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теменко В.Г., Беллендир  М.В. Финансовый анализ. М. «ДИС» 199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каев А.С., Шнейдман Л.З., Учетная политика предприятия, М; «Бухгалтерский учет», 199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канов М.И., Шеремет А.Д.  Теория экономического анализа , М., «Финансы и статистика»,199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жданский кодекс РФ, ч.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ж.К.ванХорн. Основы управления финансами .М., «Финансы и статистика»199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фимова.О.В. Финансовый анализ, М., «Бухгалтерский учет».199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он РФ «О несостоятельности (банкротстве) предприятий» от 8.01.98 № 6-ФЗ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харьин В.Р. «Акционерные общества в России. Словарь-справочник от А до Я». М «ДИС» 199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алев В.В.  Финансовый анализ, М., «Финансы и статистика» 199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с общей экономической теории / под ред. А.И. Добрынина, Л.С. Тарасевич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уневВ.П. Тактика и стратегия управления фирмой. Учебное пособие. М., «ДИС»,199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конел К., Брю С. Экономикс М., Республика 199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ркетинг / по ред.А.Н.Романова., М.,ЮНИТИ 199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кумов Я.С. Теоретическое и практическое пособие по финансовым вычислениям, М., Инфра-М, 199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ока М.В. Финансовое планирование и контроль, М., «Финансы и статистика», 199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атегия и тактика антикризисного управления фирмой. Санкт-Петербург, «Специальная литература», 199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ия и практика антикризисного управления / под ред. С.Г. Беляева, В.И. Кошкина. М., ЮНИТИ 199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ия и практика антикризисного управления, М.,  ЮНИТИ,199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кин Э.А. Антикризисное управление, М., ЭКМОС, 19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кин Э.А. Антикризисное управление., М., ЭКМОС, 199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кин Э.А. Новые финансовые инструменты рынка, М., 199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кин Э.А. Планирование и организация предпринимательской деятельности, М., ЭКМОСС 199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кин Э.А. Финансовое управление, М., ЭКМОС, 19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инансы предприятия / под ред. Е.И. Бородиной., М.,ЮНИТИ 1995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ка предприятия / под ред. В.Я.Грофинкеля, Е.М. Купрякова., М., ЮНИТИ 1996</w:t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7:17:00Z</dcterms:created>
  <dc:creator>flowers</dc:creator>
  <dc:description/>
  <dc:language>en-US</dc:language>
  <cp:lastModifiedBy>flowers</cp:lastModifiedBy>
  <dcterms:modified xsi:type="dcterms:W3CDTF">1999-06-09T20:36:00Z</dcterms:modified>
  <cp:revision>2</cp:revision>
  <dc:subject/>
  <dc:title>Список использованной литературы:</dc:title>
</cp:coreProperties>
</file>