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color w:val="333333"/>
        </w:rPr>
      </w:pPr>
      <w:r>
        <w:rPr>
          <w:color w:val="333333"/>
        </w:rPr>
        <w:t>Пример № 1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333333"/>
        </w:rPr>
        <w:t xml:space="preserve">В данном примере рассматриваются предельные характеристики поддержания ликвидности банка, соответствующие наихудшему случаю, который может произойти с выбранным уровнем доверия (обычно берется 5%). Здесь разработанная технология соответствует известному подходу Value-at-Risk (VaR). При этом величиной VaR являются затраты на поддержание ликвидности в течение всего срока размещения или ликвидные издержки.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Входными данными для расчетов являются: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основные статистические характеристики ресурсной базы банка (средний объем ресурсной базы и стандартное отклонение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доверительная вероятность (например, 95%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объем размещаемого кредита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срок размещени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объем резервирования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333333"/>
        </w:rPr>
      </w:pPr>
      <w:r>
        <w:rPr>
          <w:color w:val="333333"/>
        </w:rPr>
        <w:t>прогнозируемая ставка привлечения.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Результатами расчета являются следующие характеристики ликвидности банка и прибыльности операции кредитования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максимальный срок потери ликвидности банком (за весь период размещения кредита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максимальный дневной объем привлечения межбанковских кредитов (для покрытия дефицита средств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наибольшие расходы на привлечение МБК (при прогнозируемой ставке привлечения)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color w:val="333333"/>
        </w:rPr>
      </w:pPr>
      <w:r>
        <w:rPr>
          <w:color w:val="333333"/>
        </w:rPr>
        <w:t>общий результат от операции кредитования (с учетом ликвидных издержек).</w:t>
      </w:r>
    </w:p>
    <w:p>
      <w:pPr>
        <w:pStyle w:val="Normal"/>
        <w:spacing w:before="280" w:after="280"/>
        <w:ind w:firstLine="360"/>
        <w:jc w:val="both"/>
        <w:rPr>
          <w:color w:val="333333"/>
        </w:rPr>
      </w:pPr>
      <w:r>
        <w:rPr>
          <w:color w:val="333333"/>
        </w:rPr>
        <w:t xml:space="preserve">Разработанный подход позволяет получить универсальные (не зависящие от размеров банка) зависимости для основных показателей ликвидности. Величины являются безразмерными (размерные величины/их стандартное отклонение) и видно, что с увеличением изменчивости ресурсной базы (стандартного отклонения), открытой позиции ликвидности, длительности поддержания открытой позиции показатели ликвидности ухудшаются. </w:t>
      </w:r>
    </w:p>
    <w:p>
      <w:pPr>
        <w:pStyle w:val="Normal"/>
        <w:spacing w:before="280" w:after="280"/>
        <w:ind w:firstLine="360"/>
        <w:jc w:val="both"/>
        <w:rPr>
          <w:color w:val="333333"/>
        </w:rPr>
      </w:pPr>
      <w:r>
        <w:rPr>
          <w:color w:val="333333"/>
        </w:rPr>
        <w:t>Приведу конкретный пример. Пусть стандартное отклонение ресурсной базы составляет 5 млн. рубл., а входной ожидаемый остаток корсчета составляет 13 млн. рубл. Предположим, что банк планирует заключение сделки по размещению МБК в объеме 3 млн. рубл. и ожидаемый остаток корсчета уменьшается до 10 млн. рубл.</w:t>
      </w:r>
    </w:p>
    <w:p>
      <w:pPr>
        <w:pStyle w:val="Normal"/>
        <w:spacing w:before="280" w:after="280"/>
        <w:ind w:firstLine="360"/>
        <w:jc w:val="both"/>
        <w:rPr/>
      </w:pPr>
      <w:r>
        <w:rPr>
          <w:color w:val="333333"/>
        </w:rPr>
        <w:t xml:space="preserve">Вычислим отношение ожидаемого остатка корсчета к стандартному отклонению: 10/5 = 2 (переменная по оси абсцисс). Находим отношение максимального объема однодневного привлечения МБК к стандартному отклонению ресурсной базы (переменная по оси ординат) — оно равно 1,05. Тогда максимальный объем однодневного привлечения МБК будет равным 1,05 х 5 млн. рубл.= 5,25 млн. рубл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firstLine="360"/>
        <w:jc w:val="both"/>
        <w:rPr/>
      </w:pPr>
      <w:r>
        <w:rPr>
          <w:color w:val="333333"/>
        </w:rPr>
        <w:t>Если этот объем (5,25 млн. рубл.) меньше того, который банк может легко привлечь на рынке МБК, то выполнение сделки разрешается. Если же этот объем (5,25 млн. рубл</w:t>
      </w:r>
      <w:r>
        <w:rPr/>
        <w:t xml:space="preserve">.) превышает объем, который банк может легко привлечь на рынке МБК, то выполнение сделки запрещается. В последнем случае необходимо уменьшить объем размещаемого кредита, повысить тем самым уровень ожидаемых остатков корсчета. </w:t>
      </w:r>
    </w:p>
    <w:tbl>
      <w:tblPr>
        <w:tblW w:w="21738" w:type="dxa"/>
        <w:jc w:val="left"/>
        <w:tblInd w:w="-90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0"/>
        <w:gridCol w:w="492"/>
        <w:gridCol w:w="1928"/>
        <w:gridCol w:w="1203"/>
        <w:gridCol w:w="1049"/>
        <w:gridCol w:w="956"/>
        <w:gridCol w:w="1049"/>
        <w:gridCol w:w="1060"/>
        <w:gridCol w:w="968"/>
        <w:gridCol w:w="1075"/>
        <w:gridCol w:w="1250"/>
        <w:gridCol w:w="949"/>
        <w:gridCol w:w="968"/>
        <w:gridCol w:w="956"/>
        <w:gridCol w:w="956"/>
        <w:gridCol w:w="770"/>
        <w:gridCol w:w="863"/>
        <w:gridCol w:w="1070"/>
        <w:gridCol w:w="863"/>
        <w:gridCol w:w="1049"/>
        <w:gridCol w:w="905"/>
        <w:gridCol w:w="1049"/>
      </w:tblGrid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/>
                <w:color w:val="333333"/>
                <w:sz w:val="16"/>
                <w:szCs w:val="16"/>
              </w:rPr>
            </w:pP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>п/п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>рег. №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 xml:space="preserve">краткое </w:t>
              <w:br/>
              <w:t>наименование</w:t>
              <w:br/>
              <w:t>банка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2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валюта баланса</w:t>
              </w:r>
            </w:hyperlink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3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чистые активы</w:t>
              </w:r>
            </w:hyperlink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4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ликвидные активы</w:t>
              </w:r>
            </w:hyperlink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5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работающие активы</w:t>
              </w:r>
            </w:hyperlink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6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кредиты, выданные коммерческим организациям</w:t>
              </w:r>
            </w:hyperlink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7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обственный капитал</w:t>
              </w:r>
            </w:hyperlink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8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уммарные обязательства</w:t>
              </w:r>
            </w:hyperlink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9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обязательства до востребования</w:t>
              </w:r>
            </w:hyperlink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0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фактическая прибыль</w:t>
              </w:r>
            </w:hyperlink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1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редства юридических лиц</w:t>
              </w:r>
            </w:hyperlink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2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редства частных лиц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3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вложения в госбумаги</w:t>
              </w:r>
            </w:hyperlink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4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кор. счет в ЦБ РФ</w:t>
              </w:r>
            </w:hyperlink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5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уставный фонд</w:t>
              </w:r>
            </w:hyperlink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6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привлеченные средства других банков</w:t>
              </w:r>
            </w:hyperlink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7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выданные МБК</w:t>
              </w:r>
            </w:hyperlink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8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полученные МБК</w:t>
              </w:r>
            </w:hyperlink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9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редства на карточных счетах</w:t>
              </w:r>
            </w:hyperlink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20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рублевые счета бюджетных организаций</w:t>
              </w:r>
            </w:hyperlink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00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1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ВНЕШЭКОНОМ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562083158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5533899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2781972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35961483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85876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1445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60761311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3933341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594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33663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5078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40283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4884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5909501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86046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0734273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8208009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8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2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БЕРБАНК РОССИИ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39084380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105487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14491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0425683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796255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674071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8949263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3236206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1001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336971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570876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9847438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7503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6783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90624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8116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935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677258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3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ВНЕШТОРГ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0143735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596486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868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4789502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54946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686464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697939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282564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8369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363862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9300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07614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5629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137236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11621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66204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68573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3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770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2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4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АЛЬФА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19584362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216553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28088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161341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242785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255964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534544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44986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974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95274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93762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3995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2315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8679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67564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4369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328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98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3082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5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ГАЗПРОМ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15608567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419691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83797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731330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57404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01579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006737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488350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7187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76523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6707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83083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5790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331851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2922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89461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9561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6698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8039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5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6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ЕЖДУНАРОДНЫЙ ПРОМЫШЛЕН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15000423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328163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5792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704051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95913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62030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208007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87867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096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6569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225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688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26892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4234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/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27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0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94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7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ПРОМЫШЛЕННО-СТРОИТЕЛЬ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9909822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202605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22331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33418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58908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5792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198714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14570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554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25411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28458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54513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613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4675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36396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9551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635413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99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6957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8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ЕЖДУНАРОДНЫЙ МОСКОВСКИ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9393826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3757075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2757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907878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4390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12776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09008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53746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439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23034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4622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521171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10529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36005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195325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181153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7326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13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4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9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БАНК МОСКВЫ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9293761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98317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90484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180248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78741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9735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579441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967250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558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38988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39652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56807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30398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9894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7653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64043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51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18447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0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БС-АГРО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8292251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29239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298093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755084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1440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53829957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03436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37590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/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4556803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20969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4109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66399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8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9097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451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642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7686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6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1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ДМ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8171461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19657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81356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36932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14400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27672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92260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385836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52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03372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862706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02684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250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25479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93991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2985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88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85299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2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ИНКОМ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6754149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6883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1304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433434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28943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434978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00917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52797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666559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57674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0484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399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0784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13221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2380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855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8614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605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926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57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3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ИТИ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6731987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306545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0875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838385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25325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95169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21240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37616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5842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37909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0878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07992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719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81668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82304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636932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7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4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РОС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6670738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22139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24426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848654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75562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3048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97898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28895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896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09697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19248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3990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1651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405284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0808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92646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85396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08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32585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7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5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УРАЛСИБ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5142610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678357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8067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83724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30954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5116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54176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51758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714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98907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49546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0752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153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6079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47811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81917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4821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6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ЕНАТЕП САНКТ-ПЕТЕРБУРГ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4968491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09290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0770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544139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93873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760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58177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6823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261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06654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6521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72941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8028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85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61602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2519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46794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01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618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7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РОССИЙСКИЙ КРЕДИТ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4764832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9189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676911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24157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951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2361538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89379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8689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778506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8875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521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46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05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1914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626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0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1630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2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01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9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8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РАЙФФАЙЗЕНБАНК АВСТРИЯ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4195678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67445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4905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89213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4214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31012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07536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68122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97869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29572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00048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5972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332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4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092079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43067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02696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83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9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ДОВЕРИТЕЛЬНЫЙ И ИНВЕСТИЦИОН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3689710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88225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426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41566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7709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5073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53652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052021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1286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671947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3398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1171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246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9916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4164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5075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3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7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0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ПЕТРОКОММЕРЦ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3079627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93008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68302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707582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25560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8409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35956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96482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422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5889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1852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45263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0013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6222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4984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47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29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50386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1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УРГУТНЕФТЕГАЗ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989897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48072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1993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47539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4439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8255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19775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97522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62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87841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0552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797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499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77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378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65652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186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23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2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ГУТА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89412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47525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0350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42391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00460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5868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07025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647876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12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06477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1903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933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8319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5259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2628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391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99746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33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145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5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3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БАНК ЗЕНИТ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810474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82010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8148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5972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37017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74164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85668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98942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483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72719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4139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7218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94459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8812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7575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7491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7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8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4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ОСТ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599331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421417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531077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62129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60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728992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55393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6176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841784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531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4499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04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677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4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34458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0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245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5264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0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5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НОМОС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576309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54584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490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79119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370285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1207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1417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94790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006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9874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7560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18704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796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85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8901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9317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576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4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73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3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6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ВОЗРОЖДЕНИЕ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479722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61454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127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9424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58272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09776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49126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1857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87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4340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34296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2185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028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5432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915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2732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978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85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3947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7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7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ОБИН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351855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11464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6116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536264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54622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4636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31761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51222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57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2879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33509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335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4315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30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9717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942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1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8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ОСКОВСКИЙ ИНДУСТРИАЛЬ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113898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94352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5537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82874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3507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61472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3949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9386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779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72667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868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584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378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4898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646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024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2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68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9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9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АБН АМРО БАНК А.О.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105156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40538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8816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304905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5145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63277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19426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10043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083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29377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1035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75828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6069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7505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0985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8396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96219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0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50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ЕВРОФИНАНС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089282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34333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837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06776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4073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0394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98198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4343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58277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51828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1367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1416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043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1987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6535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4490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9249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91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Пример № 2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>
          <w:b/>
          <w:i/>
        </w:rPr>
        <w:t>Показатели прибыльности виртуального банка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 xml:space="preserve">Показатели прибыльности работы банка представлены в таблице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</w:r>
    </w:p>
    <w:tbl>
      <w:tblPr>
        <w:tblW w:w="878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1134"/>
        <w:gridCol w:w="1134"/>
        <w:gridCol w:w="1134"/>
        <w:gridCol w:w="1134"/>
        <w:gridCol w:w="1134"/>
      </w:tblGrid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эффициен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I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II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20"/>
              </w:rPr>
              <w:t>III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20"/>
                <w:lang w:val="en-US"/>
              </w:rPr>
              <w:t>IV</w:t>
            </w:r>
            <w:r>
              <w:rPr>
                <w:b/>
                <w:spacing w:val="-20"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Год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К1=П/К  (прибыльность капитала, показывает работу банка с точки зрения пайщик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8,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8%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К2=П/А (прибыльность актив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2,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%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К3=А/К  (достаточность капитала, “LEVERIGE”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8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7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3р.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К4=Д/А (эффективность размещения, возможность создавать дохо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2,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9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2%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К5=П/Д=(Д-Р-Н)/Д (способность банка контролировать свои расхо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,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12,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,9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2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3%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3686" w:leader="none"/>
        </w:tabs>
        <w:jc w:val="both"/>
        <w:rPr/>
      </w:pPr>
      <w:r>
        <w:rPr>
          <w:i/>
        </w:rPr>
        <w:t xml:space="preserve">Расчеты произведены по формулам, на основании теоретических данных.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53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ab/>
        <w:t xml:space="preserve">Наиболее высокие показатели прибыльности наблюдались в </w:t>
      </w:r>
      <w:r>
        <w:rPr>
          <w:lang w:val="en-US"/>
        </w:rPr>
        <w:t>IV</w:t>
      </w:r>
      <w:r>
        <w:rPr/>
        <w:t xml:space="preserve"> квартале; в среднем в 2 раза выше, чем в </w:t>
      </w:r>
      <w:r>
        <w:rPr>
          <w:lang w:val="en-US"/>
        </w:rPr>
        <w:t>III</w:t>
      </w:r>
      <w:r>
        <w:rPr/>
        <w:t xml:space="preserve"> квартале. Так, прибыльность капитала в </w:t>
      </w:r>
      <w:r>
        <w:rPr>
          <w:lang w:val="en-US"/>
        </w:rPr>
        <w:t>IV</w:t>
      </w:r>
      <w:r>
        <w:rPr/>
        <w:t xml:space="preserve"> квартале составила 34,0 % (против 5,4 % в </w:t>
      </w:r>
      <w:r>
        <w:rPr>
          <w:lang w:val="en-US"/>
        </w:rPr>
        <w:t>I</w:t>
      </w:r>
      <w:r>
        <w:rPr/>
        <w:t xml:space="preserve"> квартале и 33,6 % в </w:t>
      </w:r>
      <w:r>
        <w:rPr>
          <w:lang w:val="en-US"/>
        </w:rPr>
        <w:t>III</w:t>
      </w:r>
      <w:r>
        <w:rPr/>
        <w:t xml:space="preserve"> квартале). Несмотря на высокую способность активов создавать доход (К</w:t>
      </w:r>
      <w:r>
        <w:rPr>
          <w:kern w:val="2"/>
        </w:rPr>
        <w:t>4</w:t>
      </w:r>
      <w:r>
        <w:rPr/>
        <w:t xml:space="preserve">) 19,9 % в </w:t>
      </w:r>
      <w:r>
        <w:rPr>
          <w:lang w:val="en-US"/>
        </w:rPr>
        <w:t>IV</w:t>
      </w:r>
      <w:r>
        <w:rPr/>
        <w:t xml:space="preserve"> квартале и 65,2 % за год, прибыльность  активов (К2) остаётся на относительно низком уровне - 5,7 % и 7,0 % соответственно, хотя и несколько выше, чем в предшествующем периоде. Средняя доходность всех активов (К4) является достаточно высокой и характеризуется определенной стабильностью на протяжении года несмотря на снижение ставки рефинансирования. Кроме того, средние процентные ставки по размещению ресурсов, имея тенденцию к снижению, меняются в незначительном диапазоне.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Пример № 3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Анализ прибыльности виртуального банка.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 xml:space="preserve">Динамика доходов и расходов в 1996 году представлена в таблице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</w:rPr>
      </w:pPr>
      <w:bookmarkStart w:id="0" w:name="_908258988"/>
      <w:bookmarkEnd w:id="0"/>
      <w:r>
        <w:rPr>
          <w:b/>
        </w:rPr>
        <w:object w:dxaOrig="8220" w:dyaOrig="2536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0.8pt;height:121.9pt" filled="f" o:ole="">
            <v:imagedata r:id="rId52" o:title=""/>
          </v:shape>
          <o:OLEObject Type="Embed" ProgID="Excel.Sheet.12" ShapeID="ole_rId51" DrawAspect="Content" ObjectID="_919855540" r:id="rId51"/>
        </w:objec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ab/>
        <w:t xml:space="preserve">Из таблицы видно, что в 1996 году превышение доходов над расходами составило 11374 млн. рублей, в том числе, в </w:t>
      </w:r>
      <w:r>
        <w:rPr>
          <w:lang w:val="en-US"/>
        </w:rPr>
        <w:t>IV</w:t>
      </w:r>
      <w:r>
        <w:rPr/>
        <w:t xml:space="preserve"> квартале - 11307 млн. рублей. То есть совокупная прибыль, полученная за 1996 год на 99,4 % состоит из прибыли </w:t>
      </w:r>
      <w:r>
        <w:rPr>
          <w:lang w:val="en-US"/>
        </w:rPr>
        <w:t>IV</w:t>
      </w:r>
      <w:r>
        <w:rPr/>
        <w:t xml:space="preserve"> квартала. Темпы роста доходов опережали темпы роста расходов банка (646,7 и 619,2). При этом разрыв между ними составляет 27,5 % за год и 27 % в </w:t>
      </w:r>
      <w:r>
        <w:rPr>
          <w:lang w:val="en-US"/>
        </w:rPr>
        <w:t>IV</w:t>
      </w:r>
      <w:r>
        <w:rPr/>
        <w:t xml:space="preserve"> квартале. Это привело к увеличению прибыли банка - в 10 раз за 1996 год, в том числе в </w:t>
      </w:r>
      <w:r>
        <w:rPr>
          <w:lang w:val="en-US"/>
        </w:rPr>
        <w:t>IV</w:t>
      </w:r>
      <w:r>
        <w:rPr/>
        <w:t xml:space="preserve"> квартале - в 3,3 раз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nks-rate.ru/cgi-bin/bnkfnd?actn=9&amp;rateno=1&amp;month=2002-10" TargetMode="External"/><Relationship Id="rId3" Type="http://schemas.openxmlformats.org/officeDocument/2006/relationships/hyperlink" Target="http://www.banks-rate.ru/cgi-bin/bnkfnd?actn=9&amp;rateno=2&amp;month=2002-10" TargetMode="External"/><Relationship Id="rId4" Type="http://schemas.openxmlformats.org/officeDocument/2006/relationships/hyperlink" Target="http://www.banks-rate.ru/cgi-bin/bnkfnd?actn=9&amp;rateno=3&amp;month=2002-10" TargetMode="External"/><Relationship Id="rId5" Type="http://schemas.openxmlformats.org/officeDocument/2006/relationships/hyperlink" Target="http://www.banks-rate.ru/cgi-bin/bnkfnd?actn=9&amp;rateno=4&amp;month=2002-10" TargetMode="External"/><Relationship Id="rId6" Type="http://schemas.openxmlformats.org/officeDocument/2006/relationships/hyperlink" Target="http://www.banks-rate.ru/cgi-bin/bnkfnd?actn=9&amp;rateno=5&amp;month=2002-10" TargetMode="External"/><Relationship Id="rId7" Type="http://schemas.openxmlformats.org/officeDocument/2006/relationships/hyperlink" Target="http://www.banks-rate.ru/cgi-bin/bnkfnd?actn=9&amp;rateno=6&amp;month=2002-10" TargetMode="External"/><Relationship Id="rId8" Type="http://schemas.openxmlformats.org/officeDocument/2006/relationships/hyperlink" Target="http://www.banks-rate.ru/cgi-bin/bnkfnd?actn=9&amp;rateno=7&amp;month=2002-10" TargetMode="External"/><Relationship Id="rId9" Type="http://schemas.openxmlformats.org/officeDocument/2006/relationships/hyperlink" Target="http://www.banks-rate.ru/cgi-bin/bnkfnd?actn=9&amp;rateno=8&amp;month=2002-10" TargetMode="External"/><Relationship Id="rId10" Type="http://schemas.openxmlformats.org/officeDocument/2006/relationships/hyperlink" Target="http://www.banks-rate.ru/cgi-bin/bnkfnd?actn=9&amp;rateno=9&amp;month=2002-10" TargetMode="External"/><Relationship Id="rId11" Type="http://schemas.openxmlformats.org/officeDocument/2006/relationships/hyperlink" Target="http://www.banks-rate.ru/cgi-bin/bnkfnd?actn=9&amp;rateno=10&amp;month=2002-10" TargetMode="External"/><Relationship Id="rId12" Type="http://schemas.openxmlformats.org/officeDocument/2006/relationships/hyperlink" Target="http://www.banks-rate.ru/cgi-bin/bnkfnd?actn=9&amp;rateno=11&amp;month=2002-10" TargetMode="External"/><Relationship Id="rId13" Type="http://schemas.openxmlformats.org/officeDocument/2006/relationships/hyperlink" Target="http://www.banks-rate.ru/cgi-bin/bnkfnd?actn=9&amp;rateno=12&amp;month=2002-10" TargetMode="External"/><Relationship Id="rId14" Type="http://schemas.openxmlformats.org/officeDocument/2006/relationships/hyperlink" Target="http://www.banks-rate.ru/cgi-bin/bnkfnd?actn=9&amp;rateno=13&amp;month=2002-10" TargetMode="External"/><Relationship Id="rId15" Type="http://schemas.openxmlformats.org/officeDocument/2006/relationships/hyperlink" Target="http://www.banks-rate.ru/cgi-bin/bnkfnd?actn=9&amp;rateno=14&amp;month=2002-10" TargetMode="External"/><Relationship Id="rId16" Type="http://schemas.openxmlformats.org/officeDocument/2006/relationships/hyperlink" Target="http://www.banks-rate.ru/cgi-bin/bnkfnd?actn=9&amp;rateno=15&amp;month=2002-10" TargetMode="External"/><Relationship Id="rId17" Type="http://schemas.openxmlformats.org/officeDocument/2006/relationships/hyperlink" Target="http://www.banks-rate.ru/cgi-bin/bnkfnd?actn=9&amp;rateno=16&amp;month=2002-10" TargetMode="External"/><Relationship Id="rId18" Type="http://schemas.openxmlformats.org/officeDocument/2006/relationships/hyperlink" Target="http://www.banks-rate.ru/cgi-bin/bnkfnd?actn=9&amp;rateno=17&amp;month=2002-10" TargetMode="External"/><Relationship Id="rId19" Type="http://schemas.openxmlformats.org/officeDocument/2006/relationships/hyperlink" Target="http://www.banks-rate.ru/cgi-bin/bnkfnd?actn=9&amp;rateno=18&amp;month=2002-10" TargetMode="External"/><Relationship Id="rId20" Type="http://schemas.openxmlformats.org/officeDocument/2006/relationships/hyperlink" Target="http://www.banks-rate.ru/cgi-bin/bnkfnd?actn=9&amp;rateno=19&amp;month=2002-10" TargetMode="External"/><Relationship Id="rId21" Type="http://schemas.openxmlformats.org/officeDocument/2006/relationships/hyperlink" Target="http://www.banks-rate.ru/cgi-bin/bnkfnd?actn=2&amp;bnk_regn=9006" TargetMode="External"/><Relationship Id="rId22" Type="http://schemas.openxmlformats.org/officeDocument/2006/relationships/hyperlink" Target="http://www.banks-rate.ru/cgi-bin/bnkfnd?actn=2&amp;bnk_regn=1481" TargetMode="External"/><Relationship Id="rId23" Type="http://schemas.openxmlformats.org/officeDocument/2006/relationships/hyperlink" Target="http://www.banks-rate.ru/cgi-bin/bnkfnd?actn=2&amp;bnk_regn=1000" TargetMode="External"/><Relationship Id="rId24" Type="http://schemas.openxmlformats.org/officeDocument/2006/relationships/hyperlink" Target="http://www.banks-rate.ru/cgi-bin/bnkfnd?actn=2&amp;bnk_regn=1326" TargetMode="External"/><Relationship Id="rId25" Type="http://schemas.openxmlformats.org/officeDocument/2006/relationships/hyperlink" Target="http://www.banks-rate.ru/cgi-bin/bnkfnd?actn=2&amp;bnk_regn=354" TargetMode="External"/><Relationship Id="rId26" Type="http://schemas.openxmlformats.org/officeDocument/2006/relationships/hyperlink" Target="http://www.banks-rate.ru/cgi-bin/bnkfnd?actn=2&amp;bnk_regn=2056" TargetMode="External"/><Relationship Id="rId27" Type="http://schemas.openxmlformats.org/officeDocument/2006/relationships/hyperlink" Target="http://www.banks-rate.ru/cgi-bin/bnkfnd?actn=2&amp;bnk_regn=439" TargetMode="External"/><Relationship Id="rId28" Type="http://schemas.openxmlformats.org/officeDocument/2006/relationships/hyperlink" Target="http://www.banks-rate.ru/cgi-bin/bnkfnd?actn=2&amp;bnk_regn=1" TargetMode="External"/><Relationship Id="rId29" Type="http://schemas.openxmlformats.org/officeDocument/2006/relationships/hyperlink" Target="http://www.banks-rate.ru/cgi-bin/bnkfnd?actn=2&amp;bnk_regn=2748" TargetMode="External"/><Relationship Id="rId30" Type="http://schemas.openxmlformats.org/officeDocument/2006/relationships/hyperlink" Target="http://www.banks-rate.ru/cgi-bin/bnkfnd?actn=2&amp;bnk_regn=61" TargetMode="External"/><Relationship Id="rId31" Type="http://schemas.openxmlformats.org/officeDocument/2006/relationships/hyperlink" Target="http://www.banks-rate.ru/cgi-bin/bnkfnd?actn=2&amp;bnk_regn=2361" TargetMode="External"/><Relationship Id="rId32" Type="http://schemas.openxmlformats.org/officeDocument/2006/relationships/hyperlink" Target="http://www.banks-rate.ru/cgi-bin/bnkfnd?actn=2&amp;bnk_regn=22" TargetMode="External"/><Relationship Id="rId33" Type="http://schemas.openxmlformats.org/officeDocument/2006/relationships/hyperlink" Target="http://www.banks-rate.ru/cgi-bin/bnkfnd?actn=2&amp;bnk_regn=2557" TargetMode="External"/><Relationship Id="rId34" Type="http://schemas.openxmlformats.org/officeDocument/2006/relationships/hyperlink" Target="http://www.banks-rate.ru/cgi-bin/bnkfnd?actn=2&amp;bnk_regn=2272" TargetMode="External"/><Relationship Id="rId35" Type="http://schemas.openxmlformats.org/officeDocument/2006/relationships/hyperlink" Target="http://www.banks-rate.ru/cgi-bin/bnkfnd?actn=2&amp;bnk_regn=2275" TargetMode="External"/><Relationship Id="rId36" Type="http://schemas.openxmlformats.org/officeDocument/2006/relationships/hyperlink" Target="http://www.banks-rate.ru/cgi-bin/bnkfnd?actn=2&amp;bnk_regn=3279" TargetMode="External"/><Relationship Id="rId37" Type="http://schemas.openxmlformats.org/officeDocument/2006/relationships/hyperlink" Target="http://www.banks-rate.ru/cgi-bin/bnkfnd?actn=2&amp;bnk_regn=324" TargetMode="External"/><Relationship Id="rId38" Type="http://schemas.openxmlformats.org/officeDocument/2006/relationships/hyperlink" Target="http://www.banks-rate.ru/cgi-bin/bnkfnd?actn=2&amp;bnk_regn=3292" TargetMode="External"/><Relationship Id="rId39" Type="http://schemas.openxmlformats.org/officeDocument/2006/relationships/hyperlink" Target="http://www.banks-rate.ru/cgi-bin/bnkfnd?actn=2&amp;bnk_regn=2783" TargetMode="External"/><Relationship Id="rId40" Type="http://schemas.openxmlformats.org/officeDocument/2006/relationships/hyperlink" Target="http://www.banks-rate.ru/cgi-bin/bnkfnd?actn=2&amp;bnk_regn=1776" TargetMode="External"/><Relationship Id="rId41" Type="http://schemas.openxmlformats.org/officeDocument/2006/relationships/hyperlink" Target="http://www.banks-rate.ru/cgi-bin/bnkfnd?actn=2&amp;bnk_regn=588" TargetMode="External"/><Relationship Id="rId42" Type="http://schemas.openxmlformats.org/officeDocument/2006/relationships/hyperlink" Target="http://www.banks-rate.ru/cgi-bin/bnkfnd?actn=2&amp;bnk_regn=1623" TargetMode="External"/><Relationship Id="rId43" Type="http://schemas.openxmlformats.org/officeDocument/2006/relationships/hyperlink" Target="http://www.banks-rate.ru/cgi-bin/bnkfnd?actn=2&amp;bnk_regn=3255" TargetMode="External"/><Relationship Id="rId44" Type="http://schemas.openxmlformats.org/officeDocument/2006/relationships/hyperlink" Target="http://www.banks-rate.ru/cgi-bin/bnkfnd?actn=2&amp;bnk_regn=1582" TargetMode="External"/><Relationship Id="rId45" Type="http://schemas.openxmlformats.org/officeDocument/2006/relationships/hyperlink" Target="http://www.banks-rate.ru/cgi-bin/bnkfnd?actn=2&amp;bnk_regn=2209" TargetMode="External"/><Relationship Id="rId46" Type="http://schemas.openxmlformats.org/officeDocument/2006/relationships/hyperlink" Target="http://www.banks-rate.ru/cgi-bin/bnkfnd?actn=2&amp;bnk_regn=1439" TargetMode="External"/><Relationship Id="rId47" Type="http://schemas.openxmlformats.org/officeDocument/2006/relationships/hyperlink" Target="http://www.banks-rate.ru/cgi-bin/bnkfnd?actn=2&amp;bnk_regn=1317" TargetMode="External"/><Relationship Id="rId48" Type="http://schemas.openxmlformats.org/officeDocument/2006/relationships/hyperlink" Target="http://www.banks-rate.ru/cgi-bin/bnkfnd?actn=2&amp;bnk_regn=912" TargetMode="External"/><Relationship Id="rId49" Type="http://schemas.openxmlformats.org/officeDocument/2006/relationships/hyperlink" Target="http://www.banks-rate.ru/cgi-bin/bnkfnd?actn=2&amp;bnk_regn=2594" TargetMode="External"/><Relationship Id="rId50" Type="http://schemas.openxmlformats.org/officeDocument/2006/relationships/hyperlink" Target="http://www.banks-rate.ru/cgi-bin/bnkfnd?actn=2&amp;bnk_regn=2402" TargetMode="External"/><Relationship Id="rId51" Type="http://schemas.openxmlformats.org/officeDocument/2006/relationships/package" Target="embeddings/oleObject1.xlsx"/><Relationship Id="rId52" Type="http://schemas.openxmlformats.org/officeDocument/2006/relationships/image" Target="media/image1.emf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41:00Z</dcterms:created>
  <dc:creator>1</dc:creator>
  <dc:description/>
  <dc:language>en-US</dc:language>
  <cp:lastModifiedBy>1</cp:lastModifiedBy>
  <dcterms:modified xsi:type="dcterms:W3CDTF">2002-12-19T11:43:00Z</dcterms:modified>
  <cp:revision>3</cp:revision>
  <dc:subject/>
  <dc:title>В предлагаемом подходе рассматриваются предельные характеристики поддержания ликвидности банка, соответствующие наихудшему слу</dc:title>
</cp:coreProperties>
</file>