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важаемые члены комиссии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ашему вниманию представляется дипломная работа на тему: «Повышение эффективности финансово-экономической деятельности предприятия ЗАО «Линда»»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Цель дипломной работы  - применение на практике теоретических знаний, современных методов экономических исследований финансового состояния предприятия и его финансовых результатов на определенную дату и использование данных анализа для рекомендации практических мероприятий с целью повышения эффективности деятельности предприятия. 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 xml:space="preserve">Главная цель производственного предприятия в современных условиях – получение максимальной прибыли, что невозможно без эффективного управления капиталом предприятия. Поиски резервов для увеличения прибыльности предприятия составляют основную задачу управленца. </w:t>
      </w:r>
    </w:p>
    <w:p>
      <w:pPr>
        <w:pStyle w:val="3"/>
        <w:rPr/>
      </w:pPr>
      <w:r>
        <w:rPr/>
        <w:t xml:space="preserve">Объектом дипломного исследования является закрытое акционерное общество «Линда». 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Предприятие является закрытым акционерным обществом с уставным капиталом 10 тысяч рублей, акционерами являются физические лица. Предприятие является малым со среднесписочной численностью 25 человек. Основной целью предприятия является получение прибыли, а основным видом деятельности – производство мебельной продукции. Учетная политика предприятия определена по оплате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В 2001 году по решению акционеров был взят курс на расширение ассортимента выпускаемой продукции, ее модификации, повышения качества. Для реализации этого решения была приобретена дорогостоящая линия по изготовлению мебели и другое оборудование, более чем на 6 миллионов рублей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Для предварительного анализа финансового состояния предприятия за 2001 год рассмотрим сравнительный аналитический баланс предприятия за 2001 г. (см. табл. 1 раздаточного материала). Анализ имущественного изменения баланса показывает, что прирост имущества предприятия составил 66%. Данное изменение на 89% обусловлено увеличением внеоборотных средств и на 11% -увеличением оборотных средств. Прирост имущества обеспечен на 95% за счет заемных средств  и только на 5% за счет собственного капитала. Мы видим, что структура баланса за 2001 год претерпела изменения в сторону резкого увеличения внеоборотных средств и понижение оборотных (мобильных) средств в общей стоимости капитала, т. е. с финансовой точки зрения к концу 2001 года структура баланса ухудшилась по сравнению с 2000годом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Анализ  показателей, характеризующих финансовую устойчивость, ликвидность и платежеспособность предприятия (см. таблицы 2, 3 и 4; рис.1, 2) показывает, что их значения не только не достигли нормативные значения, но и имеют тенденцию к понижению. Так коэффициент текущей ликвидности показывает, что на конец 2001 года предприятие могло расплатиться по своим текущим обязательствам только на 56%., против 93% на начало 2001 года. На  фоне понижения коэффициентов финансовой устойчивости, коэффициент  привлечения заемных средств повысился с 3.5 на начало года до 5.5 на конец года при норме 1, что говорит о возросшей зависимости предприятия от заемного капитала. Собственные оборотные средства на предприятии отсутствуют. Формирование оборотных активов происходит за счет заемного капитала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Таким образом, значение показателей свидетельствует о том, что предприятие на конец 2001года  имело кризисную финансовую устойчивость, низкую ликвидность и платежеспособность.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Кризисная финансовая устойчивость обусловлена тем, что более половины имущества предприятия характеризующаяся длительными сроками использования, а значит и длительным периодом окупаемости, было приобретено в основном за счет краткосрочных обязательств - кредитов банка и средств кредиторов, а не за счет собственных средств и долгосрочных обязательств.  т.е. можно ожидать, что срок  погашения краткосрочных обязательств наступит раньше, чем окупятся данные вложенные средств.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Таким образом, предприятие выбрало опасный путь размещения средств, что незамедлительно сказалось на его тяжелом финансовом положении на конец 2001 года. Дальнейшая его деятельность сопряжена с дефицитом средств, предприятие к концу года работает в долг и на расчеты по долгам.</w:t>
      </w:r>
    </w:p>
    <w:p>
      <w:pPr>
        <w:pStyle w:val="TextBodyIndent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Наблюдается снижение эффективности использование активов предприятия и вложенных средств (см. таблицу 5). Так скорость оборачиваемости практически всех показателей деловой активности понизилась и, как следствие, увеличился период оборачиваемости активов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Замедление оборачиваемости оборотных активов на конец 2001 года привело к дополнительному вовлечению в оборот средств в сумме 1611 тыс. рублей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В результате возросших затрат, как следствие снизилась рентабельность предприятия (см. таблицу 6, рис. 3). 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Для исправления сложившейся ситуации и для более эффективной работы в дальнейшем, руководству предприятия следует,  прежде всего принять меры:                                                                                                                                         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 одной стороны, -  по наращиванию собственного капитала, в частности, по увеличению  прибыли, т. к. прибыль создаст базу для самофинансирования и будет являться  источником погашения обязательств перед банком и другими кредиторами;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 другой стороны, - следует уменьшить долю заемных средств, т.е. краткосрочных обязательств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На предприятии изготовляется 4 вида мебельных комплектов (см. таблицу 7). Всего в 2001 году изготовлено и реализовано продукции на 20791 тыс. рублей следующего ассортимента: наборы кухня,  прихожая,  детский, и офисный.</w:t>
      </w:r>
    </w:p>
    <w:p>
      <w:pPr>
        <w:pStyle w:val="TextBodyIndent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Вся изготовленная продукция предприятием реализована.</w:t>
      </w:r>
    </w:p>
    <w:p>
      <w:pPr>
        <w:pStyle w:val="TextBodyIndent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</w:t>
      </w:r>
      <w:r>
        <w:rPr>
          <w:b w:val="false"/>
          <w:bCs/>
          <w:sz w:val="24"/>
        </w:rPr>
        <w:t>С целью увеличения прибыли предприятию уже в 2002 году следует повысить  оборачиваемость активов предприятия, для чего  необходимо увеличить объем продаж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 2002 году предприятие по данным маркетинга сможет реализовать мебельную продукцию на сумму 33 млн. рублей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ля удовлетворения потребностей рынка и увеличения объема продаж руководству предприятия предлагается увеличить производство продукции в 1.5 раза, для чего следует  ввести вторую производственную смену для выпуска 3-х видов мебельной продукции: набор «кухня»,  набора «детский»,  «прихожая»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 этом следует отметить, что при односменном режиме работы загрузка производственных мощностей составляет 100%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С учетом увеличения в 1,5 раза выпуска  названных наборов прогнозная величина реализации мебельной продукции (при условии, что вся изготовленная продукция реализуется) в 2002 году   составит 32 248 тыс. рублей (см. таблицу 7),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 результате увеличения прибыли от продаж  рентабельность  продаж  возрастет с 7,7% до 10,8%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 определении чистой прибыли (см. таблицу 3.4) </w:t>
      </w:r>
    </w:p>
    <w:p>
      <w:pPr>
        <w:pStyle w:val="TextBodyIndent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</w:t>
      </w:r>
      <w:r>
        <w:rPr>
          <w:b w:val="false"/>
          <w:bCs/>
          <w:sz w:val="24"/>
        </w:rPr>
        <w:t>Внереализационные расходы (см. таблицу 8), в результате разработанных мероприятий, направленных на улучшение платежной дисциплины со стороны заказчиков, предприятием будут доведены до 368 тыс. руб.  Так как в 2001 году предприятие вынуждено было списать безнадежную к получению  дебиторскую задолженность в сумме 135 тыс. рублей.</w:t>
      </w:r>
    </w:p>
    <w:p>
      <w:pPr>
        <w:pStyle w:val="TextBodyIndent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Чистая прибыль составит 2046 тысяч рублей,  которую предлагается предприятию направить на погашение кредита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сходя из полученных результатов, и предложенных далее мероприятий  построим прогнозный баланс предприятия на 2002 год в агрегированном виде (см. таблицу  9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апитал предприятия увеличится на сумму чистой прибыли и составит 4776 тыс. рублей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Так как расчеты с дебиторами и кредиторами не изменились по сравнению с 2001 годом, дебиторская задолженность на конец 2002 года увеличится пропорционально росту выручки на 55% и составит 2695тыс. руб., кредиторская задолженность увеличится пропорционально росту себестоимости 49.9% и составит 16011тыс. руб. 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  В связи с тем, что репутация партнеров по ритмичной поставке  материалов высока и предприятие уже наработало опыт по использованию запасов, предприятию следует довести срок оборачиваемости запасов до 92 дней вместо 114 дней в 2001году, в  результате чего ожидаемые остатки запасов и затрат составят на конец года 8916 тыс. руб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Тогда исходя, из ожидаемой себестоимости и предложенного периода оборачиваемости запасов ( по формуле оборачиваемости) , и увеличением незавершенного производства в 1.5 раза, ожидаемые остатки  запасов  и затрат  на конец 2002 г. составят 8916 тыс. руб. 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5. Внеоборотные средства уменьшатся на сумму амортизационных отчислений (380 тыс. руб.)и составят 8903 тыс. руб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6. Сумма денежных средств составит 273 тыс. руб.(20783-8903-8916-2695)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На основании полученных прогнозных финансовых результатов и   баланса на 2002 год,  рассмотрим эффективность проведенных мероприятий, для этого вновь рассчитаем показатели, характеризующие финансово-экономическую деятельность предприятия.</w:t>
      </w:r>
    </w:p>
    <w:p>
      <w:pPr>
        <w:pStyle w:val="Normal"/>
        <w:ind w:firstLine="851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Мы видим, что если  на конец 2001года  такие  показатели, как ликвидность, платежеспособность, финансовая устойчивость имели тенденции к понижению, то за 2002 год эта тенденция изменится в положительную сторону (см. табл. 10</w:t>
      </w:r>
      <w:r>
        <w:rPr>
          <w:bCs/>
          <w:sz w:val="24"/>
          <w:lang w:val="en-US"/>
        </w:rPr>
        <w:t xml:space="preserve">, 11, </w:t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 xml:space="preserve">. 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, 5</w:t>
      </w:r>
      <w:r>
        <w:rPr>
          <w:bCs/>
          <w:sz w:val="24"/>
        </w:rPr>
        <w:t>). Так коэффициент текущей ликвидности повысится до 0,74 против 0,56 – в 2001году, на фоне повышения показателей финансовой устойчивости предприятия, коэффициент привлечения заемных средств наоборот понизится с 5.5 до 3.4 , что говорит об ослаблении зависимости деятельности предприятия от заемного капитала. Хотя наблюдается рост показателей, нормативного значения они пока не достигнут, т.е. финансовая устойчивость и платежеспособность предприятия будут пока оставаться на низком уровне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Оценка коэффициентов деловой активности предприятия (см. табл. 12)  показывает, что за 2002 год эффективность использования активов и средств, вложенных в них , повысится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Так оборачиваемость активов возрастет с 1,5 оборота в 2001 году до 1,7 оборота в 2002 году, фондоотдача увеличится с 3.3 до 3.6 оборотов в  год. 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В результате сокращения периода оборачиваемости мобильных оборотных средств, предприятие сможет освободить из оборота  средства в размере 2825 тыс. руб., которые предприятие сможет направить на погашение кредита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Таким образом, в результате проведенных мероприятий, дорогостоящий кредит банка предприятие сможет погасить за счет полученной прибыли и средств, высвободившихся в результате ускорения оборачиваемости оборотного капитала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Это положительно скажется на деятельности  предприятия.  Погасив дорогостоящий кредит банка, предприятие сможет использовать средства кредиторов, как наиболее дешевый беспроцентный кредит.</w:t>
      </w:r>
    </w:p>
    <w:p>
      <w:pPr>
        <w:pStyle w:val="Normal"/>
        <w:ind w:firstLine="851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В результате увеличения доходности предприятия за счет роста объема производства и реализации, сокращения затрат за 2002 год увеличится  рентабельность предприятия. (См. таблицы  13, 14, рис. </w:t>
      </w:r>
      <w:r>
        <w:rPr>
          <w:bCs/>
          <w:sz w:val="24"/>
          <w:lang w:val="en-US"/>
        </w:rPr>
        <w:t>6)</w:t>
      </w:r>
      <w:r>
        <w:rPr>
          <w:bCs/>
          <w:sz w:val="24"/>
        </w:rPr>
        <w:t>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Исходя из вышеизложенного можно сделать вывод, что несмотря на положительную динамику финансовых показателей к концу 2002 года и улучшения финансового состояния, предприятие пока еще сохранит низкий уровень ликвидности, финансовой устойчивости и платежеспособности. Но  предприятие сможет  работать, получать прибыль за счет повышения скорости оборота средств, и  наоборот, если объем реализованной продукции не повысится, то предприятие не в состоянии будет  рассчитываться  с долгами.</w:t>
      </w:r>
    </w:p>
    <w:p>
      <w:pPr>
        <w:pStyle w:val="Normal"/>
        <w:ind w:firstLine="851"/>
        <w:jc w:val="both"/>
        <w:rPr>
          <w:bCs/>
          <w:sz w:val="24"/>
        </w:rPr>
      </w:pPr>
      <w:r>
        <w:rPr>
          <w:bCs/>
          <w:sz w:val="24"/>
        </w:rPr>
        <w:t>Таким образом, если предприятие ЗАО «Линда» внедрит мероприятия, предложенные в дипломной работе, то эффективность его финансово-экономической деятельности  повысится.</w:t>
      </w:r>
    </w:p>
    <w:sectPr>
      <w:type w:val="nextPage"/>
      <w:pgSz w:w="11906" w:h="16838"/>
      <w:pgMar w:left="179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04:00Z</dcterms:created>
  <dc:creator>Управление</dc:creator>
  <dc:description/>
  <dc:language>en-US</dc:language>
  <cp:lastModifiedBy>Atrony</cp:lastModifiedBy>
  <cp:lastPrinted>2002-06-18T14:14:00Z</cp:lastPrinted>
  <dcterms:modified xsi:type="dcterms:W3CDTF">2002-10-15T13:07:00Z</dcterms:modified>
  <cp:revision>128</cp:revision>
  <dc:subject/>
  <dc:title/>
</cp:coreProperties>
</file>