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В Е Д Е Н И Е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37"/>
        <w:jc w:val="both"/>
        <w:rPr/>
      </w:pPr>
      <w:r>
        <w:rPr/>
        <w:t>Повышение эффективности сельскохозяйственного производства России является важной задачей и для улучшения благосостояния сельского населения, и для экономического возрождения страны.</w:t>
      </w:r>
    </w:p>
    <w:p>
      <w:pPr>
        <w:pStyle w:val="Normal"/>
        <w:ind w:firstLine="737"/>
        <w:jc w:val="both"/>
        <w:rPr/>
      </w:pPr>
      <w:r>
        <w:rPr/>
        <w:t>Несмотря на богатые природные и трудовые ресурсы, Россия отстает от развитых стран мира по уровню урожайности сельскохозяйственных культур, продуктивности животноводства и производительности труда. Одной из причин низкой эффективности сельскохозяйственного производства явилось лишение крестьян собственности на землю и другие средства производства.</w:t>
      </w:r>
    </w:p>
    <w:p>
      <w:pPr>
        <w:pStyle w:val="Normal"/>
        <w:ind w:firstLine="737"/>
        <w:jc w:val="both"/>
        <w:rPr/>
      </w:pPr>
      <w:r>
        <w:rPr/>
        <w:t>В России частная собственность на землю была узаконена в 1990 году, а механизм передачи гражданам права собственности на землю и имущество, находящиеся в коллективном владении, отсутствовал.</w:t>
      </w:r>
    </w:p>
    <w:p>
      <w:pPr>
        <w:pStyle w:val="Normal"/>
        <w:ind w:firstLine="737"/>
        <w:jc w:val="both"/>
        <w:rPr/>
      </w:pPr>
      <w:r>
        <w:rPr/>
        <w:t>В настоящее время в сельском хозяйстве страны большинство основных видов продукции производят коллективы людей в составе предприятий. В числе таких предприятий коллективные хозяйства, межхозяйственные формирования, официально реорганизованные в соответствующие организационно-правовые формы.</w:t>
      </w:r>
    </w:p>
    <w:p>
      <w:pPr>
        <w:pStyle w:val="Normal"/>
        <w:ind w:firstLine="737"/>
        <w:jc w:val="both"/>
        <w:rPr/>
      </w:pPr>
      <w:r>
        <w:rPr/>
        <w:t>Если вести разговор о состоянии сельского хозяйства России, то его можно охарактеризовать как катастрофическое. С 1990 года объемы производства многих видов продукции снизились на 50% и более, и эта тенденция сохраняется. Целые отрасли в аграрном производстве стали нерентабельными и находятся на грани полного краха.</w:t>
      </w:r>
    </w:p>
    <w:p>
      <w:pPr>
        <w:pStyle w:val="Normal"/>
        <w:ind w:firstLine="737"/>
        <w:jc w:val="both"/>
        <w:rPr/>
      </w:pPr>
      <w:r>
        <w:rPr/>
        <w:t>Из общественного производства уходят люди, ликвидируются сами хозяйства, пустующие животноводческие постройки разрушаются. В тоже время ситуация способствует развитию личных подсобных хозяйств и фермерства. Разумеется, требуются срочные меры для предотвращения окончательного развала сельскохозяйственной отрасли.</w:t>
      </w:r>
    </w:p>
    <w:p>
      <w:pPr>
        <w:pStyle w:val="Normal"/>
        <w:ind w:firstLine="737"/>
        <w:jc w:val="both"/>
        <w:rPr/>
      </w:pPr>
      <w:r>
        <w:rPr/>
        <w:t>Необходимость коренных изменений в сельском хозяйстве России назрела давно, однако попытки улучшить сельскохозяйственное производство неоднократно оканчивались неудачей. Для решения проблем сельского хозяйства и повышения его эффективности необходимо, наряду с другими мерами, обеспечить переход земли в частную собственность и распространения частных методов ведения хозяйства. Передача собственности и вместе с этим перенос ответственности частным лицам вызовут значительные изменения в управлении сельскохозяйственными предприятиями и в их экономических показателях.</w:t>
      </w:r>
    </w:p>
    <w:p>
      <w:pPr>
        <w:pStyle w:val="Normal"/>
        <w:ind w:firstLine="737"/>
        <w:jc w:val="both"/>
        <w:rPr/>
      </w:pPr>
      <w:r>
        <w:rPr/>
        <w:t>Указанные обстоятельства, а также усложнения управления в рыночных условиях, вызванное увеличением количества регулирующих сельхозпроизводство нормативно-правовых актов, освоение новых технологий основных и обслуживающих производств, а так же рост объема информации, необходимого для принятия обоснованного решения по управлению эффективностью производства, предопределяют необходимость реформирования сельскохозяйственного предприятия “!!!!!!!!!!!!!!!!!!!!!!!!”.</w:t>
      </w:r>
    </w:p>
    <w:p>
      <w:pPr>
        <w:pStyle w:val="Normal"/>
        <w:ind w:firstLine="737"/>
        <w:jc w:val="both"/>
        <w:rPr/>
      </w:pPr>
      <w:r>
        <w:rPr/>
        <w:t>Увеличение объема информации приводит к тому, что традиционные структуры управления не соответствуют современным технологиям управления, включающим в себя: сбор информации, разработку проекта решения, принятие его и доведение до исполнителей, уяснение его исполнителями и организация выполнения, контроль выполнения решений.</w:t>
      </w:r>
    </w:p>
    <w:p>
      <w:pPr>
        <w:pStyle w:val="Normal"/>
        <w:ind w:firstLine="737"/>
        <w:jc w:val="both"/>
        <w:rPr/>
      </w:pPr>
      <w:r>
        <w:rPr/>
        <w:t>Кроме того, традиционные системы управления на различных уровнях по-прежнему не учитывают известных из курса экономической теории условий возникновения и функционирования рынка, а также возможностей рыночной мотивации к труду, как альтернативе внерыночному побуждению к нему. Внерыночное побуждение к труду по-прежнему превалирует, так как без принуждения и при наличии альтернативы акционеры и наемные работники реорганизованных хозяйств не работали бы за мизерную зарплату.</w:t>
      </w:r>
    </w:p>
    <w:p>
      <w:pPr>
        <w:pStyle w:val="Normal"/>
        <w:ind w:firstLine="737"/>
        <w:jc w:val="both"/>
        <w:rPr/>
      </w:pPr>
      <w:r>
        <w:rPr/>
        <w:t>Отмеченные проблемы являются следствием действия системного противоречия: новые организационно-правовые формы предприятий и нарождающиеся рыночные отношения не соответствуют традиционным структурам и механизмам управления. Как результат реформирования и отсутствия паритета цен на промышленную и сельскохозяйственную продукцию, плодородие почв снижается, хищнически используются природные ресурсы, упал уровень производства продукции животноводства, снижается производство зерна, многие отрасли сельхозпроизводства по-прежнему убыточны.</w:t>
      </w:r>
    </w:p>
    <w:p>
      <w:pPr>
        <w:pStyle w:val="Normal"/>
        <w:ind w:firstLine="737"/>
        <w:jc w:val="both"/>
        <w:rPr/>
      </w:pPr>
      <w:r>
        <w:rPr/>
        <w:t>В сельскохозяйственных предприятиях необходимы организационные мероприятия, которые способствуют достижению прибыльности производства на основе совершенствования внутрихозяйственных отношений и совершенствования структуры управления.</w:t>
      </w:r>
    </w:p>
    <w:p>
      <w:pPr>
        <w:pStyle w:val="Normal"/>
        <w:ind w:firstLine="737"/>
        <w:jc w:val="both"/>
        <w:rPr/>
      </w:pPr>
      <w:r>
        <w:rPr/>
        <w:t>Была поставлена цель: повышение эффективности производства в реорганизованном сельскохозяйственном предприятии “!!!!!!!!!!!!!!!!!!!!”  !!!!!!!!!!!!! района Ростовской области путем совершенствования структуры управления и экономического механизма взаимоотношений в сельскохозяйственном предприятии.</w:t>
      </w:r>
    </w:p>
    <w:p>
      <w:pPr>
        <w:pStyle w:val="Normal"/>
        <w:ind w:firstLine="737"/>
        <w:jc w:val="both"/>
        <w:rPr/>
      </w:pPr>
      <w:r>
        <w:rPr/>
        <w:t>Объект исследования: частное сельскохозяйственное предприятие организационно-правовой формы “акционерное общество”, которое в настоящее время является частным предприятием, имеющим стабильное финансово-экономическое состояние.</w:t>
      </w:r>
    </w:p>
    <w:p>
      <w:pPr>
        <w:pStyle w:val="Normal"/>
        <w:ind w:firstLine="737"/>
        <w:jc w:val="both"/>
        <w:rPr/>
      </w:pPr>
      <w:r>
        <w:rPr/>
        <w:t>Предмет исследований: экономические закономерности организационно-правовых процессов, взаимосвязи в сельскохозяйственном предприятии.</w:t>
      </w:r>
    </w:p>
    <w:p>
      <w:pPr>
        <w:pStyle w:val="Normal"/>
        <w:ind w:firstLine="737"/>
        <w:jc w:val="both"/>
        <w:rPr/>
      </w:pPr>
      <w:r>
        <w:rPr/>
        <w:t>Задачи исследований: провести организационно-экономический анализ состояния ЗАО “!!!!!!!!!!!!!!!!!”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выяснить реальность реорганизационного процесса применительно к исследуемому сельхозпредприятию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выявить недостатки м преимущества реорганизации на практик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аметить пути преодоления указанных недостатков и развития преимуществ.</w:t>
      </w:r>
    </w:p>
    <w:p>
      <w:pPr>
        <w:pStyle w:val="Normal"/>
        <w:ind w:firstLine="737"/>
        <w:jc w:val="both"/>
        <w:rPr/>
      </w:pPr>
      <w:r>
        <w:rPr/>
        <w:t>Методологической и методической основой работы послужили труды ведущих отечественных и зарубежных ученых, посвященные проблемам реформирования сельхозпредприятий и разработке внутрихозяйственных отношений. Для решения поставленных задач в работе применялись следующие метод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 финансового и экономического анализа, монографический метод.</w:t>
      </w:r>
    </w:p>
    <w:p>
      <w:pPr>
        <w:pStyle w:val="Normal"/>
        <w:ind w:firstLine="737"/>
        <w:jc w:val="both"/>
        <w:rPr/>
      </w:pPr>
      <w:r>
        <w:rPr/>
        <w:t>Внедрение результатов работы позволит повысить экономическую эффективность предприятия за счет использования экономических методов стимулирования труда и вложенного капитала (участия в прибылях)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02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40:00Z</dcterms:created>
  <dc:creator>Гуров С.А.</dc:creator>
  <dc:description/>
  <dc:language>en-US</dc:language>
  <cp:lastModifiedBy>Гуров С.А.</cp:lastModifiedBy>
  <cp:lastPrinted>2000-02-07T20:51:00Z</cp:lastPrinted>
  <dcterms:modified xsi:type="dcterms:W3CDTF">2000-02-08T11:29:00Z</dcterms:modified>
  <cp:revision>9</cp:revision>
  <dc:subject/>
  <dc:title>В В Е Д Е Н И Е</dc:title>
</cp:coreProperties>
</file>