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использованной литературы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Гражданский кодекс РФ ч.1 - Новочеркасск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Новочеркасские ведомости, 1995. - ст.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Конституция РФ 1993г. - М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Известия - 1995. - ст. 9, 36, 7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остановление Правительства РФ от 4 сентября 1992 года №708 “О порядке приватизации и реорганизации предприятий и организаций АПК” (с дополнениями и изменениями от 11 декабря 1992 года)</w:t>
      </w:r>
      <w:r>
        <w:rPr>
          <w:rFonts w:eastAsia="Times New Roman" w:cs="Times New Roman" w:ascii="Times New Roman" w:hAnsi="Times New Roman"/>
          <w:lang w:val="en-US"/>
        </w:rPr>
        <w:t xml:space="preserve"> ;</w:t>
      </w:r>
      <w:r>
        <w:rPr/>
        <w:t xml:space="preserve"> Собрание законодательства РФ. - 1992. - №47. - ст.340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остановление Правительства РФ от 29 декабря 1991 года №86 “О порядке реорганизации колхозов и совхозов”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Экономическая реформа и рыночные отношения в АПК 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Нормативные документы. - Вып.2. - с.84-8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Указ Президента РФ от 27 декабря 1991 года №323 “О неотложных мерах по осуществлению земельной реформы в РСФСР”</w:t>
      </w:r>
      <w:r>
        <w:rPr>
          <w:rFonts w:eastAsia="Times New Roman" w:cs="Times New Roman" w:ascii="Times New Roman" w:hAnsi="Times New Roman"/>
          <w:lang w:val="en-US"/>
        </w:rPr>
        <w:t xml:space="preserve"> ;</w:t>
      </w:r>
      <w:r>
        <w:rPr/>
        <w:t xml:space="preserve"> Экономическая реформа и рыночные отношения в АПК 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Нормативные документы. - Вып.2. - с.84-8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Федеральный Закон от 21 октября 1994 года “О введение в действие части первой ГК РФ” 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Собрание законодательства РФ. - 1994. - №32. - ст.330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Алешин А., Кооперативные отношения в АПК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АПК: экономика и управление. - 1998. - №8. - с.5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Белоусов Н., Головин А. Фермерское хозяйство - достойный конкурент крупного производства</w:t>
      </w:r>
      <w:r>
        <w:rPr>
          <w:rFonts w:eastAsia="Times New Roman" w:cs="Times New Roman" w:ascii="Times New Roman" w:hAnsi="Times New Roman"/>
          <w:lang w:val="en-US"/>
        </w:rPr>
        <w:t xml:space="preserve"> ;</w:t>
      </w:r>
      <w:r>
        <w:rPr/>
        <w:t xml:space="preserve"> АПК: экономика и управление. - 1999. - №1. - с.6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Брытков М. Хозяйства населения: проблемы и тенденции развития. 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АПК: экономика и управление. - 1998. - №9. - с.5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Демченко А., Решетникова Н., Цыпкин Ю. Экономический потенциал при эффективной земельной реформе в России 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АПК: экономика и управление. - 1998. - №3. - с.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Кучуков Р. Место и роль различных форм собственности в условиях рынка 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АПК: экономика и управление. - 1999. - №3. - с.5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Кулич Г. Аграрный сектор - стержень экономики страны 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Экономика сельского хозяйства России. - 1998. - №12 - с.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Киселев С. Новые задачи аграрной реформы в России 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Экономика сельского хозяйства России. - 1998. - №11 - с.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Лезина М., Гончарова М. Новые структуры сельскохозяйственного производства 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АПК: экономика и управление. - 1998. - №11. - с.1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 </w:t>
      </w:r>
      <w:r>
        <w:rPr/>
        <w:t>Милосердов В. Формы хозяйствования и размеры агропредприятий.</w:t>
      </w:r>
      <w:r>
        <w:rPr>
          <w:rFonts w:eastAsia="Times New Roman" w:cs="Times New Roman" w:ascii="Times New Roman" w:hAnsi="Times New Roman"/>
          <w:lang w:val="en-US"/>
        </w:rPr>
        <w:t xml:space="preserve"> ;</w:t>
      </w:r>
      <w:r>
        <w:rPr/>
        <w:t xml:space="preserve"> Экономика сельского хозяйства России. - 1998. - №10 - с.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Романенко А. Агропромышленному производству - надежное научное обоснование 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АПК: экономика и управление. - 1998. - №5. - с.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Румянцев В. Стратегические ориентиры в совершенствовании структуры управления АПК. 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АПК: экономика и управление. - 1998. - №12. - с1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Рыманова Л. Совершенствование кредитования организаций АПК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АПК: экономика и управление. - 1998. - №9. - с.4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Соловьева Т., Переверзева О., Чаплыгина Т. Социальные факторы аграрного реформирования . 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АПК: экономика и управление. - 1998. - №1. - с.2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Ткач А. Рамки аграрной реформы в России. 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АПК: экономика и управление. - 1998. - №7. - с.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Халявин М. Аграрной реформе - творческий подход.</w:t>
      </w:r>
      <w:r>
        <w:rPr>
          <w:rFonts w:eastAsia="Times New Roman" w:cs="Times New Roman" w:ascii="Times New Roman" w:hAnsi="Times New Roman"/>
          <w:lang w:val="en-US"/>
        </w:rPr>
        <w:t xml:space="preserve"> ;</w:t>
      </w:r>
      <w:r>
        <w:rPr/>
        <w:t xml:space="preserve"> Экономика сельского хозяйства России. - 1998. - №8 - с.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Щербак В. По пути реальных преобразований. 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АПК: экономика и управление. - 1998. - №4. - с.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Эпштейн Д. Региональная аграрная политика в современных условиях. 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АПК: экономика и управление. - 1998. - №10. - с1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Эльдиев М. Тернистый путь преобразований. 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Экономика сельского хозяйства России. - 1998. - №1 - с.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 мировых тенденциях реорганизации сельскохозяйственных предприятий</w:t>
      </w:r>
      <w:r>
        <w:rPr>
          <w:rFonts w:eastAsia="Times New Roman" w:cs="Times New Roman" w:ascii="Times New Roman" w:hAnsi="Times New Roman"/>
          <w:lang w:val="en-US"/>
        </w:rPr>
        <w:t>. ;</w:t>
      </w:r>
      <w:r>
        <w:rPr/>
        <w:t xml:space="preserve"> Крестьянин. - 1995. - №25. - с.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Касл Э., Бекер М., Нельсон Н. Эффективное фермерское хозяйствование.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 -М. - Агропромиздат, 1991. - с.47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Петров В.А. Подходы к реформированию неплатежеспособных сельскохозяйственных предприятий. 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Экономика сельскохозяйственных и перерабатывающих предприятий. - 1997.- №12.- с.33.</w:t>
      </w:r>
    </w:p>
    <w:sectPr>
      <w:type w:val="nextPage"/>
      <w:pgSz w:w="11906" w:h="16838"/>
      <w:pgMar w:left="1701" w:right="1021" w:gutter="0" w:header="0" w:top="1191" w:footer="0" w:bottom="119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12:21:00Z</dcterms:created>
  <dc:creator>Гуров С.А.</dc:creator>
  <dc:description/>
  <dc:language>en-US</dc:language>
  <cp:lastModifiedBy>Гуров С.А.</cp:lastModifiedBy>
  <dcterms:modified xsi:type="dcterms:W3CDTF">2000-02-08T12:21:00Z</dcterms:modified>
  <cp:revision>1</cp:revision>
  <dc:subject/>
  <dc:title>Список использованной литературы</dc:title>
</cp:coreProperties>
</file>