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в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ий Государственный Университет нефти  и газа им. И. М. Губк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 Е Ф  Е Р А 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ланирование персона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ашкевич А. В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Факультет права</w: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– ый кур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верил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ихало В. 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ЛАНИРОВАНИЯ ПЕРСОНАЛ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</w:t>
      </w:r>
      <w:r>
        <w:rPr>
          <w:i/>
          <w:sz w:val="28"/>
          <w:szCs w:val="28"/>
        </w:rPr>
        <w:t>планирование персонала</w:t>
      </w:r>
      <w:r>
        <w:rPr>
          <w:sz w:val="28"/>
          <w:szCs w:val="28"/>
        </w:rPr>
        <w:t xml:space="preserve">» включает в себя все проблемы сферы персонала, которые могут возникнуть в будущем. Планирование персонала, во-первых, служит целевому планированию потребностей в области персонала и, во-вторых, планированию мероприятий, которые должны проводиться для создания, развития, сохранения, применения персонала, его оплаты, а также для высвобождения персон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ерсонала как одна из важнейших функций управления персоналом состоит в количественном, качественном, временном и  пространственном определении потребности в персонале, который необходим для достижения целей организации. Планирование персонала следует рассматривать в прямой взаимосвязи с планированием кадрового потенциала организации и планированием карьеры ее сотру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ланирования персонала является кратко-, средне- и долгосрочное определение потребностей в персонале, производимое в неразрывной количественной и качественной связи. Это включает в себя не только обоснование гарантии развития предприятия, но и гарантии его экономического роста. Эти цели достигаются за счет оптимальной структуры персонала и наиболее успешной реализации потенциала сотрудников и кадрового потенциала фир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ланирования персонала составляют надежные и четко разграниченные данные, которые собраны без ограничений и могут быть переработаны при помощи подходящей техники планирования. Так как этот вид данных имеет место лишь в редких случаях, то на предприятиях возникают следующие основные проблем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сонала производиться без уверенности. Оно должно было бы исходить из различных предположений о развитии планово-актуальных параметров и касаться методов, которые перерабатывают данные ожидания в подходящую форму. В распоряжении имеются лишь те количественные методы планирования, которые довольствуются существующим положением вещ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в планировании во многих случаях являются тяжело определяемыми только потому, что никто не знает все показатели влияния и их действие на переменные планирования персон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овых актуальных, независимых переменных должна идентифицироваться, в известной мере допустимо повышаться и затем, согласно своему влиянию, анализироваться для выяснения, что мешает сбору и соединению данных. Должны быть найдены такие методы планирования персонала, которые смогли бы переработать данные, относящиеся к планир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 является не методом, а функцией управления персоналом, которая представляет собой деятельность по согласованию интересов работодателей и работополуч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ерсонала продолжает развитие кадровой политики, опирается на эту политику, а также на стратегию развития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ерсонала осуществляется в три этапа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в кадрах сбор информации о качественной и количественной потребности в кадрах с учетом фактора времен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аличия кадров: установление фактического наличия кадров с учетом их качественных, количественных характеристик и временного аспек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несоответствия фактических и плановых показателей наличия кадров: выяснение недостатка или избытка кадров во времени и в соответствии с этим разработка мероприятий по обеспечению кадрами, высвобождению кадров, повышению квалификации кадров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ЛАНИРОВАНИЯ ПЕРСОНАЛ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о-технический прогресс и организационные нововведения, улучшая условия труда, предъявили новые требования к уровню знаний и психофизиологическим возможностям человека. Это, в свою очередь, увеличило дефицит кадров, отвечающих высоким квалификационным и психофизиологическим требованиям 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ндно-административные методы руководства, не обладая гибкими средствами управления, не смогли эффективно устранить или уменьшить социальную напряженность, вызванную потребностью в повышении качества жизни, и, прежде всего качества трудовой жизни, которое находит свое выражение в достойных человека условиях труда и возможности участия каждого работника в управлении делами сво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создать такие условия, которые позволили бы работнику получать удовлетворение от своего труда, при одновременном улучшении использования персонала вошло в противоречие с главной целью – выполнение плана производства продукции любыми средствами. Административные методы, направленные на руководство людьми, не замечали человека, не считались с его потребност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ерсонала рассматривается в трех различных временных горизонтах, на которых базируются различные подходы к планированию персонала. Временные интервалы планирования делятся на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аткосрочное планирование персонала</w:t>
      </w:r>
      <w:r>
        <w:rPr>
          <w:sz w:val="28"/>
          <w:szCs w:val="28"/>
        </w:rPr>
        <w:t xml:space="preserve">. Он распространяется на период не более одного года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несрочное планирование персонала</w:t>
      </w:r>
      <w:r>
        <w:rPr>
          <w:sz w:val="28"/>
          <w:szCs w:val="28"/>
        </w:rPr>
        <w:t xml:space="preserve">. В данном периоде имеет место планы, которые приходятся на временной интервал от одного года до пяти лет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лгосрочное планирование персонала</w:t>
      </w:r>
      <w:r>
        <w:rPr>
          <w:sz w:val="28"/>
          <w:szCs w:val="28"/>
        </w:rPr>
        <w:t xml:space="preserve">. Включает все планы, которые учитываются во временном промежутке, содержащим  в себе более пяти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ткосрочное планирование в персонале занимается преимущественно применением персонала, в то время как средне- и долгосрочное планировании  в большей степени занимаются потребностями в персонале, набором персонала, его развитием и высвобожд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едне- и долгосрочного планирования являются своевременное и квалифицированное дополнение состава персонала. Для этого должна быть установлена будущая потребность в персонале, полученная на основе имеющихся данных по потребности в смене и в принятии на рабо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ю долгосрочной, ориентированной на будущее, кадровой политики, учитывающей все эти аспекты, можно реализовать с помощью </w:t>
      </w:r>
      <w:r>
        <w:rPr>
          <w:i/>
          <w:sz w:val="28"/>
          <w:szCs w:val="28"/>
        </w:rPr>
        <w:t xml:space="preserve">кадрового планирования. </w:t>
      </w:r>
      <w:r>
        <w:rPr>
          <w:sz w:val="28"/>
          <w:szCs w:val="28"/>
        </w:rPr>
        <w:t xml:space="preserve">Этот метод управления персоналом способен согласовывать и уравновешивать интересы работодателей и наемных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кадрового планирования заключается в создании условия для предоставления людям рабочих мест в нужный момент времени и в необходимом количестве в соответствии с их способностями, склонностями и требованиями бизнеса. Рабочие места, с точки зрения производительности и мотивации, должны дать возможность работающим оптимальным образом развивать свои способности, повышать эффективность труда, отвечать требованиям создания достойных человека условий труда и обеспечения занятост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е планирование осуществляется как в интересах организации, так и в интересах его персонала. Для организации важно располагать в нужное время, в нужном месте, в нужном количестве и с соответствующей квалификацией таким персоналом, который необходим для решения задач организации, достижения ее ц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е планирование должно создавать мотивацию для более высокой производительности труда и удовлетворенности работой. Людей привлекают в первую очередь те рабочие места, где созданы условия для развития их способностей и гарантирован высокий и постоянный заработок. Одной из задач кадрового планирования является учет интересов всех работников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е планирование должно дать ответы на следующие вопрос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работников, какой квалификации, когда и где они будут необходим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привлечь необходимый и сократить излишний персонал без нанесения социального ущерб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учше использовать персонал в соответствии с его способностями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образом обеспечить развитие кадров для выполнения новых квалификационных видов деятельности и поддержания их знаний в соответствии с запросами бизнеса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х затрат потребуют запланированные кадровые мероприят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дровое планирование реализуется посредством  системы мероприятий, объединенных в </w:t>
      </w:r>
      <w:r>
        <w:rPr>
          <w:i/>
          <w:sz w:val="28"/>
          <w:szCs w:val="28"/>
        </w:rPr>
        <w:t>оперативном плане работы с персоналом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типового оперативного плана работы с персоналом в организации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информацию  о персонал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и планирования деятельности организ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нформацию о персонале на соответствие ее целям планирования деятельности организ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ли быть реализованы цели кадрового планир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потребность в персон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привлечение, адаптацию и высвобождение в персон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спользование персонал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обучение, переподготовку и повышение квалификации персонал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деловую карьеру, служебно-профессиональное продвижение квалификации персонал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расходы на персонал организ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 контроль и развитие отдельных видов планир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оперативного плана работы с персоналом необходимо с помощью специально разработанных анкет собрать следующую информаци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оянном составе персонала (имя, отчество, фамилия, место жительства, возраст, время поступления на работу и д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структуре  персонала (квалификационная, половозрастная, национальная структура; удельный вес инвалидов, удельный вес рабочих, служащих, квалифицированный рабочих и др.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честь кад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ри времени в результате простоев, по боле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ые о продолжительности рабочего дня (полностью или частично занятые, работающие в одну, несколько или ночную смену, продолжительность отпуско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 и служащих (ее структура, дополнительная заработная плата, надбавки, оплат по тарифу и сверх тариф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услугах социального характера, предоставляемые государством и общественными организациями (расходы на социальный нужды, выделяемые в соответствии с законами, тарифными договорами, доброволь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у следует составлять таким образом, чтобы наряду с производственными целями они могли служить и кадровому планир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ерсонале представляет собой совокупность всех оперативных сведений, а также процессов их обработки для кадрового план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ерсонале должны отвечать следующим требованиям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– это значит, что информация должна содержать столько данных и только в том объеме, сколько необходимо в данном конкретном случа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– сведения должны быть представлены таким образом, чтобы можно было быстро определить главное, избежать многословия. Для этого нужно использовать таблицы, графики, цветное оформление материала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значность – сведения не должны быть неясными, в их толковании следует за семантической, синтаксической и логической однозначностью материала; 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– сведения должны приводиться в сопоставимых единицах и относиться к поддающимся сравнению объектам как внутри организации, так и вне ее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– сведения о кадрах, подаваемые за разные временные периоды, должны иметь одну методику подсчетов и одинаковые формы представления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– сведения должны быть свежими, оперативными и своевременными, то есть предоставляться без опоздани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ланирование потребности в персонале</w:t>
      </w:r>
      <w:r>
        <w:rPr>
          <w:sz w:val="28"/>
          <w:szCs w:val="28"/>
        </w:rPr>
        <w:t xml:space="preserve"> является начальной ступенью процесса кадрового планирования и базируется на данных об имеющихся и запланированных рабочих местах, плане проведения организационно-технических мероприятий, штатном расписании и плане замещения вакантных должностей. При определении потребности в персонале в каждом конкретном случае рекомендуется участие руководителей соответствующих подразд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ланирования потребностей в персонале является определение качественной и количественной потребности в персонале, который нужен для обеспечения имеющийся в настоящий момент и будущей производительности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персонале подвергается влиянию различных факторов, которые можно разделить на внутренние и внеш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факторы для предприят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экономическое развитие, развитие отраслей, изменение структуры рынка, государственное влияние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быта продукции предприяти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в социальном  и трудовом законодательстве, развитие тарифов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время работы и условий применения рабочей сил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е изменен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технологий продук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Внутренние факторы для предприят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планированное количество сбыта, запланированная технология производства, организация работы сотрудников и предприятия, средняя производительность применяемой рабочей силы, регулирование рабочего времени и отпусков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и количественная потребность в персонале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ремя отсутствия на рабочем месте, текучесть кадров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в создании потенциала замены или резерв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есы и потребности в сотрудниках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на готовность к производительному труду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ланирования в персона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чественное планирование потребностей в персонале определяет способности и знания, которыми должен обладать каждый сотрудник, чтобы соответствовать занимаемому им рабочему месту и правильно выполнять обусловленные данным местом задания. Если задания не изменяются с течением времени, то легко определить качественную потребность в персонале. Если качественная потребность в персонале должна определяться для постоянно изменяющихся условий будущего, то необходимо стратегическое и ориентированное на будущее план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е планирование потребностей в персонале определяет число сотрудников по категориям персонала, которые задействованы для выполнения четко определенны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ирование набора персонала</w:t>
      </w:r>
      <w:r>
        <w:rPr>
          <w:sz w:val="28"/>
          <w:szCs w:val="28"/>
        </w:rPr>
        <w:t xml:space="preserve"> вытекает из планирования потребности в нем.  Планирование набора персонала принципиально основывается на прогнозе, из которого может вытекать потребность в замене или дополнительном наборе сотрудников. Чтобы минимизировать риск, связанный с набором персонала, в данной сфере планирования должны быть представлены объем и структура будущей потребности в персонале, учитывающие основные стратегические планы предприятия по набору персонала (например, приоритет внутреннего набора сотрудников перед внешним, приглашение на работу образованных или проходящих курс образования в данный момент сотрудников, привлечение сотрудников социально-нестабильных слоев). Выбор способа набора, например, при помощи объявлений, найм в образовательных институтах или переманивание сотрудников с других предприятий, зависит от соотношения спроса и предложения, сложившихся на рынке рабочей силы, а также от ожидаемого результат от набора и затрат на его прове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персонала делится на различные подфункции, из которых следуют четыре подраздела планирования набора персонала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е найма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охватывает размещение имиджевой рекламы предприятия, а также ознакомление потенциальных кандидатов с потребностью в персонале при помощи различных источников по найму рабочей силы (например, через публикацию предложения свободных рабочих мест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е выбора из претенд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данной подфункции достигается накопление различных инструментов и способов, а также структурирование отбора в связи с набором претендентов. Данное накопление способов ориентируется на стратегическую политику набора отдельного предприяти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ирование принятия на рабо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инимаются во внимание элементы  трудового права и законодательства, которым должно быть уделено внимание при предоставлении рабочих мест. Например, заключение трудовых договоров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е внедрения сотруд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ой частью планирования набора персонала выступает освоение специальности новыми сотрудниками, их интеграция в группы и само предприятие, при уделении внимания отличительным чертам каждого занимаемого рабочего мес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ирование высвобождения или сокращения персонала</w:t>
      </w:r>
      <w:r>
        <w:rPr>
          <w:sz w:val="28"/>
          <w:szCs w:val="28"/>
        </w:rPr>
        <w:t xml:space="preserve"> имеет существенное значение в процессе кадрового планирования. Вследствие рационализации производства или управления образуется избыток рабочей силы. Планирование высвобождения персонала позволяет избежать передачи на внешний рынок труда квалифицированных кадров и создания для этого персонала социальных трудностей. Данное направление деятельности по управлению персоналом до последнего времени практически не получило развития в отечественных организация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боты с увольняющимися сотрудниками базируется на классификации видов увольнений. Критерием классификации выступает степень добровольности ухода работника из компани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работника, т. е. по собственному жел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работодателя ил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ыходом на пен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важности такого события, как уход из организации, главной задачей служб управления персоналом при работе с увольняющимися работниками является максимально возможное смягчение перехода в иную производственную, социальную, личностную ситуацию. В особенности это относиться к последним двум видам уволь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вследствие ухода на пенсию характеризуется рядом особенностей, отличающих его то предыдущих видов увольнений. Во-первых, выход на пенсию может быть заранее предусмотрен и спланирован с достаточной точностью по времени. Во-вторых, это событие связано с существенными изменениями в личной сфере. В-третьих, значительные перемены в образе жизни человека весьма наглядны для его ок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ирование использования кадров</w:t>
      </w:r>
      <w:r>
        <w:rPr>
          <w:sz w:val="28"/>
          <w:szCs w:val="28"/>
        </w:rPr>
        <w:t xml:space="preserve"> осуществляется посредством разработки плана замещения штатных должностей. Наряду с учетом квалификационных признаков при определении места работы необходимо учитывать психические и физические нагрузки человека и возможности претендента в этой области. При планировании использования персонала следует предъявлять к нему такие требования, чтобы избежать профессиональных заболеваний, наступления ранней инвалидности, производственного травматизма. Необходимо обеспечить условия труда, которые являются достойными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ланировании использования кадров следует уделять вопросам занятости молодежи, женщин, пожилых работников, лиц с ограниченными физическими и психическими возможностями. Это категории работников особенно важно использовать в соответствии с их квалификацией и возможностями. С этой целью необходимо резервировать соответствующие рабочие ме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ганизациях существует потребность в обучении, включающем в себя переподготовку и повышение квалификации работников. </w:t>
      </w:r>
      <w:r>
        <w:rPr>
          <w:i/>
          <w:sz w:val="28"/>
          <w:szCs w:val="28"/>
        </w:rPr>
        <w:t>Планирование обучения персонала</w:t>
      </w:r>
      <w:r>
        <w:rPr>
          <w:sz w:val="28"/>
          <w:szCs w:val="28"/>
        </w:rPr>
        <w:t xml:space="preserve"> охватывает мероприятия по обучению в организации, вне ее и самоподготов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обучения персонала позволяет использовать собственные ресурсы работающих без поиска новых высококвалифицированных кадров  на внешнем рынке труда. Кроме того, такое планирование создает условия для мобильности, мотивации и саморегуляции  работника. Оно ускоряет процесс адаптации работника к изменяющимся условиям производства на том же самом рабочем ме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сложились </w:t>
      </w:r>
      <w:r>
        <w:rPr>
          <w:i/>
          <w:sz w:val="28"/>
          <w:szCs w:val="28"/>
        </w:rPr>
        <w:t xml:space="preserve">две формы обучения персонала организации: </w:t>
      </w:r>
      <w:r>
        <w:rPr>
          <w:sz w:val="28"/>
          <w:szCs w:val="28"/>
        </w:rPr>
        <w:t xml:space="preserve">на рабочем месте и вне него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бучение на рабочем месте </w:t>
      </w:r>
      <w:r>
        <w:rPr>
          <w:sz w:val="28"/>
          <w:szCs w:val="28"/>
        </w:rPr>
        <w:t xml:space="preserve">является более дешевым и оперативным, характеризуется тесной связью с повседневной работой и облегчает вхождение в учебный процесс работников, не привыкших к обучению  в аудитор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методами обучения на рабочем месте являются: метод усложняющихся заданий, смена рабочего места (ротация), направленное на приобретение опыта, создание кружков качества, производственный инструктаж, использование работников в качестве ассистентов, метод делегирования (передачи) части функций и ответственност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учение вне рабочего места</w:t>
      </w:r>
      <w:r>
        <w:rPr>
          <w:sz w:val="28"/>
          <w:szCs w:val="28"/>
        </w:rPr>
        <w:t xml:space="preserve"> более эффективно, но связано с дополнительными финансовыми затратами и отвлечением работника от его служебных обязанностей. При этом сознательно меняется среда, и работник отрывается от повседнев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методами обучения вне рабочего места являются: чтение лекций, проведение деловых игр, разбор конкретных производственных ситуаций, проведение конференций и семинаров, формирование групп по обмену опы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на персонал</w:t>
      </w:r>
      <w:r>
        <w:rPr>
          <w:sz w:val="28"/>
          <w:szCs w:val="28"/>
        </w:rPr>
        <w:t xml:space="preserve"> являются основой для разработки производственных и социальных показателей организации. Доля расходов на персонал в себестоимости продукции имеет тенденцию  к росту, что обусловлено следующими факторам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м прямой зависимости между производительностью труда и затратами на персонал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м новых технологий, предъявляющих более высокие требования к квалификации персонала, который становиться более дороги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м законодательства в области трудового права, появлением новых тарифов, увеличением размеров корзины товаров первой необходимости (внешние фактор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планировании расходов на персонал </w:t>
      </w:r>
      <w:r>
        <w:rPr>
          <w:sz w:val="28"/>
          <w:szCs w:val="28"/>
        </w:rPr>
        <w:t xml:space="preserve">в первую очередь следует иметь ввиду следующие статьи затрат: основная и дополнительная заработная плата, отчисления на социальное страхование; расходы на командировки и служебные разъезды; расходы на подготовку, переподготовку и повышение квалификации кадров; расходы, связанные с доплатой за питание, жилищно-бытовым обслуживанием, культурой и физическим воспитанием, здравоохранением и отдыхом, обеспечением детскими учреждениями, приобретением спецодеж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планировать расходы на охрану труда и окружающей среды, на создание более благоприятных условий труда (соблюдение требований психофизиологии и эргономики труда, технической эстетики), здорового психологического климата в организации, расходы на создание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текучесть рабочих кадров большая, то появляются дополнительные расходы, связанные с поисками новой рабочей силы, ее инструктажем и освоением работ. При высокой текучести кадров растет размер оплат сверхурочных работ, увеличиваются брак и простои,  повышается уровень заболеваемости, производственного травматизма, наступает ранняя инвалидность. Все это повышает расходы, связанные с персоналом, приводит к росту себестоимости продукции и снижению конкуренто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рыночных отношений появляется необходимость учитывать новые виды затрат, связанные с участием работников в прибылях и капитале организ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отметить, что работа кадровых служб и руководящего состава любой организации неизбежно связана с необходимостью кадрового планирования персонала. Планирование персонала является одной из центральных функций управления, поскольку именно люди обеспечивают эффективное использование любых видов ресурсов3 имеющихся в распоряжении организации, и именно от людей, в конечном счете, зависят ее экономические показатели и конкурентоспособность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л является мотором любо организации. Часто руководители основное внимание обращают на финансовые, производственные вопросы, вопросы материально-технического обеспечения или сбыта готовой продукции, не уделяя достаточного внимания людям, которые обеспечивают работу организации по всем этим направлениям. Ошибки при подборе кадров -  особенно когда речь идет об отборе кандидатов на руководящие должности – слишком дорого обходятся организации.  Потери организации от принятия ошибочных решений, аварий, травматизма и брака – это только часть тех расходов, которые приходится нести в результате неудовлетворительной работы по отбору новых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насколько эффективно поставлена работа по планированию персонала, в значительной степени зависит качество людских ресурсов, их вклад в достижение целей организации и качество производимой продукции или предоставляем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ятлов В. А., Кибанов А. Я., Пихало В. Т.  Управление персоналом: учебное пособие для студентов экономических вузов и факультетов; под ред. А. Я. Кибанова – М.: «Издательство ПРИОР»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ура М. И. Поиск и отбор персонала – М., ЗАО «Бизнес – школа «Интел – Синтез», 199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еджмент персонала 2000: учебное пособие / Н. П. Беляцкий, С. Е. Велесько, П. Ройш – М.: БГЭУ, 19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20:16:00Z</dcterms:created>
  <dc:creator>Алина</dc:creator>
  <dc:description/>
  <dc:language>en-US</dc:language>
  <cp:lastModifiedBy>Алина</cp:lastModifiedBy>
  <dcterms:modified xsi:type="dcterms:W3CDTF">2002-03-24T22:15:00Z</dcterms:modified>
  <cp:revision>32</cp:revision>
  <dc:subject/>
  <dc:title/>
</cp:coreProperties>
</file>