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sz w:val="28"/>
        </w:rPr>
        <w:t>Введение..................................................................................................</w:t>
      </w:r>
      <w:r>
        <w:rPr/>
        <w:t>...............</w:t>
      </w:r>
      <w:r>
        <w:rPr>
          <w:sz w:val="28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ачество – инструмент достижения успеха.............................................10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</w:rPr>
        <w:t>Организационная структура..................................................................10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внутреннего менеджмента.....................................................12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внешнего аудита.....................................................................14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Информационная система поддержка системы качества..................1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Внедрение элементов </w:t>
      </w:r>
      <w:r>
        <w:rPr>
          <w:sz w:val="28"/>
          <w:lang w:val="en-US"/>
        </w:rPr>
        <w:t>QS</w:t>
      </w:r>
      <w:r>
        <w:rPr>
          <w:sz w:val="28"/>
        </w:rPr>
        <w:t>-9000..................................................................16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взаимодействия с поставщиками..........................................16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оцедура одобрения продукции и производства поставщика........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.............................................................................................................27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исок использованной литературы...................................................................29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ЦЕПЦИЯ СИСТЕМЫ КАЧЕСТВА АО «АВТО-ВАЗ»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В настоящее время АО «АвтоВАЗ» существенно меняет стратегию бизнеса, основанную в том числе и на существенном развитии действующей системы качества. Разработаны, утверждены и внедряются в практическую деятельность философия и концепция системы качеств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Провозглашенная цель системы качества – понять конкурентоспособность АО «АвтоВАЗ» за счет радикального улучшения качества автомобилей и реорганизации производственной деятельности и производственных отношений на принципах всеобщего менеджмента качества (</w:t>
      </w:r>
      <w:r>
        <w:rPr>
          <w:b/>
          <w:i/>
          <w:sz w:val="28"/>
          <w:lang w:val="en-US"/>
        </w:rPr>
        <w:t>TQM</w:t>
      </w:r>
      <w:r>
        <w:rPr>
          <w:b/>
          <w:i/>
          <w:sz w:val="28"/>
        </w:rPr>
        <w:t>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Развитие системы качества предусматривает ряд мероприятий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i/>
          <w:sz w:val="28"/>
        </w:rPr>
        <w:t xml:space="preserve">Создание систем качества, использующих международный опыт, выраженный в МС ИСО серии 9000, ИСО 14000, </w:t>
      </w:r>
      <w:r>
        <w:rPr>
          <w:i/>
          <w:sz w:val="28"/>
          <w:lang w:val="en-US"/>
        </w:rPr>
        <w:t>QS-</w:t>
      </w:r>
      <w:r>
        <w:rPr>
          <w:i/>
          <w:sz w:val="28"/>
        </w:rPr>
        <w:t>9000, лучшие российские традиции, а также собственный опыт предприят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</w:rPr>
        <w:tab/>
      </w:r>
      <w:r>
        <w:rPr>
          <w:sz w:val="28"/>
        </w:rPr>
        <w:t>Ориентация АО «АвтоВАЗ» на внедрение перечисленных стандартов и последующую сертификацию систем качества – эффективное направление, однако для радикального улучшения качества и, главное, изменения рыночных перспектив предприятия этого недосттаточ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Рассматривается внедрение требований стандарта ИСО 9000 как первый крупный шаг к </w:t>
      </w:r>
      <w:r>
        <w:rPr>
          <w:sz w:val="28"/>
          <w:lang w:val="en-US"/>
        </w:rPr>
        <w:t>TQM</w:t>
      </w:r>
      <w:r>
        <w:rPr>
          <w:sz w:val="28"/>
        </w:rPr>
        <w:t xml:space="preserve">. Внедрение требований стандарта </w:t>
      </w:r>
      <w:r>
        <w:rPr>
          <w:sz w:val="28"/>
          <w:lang w:val="en-US"/>
        </w:rPr>
        <w:t>QS</w:t>
      </w:r>
      <w:r>
        <w:rPr>
          <w:sz w:val="28"/>
        </w:rPr>
        <w:t xml:space="preserve">-9000 нужно начинать в процессе применения основных элементов ИСО 9000, и это является вторым шагом к </w:t>
      </w:r>
      <w:r>
        <w:rPr>
          <w:sz w:val="28"/>
          <w:lang w:val="en-US"/>
        </w:rPr>
        <w:t>TQM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i/>
          <w:sz w:val="28"/>
        </w:rPr>
        <w:t>Преобразование организационной структуры производственных отношений и корпоративной культуры АО «АвтоВАЗ» адекватным требованиям современных систем качества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 xml:space="preserve">Корпоративная культура АО «АвтоВАЗ» ориентирована на принципы </w:t>
      </w:r>
      <w:r>
        <w:rPr>
          <w:sz w:val="28"/>
          <w:lang w:val="en-US"/>
        </w:rPr>
        <w:t>TQM</w:t>
      </w:r>
      <w:r>
        <w:rPr>
          <w:sz w:val="28"/>
        </w:rPr>
        <w:t>, которые можно сформулировать так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ой принцип – качество превыше всего, цель №1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тремление к удовлетворению и расширению круга потребителе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ачество, в основном, определяется системой менеджмент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ный подход (качество не создается компаниями, приказами и призывами, а только через системную работу всего персонала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влеченность высшего руководства в менеджмент качества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влеченность всего персонала в решение вопросов качества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нимание деталям (все складывается из деталей)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ходить людей, способных решить проблемы, доверять им полномоч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риентация на факты, информацию, достоверные исследования, а не на эмоции и сужде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качеств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через сотрудничество, обучение, мотивацию и вовлеченность персонала, через дисциплину, организованность, стиль работы в команд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Создание новой системы взаимоотношений с поставщиками, позволяющей радикально улучшить качество постав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ешения оперативных задач предприятие создает специальную систему оценки поставщиков, способную оказать экономическое и психологическое воздействие на поставщиков с тем, чтобы заставить их неукоснительно выполнять требования контрактов, стандартов и технических условий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>Создание новой системы взаимоотношений с потребителями, обществом, третьими лиц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результате должны стать более эффективными взаимоотношения с дилерами, оптовыми и розничными покупателями, со станциями технического обслуживания. Данная система должна предусматривать построение современной методологии: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а и прогноза рыночной конъюнктуры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а рекламаций и претензий потребителей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я потребительского спроса, ориентированного на автомобили АО "АвтоВАЗ"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я привлекательного имиджа предприятия и его продукции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Анализ развития рыночной ситуации и возможностей АО "АвтоВАЗ" диктует три характерных этапа работы по реформе в области качеств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тап</w:t>
      </w:r>
      <w:r>
        <w:rPr>
          <w:sz w:val="28"/>
          <w:lang w:val="en-US"/>
        </w:rPr>
        <w:t xml:space="preserve"> I —</w:t>
      </w:r>
      <w:r>
        <w:rPr>
          <w:sz w:val="28"/>
        </w:rPr>
        <w:t xml:space="preserve"> кардинальное улучшение качества изготовления продукции. Его характеризуют </w:t>
      </w:r>
      <w:r>
        <w:rPr>
          <w:b/>
          <w:sz w:val="28"/>
        </w:rPr>
        <w:t>качество продукции и процесс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тап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-создания конкурентоспособной продукции за счет внедрения современных систем менеджмента, основанных на концепциях качества</w:t>
      </w:r>
      <w:r>
        <w:rPr>
          <w:sz w:val="28"/>
          <w:lang w:val="en-US"/>
        </w:rPr>
        <w:t xml:space="preserve"> (TQM, HCO/QS-9000),</w:t>
      </w:r>
      <w:r>
        <w:rPr>
          <w:sz w:val="28"/>
        </w:rPr>
        <w:t xml:space="preserve"> и реинжиниринга организационной структуры. Его характеризует </w:t>
      </w:r>
      <w:r>
        <w:rPr>
          <w:b/>
          <w:sz w:val="28"/>
        </w:rPr>
        <w:t>качество де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тап</w:t>
      </w:r>
      <w:r>
        <w:rPr>
          <w:sz w:val="28"/>
          <w:lang w:val="en-US"/>
        </w:rPr>
        <w:t xml:space="preserve"> III —</w:t>
      </w:r>
      <w:r>
        <w:rPr>
          <w:sz w:val="28"/>
        </w:rPr>
        <w:t xml:space="preserve"> ускоренное непрерывное улучшение основных характеристик АО "АвтоВАЗ" для получения конкурентоспособных параметров самого предприятия. Его характеризует </w:t>
      </w:r>
      <w:r>
        <w:rPr>
          <w:b/>
          <w:sz w:val="28"/>
        </w:rPr>
        <w:t>качество фирмы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Наиболее крупные задачи развития системы качества АО "Авто-ВАЗ" выделены в самостоятельные направления, соответствующие оперативным, тактическим и стратегическим целям (рисунок)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 xml:space="preserve">Целью стратегического направления (центрального на рисунке) является преобразование АО "АвтоВАЗ" в компанию, способную конкурировать с мировыми производителями автомобилей. Для этого необходимы преобразования всей организационной деятельности и корпоративной культуры АО "АвтоВАЗ" на основе принципов </w:t>
      </w:r>
      <w:r>
        <w:rPr>
          <w:sz w:val="28"/>
          <w:lang w:val="en-US"/>
        </w:rPr>
        <w:t>TQM,</w:t>
      </w:r>
      <w:r>
        <w:rPr>
          <w:sz w:val="28"/>
        </w:rPr>
        <w:t xml:space="preserve"> что в итоге должно привести основные параметры и характеристики качества к уровню, соответствующему уровню лидеров мирового автомобилестроения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Должны быть улучшены такие характеристики, как сроки и размеры инвестиций при создании новых моделей, производительность труда, качество продукции, процессов, деятельности, скорость реакции на требования рынка и т. п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Главным итогом стратегического преобразования АО "Авто-ВАЗ" должно быть как соответствие его параметров и характеристик параметрам и характеристикам основных конкурентов, так и непрерывное их улучшение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>Работа в этом направлении начата с разработки новой философии качества и массового обучения работников АО "АвтоВАЗ" принципам и методам</w:t>
      </w:r>
      <w:r>
        <w:rPr>
          <w:sz w:val="28"/>
          <w:lang w:val="en-US"/>
        </w:rPr>
        <w:t xml:space="preserve"> TQM,</w:t>
      </w:r>
      <w:r>
        <w:rPr>
          <w:sz w:val="28"/>
        </w:rPr>
        <w:t xml:space="preserve"> а также с разработки программ реформирования АО "АвтоВАЗ"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>К тактическим направлениям, цель котор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лучшение качества деятельности компании, отнесены также два направл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построение новой системы менеджмента качества, соответствующей стандартам ИСО серии</w:t>
      </w:r>
      <w:r>
        <w:rPr>
          <w:i/>
          <w:sz w:val="28"/>
          <w:lang w:val="en-US"/>
        </w:rPr>
        <w:t xml:space="preserve"> 9000, QS-9000</w:t>
      </w:r>
      <w:r>
        <w:rPr>
          <w:i/>
          <w:sz w:val="28"/>
        </w:rPr>
        <w:t xml:space="preserve"> и ИСО серии</w:t>
      </w:r>
      <w:r>
        <w:rPr>
          <w:i/>
          <w:sz w:val="28"/>
          <w:lang w:val="en-US"/>
        </w:rPr>
        <w:t xml:space="preserve"> 14000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i/>
          <w:sz w:val="28"/>
        </w:rPr>
        <w:t>реинжиниринг организационной структуры АО "АвтоВАЗ"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left="60" w:firstLine="360"/>
        <w:jc w:val="both"/>
        <w:rPr>
          <w:sz w:val="28"/>
        </w:rPr>
      </w:pPr>
      <w:r>
        <w:rPr>
          <w:sz w:val="28"/>
        </w:rPr>
        <w:t xml:space="preserve">Первое направление включает два подэтапа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витие действующей системы качества с целью последующей сертификации ее на соответствие МС ИСО</w:t>
      </w:r>
      <w:r>
        <w:rPr>
          <w:sz w:val="28"/>
          <w:lang w:val="en-US"/>
        </w:rPr>
        <w:t xml:space="preserve"> 9001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дальнейшее ее развитие до соответствия стандартам</w:t>
      </w:r>
      <w:r>
        <w:rPr>
          <w:sz w:val="28"/>
          <w:lang w:val="en-US"/>
        </w:rPr>
        <w:t xml:space="preserve"> QS-9000</w:t>
      </w:r>
      <w:r>
        <w:rPr>
          <w:sz w:val="28"/>
        </w:rPr>
        <w:t xml:space="preserve"> и МС ИСО серии</w:t>
      </w:r>
      <w:r>
        <w:rPr>
          <w:sz w:val="28"/>
          <w:lang w:val="en-US"/>
        </w:rPr>
        <w:t xml:space="preserve"> 14000</w:t>
      </w:r>
      <w:r>
        <w:rPr>
          <w:sz w:val="28"/>
        </w:rPr>
        <w:t xml:space="preserve"> с последующей сертификацией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Создание указанных документированных систем сопровождается разработкой систем мотивации, вовлекающих весь персонал в процессы улучшения качества и побуждающих работать по правилам системы качества, а также массовым обучением персонала компании принципам и методам менеджмента качества.</w:t>
      </w:r>
    </w:p>
    <w:p>
      <w:pPr>
        <w:pStyle w:val="2"/>
        <w:rPr/>
      </w:pPr>
      <w:r>
        <w:rPr/>
        <w:t xml:space="preserve"> </w:t>
      </w:r>
      <w:r>
        <w:rPr/>
        <w:t>Работа по внедрению систем качества по международным стандартам ведется так, чтобы каждое производство, крупное функциональное подразделение создали и, в случае необходимости, сертифицировали свои собственные системы. Это способствует вовлечению в процессы всех работников АО "АвтоВАЗ"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Системы качества производственных подразделений являются составными частями единой централизованной системы качества АО "АвтоВАЗ"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>Второе напра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инжиниринг организационной структуры. Ранее АО "АвтоВАЗ" имел чрезвычайно громоздкую с многочисленными уровнями иерархию, с полностью централизованным управлением всеми ресурсами: финансовыми, человеческими, техническими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Опыт показал, что подобные структуры не выживают в рыночных условиях. Наиболее эффективны "плоские" структуры управления с большими полномочиями на тех уровнях, где возникают проблемы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Поэтому следует увеличить полномочия по самоуправлению производств и функциональных подразделений. Всю иерархическую организационную структуру нужно сделать существенно более плоской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 xml:space="preserve">Среди оперативных направлений выделены два.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b/>
          <w:sz w:val="28"/>
        </w:rPr>
        <w:t>Первое</w:t>
      </w:r>
      <w:r>
        <w:rPr>
          <w:sz w:val="28"/>
        </w:rPr>
        <w:t xml:space="preserve"> связано с быстрым и радикальным улучшением качества изготовления продукции, качества производственных процессов и, как следствие, повышением надежности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Улучшение надежности (безотказности и долговечности) автомобиля позволит восстановить у потребителей из стран СНГ репутацию "вазовских" автомобилей как простых, надежных и дешевых в эксплуатации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b/>
          <w:sz w:val="28"/>
        </w:rPr>
        <w:t>Второе</w:t>
      </w:r>
      <w:r>
        <w:rPr>
          <w:sz w:val="28"/>
        </w:rPr>
        <w:t xml:space="preserve"> напра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инжиниринг системы разработки и постановки продукции на производство. Главная цель реинжиниринга данной систе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b/>
          <w:sz w:val="28"/>
        </w:rPr>
        <w:t>радикальное сокращение сроков создания новых моделей,</w:t>
      </w:r>
      <w:r>
        <w:rPr>
          <w:sz w:val="28"/>
        </w:rPr>
        <w:t xml:space="preserve"> включая доведение проектной документации до степени, обеспечивающей бездефектное производство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Это направление требует как решения ряда технических проблем, прежде всего связанных с непрерывным развитием испытательной базы АО "АвтоВАЗ", так и новой организации всей системы исследований, проектирования и подготовки производства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Главный метод организации процесса разработки — это командная работа на основе параллельного инжиниринга, вовлекающая исследователей рынка (маркетологов), разработчиков продукции, логистики (снабжения) и производственных процессов, производственников, представителей обслуживающих подразделений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Согласно Концепции системы качества в определенные моменты оперативные направления развития системы вливаются в тактические, а те, в свою очередь, в стратегическое направление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Каждому этапу, который соответствует трем направлениям работ (см. рисунок), соответствует своя система качества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>На первом (оперативном) этапе создается Система качества-</w:t>
      </w:r>
      <w:r>
        <w:rPr>
          <w:sz w:val="28"/>
          <w:lang w:val="en-US"/>
        </w:rPr>
        <w:t xml:space="preserve">1. </w:t>
      </w:r>
      <w:r>
        <w:rPr>
          <w:sz w:val="28"/>
        </w:rPr>
        <w:t>Она должна решить первые задачи, необходимые для сохранения  АО "АвтоВАЗ" своей доли рынка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>На втором (тактическом) создается Система качества-2. Она должна создать основу нового менеджмента качества, соответствующую стандартам</w:t>
      </w:r>
      <w:r>
        <w:rPr>
          <w:sz w:val="28"/>
          <w:lang w:val="en-US"/>
        </w:rPr>
        <w:t xml:space="preserve"> ИCO/QS-9000,</w:t>
      </w:r>
      <w:r>
        <w:rPr>
          <w:sz w:val="28"/>
        </w:rPr>
        <w:t xml:space="preserve"> ИСО</w:t>
      </w:r>
      <w:r>
        <w:rPr>
          <w:sz w:val="28"/>
          <w:lang w:val="en-US"/>
        </w:rPr>
        <w:t xml:space="preserve"> 14000,</w:t>
      </w:r>
      <w:r>
        <w:rPr>
          <w:sz w:val="28"/>
        </w:rPr>
        <w:t xml:space="preserve"> и стать серьезным шагом к перестройке всей корпоративной культуры АО "АвтоВАЗ" на принципах</w:t>
      </w:r>
      <w:r>
        <w:rPr>
          <w:sz w:val="28"/>
          <w:lang w:val="en-US"/>
        </w:rPr>
        <w:t xml:space="preserve"> TQM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Система качества-З создается на третьем (стратегическом) этапе. Она призвана обеспечить ускоренное непрерывное улучшение всех параметров АО "АвтоВАЗ"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>Система качества АО "АвтоВАЗ" развивается на основе двух уровней иерархической структуры: первый - общесистемная часть; втор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стемы качества предприятий и организаций, входящих в АО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>Координацию работ по созданию и развитию системы качества АО "АвтоВАЗ" осуществляет Дирекция по качеству (ДпК). Ее директор обладает достаточными полномочиями для обеспечения двухуровневой системы создания, внедрения и эффективного функционирования в соответствии с требованиями ИСО</w:t>
      </w:r>
      <w:r>
        <w:rPr>
          <w:sz w:val="28"/>
          <w:lang w:val="en-US"/>
        </w:rPr>
        <w:t xml:space="preserve"> 9001</w:t>
      </w:r>
      <w:r>
        <w:rPr>
          <w:sz w:val="28"/>
        </w:rPr>
        <w:t xml:space="preserve"> и положениями документации общесистемной части системы качества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 xml:space="preserve">Документация общесистемной части включает в себя </w:t>
      </w:r>
      <w:r>
        <w:rPr>
          <w:b/>
          <w:sz w:val="28"/>
        </w:rPr>
        <w:t>декларативные документы</w:t>
      </w:r>
      <w:r>
        <w:rPr>
          <w:sz w:val="28"/>
        </w:rPr>
        <w:t xml:space="preserve"> (Философия качества; Концепция системы качества; Политика в области качества), </w:t>
      </w:r>
      <w:r>
        <w:rPr>
          <w:b/>
          <w:sz w:val="28"/>
        </w:rPr>
        <w:t>директивные документы,</w:t>
      </w:r>
      <w:r>
        <w:rPr>
          <w:sz w:val="28"/>
        </w:rPr>
        <w:t xml:space="preserve"> устанавливающие требования к системам качества предприятий и организаций АО "АвтоВАЗ", основные процедуры и процессы функционирования двухуровневой системы, а также </w:t>
      </w:r>
      <w:r>
        <w:rPr>
          <w:b/>
          <w:sz w:val="28"/>
        </w:rPr>
        <w:t>методические документы,</w:t>
      </w:r>
      <w:r>
        <w:rPr>
          <w:sz w:val="28"/>
        </w:rPr>
        <w:t xml:space="preserve"> позволяющие предприятиям и организациям АО создавать эффективные системы качеств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редприятия и организации, входящие в структуру АО "Авто-ВАЗ", самостоятельно создают, внедряют и совершенствуют свои системы качества, обязательно соблюдая требования документации общесистемной части: Руководства по качеству предприятий, общие или совместные документы проходят обязательную экспертизу и согласование в ДпК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Системы качества предприятий и организаций АО подлежат внутренней сертификации со стороны ДпК (аудит первой стороной) на соответствие требованиям общесистемной части системы качества. ДпК проводит также аудит второй стороной систем качества внешних поставщиков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ДпК организует обучение, распространение литературы, программных средств, консалтинг по вопросам создания, внедрения и совершенствования систем качества предприятий и организаций АО и внешних поставщиков. ДпК обеспечивает развитие эффективной корпоративной культуры АО "АвтоВАЗ" на принципах всеобщего менеджмента качества.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Двухуровневая система качества АО "АвтоВАЗ" использует механизмы мотивации персонала крупных подразделений к анализу несоответствий, снижению издержек, к улучшению качества и применению статистических методов для снижения уровней несоответствий продукции и изменчивости техпроцес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на предусматривает поэтапное изменение механизмов управления от централизованных к децентрализованным, основанным на гибких процедурах управления и приводящим к уменьшению конфликтности, появлению общих целей, поиску причин несоответствий и резервов улучшения ка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9944100" cy="6743700"/>
                <wp:effectExtent l="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743880"/>
                          <a:chOff x="0" y="0"/>
                          <a:chExt cx="9944280" cy="6743880"/>
                        </a:xfrm>
                      </wpg:grpSpPr>
                      <wps:wsp>
                        <wps:cNvSpPr/>
                        <wps:spPr>
                          <a:xfrm>
                            <a:off x="9487080" y="34308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08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0" cy="628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086280"/>
                            <a:ext cx="5257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форма организационной структуры и корпоратив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льтуры АО «АвтоВАЗ» на принципа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Q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1718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оение новой системы менеджмента качества: ИС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Q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9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инжиниринг организационной структуры АО «АвтоВАЗ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02920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инжиниринг системы разработки и подготовки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6760"/>
                            <a:ext cx="240048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системы управления качеством изготовления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Т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1148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АЯ 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60020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457200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9800" y="30862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ерывное улучшение всех параметров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26290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2200" y="349452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3086280"/>
                            <a:ext cx="1257480" cy="685800"/>
                          </a:xfrm>
                          <a:prstGeom prst="rightArrow">
                            <a:avLst>
                              <a:gd name="adj1" fmla="val 50000"/>
                              <a:gd name="adj2" fmla="val 4584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4308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9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19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19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2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продукции и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продукции и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07520"/>
                            <a:ext cx="205740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ачества –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ис – элементы ИСО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Q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ведение поряд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56480"/>
                            <a:ext cx="205740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ачества –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ис – элементы ИСО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Q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9000, ИСО 14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456480"/>
                            <a:ext cx="205740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ачества – 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ис –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Q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7pt;width:783pt;height:530.95pt" coordorigin="-540,-540" coordsize="15660,10619">
                <v:line id="shape_0" from="14400,0" to="14400,100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0" to="6120,100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180" to="1980,10079" stroked="t" o:allowincell="f" style="position:absolute;flip: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4320;width:82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форма организационной структуры и корпоративн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льтуры АО «АвтоВАЗ» на принципа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QM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0;top:2880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оение новой системы менеджмента качества: ИС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Q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900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0;top:5940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инжиниринг организационной структуры АО «АвтоВАЗ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0;top:7380;width:37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инжиниринг системы разработки и подготовки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0;top:1439;width:3779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системы управления качеством изготовления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300;top:2880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Т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300;top:5940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АЯ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400,1980" to="6839,3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6660" to="6839,79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63;top:4320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ерывное улучшение всех параметров фирм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540,3600" to="10079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7,4963" to="10106,60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3140;top:4320;width:1979;height:1079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260,0" to="10260,100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-5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9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-5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199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0;top:-5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19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0;top:-5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20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0;top:432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ФИР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0;top:288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деяте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0;top:144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продукции и процесс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0;top:594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деяте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0;top:738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продукции и процесс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4;top:101;width:323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ачества – 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ис – элементы ИСО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Q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ведение порядк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79;width:323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ачества – 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ис – элементы ИСО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Q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9000, ИСО 14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20;top:179;width:323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ачества – 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ис –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Q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0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8:35:00Z</dcterms:created>
  <dc:creator>Никонов Дмитрий</dc:creator>
  <dc:description/>
  <dc:language>en-US</dc:language>
  <cp:lastModifiedBy>Никонов Дмитрий</cp:lastModifiedBy>
  <dcterms:modified xsi:type="dcterms:W3CDTF">1999-12-13T05:52:00Z</dcterms:modified>
  <cp:revision>5</cp:revision>
  <dc:subject/>
  <dc:title>О КОНЦЕПЦИИ СИСТЕМЫ КАЧЕСТВА АО «АВТО-ВАЗ»</dc:title>
</cp:coreProperties>
</file>