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осударственная академия сферы быта и услуг</w:t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6"/>
          <w:szCs w:val="36"/>
        </w:rPr>
        <w:t>кафедра “Менеджмента и маркетинга в сфере быта”</w:t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jc w:val="center"/>
        <w:rPr>
          <w:sz w:val="36"/>
          <w:szCs w:val="36"/>
        </w:rPr>
      </w:pPr>
      <w:r>
        <w:rPr>
          <w:sz w:val="36"/>
          <w:szCs w:val="36"/>
        </w:rPr>
        <w:t>Реферат по менеджменту на тему</w:t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Особенности японского менеджмента</w:t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тудент IV курса</w:t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пециальности 2301-02</w:t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“</w:t>
      </w:r>
      <w:r>
        <w:rPr>
          <w:sz w:val="28"/>
          <w:szCs w:val="28"/>
        </w:rPr>
        <w:t>Информационный сервис”</w:t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шифр 2794-001</w:t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олодченко Е.В.</w:t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5" w:color="00FF00" w:shadow="1"/>
          <w:left w:val="single" w:sz="12" w:space="15" w:color="00FF00" w:shadow="1"/>
          <w:bottom w:val="single" w:sz="12" w:space="15" w:color="00FF00" w:shadow="1"/>
          <w:right w:val="single" w:sz="12" w:space="15" w:color="00FF00" w:shadow="1"/>
        </w:pBdr>
        <w:suppressAutoHyphens w:val="true"/>
        <w:spacing w:lineRule="auto" w:line="480"/>
        <w:ind w:firstLine="284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ГАСБУ  1998</w:t>
      </w:r>
      <w:r>
        <w:br w:type="page"/>
      </w:r>
    </w:p>
    <w:p>
      <w:pPr>
        <w:pStyle w:val="Normal"/>
        <w:suppressAutoHyphens w:val="true"/>
        <w:spacing w:lineRule="auto" w:line="480"/>
        <w:ind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suppressAutoHyphens w:val="true"/>
        <w:spacing w:lineRule="auto" w:line="480"/>
        <w:ind w:firstLine="284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СОДЕРЖАНИЕ</w:t>
      </w:r>
    </w:p>
    <w:p>
      <w:pPr>
        <w:pStyle w:val="Normal"/>
        <w:suppressAutoHyphens w:val="true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.    Японские принципы управления. </w:t>
      </w:r>
    </w:p>
    <w:p>
      <w:pPr>
        <w:pStyle w:val="Normal"/>
        <w:suppressAutoHyphens w:val="true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 Японская философия управления.</w:t>
      </w:r>
    </w:p>
    <w:p>
      <w:pPr>
        <w:pStyle w:val="Normal"/>
        <w:suppressAutoHyphens w:val="true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I.  Японские методы управления производством.</w:t>
      </w:r>
    </w:p>
    <w:p>
      <w:pPr>
        <w:pStyle w:val="Normal"/>
        <w:suppressAutoHyphens w:val="true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V.   Японские методы управления качеством.</w:t>
      </w:r>
      <w:r>
        <w:br w:type="page"/>
      </w:r>
    </w:p>
    <w:p>
      <w:pPr>
        <w:pStyle w:val="Normal"/>
        <w:suppressAutoHyphens w:val="true"/>
        <w:spacing w:lineRule="exact" w:line="240" w:before="120" w:after="0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400"/>
        <w:ind w:right="20" w:hanging="0"/>
        <w:jc w:val="center"/>
        <w:rPr>
          <w:b/>
          <w:b/>
          <w:bCs/>
          <w:caps/>
        </w:rPr>
      </w:pPr>
      <w:r>
        <w:rPr>
          <w:b/>
          <w:bCs/>
          <w:caps/>
          <w:sz w:val="32"/>
          <w:szCs w:val="32"/>
        </w:rPr>
        <w:t>I. Японские принципы управления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Японские специалисты в области менеджмента сфор</w:t>
        <w:softHyphen/>
        <w:t xml:space="preserve">мулировали ряд основных принципов управления. К ним относятся следующие: 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а пожизненного найма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тация по кругу (система должностного продви</w:t>
        <w:softHyphen/>
        <w:t>жения)</w:t>
      </w:r>
      <w:r>
        <w:rPr>
          <w:sz w:val="24"/>
          <w:szCs w:val="24"/>
          <w:lang w:val="en-US"/>
        </w:rPr>
        <w:t xml:space="preserve"> </w:t>
      </w:r>
      <w:bookmarkStart w:id="0" w:name="OCRUncertain007"/>
      <w:r>
        <w:rPr>
          <w:sz w:val="24"/>
          <w:szCs w:val="24"/>
          <w:lang w:val="en-US"/>
        </w:rPr>
        <w:t>;</w:t>
      </w:r>
      <w:bookmarkEnd w:id="0"/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начитается с обоснования цели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овек не только средство для достижения цели, человек сам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цель управления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иентация на развитие организации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лософия фирмы обязательна для всех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бкая структура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пповой подход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ость не связана с окладом (дифференциация незначительна)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р на проведение обучения (деньг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 персо</w:t>
        <w:softHyphen/>
        <w:t>нал)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чество продукции превыше всего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ость групповая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заставляют трудиться условия, а не менеджер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ые молодые сотрудник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чистые листы бумаги 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 xml:space="preserve">уважение к фирме (семье), главе (отцу); 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ппы психологически совместимые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«подсиживание» недопустимо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понский менеджмент утверждает, что надежность </w:t>
      </w:r>
      <w:bookmarkStart w:id="1" w:name="OCRUncertain019"/>
      <w:r>
        <w:rPr>
          <w:sz w:val="24"/>
          <w:szCs w:val="24"/>
        </w:rPr>
        <w:t>определяется</w:t>
      </w:r>
      <w:bookmarkEnd w:id="1"/>
      <w:r>
        <w:rPr>
          <w:sz w:val="24"/>
          <w:szCs w:val="24"/>
        </w:rPr>
        <w:t xml:space="preserve"> тремя факторами: капиталом, материалами </w:t>
      </w:r>
      <w:bookmarkStart w:id="2" w:name="OCRUncertain020"/>
      <w:r>
        <w:rPr>
          <w:sz w:val="24"/>
          <w:szCs w:val="24"/>
        </w:rPr>
        <w:t>и людьми.</w:t>
      </w:r>
      <w:bookmarkEnd w:id="2"/>
      <w:r>
        <w:rPr>
          <w:sz w:val="24"/>
          <w:szCs w:val="24"/>
        </w:rPr>
        <w:t xml:space="preserve"> Они являются источниками развития </w:t>
      </w:r>
      <w:bookmarkStart w:id="3" w:name="OCRUncertain021"/>
      <w:r>
        <w:rPr>
          <w:sz w:val="24"/>
          <w:szCs w:val="24"/>
        </w:rPr>
        <w:t>экономики,</w:t>
      </w:r>
      <w:bookmarkEnd w:id="3"/>
      <w:r>
        <w:rPr>
          <w:sz w:val="24"/>
          <w:szCs w:val="24"/>
        </w:rPr>
        <w:t xml:space="preserve"> но их нужно использовать в совокупности, а не </w:t>
      </w:r>
      <w:bookmarkStart w:id="4" w:name="OCRUncertain022"/>
      <w:r>
        <w:rPr>
          <w:sz w:val="24"/>
          <w:szCs w:val="24"/>
        </w:rPr>
        <w:t>кажд</w:t>
      </w:r>
      <w:bookmarkEnd w:id="4"/>
      <w:r>
        <w:rPr>
          <w:sz w:val="24"/>
          <w:szCs w:val="24"/>
        </w:rPr>
        <w:t>ого в отдельности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 xml:space="preserve">Качество управления можно проверить только </w:t>
      </w:r>
      <w:bookmarkStart w:id="5" w:name="OCRUncertain024"/>
      <w:r>
        <w:rPr>
          <w:sz w:val="24"/>
          <w:szCs w:val="24"/>
        </w:rPr>
        <w:t>путем оценки</w:t>
      </w:r>
      <w:bookmarkEnd w:id="5"/>
      <w:r>
        <w:rPr>
          <w:sz w:val="24"/>
          <w:szCs w:val="24"/>
        </w:rPr>
        <w:t xml:space="preserve"> того, как управляющие используют все эт</w:t>
      </w:r>
      <w:bookmarkStart w:id="6" w:name="OCRUncertain025"/>
      <w:r>
        <w:rPr>
          <w:sz w:val="24"/>
          <w:szCs w:val="24"/>
        </w:rPr>
        <w:t>и</w:t>
      </w:r>
      <w:bookmarkEnd w:id="6"/>
      <w:r>
        <w:rPr>
          <w:sz w:val="24"/>
          <w:szCs w:val="24"/>
        </w:rPr>
        <w:t xml:space="preserve"> ресурсы для достижения определенных целей, что, </w:t>
      </w:r>
      <w:bookmarkStart w:id="7" w:name="OCRUncertain027"/>
      <w:r>
        <w:rPr>
          <w:sz w:val="24"/>
          <w:szCs w:val="24"/>
        </w:rPr>
        <w:t>собственно,</w:t>
      </w:r>
      <w:bookmarkEnd w:id="7"/>
      <w:r>
        <w:rPr>
          <w:sz w:val="24"/>
          <w:szCs w:val="24"/>
        </w:rPr>
        <w:t xml:space="preserve"> и является основной задачей менеджмента. Ос</w:t>
      </w:r>
      <w:bookmarkStart w:id="8" w:name="OCRUncertain028"/>
      <w:r>
        <w:rPr>
          <w:sz w:val="24"/>
          <w:szCs w:val="24"/>
        </w:rPr>
        <w:t>новное</w:t>
      </w:r>
      <w:bookmarkEnd w:id="8"/>
      <w:r>
        <w:rPr>
          <w:sz w:val="24"/>
          <w:szCs w:val="24"/>
        </w:rPr>
        <w:t xml:space="preserve"> назначение управлен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вязать воедино эт</w:t>
      </w:r>
      <w:bookmarkStart w:id="9" w:name="OCRUncertain029"/>
      <w:r>
        <w:rPr>
          <w:sz w:val="24"/>
          <w:szCs w:val="24"/>
        </w:rPr>
        <w:t>и</w:t>
      </w:r>
      <w:bookmarkEnd w:id="9"/>
      <w:r>
        <w:rPr>
          <w:sz w:val="24"/>
          <w:szCs w:val="24"/>
        </w:rPr>
        <w:t xml:space="preserve"> фактора, но при этом следует помнить, что </w:t>
      </w:r>
      <w:bookmarkStart w:id="10" w:name="OCRUncertain030"/>
      <w:r>
        <w:rPr>
          <w:sz w:val="24"/>
          <w:szCs w:val="24"/>
        </w:rPr>
        <w:t>важнейшим</w:t>
      </w:r>
      <w:bookmarkEnd w:id="10"/>
      <w:r>
        <w:rPr>
          <w:sz w:val="24"/>
          <w:szCs w:val="24"/>
        </w:rPr>
        <w:t xml:space="preserve"> из них является человек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Что касается рабочей силы, то следует отметит</w:t>
      </w:r>
      <w:bookmarkStart w:id="11" w:name="OCRUncertain031"/>
      <w:r>
        <w:rPr>
          <w:sz w:val="24"/>
          <w:szCs w:val="24"/>
        </w:rPr>
        <w:t>ь большое</w:t>
      </w:r>
      <w:bookmarkEnd w:id="11"/>
      <w:r>
        <w:rPr>
          <w:sz w:val="24"/>
          <w:szCs w:val="24"/>
        </w:rPr>
        <w:t xml:space="preserve"> трудолюбие японского народа, а также популярность и высокий уровень народного образования, послужившие существенными факторами укрепления </w:t>
      </w:r>
      <w:bookmarkStart w:id="12" w:name="OCRUncertain034"/>
      <w:r>
        <w:rPr>
          <w:sz w:val="24"/>
          <w:szCs w:val="24"/>
        </w:rPr>
        <w:t>ме</w:t>
      </w:r>
      <w:bookmarkEnd w:id="12"/>
      <w:r>
        <w:rPr>
          <w:sz w:val="24"/>
          <w:szCs w:val="24"/>
        </w:rPr>
        <w:t>неджмента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овая мотивация составляет суть традиционной характеристики японского управляющего. Здесь можно выделить три основных тенденции. 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b/>
          <w:bCs/>
          <w:sz w:val="24"/>
          <w:szCs w:val="24"/>
        </w:rPr>
        <w:t xml:space="preserve"> Пожизненный найм на работу. 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х сотрудничества, дух гармонии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знь работников фирмы и вне ее составляет единое целое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способности руководителей и дар управления пер</w:t>
        <w:softHyphen/>
        <w:t>соналом ценятся более высоко, чем только коммерческая сторона деятельности;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гибкости фирмы создаются малые предприятия и филиалы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уют на других рабочих местах, если не пригоден, но не увольняют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личного рода компенсации, надбавки, гаранти</w:t>
        <w:softHyphen/>
        <w:t>рованная зарплата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Фирму рассматривают как «</w:t>
      </w:r>
      <w:r>
        <w:rPr>
          <w:i/>
          <w:iCs/>
          <w:sz w:val="24"/>
          <w:szCs w:val="24"/>
        </w:rPr>
        <w:t>живое существо</w:t>
      </w:r>
      <w:r>
        <w:rPr>
          <w:sz w:val="24"/>
          <w:szCs w:val="24"/>
        </w:rPr>
        <w:t>», менед</w:t>
        <w:softHyphen/>
        <w:t>жеры и рядовые работники являются частью этого «</w:t>
      </w:r>
      <w:r>
        <w:rPr>
          <w:i/>
          <w:iCs/>
          <w:sz w:val="24"/>
          <w:szCs w:val="24"/>
        </w:rPr>
        <w:t>су</w:t>
        <w:softHyphen/>
        <w:t>щества</w:t>
      </w:r>
      <w:r>
        <w:rPr>
          <w:sz w:val="24"/>
          <w:szCs w:val="24"/>
        </w:rPr>
        <w:t>», поэтому часть не может жить отдельно от компании. По этим причинам крах фирмы будет озна</w:t>
        <w:softHyphen/>
        <w:t>чать смерть как для управляющих, так и для других работников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снове пожизненного найма лежит групповое со</w:t>
        <w:softHyphen/>
        <w:t xml:space="preserve">знание японского народа. 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.</w:t>
      </w:r>
      <w:r>
        <w:rPr>
          <w:b/>
          <w:bCs/>
          <w:sz w:val="24"/>
          <w:szCs w:val="24"/>
        </w:rPr>
        <w:t xml:space="preserve"> Групповое управление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е заботятся о мотивации групп людей. Говорят, что один американец работает лучше, чем один японец, а десять японцев работают лучше десяти американцев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Между группами существует соревнование, но одно</w:t>
        <w:softHyphen/>
        <w:t>временно и сотрудничество. Ответственность каждой группы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ндивидуальная. Большое распространение получила такая деятельность в группах как кружки качества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3.</w:t>
      </w:r>
      <w:r>
        <w:rPr>
          <w:b/>
          <w:bCs/>
          <w:sz w:val="24"/>
          <w:szCs w:val="24"/>
        </w:rPr>
        <w:t xml:space="preserve"> Управление с помощью профессиональных управ</w:t>
        <w:softHyphen/>
        <w:t>ляющих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Большинство предприятий и коммерческих организа</w:t>
        <w:softHyphen/>
        <w:t>ций имеют форму акционерных обществ. Одной из черт управляющих в Японии является то, что на больших предприятиях их владельцы и управляющи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разные лица. Имея очевидное преимущество в искусстве управ</w:t>
        <w:softHyphen/>
        <w:t>ления, закаленные в применении метода «</w:t>
      </w:r>
      <w:r>
        <w:rPr>
          <w:i/>
          <w:iCs/>
          <w:sz w:val="24"/>
          <w:szCs w:val="24"/>
        </w:rPr>
        <w:t>конкретных ситуаций</w:t>
      </w:r>
      <w:r>
        <w:rPr>
          <w:sz w:val="24"/>
          <w:szCs w:val="24"/>
        </w:rPr>
        <w:t>», восприимчивые к  компьютерам, в высшей степени уверенные в своей способности решать са</w:t>
        <w:softHyphen/>
        <w:t>мые сложные проблемы, профессионально подготовлен</w:t>
        <w:softHyphen/>
        <w:t>ные люди занимают все уровни менеджмента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Японский менеджмент исходит из того, что люди хо</w:t>
        <w:softHyphen/>
        <w:t>тят работать и потому существует твердое убеждение, что: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абот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сточник удовлетворения; 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ди стараются, чтобы достичь целей, которые поставлены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жную роль играет стремление к самовыражению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удовлетворение самолюбия; 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ди готовы добровольно взять на себя ответственность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инство людей обладает значительными творческими способностями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только часть интеллектуальных способностей людей используется на предприятиях. 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ое мировоззрение означает уверенность в положительных качествах характера человеческой натуры. Люди хотят и стремятся работать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этим, важной задачей менеджмента является устранение препятствий и создание условий для достижения желаемых людьми целей. 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тоды мотивации людей могут быть следующими. 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Круг деятельности не ограничивается; содействие развитию такого отношения к работе, которое позволило бы выработать самому человеку динамичный, ориентированный на будущее подход. Чтобы добиться этого на практике, работа выражается в понятиях целей сроком на год. Целей примерно пять, они должны быть несколько выше способностей работника. Цели должны быть достаточно высокими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Делегирование работы и обеспечение творческих начал. Задания не детализируются, обеспечивается полнота полномочий, работника не упрекают за неудачи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Наблюдение за работой путем диалога. Отношения «</w:t>
      </w:r>
      <w:r>
        <w:rPr>
          <w:i/>
          <w:iCs/>
          <w:sz w:val="24"/>
          <w:szCs w:val="24"/>
        </w:rPr>
        <w:t>вызов-ответ</w:t>
      </w:r>
      <w:r>
        <w:rPr>
          <w:sz w:val="24"/>
          <w:szCs w:val="24"/>
        </w:rPr>
        <w:t>» означают взаимный обмен. Вызов означа</w:t>
        <w:softHyphen/>
        <w:t xml:space="preserve">ет что руководители первыми принимают меры к предотвращению трудностей и опасностей; ответ означает </w:t>
      </w:r>
      <w:bookmarkStart w:id="13" w:name="OCRUncertain036"/>
      <w:r>
        <w:rPr>
          <w:sz w:val="24"/>
          <w:szCs w:val="24"/>
        </w:rPr>
        <w:t>что</w:t>
      </w:r>
      <w:bookmarkEnd w:id="13"/>
      <w:r>
        <w:rPr>
          <w:sz w:val="24"/>
          <w:szCs w:val="24"/>
        </w:rPr>
        <w:t xml:space="preserve"> руководители как можно скорее решают проблем</w:t>
      </w:r>
      <w:bookmarkStart w:id="14" w:name="OCRUncertain037"/>
      <w:r>
        <w:rPr>
          <w:sz w:val="24"/>
          <w:szCs w:val="24"/>
        </w:rPr>
        <w:t>у поставленные</w:t>
      </w:r>
      <w:bookmarkEnd w:id="14"/>
      <w:r>
        <w:rPr>
          <w:sz w:val="24"/>
          <w:szCs w:val="24"/>
        </w:rPr>
        <w:t xml:space="preserve"> подчиненными. Управляющий не должен </w:t>
      </w:r>
      <w:bookmarkStart w:id="15" w:name="OCRUncertain038"/>
      <w:r>
        <w:rPr>
          <w:sz w:val="24"/>
          <w:szCs w:val="24"/>
        </w:rPr>
        <w:t>ух</w:t>
      </w:r>
      <w:bookmarkEnd w:id="15"/>
      <w:r>
        <w:rPr>
          <w:sz w:val="24"/>
          <w:szCs w:val="24"/>
        </w:rPr>
        <w:t>одить от ответов на назревшие вопросы или задержив</w:t>
      </w:r>
      <w:bookmarkStart w:id="16" w:name="OCRUncertain039"/>
      <w:r>
        <w:rPr>
          <w:sz w:val="24"/>
          <w:szCs w:val="24"/>
        </w:rPr>
        <w:t>ат</w:t>
      </w:r>
      <w:bookmarkEnd w:id="16"/>
      <w:r>
        <w:rPr>
          <w:sz w:val="24"/>
          <w:szCs w:val="24"/>
        </w:rPr>
        <w:t>ь решение проблем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Активизация связей путем личных контактов. Подчеркивается значение именно личных контактов, а не пересылки распоряжений.</w:t>
      </w:r>
      <w:r>
        <w:br w:type="page"/>
      </w:r>
    </w:p>
    <w:p>
      <w:pPr>
        <w:pStyle w:val="Normal"/>
        <w:spacing w:lineRule="exact" w:line="400"/>
        <w:ind w:left="240" w:right="40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exact" w:line="400"/>
        <w:ind w:left="240" w:right="40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 xml:space="preserve">II. японская Философия управления   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на складывается из ряда исходных положений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«Деятельность, которую мы называем управлени</w:t>
        <w:softHyphen/>
        <w:t>ем, требует полной отдачи, в ней сконцентрирован че</w:t>
        <w:softHyphen/>
        <w:t>ловеческий интеллект и опыт. Человек, посвятивший се</w:t>
        <w:softHyphen/>
        <w:t>бя управлению, занимает весьма почетное и вместе с тем ответственное положение, требующее полной само</w:t>
        <w:softHyphen/>
        <w:t>отдачи и готовности пойти на самопожертвование». Социальная значимость роли менеджера велика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Менеджер должен прекрасно понимать цели дея</w:t>
        <w:softHyphen/>
        <w:t>тельности своей организации, обосновать ее политику и создавать планы по достижению поставленных задач та</w:t>
        <w:softHyphen/>
        <w:t>ким образом, чтобы его подчиненные работали с созна</w:t>
        <w:softHyphen/>
        <w:t>нием собственного достоинства и получали от работы удовлетворение. Дух открытости, способность быстрых преобразований, дисциплина и порядок в неиз</w:t>
        <w:softHyphen/>
        <w:t>менном движении по пути совершенствования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Важнейшей задачей менеджеров является реализа</w:t>
        <w:softHyphen/>
        <w:t>ция ответственности, возложенной обществом на совре</w:t>
        <w:softHyphen/>
        <w:t>менные корпорации. Для этого им приходится объеди</w:t>
        <w:softHyphen/>
        <w:t>нять различные, а иногда и противоположные интересы в одно целое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Хотя извлечение прибыли остается основной целью деловой активности, необходимо уточнить, что понятие о прибыли расширилось и преобразовалось в понятие создания и увеличения различных благ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влияние менеджера распространяется непосредственно или опосредованно на все общество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Японцы рассматривают каждого человека как имею</w:t>
        <w:softHyphen/>
        <w:t>щего экономические, социальные, психологические и духовные потребности. Они полагают, что только тогда, когда запросы личности вполне удовлетворены культурой отношений в корпорации, ее способности могут быть в полной мере использованы для труда, результаты кото</w:t>
        <w:softHyphen/>
        <w:t>рого в большинстве случаев бывают выдающимися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 «человеческого потенциала» прививает каждо</w:t>
        <w:softHyphen/>
        <w:t>му служащему сознание своей полезности, необходимо</w:t>
        <w:softHyphen/>
        <w:t>сти его информированности о планах компании с предо</w:t>
        <w:softHyphen/>
        <w:t>ставлением возможности проявлять инициативу в теку</w:t>
        <w:softHyphen/>
        <w:t>щих делах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ажнейшей обязанностью менеджера считается уме</w:t>
        <w:softHyphen/>
        <w:t>ние объединять разрозненных, обладающих творческим потенциалом работников в процесс, который оказался бы эффективным. Имидж единоличного творца решений отвергается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определяющие черты японской систе</w:t>
        <w:softHyphen/>
        <w:t>мы управления состоят в следующем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Система пожизненного найма, при которой люди получают удовлетворение от зависимости, определяемой тесной вертикальной связью в компании, преданность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Корпорация сильна лучшими сторонами своих со</w:t>
        <w:softHyphen/>
        <w:t>трудников. Все могут вносить свой вклад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Основной задачей менеджера является поддержа</w:t>
        <w:softHyphen/>
        <w:t>ние людей в их стремлении достигать групповых корпо</w:t>
        <w:softHyphen/>
        <w:t>ративных целей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м шесть признаков японского управления. 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Гарантия занятости и создание обстановки довери</w:t>
        <w:softHyphen/>
        <w:t>тельности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Постоянное присутствие высших менеджеров на производстве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Интенсивное общение руководителей и подчинен</w:t>
        <w:softHyphen/>
        <w:t>ных, т. е. всех сотрудников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Гласность и ценности корпорации (приоритет ка</w:t>
        <w:softHyphen/>
        <w:t>чества, услуг для потребителя, внутреннее сотрудничест</w:t>
        <w:softHyphen/>
        <w:t>во)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Ориентация на качество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6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рожить «</w:t>
      </w:r>
      <w:r>
        <w:rPr>
          <w:i/>
          <w:iCs/>
          <w:sz w:val="24"/>
          <w:szCs w:val="24"/>
        </w:rPr>
        <w:t>ноу-хау</w:t>
      </w:r>
      <w:r>
        <w:rPr>
          <w:sz w:val="24"/>
          <w:szCs w:val="24"/>
        </w:rPr>
        <w:t>» компании. Величайший запас «</w:t>
      </w:r>
      <w:r>
        <w:rPr>
          <w:i/>
          <w:iCs/>
          <w:sz w:val="24"/>
          <w:szCs w:val="24"/>
        </w:rPr>
        <w:t>ноу-хау</w:t>
      </w:r>
      <w:r>
        <w:rPr>
          <w:sz w:val="24"/>
          <w:szCs w:val="24"/>
        </w:rPr>
        <w:t>» в мастерстве и уме опытных рабочих, специа</w:t>
        <w:softHyphen/>
        <w:t>листов, менеджеров. Не допускать утечки, уплывания бесценного опыта и конкретных знаний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Система непрерывного поиска нововведений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Эти признаки присущи всем крупным японским фир</w:t>
        <w:softHyphen/>
        <w:t>мам. Например, фирма «Тоёта»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рупнейший в Япо</w:t>
        <w:softHyphen/>
        <w:t>нии производитель автомобилей</w:t>
      </w:r>
      <w:r>
        <w:rPr>
          <w:sz w:val="24"/>
          <w:szCs w:val="24"/>
          <w:lang w:val="en-US"/>
        </w:rPr>
        <w:t xml:space="preserve"> — 400</w:t>
      </w:r>
      <w:r>
        <w:rPr>
          <w:sz w:val="24"/>
          <w:szCs w:val="24"/>
        </w:rPr>
        <w:t xml:space="preserve"> штук в день, около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млн. штук в год. и она является лидером по объему продажи своей продукции, по чистой прибыли, по качеству. Причина всех успехов фирмы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истема комплексного беспрерывного улучшения. Сначала поиск вылился в простую, но повальную экономию. Затем родилась идея «</w:t>
      </w:r>
      <w:r>
        <w:rPr>
          <w:i/>
          <w:iCs/>
          <w:sz w:val="24"/>
          <w:szCs w:val="24"/>
        </w:rPr>
        <w:t>искоренения всего лишнего</w:t>
      </w:r>
      <w:r>
        <w:rPr>
          <w:sz w:val="24"/>
          <w:szCs w:val="24"/>
        </w:rPr>
        <w:t>». «</w:t>
      </w:r>
      <w:r>
        <w:rPr>
          <w:i/>
          <w:iCs/>
          <w:sz w:val="24"/>
          <w:szCs w:val="24"/>
        </w:rPr>
        <w:t>Вечное улучшение</w:t>
      </w:r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один из основных элементов японской системы организации производства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Японцы уважают тех, кто «</w:t>
      </w:r>
      <w:r>
        <w:rPr>
          <w:i/>
          <w:iCs/>
          <w:sz w:val="24"/>
          <w:szCs w:val="24"/>
        </w:rPr>
        <w:t>отдал все силы стремле</w:t>
        <w:softHyphen/>
        <w:t>нию к победе</w:t>
      </w:r>
      <w:r>
        <w:rPr>
          <w:sz w:val="24"/>
          <w:szCs w:val="24"/>
        </w:rPr>
        <w:t>». Призы в борьбе даются тому, «</w:t>
      </w:r>
      <w:r>
        <w:rPr>
          <w:i/>
          <w:iCs/>
          <w:sz w:val="24"/>
          <w:szCs w:val="24"/>
        </w:rPr>
        <w:t>кто хорошо старался</w:t>
      </w:r>
      <w:r>
        <w:rPr>
          <w:sz w:val="24"/>
          <w:szCs w:val="24"/>
        </w:rPr>
        <w:t>». «</w:t>
      </w:r>
      <w:r>
        <w:rPr>
          <w:i/>
          <w:iCs/>
          <w:sz w:val="24"/>
          <w:szCs w:val="24"/>
        </w:rPr>
        <w:t>Стратегия бесконечного улучшения</w:t>
      </w:r>
      <w:r>
        <w:rPr>
          <w:sz w:val="24"/>
          <w:szCs w:val="24"/>
        </w:rPr>
        <w:t>» старта своего рода базисной, стержневой линией японского бизнеса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Здесь филигранная слаженность всех звеньев производственного процесса. Еще в конце 40-х годов японцы отказались от складов, как от «</w:t>
      </w:r>
      <w:r>
        <w:rPr>
          <w:i/>
          <w:iCs/>
          <w:sz w:val="24"/>
          <w:szCs w:val="24"/>
        </w:rPr>
        <w:t>управленческой нелепи</w:t>
        <w:softHyphen/>
        <w:t>цы</w:t>
      </w:r>
      <w:r>
        <w:rPr>
          <w:sz w:val="24"/>
          <w:szCs w:val="24"/>
        </w:rPr>
        <w:t>»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У системы «</w:t>
      </w:r>
      <w:r>
        <w:rPr>
          <w:i/>
          <w:iCs/>
          <w:sz w:val="24"/>
          <w:szCs w:val="24"/>
        </w:rPr>
        <w:t>все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i/>
          <w:iCs/>
          <w:sz w:val="24"/>
          <w:szCs w:val="24"/>
        </w:rPr>
        <w:t xml:space="preserve"> в свое время</w:t>
      </w:r>
      <w:r>
        <w:rPr>
          <w:sz w:val="24"/>
          <w:szCs w:val="24"/>
        </w:rPr>
        <w:t>» есть несколько правил, возведенных в ранг закона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Одно из них гласит, что бригада или участок сами принимают детали или изделия с предыдущего звена производства, т. е. действует система внутренней цеховой приемки. Этим удалось психологически перестроить персонал, заставив рассматривать бригады на следующем участке производственной цепочки как покупателей, ко</w:t>
        <w:softHyphen/>
        <w:t>торые диктуют уровень требуемого качества. Иными словами, возрождается «</w:t>
      </w:r>
      <w:r>
        <w:rPr>
          <w:i/>
          <w:iCs/>
          <w:sz w:val="24"/>
          <w:szCs w:val="24"/>
        </w:rPr>
        <w:t>модель деревенского ремесленни</w:t>
        <w:softHyphen/>
        <w:t>ка</w:t>
      </w:r>
      <w:r>
        <w:rPr>
          <w:sz w:val="24"/>
          <w:szCs w:val="24"/>
        </w:rPr>
        <w:t>», который плел каждую свою корзину на совесть, поскольку знал, что с односельчанами-покупателями ему жить бок о бок до конца дней своих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японском варианте деловой этики, ориентирующейся на потребителя, концепция маркетинга есть не что иное как учет желаний потребителя; общность ощущений с потреби</w:t>
        <w:softHyphen/>
        <w:t>телем; удовлетворение их на таком же уровне, как сам про</w:t>
        <w:softHyphen/>
        <w:t>изводитель удовлетворял бы свои собственные желания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Вкусы и желания потребителя надо удовлетворять без рассуждений. Японский лозунг: «</w:t>
      </w:r>
      <w:r>
        <w:rPr>
          <w:i/>
          <w:iCs/>
          <w:sz w:val="24"/>
          <w:szCs w:val="24"/>
        </w:rPr>
        <w:t>Пусть за себя гово</w:t>
        <w:softHyphen/>
        <w:t>рят товары и услуги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это политика фирмы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щая коммерческая политика складывается из шес</w:t>
        <w:softHyphen/>
        <w:t>ти элементов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Фундамент, стратегическая установк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прин</w:t>
        <w:softHyphen/>
        <w:t>ципы деловой этики или основное направление деятель</w:t>
        <w:softHyphen/>
        <w:t>ности компании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Долгосрочные цели (на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лет): прибыль, доля рынка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Долгосрочная политик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тратегия, т. е. правила долговременного распределения ресурсов—дающие представление о будущем положении компании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Лозунг года (особо выделить задачи теку</w:t>
        <w:softHyphen/>
        <w:t>щего года)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Цели по каждой функции на год (закупки, стати</w:t>
        <w:softHyphen/>
        <w:t>стика, информация)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Годовые рабочие планы по каждой функции (за</w:t>
        <w:softHyphen/>
        <w:t>траты, качество, охрана здоровья, развитие производст</w:t>
        <w:softHyphen/>
        <w:t>ва).</w:t>
      </w:r>
      <w:r>
        <w:br w:type="page"/>
      </w:r>
    </w:p>
    <w:p>
      <w:pPr>
        <w:pStyle w:val="Normal"/>
        <w:spacing w:lineRule="exact" w:line="240" w:before="120" w:after="0"/>
        <w:ind w:firstLine="28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120" w:after="0"/>
        <w:ind w:firstLine="284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III. Японские методы  Управления производством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Законодателем моды является компания «Тоёта», раз</w:t>
        <w:softHyphen/>
        <w:t>рабатывающая и внедряющая систему «</w:t>
      </w:r>
      <w:r>
        <w:rPr>
          <w:i/>
          <w:iCs/>
          <w:sz w:val="24"/>
          <w:szCs w:val="24"/>
        </w:rPr>
        <w:t>канбан</w:t>
      </w:r>
      <w:r>
        <w:rPr>
          <w:sz w:val="24"/>
          <w:szCs w:val="24"/>
        </w:rPr>
        <w:t>»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Японские менеджеры преподносят</w:t>
      </w:r>
      <w:r>
        <w:rPr>
          <w:sz w:val="24"/>
          <w:szCs w:val="24"/>
          <w:lang w:val="en-US"/>
        </w:rPr>
        <w:t xml:space="preserve"> 9</w:t>
      </w:r>
      <w:r>
        <w:rPr>
          <w:sz w:val="24"/>
          <w:szCs w:val="24"/>
        </w:rPr>
        <w:t xml:space="preserve"> уроков простого подхода к управлению производством. Японские произво</w:t>
        <w:softHyphen/>
        <w:t>дители отвергли сложные рецепты управления, их под</w:t>
        <w:softHyphen/>
        <w:t>ход заключается в упрощении проблем, а не в поиске сложных решений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Японскую систему управления можно разделить на две основные группы методов. Первая относится к про</w:t>
        <w:softHyphen/>
        <w:t xml:space="preserve">блеме эффективности ведения дел, вторая 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к проблеме качества продукции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Первая часть нацелена на повышение эффективности производст</w:t>
      </w:r>
      <w:bookmarkStart w:id="17" w:name="OCRUncertain023"/>
      <w:r>
        <w:rPr>
          <w:sz w:val="24"/>
          <w:szCs w:val="24"/>
        </w:rPr>
        <w:t>в</w:t>
      </w:r>
      <w:bookmarkEnd w:id="17"/>
      <w:r>
        <w:rPr>
          <w:sz w:val="24"/>
          <w:szCs w:val="24"/>
        </w:rPr>
        <w:t>а и известна как система «</w:t>
      </w:r>
      <w:r>
        <w:rPr>
          <w:i/>
          <w:iCs/>
          <w:sz w:val="24"/>
          <w:szCs w:val="24"/>
        </w:rPr>
        <w:t>канбан</w:t>
      </w:r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«</w:t>
      </w:r>
      <w:r>
        <w:rPr>
          <w:i/>
          <w:iCs/>
          <w:sz w:val="24"/>
          <w:szCs w:val="24"/>
        </w:rPr>
        <w:t>точно во время</w:t>
      </w:r>
      <w:r>
        <w:rPr>
          <w:sz w:val="24"/>
          <w:szCs w:val="24"/>
        </w:rPr>
        <w:t>». Она прямо связана с материальными затра</w:t>
        <w:softHyphen/>
        <w:t>тами и влияет на все стороны деятельности фирмы. Си</w:t>
        <w:softHyphen/>
        <w:t>стема «</w:t>
      </w:r>
      <w:r>
        <w:rPr>
          <w:i/>
          <w:iCs/>
          <w:sz w:val="24"/>
          <w:szCs w:val="24"/>
        </w:rPr>
        <w:t>канбан</w:t>
      </w:r>
      <w:r>
        <w:rPr>
          <w:sz w:val="24"/>
          <w:szCs w:val="24"/>
        </w:rPr>
        <w:t>» оказывает частичное воздействие и на качество продукции. Обе группы методов тесно перепле</w:t>
        <w:softHyphen/>
        <w:t>таются. Рассмотрим систему «</w:t>
      </w:r>
      <w:r>
        <w:rPr>
          <w:i/>
          <w:iCs/>
          <w:sz w:val="24"/>
          <w:szCs w:val="24"/>
        </w:rPr>
        <w:t>точно во время</w:t>
      </w:r>
      <w:r>
        <w:rPr>
          <w:sz w:val="24"/>
          <w:szCs w:val="24"/>
        </w:rPr>
        <w:t>»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Урок   первый.</w:t>
      </w:r>
      <w:r>
        <w:rPr>
          <w:sz w:val="24"/>
          <w:szCs w:val="24"/>
        </w:rPr>
        <w:t xml:space="preserve">  Управленческая  техноло</w:t>
        <w:softHyphen/>
        <w:t>г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товар транспортабельный. Секрет успеха заклю</w:t>
        <w:softHyphen/>
        <w:t>чается в эффективном управлении запасами. Преимуще</w:t>
        <w:softHyphen/>
        <w:t>ства как может сначала показаться, незначительны. Они сводятся к некоторой экономии затрат на производ</w:t>
        <w:softHyphen/>
        <w:t>ство запасов, которая возникает от того, что изготавли</w:t>
        <w:softHyphen/>
        <w:t>ваются и хранятся самые мелкие партии деталей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Японцы обнаружили, что главные выгоды заключе</w:t>
        <w:softHyphen/>
        <w:t>ны в улучшении качества продукции, повышении заин</w:t>
        <w:softHyphen/>
        <w:t>тересованности рабочих и в увеличении производитель</w:t>
        <w:softHyphen/>
        <w:t>ности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т как это происходит. Рабочий получает по одной детали. Если она не годится, он незамедлительно дово</w:t>
        <w:softHyphen/>
        <w:t>дит это до предыдущего рабочего, тот выясняет причину и устраняет недостатки. Тем самым оказывается взаимо</w:t>
        <w:softHyphen/>
        <w:t>помощь. Механизм японского управления использует в качестве «</w:t>
      </w:r>
      <w:r>
        <w:rPr>
          <w:i/>
          <w:iCs/>
          <w:sz w:val="24"/>
          <w:szCs w:val="24"/>
        </w:rPr>
        <w:t>горючего</w:t>
      </w:r>
      <w:r>
        <w:rPr>
          <w:sz w:val="24"/>
          <w:szCs w:val="24"/>
        </w:rPr>
        <w:t>» специфические национальные черты японского народа: трудолюбие, бережливость, предан</w:t>
        <w:softHyphen/>
        <w:t>ность делу, фирме, восприимчивость к нововведениям, высокий образовательный уровень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Урок второй.</w:t>
      </w:r>
      <w:r>
        <w:rPr>
          <w:sz w:val="24"/>
          <w:szCs w:val="24"/>
        </w:rPr>
        <w:t xml:space="preserve"> Производство методом «</w:t>
      </w:r>
      <w:r>
        <w:rPr>
          <w:i/>
          <w:iCs/>
          <w:sz w:val="24"/>
          <w:szCs w:val="24"/>
        </w:rPr>
        <w:t>точно во время</w:t>
      </w:r>
      <w:r>
        <w:rPr>
          <w:sz w:val="24"/>
          <w:szCs w:val="24"/>
        </w:rPr>
        <w:t>» позволяет выявить проблемы, которые в иных условиях не видны из-за избыточных запасов и лишнего персонала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Концепция «</w:t>
      </w:r>
      <w:r>
        <w:rPr>
          <w:i/>
          <w:iCs/>
          <w:sz w:val="24"/>
          <w:szCs w:val="24"/>
        </w:rPr>
        <w:t>точно во время</w:t>
      </w:r>
      <w:r>
        <w:rPr>
          <w:sz w:val="24"/>
          <w:szCs w:val="24"/>
        </w:rPr>
        <w:t>» составляет сердцевину системы управления производством. Идея проста: производить и поставлять готовые изделия как раз к моменту их реализации, комплектующие узлы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 моменту сборки изделий, отдельные детал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 моменту сборки узлов, материалы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 моменту изготовления деталей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Канбан</w:t>
      </w:r>
      <w:r>
        <w:rPr>
          <w:sz w:val="24"/>
          <w:szCs w:val="24"/>
        </w:rPr>
        <w:t>» чисто японское слово и означает «</w:t>
      </w:r>
      <w:r>
        <w:rPr>
          <w:i/>
          <w:iCs/>
          <w:sz w:val="24"/>
          <w:szCs w:val="24"/>
        </w:rPr>
        <w:t>карточка</w:t>
      </w:r>
      <w:r>
        <w:rPr>
          <w:sz w:val="24"/>
          <w:szCs w:val="24"/>
        </w:rPr>
        <w:t>» или визуальная система записи. «</w:t>
      </w:r>
      <w:r>
        <w:rPr>
          <w:i/>
          <w:iCs/>
          <w:sz w:val="24"/>
          <w:szCs w:val="24"/>
        </w:rPr>
        <w:t>Канбан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усовершенствованная система, применяемая в компании «Тоёта», при которой заказ на изготовление деталей заносится на специальную карточку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Система «</w:t>
      </w:r>
      <w:r>
        <w:rPr>
          <w:i/>
          <w:iCs/>
          <w:sz w:val="24"/>
          <w:szCs w:val="24"/>
        </w:rPr>
        <w:t>канбан</w:t>
      </w:r>
      <w:r>
        <w:rPr>
          <w:sz w:val="24"/>
          <w:szCs w:val="24"/>
        </w:rPr>
        <w:t>» предусматривает выпуск изделий мелкими партиями, сокращение времени переналадок оборудования и приспособлений, сокращение затрат при отгрузке, поставке, получении (однодневные поставки осуществляются по заказам по телефону, несколько раз в день небольшими партиями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ный отказ от каких-либо запасов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личие крупных партий узлов и деталей скрывает причины появления дефектов и брака. Когда размер партий сокращается, причины брака обнажаются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Стоит обеспечить надлежащую видимость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 каждый будет стремиться выбрать правильный курс. Здесь применяется методика «</w:t>
      </w:r>
      <w:r>
        <w:rPr>
          <w:i/>
          <w:iCs/>
          <w:sz w:val="24"/>
          <w:szCs w:val="24"/>
        </w:rPr>
        <w:t>вытягивания</w:t>
      </w:r>
      <w:r>
        <w:rPr>
          <w:sz w:val="24"/>
          <w:szCs w:val="24"/>
        </w:rPr>
        <w:t>» деталей и узлов в противовес практике «</w:t>
      </w:r>
      <w:r>
        <w:rPr>
          <w:i/>
          <w:iCs/>
          <w:sz w:val="24"/>
          <w:szCs w:val="24"/>
        </w:rPr>
        <w:t>выталкивания</w:t>
      </w:r>
      <w:r>
        <w:rPr>
          <w:sz w:val="24"/>
          <w:szCs w:val="24"/>
        </w:rPr>
        <w:t>»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Эффективность системы «</w:t>
      </w:r>
      <w:r>
        <w:rPr>
          <w:i/>
          <w:iCs/>
          <w:sz w:val="24"/>
          <w:szCs w:val="24"/>
        </w:rPr>
        <w:t>точно во время</w:t>
      </w:r>
      <w:r>
        <w:rPr>
          <w:sz w:val="24"/>
          <w:szCs w:val="24"/>
        </w:rPr>
        <w:t>» определяется рядом факторов. Во-первых, обеспечивается повы</w:t>
        <w:softHyphen/>
        <w:t>шение эффективности производства за счет сокращения запасов, отходов и косвенных издержек, уменьшаются прямые затраты труда на переделку. Кроме того, сокра</w:t>
        <w:softHyphen/>
        <w:t>щаются потребности в складских помещениях, оборудо</w:t>
        <w:softHyphen/>
        <w:t>вании, механизмах, рабочей силы, затраты на транспор</w:t>
        <w:softHyphen/>
        <w:t>тировку грузов, потребности в контроле и бухгалтерском учете, в обработке информации. Снижаются управленче</w:t>
        <w:softHyphen/>
        <w:t>ские расходы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-вторых, извлекаются дополнительные выгоды от изучения конъюнктуры рынка и прогнозирования ее из</w:t>
        <w:softHyphen/>
        <w:t>менения, связанные с размерами закупок и поставок, сроками поставок и др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-третьих, постоянное повторение цикла (сокращение запасов, улучшение качества, рост производительности и т. д.) в конечном счете означает, что товары становятся все более дешевыми и качественными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-четвертых, ценовая тактика японских фирм заклю</w:t>
        <w:softHyphen/>
        <w:t>чается в ориентации на низкую норму прибыли. Невы</w:t>
        <w:softHyphen/>
        <w:t>сокие затраты и низкая норма прибыли приводят к приемлемым ценам, что позволяет заключать все новые и новые контракты, а это влечет за собой развитие производства и стимулирует рост объемов выпуска. Ве</w:t>
        <w:softHyphen/>
        <w:t>личина валовой прибыли высока ввиду повышения объе</w:t>
        <w:softHyphen/>
        <w:t>ма продаж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Второй урок можно сформулировать следующим об</w:t>
        <w:softHyphen/>
        <w:t xml:space="preserve">разом: </w:t>
      </w:r>
      <w:r>
        <w:rPr>
          <w:i/>
          <w:iCs/>
          <w:sz w:val="24"/>
          <w:szCs w:val="24"/>
        </w:rPr>
        <w:t>избегайте излишеств, потерь, неравномерности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 xml:space="preserve">Урок третий. </w:t>
      </w:r>
      <w:r>
        <w:rPr>
          <w:sz w:val="24"/>
          <w:szCs w:val="24"/>
        </w:rPr>
        <w:t>Качество начинается с орга</w:t>
        <w:softHyphen/>
        <w:t>низации производства. Необходимо, чтобы весь персонал компании выработал привычку совершенствовать качест</w:t>
        <w:softHyphen/>
        <w:t>во. Задача состоит в том, чтобы все сразу делать пра</w:t>
        <w:softHyphen/>
        <w:t>вильно. Ответственность возлагается на самих изготови</w:t>
        <w:softHyphen/>
        <w:t>телей. Это базовый принцип японского подхода. Он основывается на следующих положениях: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совое обучение персонала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кружков качества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работка целей, привычка к улучшению и стремление к совершенству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м предоставляется право останавливать линию конвейера (применяя желтый и красный сигналы)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нципы, способствующие дальнейшему повышению качества: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ство мелкими партиями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ок на рабочем месте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ланированная недогрузка;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жедневная проверка состояния оборудования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«Качество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ежде всего»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не просто лозунг, а стратегия организации производства и всего персона</w:t>
        <w:softHyphen/>
        <w:t>л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низу доверху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 xml:space="preserve">Урок четвертый. </w:t>
      </w:r>
      <w:r>
        <w:rPr>
          <w:sz w:val="24"/>
          <w:szCs w:val="24"/>
        </w:rPr>
        <w:t>Культурные различия наций не являются препятствием. Применение метода способствует изменению отношения рабочих к труду и управляющих к своей деятельности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Урок пятый.</w:t>
      </w:r>
      <w:r>
        <w:rPr>
          <w:sz w:val="24"/>
          <w:szCs w:val="24"/>
        </w:rPr>
        <w:t xml:space="preserve"> «</w:t>
      </w:r>
      <w:r>
        <w:rPr>
          <w:i/>
          <w:iCs/>
          <w:sz w:val="24"/>
          <w:szCs w:val="24"/>
        </w:rPr>
        <w:t>Стремитесь к упрощениям, и товары польются рекорд</w:t>
      </w:r>
      <w:r>
        <w:rPr>
          <w:sz w:val="24"/>
          <w:szCs w:val="24"/>
        </w:rPr>
        <w:t>». Смысл: упрощайте производст</w:t>
        <w:softHyphen/>
        <w:t>венную структуру предприятия, ломайте границы между технологически специализированными цехами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Урок шестой.</w:t>
      </w:r>
      <w:r>
        <w:rPr>
          <w:sz w:val="24"/>
          <w:szCs w:val="24"/>
        </w:rPr>
        <w:t xml:space="preserve"> Гибкость открывает двери к успеху. Гибкость производства, его быстрая приспособля</w:t>
        <w:softHyphen/>
        <w:t>емость к условиям рынк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фундамент положения. От</w:t>
        <w:softHyphen/>
        <w:t>сюд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ыпуск смешанных моделей, гибкое использова</w:t>
        <w:softHyphen/>
        <w:t>ние высококвалифицированной рабочей силы (многопро</w:t>
        <w:softHyphen/>
        <w:t>фильных рабочих). Гибкое использование рабочей си</w:t>
        <w:softHyphen/>
        <w:t>лы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люч к эффективному управлению ресурсами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Урок седьмой.</w:t>
      </w:r>
      <w:r>
        <w:rPr>
          <w:sz w:val="24"/>
          <w:szCs w:val="24"/>
        </w:rPr>
        <w:t xml:space="preserve"> Не берите сразу слишком большой груз: лучше совершить несколько путешествий (речь идет о закупках материалов, снижении издержек, точном соблюдении объема, сроков поставок и достав</w:t>
        <w:softHyphen/>
        <w:t>ки грузов). Японские покупатели стремятся к одному поставщику одного изделия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Закупки из одного источника: фирма,</w:t>
      </w:r>
      <w:r>
        <w:rPr>
          <w:sz w:val="24"/>
          <w:szCs w:val="24"/>
          <w:lang w:val="en-US"/>
        </w:rPr>
        <w:t xml:space="preserve"> 60%</w:t>
      </w:r>
      <w:r>
        <w:rPr>
          <w:sz w:val="24"/>
          <w:szCs w:val="24"/>
        </w:rPr>
        <w:t xml:space="preserve"> поставок которой предназначается для одного покупателя, прило</w:t>
        <w:softHyphen/>
        <w:t>жит все усилия, чтобы угодить партнеру, чтобы не имел дела с другими фирмами. Еще одна формулировка: заставляйте своих поставщиков осуществлять поставки ежедневно или еще чаще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Урок восьмой.</w:t>
      </w:r>
      <w:r>
        <w:rPr>
          <w:sz w:val="24"/>
          <w:szCs w:val="24"/>
        </w:rPr>
        <w:t xml:space="preserve"> Большой упор на самоусо</w:t>
        <w:softHyphen/>
        <w:t>вершенствование. Меньше программ, меньше вмешатель</w:t>
        <w:softHyphen/>
        <w:t>ства со стороны специалистов. Кружки качества сочета</w:t>
        <w:softHyphen/>
        <w:t>ются с получением рабочими смежных профессий и ро</w:t>
        <w:softHyphen/>
        <w:t>тацией рабочих и управляющих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Японцы не открыли ничего нового и не внесли ни</w:t>
        <w:softHyphen/>
        <w:t>каких поправок в старые представления о линейном и штабном персонале. Они просто придерживаются жела</w:t>
        <w:softHyphen/>
        <w:t>ния помочь линейным руководителям и рабочим улуч</w:t>
        <w:softHyphen/>
        <w:t>шить свою работу. Поэтому производственный персонал обучают и готовят так, чтобы сделать знатоками своего дела и вовремя перемещают его, чтобы работники смог</w:t>
        <w:softHyphen/>
        <w:t>ли самоусовершенствоваться. Они все делают в соответ</w:t>
        <w:softHyphen/>
        <w:t>ствии с наукой. И снова подчеркивается та же мысль: фирма не нуждается в большом числе реализуемых или управляемых специалистами программ, управляющие производством и рабочие могут справиться сами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Урок девятый.</w:t>
      </w:r>
      <w:r>
        <w:rPr>
          <w:sz w:val="24"/>
          <w:szCs w:val="24"/>
        </w:rPr>
        <w:t xml:space="preserve"> Простот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естествен</w:t>
        <w:softHyphen/>
        <w:t>ное состояние. Стремление к дебюрократизации, к уст</w:t>
        <w:softHyphen/>
        <w:t>ранению излишнего бумаготворчества там, где можно обойтись устным распоряжением и телефонным разгово</w:t>
        <w:softHyphen/>
        <w:t>ром, отказ от ненужных административных звеньев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стота японской системы не терпит излишних ор</w:t>
        <w:softHyphen/>
        <w:t>ганов и бюрократической волокиты. Японцы все больше прибегают к простым и ясным решениям. Основной де</w:t>
        <w:softHyphen/>
        <w:t>виз: упрощать и сокращать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Немаловажное значение имеет и выбор времени пе</w:t>
        <w:softHyphen/>
        <w:t>ремен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имволично, что в «Тоёте» эта система зародилась во время настоящего кризиса, под угрозой банк</w:t>
        <w:softHyphen/>
        <w:t>ротства.</w:t>
      </w:r>
      <w:r>
        <w:br w:type="page"/>
      </w:r>
    </w:p>
    <w:p>
      <w:pPr>
        <w:pStyle w:val="Normal"/>
        <w:spacing w:lineRule="exact" w:line="240" w:before="120" w:after="0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exact" w:line="240" w:before="120" w:after="0"/>
        <w:ind w:firstLine="284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IV. Японские  методы  управления качеством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Эти методы подробно изложены в одноименной книге крупного японского специалиста Каору Исикав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е</w:t>
        <w:softHyphen/>
        <w:t>зидента технологического института в Токио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ин японский менеджер говорил: «Многие иностран</w:t>
        <w:softHyphen/>
        <w:t>цы, посещая нашу фирму, удивляются, как мы, исполь</w:t>
        <w:softHyphen/>
        <w:t>зуя ту же технологию, оборудование и сырье, что и в Европе и США, добиваемся более высокого уровня ка</w:t>
        <w:softHyphen/>
        <w:t>чества. Они не понимают, что качество дают не станки, а люди»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тим он дал одно из самых лучших объяснений ста</w:t>
        <w:softHyphen/>
        <w:t>бильности японской экономики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жно по-разному объяснять экономические достиже</w:t>
        <w:softHyphen/>
        <w:t>ния в Японии, но в конечном итоге на первое место надо поставить человеческий потенциал. Японские ме</w:t>
        <w:softHyphen/>
        <w:t>неджеры каким-то образом обнаружили секрет овладения энергией людей и использования их резервов с большей эффективностью, чем кто бы то ни было. В значитель</w:t>
        <w:softHyphen/>
        <w:t>ной мере этому способствовала система управления ка</w:t>
        <w:softHyphen/>
        <w:t>чеством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В японском языке есть несколько близких по значе</w:t>
        <w:softHyphen/>
        <w:t>нию слов, обозначающих «управление»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«кейе», «кан-ри», «кансей», «тосей», аналогичных понятию «менедж</w:t>
        <w:softHyphen/>
        <w:t>мент», который в общем виде подразумевает необходи</w:t>
        <w:softHyphen/>
        <w:t>мость установления цели, постановку задачи и нахожде</w:t>
        <w:softHyphen/>
        <w:t>ние пути к ее эффективному достижению и решению. В Японию менеджмент пришел с Запада, но здесь он име</w:t>
        <w:softHyphen/>
        <w:t>ет свою специфику, связанную с национальными тради</w:t>
        <w:softHyphen/>
        <w:t>циями и условиями культурного развития.</w:t>
      </w:r>
    </w:p>
    <w:p>
      <w:pPr>
        <w:pStyle w:val="Normal"/>
        <w:spacing w:lineRule="exact" w:line="240" w:before="120" w:after="0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ак осуществлять управление качеством? 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Необходимо следовать формуле: «планиру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де</w:t>
        <w:softHyphen/>
        <w:t>ла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оверя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оздействуй». Это называется «круг управления», который помогает двигаться в правильная направлении. Он состоит из</w:t>
      </w:r>
      <w:r>
        <w:rPr>
          <w:sz w:val="24"/>
          <w:szCs w:val="24"/>
          <w:lang w:val="en-US"/>
        </w:rPr>
        <w:t xml:space="preserve"> 6</w:t>
      </w:r>
      <w:r>
        <w:rPr>
          <w:sz w:val="24"/>
          <w:szCs w:val="24"/>
        </w:rPr>
        <w:t xml:space="preserve"> секторов, т. е. предпола</w:t>
        <w:softHyphen/>
        <w:t>гается шесть комплексов мероприятий: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Определение целей и задач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Определение способов достижения целей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Обучение и подготовка кадров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Выполнение работ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Проверка результатов выполненных работ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Осуществление соответствующих управляющих воз</w:t>
        <w:softHyphen/>
        <w:t>действий.</w:t>
      </w:r>
    </w:p>
    <w:p>
      <w:pPr>
        <w:pStyle w:val="Normal"/>
        <w:spacing w:lineRule="exact" w:line="240" w:before="120" w:after="0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мешает управлению и совершенствованию?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правило, все дело в людях, в частности в их непра</w:t>
        <w:softHyphen/>
        <w:t>вильной позиции. К ним относятся: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ассивные руководители высшего звена, их жела</w:t>
        <w:softHyphen/>
        <w:t>ние уйти от ответственности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Те, кто считает, что все обстоит хорошо и нет никаких проблем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Те, кто считает свою фирму самой лучшей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Полагающиеся на свой скудный опыт, считающие, что самыми лучшими путями к достижению целей яв</w:t>
        <w:softHyphen/>
        <w:t>ляются те, которые им хорошо известны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Те, кто думает только о себе или о своем под</w:t>
        <w:softHyphen/>
        <w:t>разделении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Кто не желает слушать мнения других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Кто любыми путями стремится выдвинуться и за</w:t>
        <w:softHyphen/>
        <w:t>ботится только о собственном благополучии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 Отчаяние, ревность, зависть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9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, кто закрывает глаза на внешний мир, на происходящее вне их непосредственного окружения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борьбы с такими вредными позициями требуется убежденность, дух сотрудничества, энтузиазм и стремле</w:t>
        <w:softHyphen/>
        <w:t>ние к нововведениям.</w:t>
      </w:r>
    </w:p>
    <w:p>
      <w:pPr>
        <w:pStyle w:val="Normal"/>
        <w:spacing w:lineRule="exact" w:line="240" w:before="120" w:after="0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Что такое обеспечение качества?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то означает гаран</w:t>
        <w:softHyphen/>
        <w:t>тирование такого уровня качества продукции, которое позволяет потребителю с уверенностью приобретать и использовать ее в течение длительного времени, причем эта продукция должна полностью удовлетворять требова</w:t>
        <w:softHyphen/>
        <w:t>ниям потребителя: оправдывать его доверие и удовлетво</w:t>
        <w:softHyphen/>
        <w:t>рять его запросы. Имеет большое значение и организа</w:t>
        <w:softHyphen/>
        <w:t>ция сервисного обслуживания. Принципы обеспечения качества следующие: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Обеспечение качества, основанное на контроле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Обеспечение качества, основанное на управлении производственным процессом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Обеспечение качества на стадии разработки новых видов продукции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ирмы Японии, находящиеся на передовых рубежах науки и техники, ставят перед собой следующие задачи: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роцветание и высокая репутация фирмы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Объединение усилий всех работников, достижение всеобщего участия в решении задач, создание согласо</w:t>
        <w:softHyphen/>
        <w:t>ванно действующей системы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Завоевание доверия заказчиков и потребителей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Творческий подход к разработке новой продукции (оригинальная технология)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Эффективное административное управление каче</w:t>
        <w:softHyphen/>
        <w:t>ством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Уважение личности, обучение всех работников фирмы, культура производства, передача традиций сле</w:t>
        <w:softHyphen/>
        <w:t>дующему поколению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Использование статистических методов управления качеством.</w:t>
      </w:r>
    </w:p>
    <w:p>
      <w:pPr>
        <w:pStyle w:val="Normal"/>
        <w:spacing w:lineRule="exact" w:line="240" w:before="120" w:after="0"/>
        <w:ind w:firstLine="284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ное правило: «Лицо фирмы определяется ее ра</w:t>
        <w:softHyphen/>
        <w:t>ботниками»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 административным управлением понимается: ор</w:t>
        <w:softHyphen/>
        <w:t>ганизация производства, изучение затрат времени, улуч</w:t>
        <w:softHyphen/>
        <w:t>шение рынка, управление закупками, функционально-стоимостной анализ, стандартизация, подготовка кадров, учет затрат и т. д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жде всего должны учитываться интересы персона</w:t>
        <w:softHyphen/>
        <w:t>ла, а затем удовлетворяться запросы потребителей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та важнейшая задача решается с помощью трех ос</w:t>
        <w:softHyphen/>
        <w:t>новных средств: качество, цена (затраты и прибыль), количество (сроки поставки)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нцип «качество прежде всего» подтверждается с помощью следующих правил :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Управление качеством начинается с подготовки кадров и этим заканчивается. 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Следующий этап производственного процесса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потребитель твоей продукции.</w:t>
      </w:r>
      <w:r>
        <w:rPr>
          <w:sz w:val="24"/>
          <w:szCs w:val="24"/>
          <w:lang w:val="en-US"/>
        </w:rPr>
        <w:t xml:space="preserve">                   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Полезность сотрудника определяется не его посто</w:t>
        <w:softHyphen/>
        <w:t>янным физическим присутствием, а потребностью фирмы в этом сотруднике (его качества: быстрота реакции, со</w:t>
        <w:softHyphen/>
        <w:t>образительность, инициатива)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Состоявшимся руководителем можно назвать того, кто способен управлять и вышестоящим по должности (без злоупотреблений)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Наделение подчиненных правами стимулирует все</w:t>
        <w:softHyphen/>
        <w:t>стороннее развитие их способностей и активизирует их творческие возможности (хорошо знать стратегию, прак</w:t>
        <w:softHyphen/>
        <w:t xml:space="preserve">тическую политику фирмы). 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Достоверность информации руководителей всех звеньев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Ответственность за деятельность кружков качества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 Сотрудничество и связь с другими отделами (го</w:t>
        <w:softHyphen/>
        <w:t>ризонтальные связи)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9.</w:t>
      </w:r>
      <w:r>
        <w:rPr>
          <w:sz w:val="24"/>
          <w:szCs w:val="24"/>
        </w:rPr>
        <w:t xml:space="preserve"> Ориентация на перспективу (глава фирмы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лет, зам. руководителя</w:t>
      </w:r>
      <w:r>
        <w:rPr>
          <w:sz w:val="24"/>
          <w:szCs w:val="24"/>
          <w:lang w:val="en-US"/>
        </w:rPr>
        <w:t xml:space="preserve"> — 5</w:t>
      </w:r>
      <w:r>
        <w:rPr>
          <w:sz w:val="24"/>
          <w:szCs w:val="24"/>
        </w:rPr>
        <w:t xml:space="preserve"> лет, начальник отде</w:t>
        <w:softHyphen/>
        <w:t>ла</w:t>
      </w:r>
      <w:r>
        <w:rPr>
          <w:sz w:val="24"/>
          <w:szCs w:val="24"/>
          <w:lang w:val="en-US"/>
        </w:rPr>
        <w:t xml:space="preserve"> — 3</w:t>
      </w:r>
      <w:r>
        <w:rPr>
          <w:sz w:val="24"/>
          <w:szCs w:val="24"/>
        </w:rPr>
        <w:t xml:space="preserve"> года)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Основой деятельности кружков качества является со</w:t>
        <w:softHyphen/>
        <w:t>действие совершенствованию и развитию предприятия и его подразделений, создание здоровой, творческой и доб</w:t>
        <w:softHyphen/>
        <w:t>рожелательной  атмосферы  на  рабочем  участке, всестороннее развитие способностей работников и как результат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спользование их в интересах фирмы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нципами деятельности кружков качества являются: добровольность; саморазвитие; групповая деятель</w:t>
        <w:softHyphen/>
        <w:t>ность; участие служащих; взаимосвязь с рабочим мес</w:t>
        <w:softHyphen/>
        <w:t>том; деловая активность; непрерывность функционирова</w:t>
        <w:softHyphen/>
        <w:t>ния; взаиморазвитие; атмосфера новаторства и творче</w:t>
        <w:softHyphen/>
        <w:t>ского поиска; осознание важности этого занятия.</w:t>
      </w:r>
    </w:p>
    <w:p>
      <w:pPr>
        <w:pStyle w:val="Normal"/>
        <w:spacing w:lineRule="exact" w:line="240" w:before="120" w:after="0"/>
        <w:ind w:firstLine="284"/>
        <w:jc w:val="both"/>
        <w:rPr/>
      </w:pPr>
      <w:r>
        <w:rPr>
          <w:sz w:val="24"/>
          <w:szCs w:val="24"/>
        </w:rPr>
        <w:t>Изучая практический опыт работы японских фирм, можно отметить, что на первый взгляд ничего особенно</w:t>
        <w:softHyphen/>
        <w:t>го в деятельности их менеджеров нет, но в том-то и состоит «</w:t>
      </w:r>
      <w:r>
        <w:rPr>
          <w:i/>
          <w:iCs/>
          <w:sz w:val="24"/>
          <w:szCs w:val="24"/>
        </w:rPr>
        <w:t>изюминка</w:t>
      </w:r>
      <w:r>
        <w:rPr>
          <w:sz w:val="24"/>
          <w:szCs w:val="24"/>
        </w:rPr>
        <w:t>» японского менеджмента. Успех японцев в том, что они все делают, как того требуют принципы, как полагается, «</w:t>
      </w:r>
      <w:r>
        <w:rPr>
          <w:i/>
          <w:iCs/>
          <w:sz w:val="24"/>
          <w:szCs w:val="24"/>
        </w:rPr>
        <w:t>как учили</w:t>
      </w:r>
      <w:r>
        <w:rPr>
          <w:sz w:val="24"/>
          <w:szCs w:val="24"/>
        </w:rPr>
        <w:t>», с соблюдением всех требований человеческих и деловых отношений, четко выполняют инструкции.</w:t>
      </w:r>
    </w:p>
    <w:p>
      <w:pPr>
        <w:pStyle w:val="Normal"/>
        <w:spacing w:lineRule="exact" w:line="240"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нашей же стране практически все знают правила дорожного движения, но мало кто их соблюдает. Так и в управлении: знаем, как надо делать, но действуем совсем не так.</w:t>
      </w:r>
      <w:r>
        <w:br w:type="page"/>
      </w:r>
    </w:p>
    <w:p>
      <w:pPr>
        <w:pStyle w:val="Normal"/>
        <w:spacing w:lineRule="exact" w:line="240" w:before="120" w:after="0"/>
        <w:ind w:firstLine="284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Литература </w:t>
      </w:r>
    </w:p>
    <w:p>
      <w:pPr>
        <w:pStyle w:val="Normal"/>
        <w:spacing w:lineRule="exact" w:line="240" w:before="120" w:after="0"/>
        <w:ind w:firstLine="284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exact" w:line="240" w:before="120" w:after="0"/>
        <w:ind w:firstLine="284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.  Сульповар Л. Б., Маннапов Р. Г.</w:t>
      </w:r>
    </w:p>
    <w:p>
      <w:pPr>
        <w:pStyle w:val="Normal"/>
        <w:spacing w:lineRule="exact" w:line="240"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“</w:t>
      </w:r>
      <w:r>
        <w:rPr>
          <w:sz w:val="24"/>
          <w:szCs w:val="24"/>
        </w:rPr>
        <w:t>Менеджмент наука и искусство управления бизнесом.”</w:t>
        <w:tab/>
      </w:r>
    </w:p>
    <w:p>
      <w:pPr>
        <w:pStyle w:val="Normal"/>
        <w:spacing w:lineRule="exact" w:line="240"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0"/>
        <w:ind w:firstLine="284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.  Комир Ю. Д. </w:t>
      </w:r>
    </w:p>
    <w:p>
      <w:pPr>
        <w:pStyle w:val="Normal"/>
        <w:spacing w:lineRule="exact" w:line="240"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“</w:t>
      </w:r>
      <w:r>
        <w:rPr>
          <w:sz w:val="24"/>
          <w:szCs w:val="24"/>
        </w:rPr>
        <w:t>Техника эффективного делового общения.”</w:t>
      </w:r>
    </w:p>
    <w:p>
      <w:pPr>
        <w:pStyle w:val="Normal"/>
        <w:spacing w:lineRule="exact" w:line="240"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0"/>
        <w:ind w:firstLine="284"/>
        <w:rPr/>
      </w:pP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.  Щербаков В. И. </w:t>
      </w:r>
    </w:p>
    <w:p>
      <w:pPr>
        <w:pStyle w:val="Normal"/>
        <w:spacing w:lineRule="exact" w:line="240"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“</w:t>
      </w:r>
      <w:r>
        <w:rPr>
          <w:sz w:val="24"/>
          <w:szCs w:val="24"/>
        </w:rPr>
        <w:t>Новый подход к управлению.”</w:t>
      </w:r>
    </w:p>
    <w:p>
      <w:pPr>
        <w:pStyle w:val="Normal"/>
        <w:spacing w:lineRule="exact" w:line="240"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 w:before="120" w:after="0"/>
        <w:ind w:firstLine="284"/>
        <w:rPr/>
      </w:pP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>.  Шекшня С. В.</w:t>
      </w:r>
    </w:p>
    <w:p>
      <w:pPr>
        <w:pStyle w:val="Normal"/>
        <w:suppressAutoHyphens w:val="true"/>
        <w:spacing w:lineRule="exact" w:line="240"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“</w:t>
      </w:r>
      <w:r>
        <w:rPr>
          <w:sz w:val="24"/>
          <w:szCs w:val="24"/>
        </w:rPr>
        <w:t>Управление персоналом современной организации.”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85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INWORD\TEMPLATE\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9:19:00Z</dcterms:created>
  <dc:creator>Unknown</dc:creator>
  <dc:description/>
  <dc:language>en-US</dc:language>
  <cp:lastModifiedBy>Unknown</cp:lastModifiedBy>
  <cp:lastPrinted>1998-01-18T16:00:00Z</cp:lastPrinted>
  <dcterms:modified xsi:type="dcterms:W3CDTF">1998-01-18T16:02:00Z</dcterms:modified>
  <cp:revision>11</cp:revision>
  <dc:subject/>
  <dc:title>��������</dc:title>
</cp:coreProperties>
</file>