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ТЕРСТВО ОБРАЗОВАНИЯ УКРАИНЫ</w:t>
      </w:r>
    </w:p>
    <w:p>
      <w:pPr>
        <w:pStyle w:val="Lis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СТИТУТ ЭКОНОМИКИ И УПРАВЛЕНИЯ</w:t>
      </w:r>
    </w:p>
    <w:p>
      <w:pPr>
        <w:pStyle w:val="List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г. Симферополь/</w:t>
      </w:r>
    </w:p>
    <w:p>
      <w:pPr>
        <w:pStyle w:val="List"/>
        <w:widowControl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КОНТРОЛЬНАЯ РАБОТА</w:t>
      </w:r>
    </w:p>
    <w:p>
      <w:pPr>
        <w:pStyle w:val="List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едмет: Управление производственной инфраструктурой</w:t>
      </w:r>
    </w:p>
    <w:p>
      <w:pPr>
        <w:pStyle w:val="List"/>
        <w:widowControl/>
        <w:ind w:left="993" w:hanging="993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 Особенности анализа состояния и результатов деятельности инструментального хозяйства.</w:t>
      </w:r>
    </w:p>
    <w:p>
      <w:pPr>
        <w:pStyle w:val="List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List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"/>
        <w:widowControl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 пятого курс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ультета управления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очной формы обучения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7 группы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ржицкий Александр Геннадьевич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куличев Юрий Федорович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а поступила на кафедру: «___»_________ г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та рецензии: «___»_________ г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Оценка: _______________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ст: ________________________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  <w:t>Современные крупные промышленные предприятия используют в своей деятельности большое количество разнообразных инструментов. Доля затрат на их приобретение и изготовление в себестоимости продукции предприятия составляет 5—10%. Запасы инструментов и приспособлений в денежном выражении достигают 30—40% общей суммы оборотных средств предприятия. В инструментальных цехах сосредоточено 10—20% станочного парка и занято до 10% работающих. Более того, объективные условия современной научно-технической революции требуют непрерывного роста оснащенности производственных процессов высокопроизводительной технологической оснасткой и инструментом. Под инструментом понимают все виды технологического оснащения производства: режущий, мерительный, слесарно-монтажный и другие виды инструмента, приспособления, штампы, пресс-формы и т. д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 инструментальному хозяйству относят все общезаводские и цеховые подразделения, занятые приобретением, проектированием, изготовлением, восстановлением и ремонтом инструмента, а также его учетом, хранением и выдачей. Основные задачи инструментального хозяйства заключаются в определении потребности предприятия и его подразделений в инструменте; бесперебойном обеспечении высококачественным инструментом всех цехов, участков и рабочих мест; организации обращения инструмента; составлении производственной программы инструментальных цехов, конструировании, изготовлении, восстановлении и хранении инструмента, а также в контроле за его правильной эксплуатацией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рганизационная структура инструментального хозяйства промышленного предприятия зависит от типа и масштаба производства, а также от характера выпускаемой продукции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нструментальным хозяйством руководит инструментальный •отдел, возглавляемый начальником отдела. Он занимается вопросами, связанными с определением потребности в инструменте по предприятию в целом и его подразделениям, составлением планов собственного производства и закупки инструмента на стороне, расчетом норм расхода и запасов инструмента, разработкой нормативных документов по его эксплуатации, учету и хранению. Инструментальному отделу подчинены цехи-изготовители, центральный инструментальный склад, инструментальные раздаточные кладовые в цехах. Вопросы проектирования инструмента и оснастки входят в компетенцию специального бюро в составе отдела главного технолога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На средних и небольших предприятиях структурные подразделения, занятые на производстве инструмента, подчинены отделу главного технолога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ногообразие инструмента и оснастки, все возрастающее их количество значительно затрудняют организацию инструментального производства и увеличивают затраты на изготовление инструмента. Поэтому важнейшим условием рациональной организации инструментального хозяйства является сокращение номенклатуры применяемого инструмента благодаря его стандартизации и нормализации, Правильная организация деятельности инструментального производства не возможна без четкой классификации и индексации инструмента. Под классификацией понимают группировку инструмента по определенным группам, обладающим характерными признаками. Индексация — это присвоение каждой группе шифра в соответствии с принятой классификацией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есь производимый и используемый инструмент как универсальный (т. е. предназначенный для выполнения самых разнообразных операций и работ), так и специальный, применяемый только для изготовления определенных деталей, классифицируют по четырем ступеням: группе, подгруппе, виду и разновидности. Классификация производится по десятичной системе. Каждая из 10 групп состоит из 10 подгрупп, подгруппа — из 10 видов и т. д. Система условных обозначений должна давать полную техническую характеристику инструмента. Условные обозначения инструмента могут быть цифровыми, буквенными и смешанными. При цифровом условном обозначении каждой единице инструмента присваивается индекс, состоящий только из цифр, буквенной— из букв, а смешанной— из цифр и букв. Все указанные системы не лишены недостатков. Так, цифровые обозначения трудно запомнить и расшифровать, а буквенные не поддаются механизированному учету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цифровом обозначении шифр инструмента состоит из восьми знаков. Например, первые четыре цифры указывают на номера группы, подгруппы, вида и разновидности. Остальные четыре определяют конкретные признаки инструмента. Для отличия нормализованного инструмента от специального используют определенные номера (от 0001 до 3999 — для нормализованного и от 4001 до 9999 — для специального). Если в шифре необходимо указать материал, из которого сделан инструмент, то к индексу добавляют его условное обозначение. Например, в шифре 2240 — 2002 — РФ — 1, где РФ — I — быстрорежущая сталь. При буквенной или смешанной индексации все восемь знаков или часть их обозначают буквами в соответствии с принятой системой условного обозначения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лассификация и индексация инструмента позволяют существенно упростить планирование, учет, выдачу и хранение инструмента, создают предпосылки для высокоэффективной организации инструментального хозяйства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Исключительно важным моментом в бесперебойном обеспечении основного производства необходимыми инструментами является нормирование их расходов и производственных запасов. Для определения потребности в инструменте необходимо установить его номенклатуру, расход по каждому типоразмеру и размеры произведет венных запасов. Номенклатура устанавливается по картам применяемости инструмента или по картам технологических процессов. Необходимое годовое количество режущего инструмента определяется различными методами. В массовом и крупносерийном производстве применяют точный метод. Количество инструмента (И</w:t>
      </w:r>
      <w:r>
        <w:rPr>
          <w:rFonts w:cs="Arial" w:ascii="Arial" w:hAnsi="Arial"/>
          <w:sz w:val="28"/>
          <w:vertAlign w:val="subscript"/>
          <w:lang w:eastAsia="ru-RU"/>
        </w:rPr>
        <w:t>р</w:t>
      </w:r>
      <w:r>
        <w:rPr>
          <w:rFonts w:cs="Arial" w:ascii="Arial" w:hAnsi="Arial"/>
          <w:sz w:val="28"/>
          <w:lang w:eastAsia="ru-RU"/>
        </w:rPr>
        <w:t>) в этом случае находят по формуле: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m – </w:t>
      </w:r>
      <w:r>
        <w:rPr>
          <w:rFonts w:cs="Arial" w:ascii="Arial" w:hAnsi="Arial"/>
          <w:sz w:val="28"/>
          <w:lang w:eastAsia="ru-RU"/>
        </w:rPr>
        <w:t>количество типоразмеров деталей, шт.;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>t</w:t>
      </w:r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– </w:t>
      </w:r>
      <w:r>
        <w:rPr>
          <w:rFonts w:cs="Arial" w:ascii="Arial" w:hAnsi="Arial"/>
          <w:sz w:val="28"/>
          <w:lang w:eastAsia="ru-RU"/>
        </w:rPr>
        <w:t>норма машинного времени на обработку одной детали, ч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n – </w:t>
      </w:r>
      <w:r>
        <w:rPr>
          <w:rFonts w:cs="Arial" w:ascii="Arial" w:hAnsi="Arial"/>
          <w:sz w:val="28"/>
          <w:lang w:eastAsia="ru-RU"/>
        </w:rPr>
        <w:t>количество деталей одного типоразмера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и</w:t>
      </w:r>
      <w:r>
        <w:rPr>
          <w:rFonts w:cs="Arial" w:ascii="Arial" w:hAnsi="Arial"/>
          <w:sz w:val="28"/>
          <w:lang w:eastAsia="ru-RU"/>
        </w:rPr>
        <w:t xml:space="preserve"> – срок службы инструмента, ч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Tahoma" w:ascii="Tahoma" w:hAnsi="Tahoma"/>
          <w:sz w:val="28"/>
          <w:lang w:eastAsia="ru-RU"/>
        </w:rPr>
        <w:t>η</w:t>
      </w:r>
      <w:r>
        <w:rPr>
          <w:rFonts w:cs="Arial" w:ascii="Arial" w:hAnsi="Arial"/>
          <w:sz w:val="28"/>
          <w:lang w:eastAsia="ru-RU"/>
        </w:rPr>
        <w:t xml:space="preserve"> - коэффициент естественной убыли, равный 0,05 -+•0,1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Срок службы инструмента Т</w:t>
      </w:r>
      <w:r>
        <w:rPr>
          <w:rFonts w:cs="Arial" w:ascii="Arial" w:hAnsi="Arial"/>
          <w:sz w:val="28"/>
          <w:vertAlign w:val="subscript"/>
          <w:lang w:eastAsia="ru-RU"/>
        </w:rPr>
        <w:t>и</w:t>
      </w:r>
      <w:r>
        <w:rPr>
          <w:rFonts w:cs="Arial" w:ascii="Arial" w:hAnsi="Arial"/>
          <w:sz w:val="28"/>
          <w:lang w:eastAsia="ru-RU"/>
        </w:rPr>
        <w:t>, т. е. время его эксплуатации до полного износа, рассчитывают по формуле: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где t</w:t>
      </w:r>
      <w:r>
        <w:rPr>
          <w:rFonts w:cs="Arial" w:ascii="Arial" w:hAnsi="Arial"/>
          <w:sz w:val="28"/>
          <w:vertAlign w:val="subscript"/>
          <w:lang w:eastAsia="ru-RU"/>
        </w:rPr>
        <w:t>ст</w:t>
      </w:r>
      <w:r>
        <w:rPr>
          <w:rFonts w:cs="Arial" w:ascii="Arial" w:hAnsi="Arial"/>
          <w:sz w:val="28"/>
          <w:lang w:eastAsia="ru-RU"/>
        </w:rPr>
        <w:t xml:space="preserve"> – стойкость инструмента (период работы между двумя заточками), ч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z – </w:t>
      </w:r>
      <w:r>
        <w:rPr>
          <w:rFonts w:cs="Arial" w:ascii="Arial" w:hAnsi="Arial"/>
          <w:sz w:val="28"/>
          <w:lang w:eastAsia="ru-RU"/>
        </w:rPr>
        <w:t>длина всей затачиваемой части (толщина режущей кромки), мм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l – </w:t>
      </w:r>
      <w:r>
        <w:rPr>
          <w:rFonts w:cs="Arial" w:ascii="Arial" w:hAnsi="Arial"/>
          <w:sz w:val="28"/>
          <w:lang w:eastAsia="ru-RU"/>
        </w:rPr>
        <w:t>изменение длины инструмента при одной заточке (толщина стачиваемого слоя режущей кромки), мм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В серийном производстве используют приближенный метод расчета по формуле</w:t>
      </w:r>
      <w:r>
        <w:rPr>
          <w:rFonts w:cs="Arial" w:ascii="Arial" w:hAnsi="Arial"/>
          <w:sz w:val="28"/>
          <w:lang w:val="en-US" w:eastAsia="ru-RU"/>
        </w:rPr>
        <w:t>: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Ф</w:t>
      </w:r>
      <w:r>
        <w:rPr>
          <w:rFonts w:cs="Arial" w:ascii="Arial" w:hAnsi="Arial"/>
          <w:sz w:val="28"/>
          <w:vertAlign w:val="subscript"/>
          <w:lang w:eastAsia="ru-RU"/>
        </w:rPr>
        <w:t>ном</w:t>
      </w:r>
      <w:r>
        <w:rPr>
          <w:rFonts w:cs="Arial" w:ascii="Arial" w:hAnsi="Arial"/>
          <w:sz w:val="28"/>
          <w:lang w:eastAsia="ru-RU"/>
        </w:rPr>
        <w:t xml:space="preserve"> – номинальный фонд времени единицы оборудования, ч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ru-RU"/>
        </w:rPr>
        <w:t xml:space="preserve">m – </w:t>
      </w:r>
      <w:r>
        <w:rPr>
          <w:rFonts w:cs="Arial" w:ascii="Arial" w:hAnsi="Arial"/>
          <w:sz w:val="28"/>
          <w:lang w:eastAsia="ru-RU"/>
        </w:rPr>
        <w:t>количество единиц оборудования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– </w:t>
      </w:r>
      <w:r>
        <w:rPr>
          <w:rFonts w:cs="Arial" w:ascii="Arial" w:hAnsi="Arial"/>
          <w:sz w:val="28"/>
          <w:lang w:eastAsia="ru-RU"/>
        </w:rPr>
        <w:t>коэффициент использования оборудования во времени, определяемый отношением полезного фонда времени к номинальному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– </w:t>
      </w:r>
      <w:r>
        <w:rPr>
          <w:rFonts w:cs="Arial" w:ascii="Arial" w:hAnsi="Arial"/>
          <w:sz w:val="28"/>
          <w:lang w:eastAsia="ru-RU"/>
        </w:rPr>
        <w:t>коэффициент машинного времени, определяющий долю машинного времени в общей норме времени. Его устанавливают по наиболее характерным деталям-представителям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– </w:t>
      </w:r>
      <w:r>
        <w:rPr>
          <w:rFonts w:cs="Arial" w:ascii="Arial" w:hAnsi="Arial"/>
          <w:sz w:val="28"/>
          <w:lang w:eastAsia="ru-RU"/>
        </w:rPr>
        <w:t>коэффициент применяемости инструмента, рассчитываемый по статистическим данным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индивидуальном производстве необходимое количество инструмента можно рассчитать следующим образом. По данным бухгалтерского учета определяют фактический расход инструмента на 1000 руб. валовой продукции. Затем, зная объемы валовой продукции в планируемом году, определяют нужное для его обеспечения количество инструмента методом прямого счета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Необходимое количество мерительного инструмента (И</w:t>
      </w:r>
      <w:r>
        <w:rPr>
          <w:rFonts w:cs="Arial" w:ascii="Arial" w:hAnsi="Arial"/>
          <w:sz w:val="28"/>
          <w:vertAlign w:val="subscript"/>
          <w:lang w:eastAsia="ru-RU"/>
        </w:rPr>
        <w:t>м</w:t>
      </w:r>
      <w:r>
        <w:rPr>
          <w:rFonts w:cs="Arial" w:ascii="Arial" w:hAnsi="Arial"/>
          <w:sz w:val="28"/>
          <w:lang w:eastAsia="ru-RU"/>
        </w:rPr>
        <w:t>) определяют по формуле</w:t>
      </w:r>
      <w:r>
        <w:rPr>
          <w:rFonts w:cs="Arial" w:ascii="Arial" w:hAnsi="Arial"/>
          <w:sz w:val="28"/>
          <w:lang w:val="en-US" w:eastAsia="ru-RU"/>
        </w:rPr>
        <w:t>: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TextBodyIndent"/>
        <w:spacing w:lineRule="auto" w:line="360"/>
        <w:rPr/>
      </w:pPr>
      <w:r>
        <w:rPr/>
        <w:t>где</w:t>
      </w:r>
      <w:r>
        <w:rPr>
          <w:lang w:val="en-US"/>
        </w:rPr>
        <w:t>: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n - </w:t>
      </w:r>
      <w:r>
        <w:rPr/>
        <w:t>количество деталей, при изготовлении которых используют данный мерительный инструмент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оличество промеров на одну деталь;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k — коэффициент выборочности контроля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количество промеров до полного износа мери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нструмента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оличество штампов, приспособлений, пресс-форм, абразивного инструмента и др. определяют по соответствующим нормам расхода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Для бесперебойного функционирования производственного процесса необходимо иметь определенное минимальное количество инструмента, т. е. его оборотный фонд. Оборотный фонд инструмента (И</w:t>
      </w:r>
      <w:r>
        <w:rPr>
          <w:rFonts w:cs="Arial" w:ascii="Arial" w:hAnsi="Arial"/>
          <w:sz w:val="28"/>
          <w:vertAlign w:val="subscript"/>
          <w:lang w:eastAsia="ru-RU"/>
        </w:rPr>
        <w:t>о</w:t>
      </w:r>
      <w:r>
        <w:rPr>
          <w:rFonts w:cs="Arial" w:ascii="Arial" w:hAnsi="Arial"/>
          <w:sz w:val="28"/>
          <w:lang w:eastAsia="ru-RU"/>
        </w:rPr>
        <w:t>) промышленного предприятия в общем, виде определяют как слагаемое по формуле</w:t>
      </w:r>
    </w:p>
    <w:p>
      <w:pPr>
        <w:pStyle w:val="Normal"/>
        <w:spacing w:lineRule="auto" w:line="360" w:before="100" w:after="0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И</w:t>
      </w:r>
      <w:r>
        <w:rPr>
          <w:b/>
          <w:i/>
          <w:sz w:val="28"/>
          <w:vertAlign w:val="subscript"/>
          <w:lang w:eastAsia="ru-RU"/>
        </w:rPr>
        <w:t>0</w:t>
      </w:r>
      <w:r>
        <w:rPr>
          <w:b/>
          <w:i/>
          <w:sz w:val="28"/>
          <w:lang w:eastAsia="ru-RU"/>
        </w:rPr>
        <w:t xml:space="preserve"> = И</w:t>
      </w:r>
      <w:r>
        <w:rPr>
          <w:b/>
          <w:i/>
          <w:sz w:val="28"/>
          <w:vertAlign w:val="subscript"/>
          <w:lang w:eastAsia="ru-RU"/>
        </w:rPr>
        <w:t>ц. и. с.</w:t>
      </w:r>
      <w:r>
        <w:rPr>
          <w:b/>
          <w:i/>
          <w:sz w:val="28"/>
          <w:lang w:eastAsia="ru-RU"/>
        </w:rPr>
        <w:t xml:space="preserve"> + Н</w:t>
      </w:r>
      <w:r>
        <w:rPr>
          <w:b/>
          <w:i/>
          <w:sz w:val="28"/>
          <w:vertAlign w:val="subscript"/>
          <w:lang w:eastAsia="ru-RU"/>
        </w:rPr>
        <w:t>и. р. к.</w:t>
      </w:r>
      <w:r>
        <w:rPr>
          <w:b/>
          <w:i/>
          <w:sz w:val="28"/>
          <w:lang w:eastAsia="ru-RU"/>
        </w:rPr>
        <w:t xml:space="preserve"> + И</w:t>
      </w:r>
      <w:r>
        <w:rPr>
          <w:b/>
          <w:i/>
          <w:sz w:val="28"/>
          <w:vertAlign w:val="subscript"/>
          <w:lang w:eastAsia="ru-RU"/>
        </w:rPr>
        <w:t>р.м.</w:t>
      </w:r>
      <w:r>
        <w:rPr>
          <w:b/>
          <w:i/>
          <w:sz w:val="28"/>
          <w:lang w:eastAsia="ru-RU"/>
        </w:rPr>
        <w:t xml:space="preserve"> + И</w:t>
      </w:r>
      <w:r>
        <w:rPr>
          <w:b/>
          <w:i/>
          <w:sz w:val="28"/>
          <w:vertAlign w:val="subscript"/>
          <w:lang w:eastAsia="ru-RU"/>
        </w:rPr>
        <w:t>рем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b/>
          <w:i/>
          <w:sz w:val="28"/>
          <w:lang w:eastAsia="ru-RU"/>
        </w:rPr>
        <w:t>И</w:t>
      </w:r>
      <w:r>
        <w:rPr>
          <w:b/>
          <w:i/>
          <w:sz w:val="28"/>
          <w:vertAlign w:val="subscript"/>
          <w:lang w:eastAsia="ru-RU"/>
        </w:rPr>
        <w:t>ц. и. с.</w:t>
      </w:r>
      <w:r>
        <w:rPr>
          <w:b/>
          <w:i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— запас инструмента в центральном инструментальном складе, шт.;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i/>
        </w:rPr>
        <w:t>Н</w:t>
      </w:r>
      <w:r>
        <w:rPr>
          <w:rFonts w:cs="Times New Roman" w:ascii="Times New Roman" w:hAnsi="Times New Roman"/>
          <w:b/>
          <w:i/>
          <w:vertAlign w:val="subscript"/>
        </w:rPr>
        <w:t>и. р. к.</w:t>
      </w:r>
      <w:r>
        <w:rPr>
          <w:rFonts w:cs="Times New Roman" w:ascii="Times New Roman" w:hAnsi="Times New Roman"/>
          <w:b/>
          <w:i/>
        </w:rPr>
        <w:t xml:space="preserve"> </w:t>
      </w:r>
      <w:r>
        <w:rPr/>
        <w:t>— запас инструмента в инструментальных раздаточных кладовых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b/>
          <w:i/>
          <w:sz w:val="28"/>
          <w:lang w:eastAsia="ru-RU"/>
        </w:rPr>
        <w:t>И</w:t>
      </w:r>
      <w:r>
        <w:rPr>
          <w:b/>
          <w:i/>
          <w:sz w:val="28"/>
          <w:vertAlign w:val="subscript"/>
          <w:lang w:eastAsia="ru-RU"/>
        </w:rPr>
        <w:t>р.м.</w:t>
      </w:r>
      <w:r>
        <w:rPr>
          <w:b/>
          <w:i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— количество инструмента на рабочих местах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b/>
          <w:i/>
          <w:sz w:val="28"/>
          <w:lang w:eastAsia="ru-RU"/>
        </w:rPr>
        <w:t>И</w:t>
      </w:r>
      <w:r>
        <w:rPr>
          <w:b/>
          <w:i/>
          <w:sz w:val="28"/>
          <w:vertAlign w:val="subscript"/>
          <w:lang w:eastAsia="ru-RU"/>
        </w:rPr>
        <w:t xml:space="preserve">рем. </w:t>
      </w:r>
      <w:r>
        <w:rPr>
          <w:rFonts w:cs="Arial" w:ascii="Arial" w:hAnsi="Arial"/>
          <w:sz w:val="28"/>
          <w:lang w:eastAsia="ru-RU"/>
        </w:rPr>
        <w:t>— количество инструмента, находящегося в ремонте, шт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единичном и мелкосерийном производстве определение величины оборотного фонда производят укрупненно, из расчета, что запас инструмента по времени не должен превышать четырех месяцев, причем 75% запаса должны быть сосредоточены в центральном инструментальном складе, 20% — в инструментальных раздаточных кладовых, 5% — на рабочих местах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крупносерийном и массовом производствах расчет оборотного фонда осуществляют последовательно по всем слагаемым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Количество инструмента, находящегося на рабочих местах (И</w:t>
      </w:r>
      <w:r>
        <w:rPr>
          <w:rFonts w:cs="Arial" w:ascii="Arial" w:hAnsi="Arial"/>
          <w:sz w:val="28"/>
          <w:vertAlign w:val="subscript"/>
          <w:lang w:eastAsia="ru-RU"/>
        </w:rPr>
        <w:t>р.м.</w:t>
      </w:r>
      <w:r>
        <w:rPr>
          <w:rFonts w:cs="Arial" w:ascii="Arial" w:hAnsi="Arial"/>
          <w:sz w:val="28"/>
          <w:lang w:eastAsia="ru-RU"/>
        </w:rPr>
        <w:t>), определяют по формуле: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 — число рабочих мест, одновременно использующих данный инструмент в одинаковых условиях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И</w:t>
      </w:r>
      <w:r>
        <w:rPr>
          <w:rFonts w:cs="Arial" w:ascii="Arial" w:hAnsi="Arial"/>
          <w:sz w:val="28"/>
          <w:vertAlign w:val="subscript"/>
          <w:lang w:eastAsia="ru-RU"/>
        </w:rPr>
        <w:t>одн</w:t>
      </w:r>
      <w:r>
        <w:rPr>
          <w:rFonts w:cs="Arial" w:ascii="Arial" w:hAnsi="Arial"/>
          <w:sz w:val="28"/>
          <w:lang w:eastAsia="ru-RU"/>
        </w:rPr>
        <w:t xml:space="preserve"> — количество инструмента, одновременно применяемого на каждом рабочем месте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T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— периодичность подачи инструмента из инструментальной раздаточной кладовой на рабочие места, ч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— время эксплуатации инструмента между переточками с учетом перерывов в его работе, определяемое отношением произведения нормы штучного времени и времени машинной работы между двумя переточками к машинному времени на одну детале-операцию, ч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K</w:t>
      </w:r>
      <w:r>
        <w:rPr>
          <w:rFonts w:cs="Arial" w:ascii="Arial" w:hAnsi="Arial"/>
          <w:sz w:val="28"/>
          <w:vertAlign w:val="subscript"/>
          <w:lang w:eastAsia="ru-RU"/>
        </w:rPr>
        <w:t>зап</w:t>
      </w:r>
      <w:r>
        <w:rPr>
          <w:rFonts w:cs="Arial" w:ascii="Arial" w:hAnsi="Arial"/>
          <w:sz w:val="28"/>
          <w:lang w:eastAsia="ru-RU"/>
        </w:rPr>
        <w:t xml:space="preserve"> — коэффициент запаса на рабочем месте, равный 1,0 (для станков-дублеров 0,3 -г- 0,6)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оличество инструмента, находящегося в заточке (Ярем) рассчитывают по формуле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</m:sub>
          </m:sSub>
        </m:oMath>
      </m:oMathPara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 xml:space="preserve"> — длительность цикла заточки, равная промежутку времени от момента замены инструмента на рабочем месте до поступления его в инструментальные раздаточные кладовые. ч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Оборотный фонд цеховой инструментальной раздаточной кладовой (И</w:t>
      </w:r>
      <w:r>
        <w:rPr>
          <w:rFonts w:cs="Arial" w:ascii="Arial" w:hAnsi="Arial"/>
          <w:sz w:val="28"/>
          <w:vertAlign w:val="subscript"/>
          <w:lang w:eastAsia="ru-RU"/>
        </w:rPr>
        <w:t>и. р. к</w:t>
      </w:r>
      <w:r>
        <w:rPr>
          <w:rFonts w:cs="Arial" w:ascii="Arial" w:hAnsi="Arial"/>
          <w:sz w:val="28"/>
          <w:lang w:eastAsia="ru-RU"/>
        </w:rPr>
        <w:t>) определяют по формуле: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k</w:t>
      </w:r>
      <w:r>
        <w:rPr>
          <w:rFonts w:cs="Arial" w:ascii="Arial" w:hAnsi="Arial"/>
          <w:sz w:val="28"/>
          <w:vertAlign w:val="subscript"/>
          <w:lang w:eastAsia="ru-RU"/>
        </w:rPr>
        <w:t>c.з.</w:t>
      </w:r>
      <w:r>
        <w:rPr>
          <w:rFonts w:cs="Arial" w:ascii="Arial" w:hAnsi="Arial"/>
          <w:sz w:val="28"/>
          <w:lang w:eastAsia="ru-RU"/>
        </w:rPr>
        <w:t xml:space="preserve"> — коэффициент страхового запаса, равный 0,05-т-0,1. Оборотный фонд инструмента в центральном инструментальном складе определяют по формуле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где: 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ц.и.с</w:t>
      </w:r>
      <w:r>
        <w:rPr>
          <w:rFonts w:cs="Arial" w:ascii="Arial" w:hAnsi="Arial"/>
          <w:sz w:val="28"/>
          <w:lang w:eastAsia="ru-RU"/>
        </w:rPr>
        <w:t xml:space="preserve"> — периодичность накопленных запасов в центрально-инструментальном складе, месяц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и.р.к</w:t>
      </w:r>
      <w:r>
        <w:rPr>
          <w:rFonts w:cs="Arial" w:ascii="Arial" w:hAnsi="Arial"/>
          <w:sz w:val="28"/>
          <w:lang w:eastAsia="ru-RU"/>
        </w:rPr>
        <w:t xml:space="preserve"> — периодичность возобновления расходного  запаса инструментальных раздаточных кладовых из центрального инструментального склада, месяц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ru-RU"/>
        </w:rPr>
        <w:t>n</w:t>
      </w:r>
      <w:r>
        <w:rPr>
          <w:rFonts w:cs="Arial" w:ascii="Arial" w:hAnsi="Arial"/>
          <w:sz w:val="28"/>
          <w:vertAlign w:val="subscript"/>
          <w:lang w:eastAsia="ru-RU"/>
        </w:rPr>
        <w:t>и</w:t>
      </w:r>
      <w:r>
        <w:rPr>
          <w:rFonts w:cs="Arial" w:ascii="Arial" w:hAnsi="Arial"/>
          <w:sz w:val="28"/>
          <w:lang w:eastAsia="ru-RU"/>
        </w:rPr>
        <w:t xml:space="preserve"> — расход инструмента между его поступлением в кладовые из центрального склада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k</w:t>
      </w:r>
      <w:r>
        <w:rPr>
          <w:rFonts w:cs="Arial" w:ascii="Arial" w:hAnsi="Arial"/>
          <w:sz w:val="28"/>
          <w:vertAlign w:val="subscript"/>
          <w:lang w:eastAsia="ru-RU"/>
        </w:rPr>
        <w:t>c. э</w:t>
      </w:r>
      <w:r>
        <w:rPr>
          <w:rFonts w:cs="Arial" w:ascii="Arial" w:hAnsi="Arial"/>
          <w:sz w:val="28"/>
          <w:lang w:eastAsia="ru-RU"/>
        </w:rPr>
        <w:t xml:space="preserve"> – коэффициент страхового запаса, равный 0,1. 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беспечение промышленных предприятий необходимым инструментом осуществляют путем приобретения его со стороны (централизованного снабжения) и изготовления в инструментальных подразделениях заводов Основной системой планирования производства, потребления и приобретения инструмента является система, получившая название «максимум-минимум». Ее применяют на предприятиях крупносерийного и массового производства. Вместе с тем её использование возможно при мелкосерийном и индивидуальном типах производства, если расчеты производят по инструменту, потребляемому систематически и в большом количестве.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Сущность системы «максимум-минимум»   заключается в том, что запасы инструмента в центральном складе и раздаточных кладовых постоянно поддерживают на уровне, обеспечивающем бесперебойное снабжение производства путем своевременной периодической подачи заказов на изготовление или приобретение инструмента. При системе «максимум-минимум» устанавливают минимальный (И</w:t>
      </w:r>
      <w:r>
        <w:rPr>
          <w:rFonts w:cs="Arial" w:ascii="Arial" w:hAnsi="Arial"/>
          <w:sz w:val="28"/>
          <w:vertAlign w:val="subscript"/>
          <w:lang w:val="en-US" w:eastAsia="ru-RU"/>
        </w:rPr>
        <w:t>min</w:t>
      </w:r>
      <w:r>
        <w:rPr>
          <w:rFonts w:cs="Arial" w:ascii="Arial" w:hAnsi="Arial"/>
          <w:sz w:val="28"/>
          <w:lang w:eastAsia="ru-RU"/>
        </w:rPr>
        <w:t>) и максимальный (И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eastAsia="ru-RU"/>
        </w:rPr>
        <w:t>) запасы инструмента. Минимальный запас имеет характер страхового и расходуется только в исключительных случаях, не предусмотренных нормальным ходом производственного процесса. Максимальный запас определяют по формуле: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</w:t>
      </w:r>
      <w:r>
        <w:rPr>
          <w:rFonts w:cs="Arial" w:ascii="Arial" w:hAnsi="Arial"/>
          <w:sz w:val="28"/>
          <w:vertAlign w:val="subscript"/>
          <w:lang w:eastAsia="ru-RU"/>
        </w:rPr>
        <w:t>мах</w:t>
      </w:r>
      <w:r>
        <w:rPr>
          <w:rFonts w:cs="Arial" w:ascii="Arial" w:hAnsi="Arial"/>
          <w:sz w:val="28"/>
          <w:lang w:eastAsia="ru-RU"/>
        </w:rPr>
        <w:t xml:space="preserve"> = И</w:t>
      </w:r>
      <w:r>
        <w:rPr>
          <w:rFonts w:cs="Arial" w:ascii="Arial" w:hAnsi="Arial"/>
          <w:sz w:val="28"/>
          <w:vertAlign w:val="subscript"/>
          <w:lang w:val="en-US" w:eastAsia="ru-RU"/>
        </w:rPr>
        <w:t>min</w:t>
      </w:r>
      <w:r>
        <w:rPr>
          <w:rFonts w:cs="Arial" w:ascii="Arial" w:hAnsi="Arial"/>
          <w:sz w:val="28"/>
          <w:lang w:val="en-US" w:eastAsia="ru-RU"/>
        </w:rPr>
        <w:t xml:space="preserve"> + P</w:t>
      </w:r>
      <w:r>
        <w:rPr>
          <w:rFonts w:cs="Arial" w:ascii="Arial" w:hAnsi="Arial"/>
          <w:sz w:val="28"/>
          <w:vertAlign w:val="subscript"/>
          <w:lang w:eastAsia="ru-RU"/>
        </w:rPr>
        <w:t>и. м</w:t>
      </w: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п</w:t>
      </w:r>
    </w:p>
    <w:p>
      <w:pPr>
        <w:pStyle w:val="TextBodyIndent"/>
        <w:spacing w:lineRule="auto" w:line="360"/>
        <w:rPr/>
      </w:pPr>
      <w:r>
        <w:rPr/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r>
        <w:rPr>
          <w:rFonts w:cs="Arial" w:ascii="Arial" w:hAnsi="Arial"/>
          <w:sz w:val="28"/>
          <w:vertAlign w:val="subscript"/>
          <w:lang w:eastAsia="ru-RU"/>
        </w:rPr>
        <w:t>и. м</w:t>
      </w:r>
      <w:r>
        <w:rPr>
          <w:rFonts w:cs="Arial" w:ascii="Arial" w:hAnsi="Arial"/>
          <w:sz w:val="28"/>
          <w:lang w:eastAsia="ru-RU"/>
        </w:rPr>
        <w:t xml:space="preserve"> — месячный расход инструмента, шт.;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п</w:t>
      </w:r>
      <w:r>
        <w:rPr>
          <w:rFonts w:cs="Arial" w:ascii="Arial" w:hAnsi="Arial"/>
          <w:sz w:val="28"/>
          <w:lang w:eastAsia="ru-RU"/>
        </w:rPr>
        <w:t xml:space="preserve"> — период времени между поставками инструмента в центральный инструментальный склад, месяц, Для того чтобы запас всегда был на уровне минимального, устанавливают уровень запаса в штуках (И</w:t>
      </w:r>
      <w:r>
        <w:rPr>
          <w:rFonts w:cs="Arial" w:ascii="Arial" w:hAnsi="Arial"/>
          <w:sz w:val="28"/>
          <w:vertAlign w:val="subscript"/>
          <w:lang w:eastAsia="ru-RU"/>
        </w:rPr>
        <w:t>т. з</w:t>
      </w:r>
      <w:r>
        <w:rPr>
          <w:rFonts w:cs="Arial" w:ascii="Arial" w:hAnsi="Arial"/>
          <w:sz w:val="28"/>
          <w:lang w:eastAsia="ru-RU"/>
        </w:rPr>
        <w:t>) или время от подачи заказа до поступления очередной партии инструмента в центрально-инструментальный склад. При достижении этого уровня подают заказ на приобретение или изготовление инструмента. Этот уровень, называемый точкой заказа, определяют по формуле.</w:t>
      </w:r>
    </w:p>
    <w:p>
      <w:pPr>
        <w:pStyle w:val="Normal"/>
        <w:spacing w:lineRule="auto" w:line="360" w:before="100" w:after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</w:t>
      </w:r>
      <w:r>
        <w:rPr>
          <w:rFonts w:cs="Arial" w:ascii="Arial" w:hAnsi="Arial"/>
          <w:sz w:val="28"/>
          <w:vertAlign w:val="subscript"/>
          <w:lang w:eastAsia="ru-RU"/>
        </w:rPr>
        <w:t>т. з</w:t>
      </w:r>
      <w:r>
        <w:rPr>
          <w:rFonts w:cs="Arial" w:ascii="Arial" w:hAnsi="Arial"/>
          <w:sz w:val="28"/>
          <w:lang w:eastAsia="ru-RU"/>
        </w:rPr>
        <w:t xml:space="preserve"> = И</w:t>
      </w:r>
      <w:r>
        <w:rPr>
          <w:rFonts w:cs="Arial" w:ascii="Arial" w:hAnsi="Arial"/>
          <w:sz w:val="28"/>
          <w:vertAlign w:val="subscript"/>
          <w:lang w:eastAsia="ru-RU"/>
        </w:rPr>
        <w:t>min</w:t>
      </w:r>
      <w:r>
        <w:rPr>
          <w:rFonts w:cs="Arial" w:ascii="Arial" w:hAnsi="Arial"/>
          <w:sz w:val="28"/>
          <w:lang w:eastAsia="ru-RU"/>
        </w:rPr>
        <w:t xml:space="preserve"> + Р</w:t>
      </w:r>
      <w:r>
        <w:rPr>
          <w:rFonts w:cs="Arial" w:ascii="Arial" w:hAnsi="Arial"/>
          <w:sz w:val="28"/>
          <w:vertAlign w:val="subscript"/>
          <w:lang w:eastAsia="ru-RU"/>
        </w:rPr>
        <w:t>и. м</w:t>
      </w: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п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де:</w:t>
      </w:r>
    </w:p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Arial" w:ascii="Arial" w:hAnsi="Arial"/>
          <w:sz w:val="28"/>
          <w:lang w:eastAsia="ru-RU"/>
        </w:rPr>
        <w:t>Т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 xml:space="preserve"> — время выполнения заказа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планировании изготовления инструмента, используемого в незначительных количествах, применяют систему на заказ, согласно которой инструментально-раздаточные кладовые заказывают такой инструмент по мере его расхода в инструментальном отделе завода (или в бюро инструментального хозяйства)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олучение, хранение и выдача инструмента в цехи осуществляет центральный инструментальный склад в пределах установленного для каждого цеха лимита при условии обязательного возврата отработанного инструмента. Учитывают движение инструмента на учетных карточках, содержащих данные об инструменте (наименование, шифр, характеристику, цену и т. д.). Хранится инструмент в цехах и выдается на рабочие места раздаточными кладовыми, учет и хранение инструмента, в которых ведется аналогично порядку, установленному в центральном инструментальном складе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ыдачу инструмента на рабочие места осуществляют в соответствии с различными системами, учитывающими специфику производства и особенности эксплуатации инструмента. Так, инструмент долговременного пользования выдают рабочему под письменное распоряжение мастера, а инструмент кратковременного пользования — по одномарочной, двумарочной или по чековой системе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одномарочной системе рабочий получает комплект инструментальных марок (жетонов), в обмен, на которые он может получить инструмент. При двухмарочной системе вводят дополнительные марки с индексом инструмента, которые хранят вместе с инструментом. Марки с индексом вывешивают на контрольную доску с нанесенными на ней табельными номерами рабочих, получивших данный инструмент. Применение двухмарочной системы позволяет проследить движение инструмента, дает возможность в любой момент проконтролировать местонахождение того или иного инструмента. Наиболее целесообразной является чековая система выдачи инструмента на рабочем месте. В этом случае каждый рабочий получает чековую книжку с отрывными бланками требований, в которые заносится индекс требуемого инструмента, и получает его он в обмен на чек (заполненный бланк требования). Преимущество чековой системы состоит в том, что ее применение позволяет выявить применяемость и кругооборот инструмента, а также использовать ее как первичный материал для технической статистики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современных масштабах производства поиск, исследование и мобилизация резервов, связанных с деятельностью инструментального хозяйства и предприятий, приобретают исключительно важное народнохозяйственное значение. Специфика инструментального хозяйства предопределяет проведение работ по повышению его эффективности как непосредственно при производстве инструмента, так и в период его эксплуатации. Основными путями совершенствования организации инструментального хозяйства являются: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а) централизация, концентрация и специализация изготовления инструмента;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б) внедрение передовой техники и прогрессивной технологии в инструментальное производство;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) распространение передового опыта многократного восстановления инструмента и т. д.</w:t>
      </w:r>
    </w:p>
    <w:p>
      <w:pPr>
        <w:pStyle w:val="Normal"/>
        <w:spacing w:lineRule="auto" w:line="360" w:before="100" w:after="0"/>
        <w:ind w:firstLine="709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нижение расходов, связанных с эксплуатацией инструмента, возможно благодаря внедрению прогрессивных научно обоснованных норм расхода, сокращению номенклатуры используемого инструмента, улучшению организации системы снабжения и т. д.</w:t>
      </w:r>
    </w:p>
    <w:sectPr>
      <w:footerReference w:type="default" r:id="rId2"/>
      <w:footerReference w:type="first" r:id="rId3"/>
      <w:type w:val="nextPage"/>
      <w:pgSz w:w="11906" w:h="16838"/>
      <w:pgMar w:left="1418" w:right="709" w:gutter="0" w:header="0" w:top="709" w:footer="720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00" w:after="0"/>
      <w:ind w:firstLine="709"/>
      <w:jc w:val="both"/>
    </w:pPr>
    <w:rPr>
      <w:rFonts w:ascii="Arial" w:hAnsi="Arial" w:cs="Arial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2:16:00Z</dcterms:created>
  <dc:creator>Dr.Aibolit &amp; Kalashnikov</dc:creator>
  <dc:description/>
  <dc:language>en-US</dc:language>
  <cp:lastModifiedBy>Держицкий</cp:lastModifiedBy>
  <cp:lastPrinted>2001-05-15T18:21:00Z</cp:lastPrinted>
  <dcterms:modified xsi:type="dcterms:W3CDTF">2001-05-15T14:28:00Z</dcterms:modified>
  <cp:revision>9</cp:revision>
  <dc:subject/>
  <dc:title>ИНСТРУМЕНТАЛЬНОЕ ХОЗЯЙСТВО</dc:title>
</cp:coreProperties>
</file>