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2110924550"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467003480"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