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Министерство образование Р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Межшкольний учебний комбинат №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Москов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</w:t>
      </w:r>
      <w:r>
        <w:rPr/>
        <w:t xml:space="preserve">ТВОРЧЕСКИЙ  ПРОЕКТ НА  ТЕМУ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ОЗДАНИЕ  МАЛОГО  ПРЕДПРИЯТИЯ  ПО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</w:t>
      </w:r>
      <w:r>
        <w:rPr>
          <w:b/>
          <w:bCs/>
          <w:sz w:val="36"/>
        </w:rPr>
        <w:t>ПРОИЗВОДСТВУ  ТАБУРЕТО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ил: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иридонов  Сергей </w:t>
      </w:r>
    </w:p>
    <w:p>
      <w:pPr>
        <w:pStyle w:val="Normal"/>
        <w:rPr>
          <w:sz w:val="28"/>
        </w:rPr>
      </w:pPr>
      <w:r>
        <w:rPr>
          <w:sz w:val="28"/>
        </w:rPr>
        <w:t>Евгеньевич</w:t>
      </w:r>
    </w:p>
    <w:p>
      <w:pPr>
        <w:pStyle w:val="Normal"/>
        <w:rPr>
          <w:sz w:val="28"/>
        </w:rPr>
      </w:pPr>
      <w:r>
        <w:rPr>
          <w:sz w:val="28"/>
        </w:rPr>
        <w:t>Школа №66</w:t>
      </w:r>
    </w:p>
    <w:p>
      <w:pPr>
        <w:pStyle w:val="Normal"/>
        <w:rPr>
          <w:sz w:val="28"/>
        </w:rPr>
      </w:pPr>
      <w:r>
        <w:rPr>
          <w:sz w:val="28"/>
        </w:rPr>
        <w:t>Класс 10 «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КАЗАН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2002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- 2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1: Введение. Обоснование идеи проекта.                            стр.3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2: Основная часть.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1.Изучение конкурентов.                                                    стр.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2.Сигментирование рынка, выбор потенциальных покупателей.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sz w:val="28"/>
        </w:rPr>
        <w:t xml:space="preserve">Изучение покупателей по уровню дохода.                  стр.5  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sz w:val="28"/>
        </w:rPr>
        <w:t>Изучение покупателей по социальному положению. стр.6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sz w:val="28"/>
        </w:rPr>
        <w:t>Изучение покупателей по половозрастному составу. стр.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3.Разработка товара.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sz w:val="28"/>
        </w:rPr>
        <w:t>Технологический процесс изготовдения изделия.     стр.8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sz w:val="28"/>
        </w:rPr>
        <w:t>Расчет себестоимости.                                                  стр.9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sz w:val="28"/>
        </w:rPr>
        <w:t>Материально-техническое обеспечение.                    стр.10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sz w:val="28"/>
        </w:rPr>
        <w:t>Рисунок изделия.                                                           стр.11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sz w:val="28"/>
        </w:rPr>
        <w:t>Оценка качественных показателей.                             стр.12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sz w:val="28"/>
        </w:rPr>
        <w:t>Разработка товарной марки.                                         стр.13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sz w:val="28"/>
        </w:rPr>
        <w:t>Реклама.                                                                          стр.14</w:t>
      </w:r>
    </w:p>
    <w:p>
      <w:pPr>
        <w:pStyle w:val="Normal"/>
        <w:rPr>
          <w:sz w:val="28"/>
        </w:rPr>
      </w:pPr>
      <w:r>
        <w:rPr>
          <w:sz w:val="28"/>
        </w:rPr>
        <w:t>Глава 3: Экономическое обоснование проекта.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 </w:t>
      </w:r>
      <w:r>
        <w:rPr>
          <w:sz w:val="28"/>
        </w:rPr>
        <w:t>Расчет доходов, расходов и прибыли.                        стр.15</w:t>
      </w:r>
    </w:p>
    <w:p>
      <w:pPr>
        <w:pStyle w:val="Normal"/>
        <w:rPr>
          <w:sz w:val="28"/>
        </w:rPr>
      </w:pPr>
      <w:r>
        <w:rPr>
          <w:sz w:val="28"/>
        </w:rPr>
        <w:t>Глава 4: Использоваееая литерату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585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3 - </w:t>
      </w:r>
    </w:p>
    <w:p>
      <w:pPr>
        <w:pStyle w:val="Normal"/>
        <w:ind w:left="358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>ОБОСНОВАНИЕ  ИДЕИ  ПРОЕКТ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своего проекта я выбрал создание фирмы по производству табурето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буретки бывают круглые, квадратные или треугольные с резными узорами или простые. Их можно увидеть почти в каждом доме, потому что они очень удобные. Я подумал и решил, что производство табуреток дстаточно прибыльное предприятие. Моя фирма называется «                    в                              .  Поначалу в моей фирме будет работать четыре человека, вместе со мной, т.е. я найму трех мужчин. Я считаю, что многие согласились бы работать, т.к. работа не сложная. Тем самым я создам хотя бы несколько рабочих мест, но в дальнейшем я надеюсь, что моя фирма будет развиваться.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- 4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                        </w:t>
      </w:r>
      <w:r>
        <w:rPr/>
        <w:t>ИЗУЧЕНИЕ  КОНКУРЕН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того, чтобы узнать конкурентоспособность своего товара я стал искать организации, которые делают или реализуют табуретки.</w:t>
      </w:r>
    </w:p>
    <w:p>
      <w:pPr>
        <w:pStyle w:val="Normal"/>
        <w:rPr>
          <w:sz w:val="28"/>
        </w:rPr>
      </w:pPr>
      <w:r>
        <w:rPr>
          <w:sz w:val="28"/>
        </w:rPr>
        <w:t>И выяснил, что в нашем городе их производят на нескольких частных предприятиях. В мебельных магазинах они стоят от 250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и выше, в зависимости от качества и оформления. Конечно же они не доступны нашему  пожилому населению, да и не всем рабочим по карману. Я надеюсь привлеч больше покупателей, т.к. мои цены будут ниже, чем в магазинах. Чтобы повысить прибыль своего предприятия я могу из остатков материала делать и другие изделия из дерева. Например, книжные полки, хлебницы, разделочные доски. Такие изделия подойдут многим и стоить они булут не дорого. Также мое предприятие может работать по заказу. Например, делать изделия по эскизам заказчика или из его материало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- 5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/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ИЗУЧЕНИЕ ПОКУПАТЕЛЕЙ ПО УРОВНЮ ДОХОДА</w:t>
      </w:r>
      <w:r>
        <w:rPr>
          <w:b/>
          <w:bCs/>
          <w:i/>
          <w:iCs/>
          <w:sz w:val="28"/>
        </w:rPr>
        <w:t>.</w:t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984"/>
        <w:gridCol w:w="1985"/>
        <w:gridCol w:w="18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Распределение семей по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уровню дохода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Размер доход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до 2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От 2 до 3 т.руб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от 3 до 5 т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более 5 т.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32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31"/>
        <w:gridCol w:w="2131"/>
        <w:gridCol w:w="2131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до 2 т.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от 2 до 3 т.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от 3 до 5 т.руб.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более 5 т.руб.</w:t>
            </w:r>
          </w:p>
        </w:tc>
      </w:tr>
      <w:tr>
        <w:trPr>
          <w:trHeight w:val="101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0 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40 %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0 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0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- 6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ИЗУЧЕНИЕ  ПОКУПАТЕЛЕЙ ПО СОЦИАЛЬНОМУ                                                         </w:t>
      </w:r>
    </w:p>
    <w:p>
      <w:pPr>
        <w:pStyle w:val="Normal"/>
        <w:ind w:right="-483" w:hanging="0"/>
        <w:rPr/>
      </w:pPr>
      <w:r>
        <w:rPr>
          <w:b/>
          <w:bCs/>
          <w:sz w:val="28"/>
        </w:rPr>
        <w:t xml:space="preserve">                                          </w:t>
      </w:r>
      <w:r>
        <w:rPr>
          <w:b/>
          <w:bCs/>
          <w:sz w:val="28"/>
        </w:rPr>
        <w:t>ПОЛОЖЕНИЮ</w:t>
      </w:r>
      <w:r>
        <w:rPr>
          <w:sz w:val="28"/>
        </w:rPr>
        <w:t xml:space="preserve">.   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96"/>
        <w:gridCol w:w="1065"/>
        <w:gridCol w:w="1167"/>
        <w:gridCol w:w="1276"/>
        <w:gridCol w:w="1134"/>
        <w:gridCol w:w="1417"/>
        <w:gridCol w:w="1559"/>
      </w:tblGrid>
      <w:tr>
        <w:trPr>
          <w:trHeight w:val="47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человек в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семье 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В том числе</w:t>
            </w:r>
          </w:p>
        </w:tc>
      </w:tr>
      <w:tr>
        <w:trPr>
          <w:trHeight w:val="47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пенсио-не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лужа-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раб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тарший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младший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1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7</w:t>
            </w:r>
          </w:p>
        </w:tc>
      </w:tr>
    </w:tbl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418"/>
        <w:gridCol w:w="14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пенси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лужа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раб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тарший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младший 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</w:tr>
      <w:tr>
        <w:trPr>
          <w:trHeight w:val="16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- 7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right="-483" w:hanging="0"/>
        <w:rPr/>
      </w:pPr>
      <w:r>
        <w:rPr/>
        <w:t xml:space="preserve">      </w:t>
      </w:r>
      <w:r>
        <w:rPr>
          <w:i w:val="false"/>
          <w:iCs w:val="false"/>
        </w:rPr>
        <w:t xml:space="preserve">ИЗУЧЕНИЕ  ПОКУПАТЕЛЕЙ  ПО  ПОЛОВОЗРОСТНОМУ            </w:t>
      </w:r>
    </w:p>
    <w:p>
      <w:pPr>
        <w:pStyle w:val="Heading5"/>
        <w:ind w:right="-483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         </w:t>
      </w:r>
      <w:r>
        <w:rPr>
          <w:i w:val="false"/>
          <w:iCs w:val="false"/>
        </w:rPr>
        <w:t>СОСТАВУ</w:t>
      </w:r>
    </w:p>
    <w:p>
      <w:pPr>
        <w:pStyle w:val="Heading5"/>
        <w:ind w:right="-483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5"/>
        <w:ind w:right="-483" w:hanging="0"/>
        <w:rPr/>
      </w:pPr>
      <w:r>
        <w:rPr/>
        <w:t xml:space="preserve">    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6"/>
        <w:gridCol w:w="1275"/>
        <w:gridCol w:w="1276"/>
        <w:gridCol w:w="1418"/>
        <w:gridCol w:w="141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человек  в 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емь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мужчи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женщин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Де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туд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тарший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Младший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7</w:t>
            </w:r>
          </w:p>
        </w:tc>
      </w:tr>
    </w:tbl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1418"/>
        <w:gridCol w:w="141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мужчин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женшин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Дет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тарший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младший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</w:tr>
      <w:tr>
        <w:trPr>
          <w:trHeight w:val="14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- 8 -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ХНОЛОГИЧЕСКИЙ  ПРОЦЕСС  ИЗГОТОВЛЕНИЯ                                                            </w:t>
      </w:r>
    </w:p>
    <w:p>
      <w:pPr>
        <w:pStyle w:val="Heading3"/>
        <w:rPr/>
      </w:pPr>
      <w:r>
        <w:rPr/>
        <w:t xml:space="preserve">                                                </w:t>
      </w:r>
      <w:r>
        <w:rPr/>
        <w:t>ТОВА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 xml:space="preserve">Действия </w:t>
            </w:r>
          </w:p>
        </w:tc>
      </w:tr>
      <w:tr>
        <w:trPr>
          <w:trHeight w:val="38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брать форму, цвет, оформление табурет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варительно обработать матнриалы(обстрагать и обшкурить доски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станках подготовить заготовки ножек и сиденья (распилить брусок для ножек и перемычек по нужным размерам и выпилить фанеру для сиденья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нести клей на склеиваемые поверхности и соединить полученные заготовки ножек и перемычк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бить фанеру к нижней ча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ождать пока высохнет клей и затем покрасить табуретку в нужный цвет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- 9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                            </w:t>
      </w:r>
      <w:r>
        <w:rPr/>
        <w:t>РАСЧЕТ  СЕБЕСТОИМ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963"/>
        <w:gridCol w:w="1559"/>
        <w:gridCol w:w="1843"/>
        <w:gridCol w:w="1418"/>
        <w:gridCol w:w="1842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№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Нор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едениц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цена з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едени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фан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5</w:t>
            </w:r>
            <w:r>
              <w:rPr>
                <w:sz w:val="24"/>
              </w:rPr>
              <w:t>х</w:t>
            </w:r>
            <w:r>
              <w:rPr>
                <w:sz w:val="28"/>
              </w:rPr>
              <w:t>35 с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50</w:t>
            </w:r>
            <w:r>
              <w:rPr>
                <w:sz w:val="24"/>
              </w:rPr>
              <w:t>х</w:t>
            </w:r>
            <w:r>
              <w:rPr>
                <w:sz w:val="28"/>
              </w:rPr>
              <w:t>150с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0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0 руб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деревянны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ру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40 с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 6м.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50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5 руб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гвоз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 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2 коп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клей  П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0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 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5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руб. 50ко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кра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00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кг300г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 руб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Амортизация (пила, рубан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2 руб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Эл.энер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р.50коп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Зар.пл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5 руб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6р.12коп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                                                  </w:t>
      </w:r>
      <w:r>
        <w:rPr>
          <w:b w:val="false"/>
          <w:bCs w:val="false"/>
          <w:i w:val="false"/>
          <w:iCs w:val="false"/>
        </w:rPr>
        <w:t>- 10 -</w:t>
      </w:r>
    </w:p>
    <w:p>
      <w:pPr>
        <w:pStyle w:val="Heading4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4"/>
        <w:rPr/>
      </w:pPr>
      <w:r>
        <w:rPr/>
        <w:t xml:space="preserve">          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МАТЕРИАЛЬНО-ТЕХНИЧЕСКОЕ  ОБЕСПЕЧЕНИ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тобы реализовать свое изделие я думаю, что пока мое предприятие только возникло и я еще не начал получать прибль, не нужно тратить деньги на оренду помещения под магазин, а начать с того, что орендовать точку на рынке, или обьединиться с какой нибудь фирмой, и снимать помещение совместно. А со временем, кагда о предприятии узнают больше людей спрос и доход повысятся</w:t>
      </w:r>
    </w:p>
    <w:p>
      <w:pPr>
        <w:pStyle w:val="Normal"/>
        <w:rPr>
          <w:sz w:val="28"/>
        </w:rPr>
      </w:pPr>
      <w:r>
        <w:rPr>
          <w:sz w:val="28"/>
        </w:rPr>
        <w:t xml:space="preserve">Тогда можно будет самостоятельно орендовать помещение. Сырье и материалы можно будет преобретать на рынках стройматериалов. Оборудование можно купить в магазине или на любом рынке.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- 11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                            </w:t>
      </w:r>
      <w:r>
        <w:rPr/>
        <w:t>РИСУНОК ИЗДЕ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- 12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      </w:t>
      </w:r>
      <w:r>
        <w:rPr>
          <w:i w:val="false"/>
          <w:iCs w:val="false"/>
        </w:rPr>
        <w:t>ОЦЕНКА  КАЧЕСТВЕННЫХ  ПОКАЗАТЕЛЕЙ  ТОВАР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418"/>
        <w:gridCol w:w="709"/>
        <w:gridCol w:w="850"/>
        <w:gridCol w:w="1038"/>
        <w:gridCol w:w="1372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еж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ч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й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чес-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ран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ран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об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ек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вод: данные опроса показали, что 1 место занимает надежность (индекс 2,1); на 2 месте долговечность (индекс 2,9); на 3 месте качество (индекс 3,7). Изучив данные опроса, я как начинающий предприниматель, понял, что при производстве товара наиболее внимание нужно уделять надежности, т.к. от этого зависит спрос, а значит иприбл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- 13 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                </w:t>
      </w:r>
      <w:r>
        <w:rPr/>
        <w:t>РАЗРАБОТКА  ТОВАРНОЙ  МА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ind w:left="234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- 14 -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234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ЕКЛА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15 -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                                  </w:t>
      </w:r>
      <w:r>
        <w:rPr>
          <w:b/>
          <w:bCs/>
          <w:sz w:val="28"/>
        </w:rPr>
        <w:t>РАСЧЕТ  РАСХОДОВ,  ДОХОДОВ  И  ПРИБЫЛ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81"/>
        <w:gridCol w:w="977"/>
        <w:gridCol w:w="947"/>
        <w:gridCol w:w="947"/>
        <w:gridCol w:w="967"/>
        <w:gridCol w:w="967"/>
        <w:gridCol w:w="1125"/>
        <w:gridCol w:w="1020"/>
        <w:gridCol w:w="985"/>
        <w:gridCol w:w="1020"/>
        <w:gridCol w:w="977"/>
        <w:gridCol w:w="1048"/>
        <w:gridCol w:w="9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яц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мар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от прода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5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8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8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аты на покупк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5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овая прибыл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6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7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2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расход на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.плат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57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79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0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66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8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09,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ный 28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9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н.касса 3,6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х.налог 13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 44,6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0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7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6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4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02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49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3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5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93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7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49,5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По данным проведенных опросов можно сделать вывод, что потенциональными покупателями моего товара будут семьи со средним уровнем дохода от 2 до 5 тыс. рублей, что составляет 60% опрошенных. По данным таблицы «Изучение покупателей по социальному положению» можно сказать, что покупать мой товар будут служащие и рабочие, что составляет 42,9% опрошенных. Из таблицы «Изучение покупателей по половозрастному составу», видно, что покупать мой товар будут мужчины и женщины, что составляет 52,4% опрошенных, но покупать они будут в расчете на всю семью. По данным проведенных опросов можно сказать, что для моего товара подойдет дифферинцированая маркетинговая стартегия, т.к. товар длительного пользования, имеющий специфику. Преобретают различные группы потребител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83" w:hanging="0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0:28:00Z</dcterms:created>
  <dc:creator>Иван</dc:creator>
  <dc:description/>
  <dc:language>en-US</dc:language>
  <cp:lastModifiedBy>Иван</cp:lastModifiedBy>
  <dcterms:modified xsi:type="dcterms:W3CDTF">2002-04-15T11:09:00Z</dcterms:modified>
  <cp:revision>10</cp:revision>
  <dc:subject/>
  <dc:title>                                Министерство образование РТ</dc:title>
</cp:coreProperties>
</file>