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260"/>
        <w:gridCol w:w="1052"/>
        <w:gridCol w:w="1288"/>
        <w:gridCol w:w="1454"/>
        <w:gridCol w:w="1371"/>
        <w:gridCol w:w="1371"/>
        <w:gridCol w:w="1371"/>
        <w:gridCol w:w="137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рофессии ра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ч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я         в смену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я           в сут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        шт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сп. см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сп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тарший плавильщик (бригади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лавиль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лавильщик (Подрядный рабоч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одитель автокр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одитель автопогруз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Машинист разливочной маш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Разливщик мета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омощник разливщика мета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</w:tr>
      <w:tr>
        <w:trPr>
          <w:trHeight w:val="8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Крановщик загрузочной маш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Крановщик мостового кр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Таблица № 2</w:t>
      </w:r>
    </w:p>
    <w:sectPr>
      <w:type w:val="nextPage"/>
      <w:pgSz w:orient="landscape" w:w="16838" w:h="11906"/>
      <w:pgMar w:left="1134" w:right="1134" w:gutter="284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4:21:00Z</dcterms:created>
  <dc:creator>Alex</dc:creator>
  <dc:description/>
  <dc:language>en-US</dc:language>
  <cp:lastModifiedBy>Alex</cp:lastModifiedBy>
  <dcterms:modified xsi:type="dcterms:W3CDTF">2001-04-19T17:38:00Z</dcterms:modified>
  <cp:revision>6</cp:revision>
  <dc:subject/>
  <dc:title>Профессии рабочих</dc:title>
</cp:coreProperties>
</file>