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Чтобы выжить, организация должна сохранять устойчивость по отношению к дисинтеграционному давлению на нее из внешней среды. Для этого организация развивает и сохраняет свои структуру и культуру. Однако, решение только проблем структуры не является достаточным. Набор статусов (должностей) и ролей составляет формальную организационную структуру. Однако не они определяют жизненный потенциал организации, а люди, занимающие эти должности или выполняющие эти роли. Сотрудники организации в различной степени проявляют свою индивидуальность в процессе выполнения работы. В результате не только проявляются разные стили в выполнении одной и той же работы, но и проявляются различные образцы отношений между людьми в организации. Со временем такие образцы </w:t>
      </w:r>
      <w:r>
        <w:rPr>
          <w:lang w:val="en-US"/>
        </w:rPr>
        <w:t>“</w:t>
      </w:r>
      <w:r>
        <w:rPr/>
        <w:t>типизируются</w:t>
      </w:r>
      <w:r>
        <w:rPr>
          <w:lang w:val="en-US"/>
        </w:rPr>
        <w:t>”</w:t>
      </w:r>
      <w:r>
        <w:rPr/>
        <w:t>, их низ вырастают традиции, определяющие характер и направленность того, как люди взаимодействуют в организации.</w:t>
      </w:r>
    </w:p>
    <w:p>
      <w:pPr>
        <w:pStyle w:val="TextBodyIndent"/>
        <w:spacing w:lineRule="auto" w:line="360"/>
        <w:rPr/>
      </w:pPr>
      <w:r>
        <w:rPr/>
        <w:t>Поэтому, чтобы понять характер неформальных отношений, традиций, культуры, которые окружают структуру организации, необходимо также изучать и динамику системы, т.е. процессы, происходящие при взаимодействии людей.</w:t>
      </w:r>
    </w:p>
    <w:p>
      <w:pPr>
        <w:pStyle w:val="TextBodyIndent"/>
        <w:spacing w:lineRule="auto" w:line="360"/>
        <w:rPr/>
      </w:pPr>
      <w:r>
        <w:rPr/>
        <w:t>Понимание структуры  и процессов помогает руководителю обеспечить достижение целей организации, определить роль и место каждого отдельного человека в организации с точки зрения удовлетворения его индивидуальных целей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Коммуникации в управлении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1.1. Общее понятие</w:t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  <w:t>Одним из важнейших инструментов управления в руках менеджера является находящаяся в его руках информация. Используя и передавая эту информацию, а также получая обратные сигналы, он организует, руководит и мотивирует подчиненных. Многое зависит от его способности передавать информацию таким образом, чтобы достигалось наиболее адекватное восприятие данной информации теми, кому она предназначена.</w:t>
      </w:r>
    </w:p>
    <w:p>
      <w:pPr>
        <w:pStyle w:val="TextBodyIndent"/>
        <w:spacing w:lineRule="auto" w:line="360"/>
        <w:rPr/>
      </w:pPr>
      <w:r>
        <w:rPr/>
        <w:t>В процессе коммуникации информация передается от одного субъекта к другому. Субъектами могут выступать отдельные личности, группы и даже целые организации. В первом случае коммуникация носит межличностный характер и осуществляется путем передачи идей, фактов, мнений, намеков, ощущений или восприятий, чувств и отношений от одного лица к другому в устной или какой-либо другой форме с целью получения в ответ желаемой реакции.</w:t>
      </w:r>
    </w:p>
    <w:p>
      <w:pPr>
        <w:pStyle w:val="TextBodyIndent"/>
        <w:spacing w:lineRule="auto" w:line="360"/>
        <w:rPr/>
      </w:pPr>
      <w:r>
        <w:rPr/>
        <w:t>Эффективная межличностная коммуникация в силу ряда причин очень важна для успеха в управлении. Во-первых, решение многих управленческих задач строится на непосредственном взаимодействии людей в рамках различных событий. Во-вторых, межличностная коммуникация, возможно, является лучшим способом обсуждения и решения вопросов, характеризующихся неопределенностью и двусмысленностью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1.2. Процесс коммуникации</w:t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  <w:t>Углубленное изучение межличностной коммуникации предполагает рассмотрение её как процесса, состоящего из этапов и стадий. Знание роли и содержания каждого из этапов позволяет более эффективно управлять процессом в целом.</w:t>
      </w:r>
    </w:p>
    <w:p>
      <w:pPr>
        <w:pStyle w:val="TextBodyIndent"/>
        <w:spacing w:lineRule="auto" w:line="360"/>
        <w:rPr/>
      </w:pPr>
      <w:r>
        <w:rPr>
          <w:b/>
        </w:rPr>
        <w:t>Этап отправления</w:t>
      </w:r>
      <w:r>
        <w:rPr/>
        <w:t xml:space="preserve"> включает в себя следующие шаги.</w:t>
      </w:r>
    </w:p>
    <w:p>
      <w:pPr>
        <w:pStyle w:val="TextBodyIndent"/>
        <w:spacing w:lineRule="auto" w:line="360"/>
        <w:rPr/>
      </w:pPr>
      <w:r>
        <w:rPr/>
        <w:t xml:space="preserve">Тот, кто передает информацию, называется </w:t>
      </w:r>
      <w:r>
        <w:rPr>
          <w:i/>
        </w:rPr>
        <w:t>отправителем</w:t>
      </w:r>
      <w:r>
        <w:rPr/>
        <w:t xml:space="preserve">. Это ключевая роль, заключающаяся в проектировании и кодировании информации, предназначенной для передачи другим участникам процесса. Выполнение данной роли начинается с идентификации индивидом себя (кто я такой) в рамках коммуникационного процесса и </w:t>
      </w:r>
      <w:r>
        <w:rPr>
          <w:i/>
        </w:rPr>
        <w:t xml:space="preserve">формулирования значения </w:t>
      </w:r>
      <w:r>
        <w:rPr/>
        <w:t>или смысл того, почему и что он хочет передать другому участнику. За этим следует кодирование идеи.</w:t>
      </w:r>
    </w:p>
    <w:p>
      <w:pPr>
        <w:pStyle w:val="TextBodyIndent"/>
        <w:spacing w:lineRule="auto" w:line="360"/>
        <w:rPr/>
      </w:pPr>
      <w:r>
        <w:rPr>
          <w:b/>
        </w:rPr>
        <w:t xml:space="preserve">Кодирование </w:t>
      </w:r>
      <w:r>
        <w:rPr/>
        <w:t xml:space="preserve">– это трансформирование предназначенного для передачи значения в послание или сигнал, который может быть передан. Кодирование в коммуникационном процессе начинается с выбора системы кодовых знаков – носителей информации. Далее носители организуются в определенную </w:t>
      </w:r>
      <w:r>
        <w:rPr>
          <w:i/>
        </w:rPr>
        <w:t>форму</w:t>
      </w:r>
      <w:r>
        <w:rPr/>
        <w:t xml:space="preserve">, которой могут быть речь, текст, рисунок, поступок и т.д. В результате проведенных исследований формируется </w:t>
      </w:r>
      <w:r>
        <w:rPr>
          <w:i/>
        </w:rPr>
        <w:t>послание</w:t>
      </w:r>
      <w:r>
        <w:rPr/>
        <w:t>, содержащее данные с определенным значением. Смысл или значение послания представляют собой принадлежащие отправителю идеи, факты, ценности, отношения и чувства. При этом отправитель рассчитывает, что послание воспринято адекватно заложенному в него значению.</w:t>
      </w:r>
    </w:p>
    <w:p>
      <w:pPr>
        <w:pStyle w:val="TextBodyIndent"/>
        <w:spacing w:lineRule="auto" w:line="360"/>
        <w:rPr/>
      </w:pPr>
      <w:r>
        <w:rPr/>
        <w:t xml:space="preserve">Послание посредством </w:t>
      </w:r>
      <w:r>
        <w:rPr>
          <w:i/>
        </w:rPr>
        <w:t>передатчика</w:t>
      </w:r>
      <w:r>
        <w:rPr/>
        <w:t xml:space="preserve"> поступает в передающий </w:t>
      </w:r>
      <w:r>
        <w:rPr>
          <w:i/>
        </w:rPr>
        <w:t>канал</w:t>
      </w:r>
      <w:r>
        <w:rPr/>
        <w:t xml:space="preserve">, доводящий его до заданного адресата. Передатчиком может быть как сам человек (его тело, голос), так и техническое средство (телефон, радио, телекс, телефакс, телевизор, компьютер, робот и т.п.), а также химическое или физическое состояние среды (жидкость, газ, твёрдые вещества, радиация, свет и т.п.). В качестве каналов используется сама среда (воздух, вода, свет) и различные технические устройства и приспособления (линии, волны и т.п.). Как только передача послания или сигнала началась, коммуникационный процесс выходит из под контроля средства или человека, его пославшего. Отправленное послание обратно вернуть уже нельзя. В этот момент заканчивается этап отправления и начинается </w:t>
      </w:r>
      <w:r>
        <w:rPr>
          <w:b/>
        </w:rPr>
        <w:t>этап получения</w:t>
      </w:r>
      <w:r>
        <w:rPr/>
        <w:t xml:space="preserve"> передаваемой информации и понимания её значения.</w:t>
      </w:r>
    </w:p>
    <w:p>
      <w:pPr>
        <w:pStyle w:val="TextBodyIndent"/>
        <w:spacing w:lineRule="auto" w:line="360"/>
        <w:rPr/>
      </w:pPr>
      <w:r>
        <w:rPr/>
        <w:t xml:space="preserve">Канал выводит послание на </w:t>
      </w:r>
      <w:r>
        <w:rPr>
          <w:i/>
        </w:rPr>
        <w:t>приёмник</w:t>
      </w:r>
      <w:r>
        <w:rPr/>
        <w:t>, который фиксирует получение данного послания по другую сторону канала. Если в ходе движения по каналу в послании меняются его носители (кодовые знаки) или формы, то прием считается не состоявшимся.</w:t>
      </w:r>
    </w:p>
    <w:p>
      <w:pPr>
        <w:pStyle w:val="TextBodyIndent"/>
        <w:spacing w:lineRule="auto" w:line="360"/>
        <w:rPr/>
      </w:pPr>
      <w:r>
        <w:rPr/>
        <w:t xml:space="preserve">Тот, кого достигло и кому было адресовано послание, называется </w:t>
      </w:r>
      <w:r>
        <w:rPr>
          <w:i/>
        </w:rPr>
        <w:t>получателем.</w:t>
      </w:r>
    </w:p>
    <w:p>
      <w:pPr>
        <w:pStyle w:val="TextBodyIndent"/>
        <w:spacing w:lineRule="auto" w:line="360"/>
        <w:rPr/>
      </w:pPr>
      <w:r>
        <w:rPr>
          <w:b/>
        </w:rPr>
        <w:t>Раскодирование</w:t>
      </w:r>
      <w:r>
        <w:rPr/>
        <w:t xml:space="preserve"> включает </w:t>
      </w:r>
      <w:r>
        <w:rPr>
          <w:i/>
        </w:rPr>
        <w:t xml:space="preserve">восприятие </w:t>
      </w:r>
      <w:r>
        <w:rPr/>
        <w:t xml:space="preserve">(что получил) послания получателем, его </w:t>
      </w:r>
      <w:r>
        <w:rPr>
          <w:i/>
        </w:rPr>
        <w:t>интерпретацию</w:t>
      </w:r>
      <w:r>
        <w:rPr/>
        <w:t xml:space="preserve"> (как понял) и </w:t>
      </w:r>
      <w:r>
        <w:rPr>
          <w:i/>
        </w:rPr>
        <w:t>оценку</w:t>
      </w:r>
      <w:r>
        <w:rPr/>
        <w:t xml:space="preserve"> (что и как принял). Получить – еще не означает понять, а понять – это еще не значит </w:t>
      </w:r>
      <w:r>
        <w:rPr>
          <w:i/>
        </w:rPr>
        <w:t>принять</w:t>
      </w:r>
      <w:r>
        <w:rPr/>
        <w:t>. Эффективная коммуникация устарняет причины для непринятия послания.</w:t>
      </w:r>
    </w:p>
    <w:p>
      <w:pPr>
        <w:pStyle w:val="TextBodyIndent"/>
        <w:spacing w:lineRule="auto" w:line="360"/>
        <w:rPr/>
      </w:pPr>
      <w:r>
        <w:rPr/>
        <w:t xml:space="preserve">Последним важным элементом коммуникационного процесса является </w:t>
      </w:r>
      <w:r>
        <w:rPr>
          <w:b/>
        </w:rPr>
        <w:t>обратная связь</w:t>
      </w:r>
      <w:r>
        <w:rPr/>
        <w:t>, появляющаяся в результате обмена участников процесса ролями. Получатель становится отправителем, и наоборот, отправитель – получателем. Таким образом, весь цикл повторяется вновь, но уже в другом направлении. Обратная связь – это ответ получателя на послание. Она дает возможность отправителю узнать, дошло ли послание до адресата и в каком значен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1.3.Коммуникационные сети</w:t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>
          <w:b/>
        </w:rPr>
        <w:t>Коммуникационная сеть</w:t>
      </w:r>
      <w:r>
        <w:rPr/>
        <w:t xml:space="preserve"> – это соединение определенным образом участвующих в коммуникационном процессе индивидов с помощью информационных потоков. Коммуникационная сеть включает потоки посланий или сигналов между двумя или более индивидами. Коммуникационная сеть концентрируется на выработанных в организации образцах этих потоков, а не на том, удалось ли передать значение или смысл послания. Однако коммуникационная сеть может влиять на сокращение или увеличение разрыва между посланным и полученным значением.</w:t>
      </w:r>
    </w:p>
    <w:p>
      <w:pPr>
        <w:pStyle w:val="TextBodyIndent"/>
        <w:spacing w:lineRule="auto" w:line="360"/>
        <w:rPr/>
      </w:pPr>
      <w:r>
        <w:rPr/>
        <w:t xml:space="preserve">Создаваемая руководителем сеть состоит из вертикальных, горизонтальных и диагональных связей. </w:t>
      </w:r>
      <w:r>
        <w:rPr>
          <w:i/>
        </w:rPr>
        <w:t xml:space="preserve">Вертикальные </w:t>
      </w:r>
      <w:r>
        <w:rPr/>
        <w:t xml:space="preserve">связи строятся по линии руководства от начальника к подчиненным. </w:t>
      </w:r>
      <w:r>
        <w:rPr>
          <w:i/>
        </w:rPr>
        <w:t>Горизонтальные связи</w:t>
      </w:r>
      <w:r>
        <w:rPr/>
        <w:t xml:space="preserve"> осуществляются между равными по уровням индивидами или частями организации</w:t>
      </w:r>
      <w:r>
        <w:rPr>
          <w:lang w:val="en-US"/>
        </w:rPr>
        <w:t>:</w:t>
      </w:r>
      <w:r>
        <w:rPr/>
        <w:t xml:space="preserve"> между заместителями, между начальниками отделов, между подчиненными. </w:t>
      </w:r>
      <w:r>
        <w:rPr>
          <w:i/>
        </w:rPr>
        <w:t>Диагональные связи</w:t>
      </w:r>
      <w:r>
        <w:rPr/>
        <w:t xml:space="preserve"> – это связи с другими начальниками и с другими подчиненными. Сеть этих связей создает реальную структуру организации. Задача формальной организационной структуры заключается в том, чтобы придать коммуникационным потокам правильное направление. Размеры  подразделений в организации ограничивают возможности развития коммуникационной сет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1.4. Коммуникационные стили</w:t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  <w:t>Коммуникационный стиль – это способ, с помощью которого индивид предпочитает строить коммуникационное взаимодействие с другими. Существует много различных стилей, используемых людьми в межличностной коммуникации, так же как и много подходов к определению этих стилей. Знание стилей помогает определить то, как себя вести и чего можно ожидать от поведения, связанного с определенным стилем.</w:t>
      </w:r>
    </w:p>
    <w:p>
      <w:pPr>
        <w:pStyle w:val="TextBodyIndent"/>
        <w:spacing w:lineRule="auto" w:line="360"/>
        <w:rPr/>
      </w:pPr>
      <w:r>
        <w:rPr/>
        <w:t xml:space="preserve">За основу измерения межличностной коммуникации можно взять такие две переменные, как </w:t>
      </w:r>
      <w:r>
        <w:rPr>
          <w:i/>
        </w:rPr>
        <w:t>открытость в коммуникации и адекватность обратной связи.</w:t>
      </w:r>
      <w:r>
        <w:rPr/>
        <w:t xml:space="preserve"> Первое измерение включает степень открытия себя в коммуникации для других в целях получения ответной реакции от них, особенно их реакции, показывающей то, как они воспринимают нас и наши действия. Второе измерение показывает степень, с которой люди делятся с другими своими мыслями и чувствами о них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1.5. Невербальная коммуникация</w:t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  <w:t xml:space="preserve">Информация, посланная отправителем без использования слов как системы кодирования, образует невербальное послание, лежащее в основе </w:t>
      </w:r>
      <w:r>
        <w:rPr>
          <w:b/>
        </w:rPr>
        <w:t>невербальной коммуникации</w:t>
      </w:r>
      <w:r>
        <w:rPr/>
        <w:t>. В последнее время эта сфера межличностной коммуникации все больше привлекает внимание ученых и специалистов. Дело в том, что эффект большинства посланий создается невербальной информацией</w:t>
      </w:r>
      <w:r>
        <w:rPr>
          <w:lang w:val="en-US"/>
        </w:rPr>
        <w:t>:</w:t>
      </w:r>
      <w:r>
        <w:rPr/>
        <w:t xml:space="preserve"> 37% - тональностью голоса и 55% - выражением лица. Особенно это проявляется в тех случаях, когда словесная часть послания отправителя противоречива. В такой ситуации получатель больше полагается на невербальную часть, чтобы понять значение послания.</w:t>
      </w:r>
    </w:p>
    <w:p>
      <w:pPr>
        <w:pStyle w:val="TextBodyIndent"/>
        <w:spacing w:lineRule="auto" w:line="360"/>
        <w:rPr/>
      </w:pPr>
      <w:r>
        <w:rPr/>
        <w:t xml:space="preserve">Невербальные коммуникации в большинстве случаев имеют бессознательную основу, так как свидетельствуют о действительных эмоциях участника коммуникационного процесса и являются надежным индикатором проявляемых чувств. Невербальной информацией трудно манипулировать и ее трудно скрывать в любой межличностной коммуникации. Этим во многом определяется то, как слова будут интерпретироваться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Style11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нятие решений 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1. Общее понятие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4"/>
        </w:rPr>
        <w:t>Принятие решений является важной  частью  любой управленческой деятельности. Образно говоря, принятие решений можно назвать "центром",  вокруг которого вращается  жизнь организации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инятие решения представляет собой сознательный выбор  среди  имеющихся вариантов или альтернатив направления действий,    сокращающих разрыв между настоящим и будущим желаемым состоянием организации. Таким образом, данный процесс включает  в себя много различных элементов, но непременно в нем  присутствуют  такие  элементы, как проблемы,  цели,  альтернативы  и решения – как выбор альтернативы.  Данный процесс лежит в  основе планирования деятельности  организации.  План – это набор решений по размещению ресурсов и  направлению их использования   для  достижения  организационных целей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В управлении организацией принятие решений осуществляется менеджерами различных уровней   и носит более формализованный характер, чем это имеет место быть в частной жизни.  Дело в том,  что здесь решение касается  не  только  одной личности,  чаще всего оно   относится   к   части   или к целой организации, и  поэтому повышается ответственность за принятие организационных решений. В этой связи выделяют два уровня   решений   в   организации: </w:t>
      </w:r>
      <w:r>
        <w:rPr>
          <w:rFonts w:cs="Times New Roman" w:ascii="Times New Roman" w:hAnsi="Times New Roman"/>
          <w:b/>
          <w:i/>
          <w:sz w:val="24"/>
        </w:rPr>
        <w:t>индивидуальный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</w:rPr>
        <w:t>организационный</w:t>
      </w:r>
      <w:r>
        <w:rPr>
          <w:rFonts w:cs="Times New Roman" w:ascii="Times New Roman" w:hAnsi="Times New Roman"/>
          <w:sz w:val="24"/>
        </w:rPr>
        <w:t>.  Если  в  первом случае управленца  больше  интересует  сам процесс, его внутренняя  логика, то во втором - интерес сдвигается в сторону создания соответствующей среды вокруг этого процесса (рис.1).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ительными чертами   принятия   решений   в организации являются  следующие: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нательная  и целенаправленная деятельность,       осуществляемая человеком;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едение,  основанное   на   фактах   и ценностных ориентирах;  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цесс    взаимодействия членов организации; 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бор альтернатив в рамках социального и политического состояния организационной среды;  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ь   общего    процесса управления;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избежная   часть   ежедневной  работы менеджера;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360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ость  для  выполнения  всех   других функций управления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3305</wp:posOffset>
                </wp:positionH>
                <wp:positionV relativeFrom="paragraph">
                  <wp:posOffset>834390</wp:posOffset>
                </wp:positionV>
                <wp:extent cx="548640" cy="457200"/>
                <wp:effectExtent l="3175" t="3810" r="31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65.7pt" to="325.3pt,10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1282065</wp:posOffset>
                </wp:positionV>
                <wp:extent cx="2378075" cy="3109595"/>
                <wp:effectExtent l="0" t="0" r="109855" b="109855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шения на уров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ндиви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ичие индивидуального ум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жен процесс принятия решения как таков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ификация реш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еет дело с ошибками в реше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ение определяется используемым индивидуальным стил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ние и выбор альтернати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зятие риска на себ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53.5pt;mso-wrap-distance-left:9.05pt;mso-wrap-distance-right:9.05pt;mso-wrap-distance-top:0pt;mso-wrap-distance-bottom:0pt;margin-top:100.95pt;mso-position-vertical-relative:text;margin-left:0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шения на уров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ндиви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ичие индивидуального ум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жен процесс принятия решения как таков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ассификация реше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еет дело с ошибками в реше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шение определяется используемым индивидуальным стил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здание и выбор альтернати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зятие риска на себ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8020</wp:posOffset>
                </wp:positionH>
                <wp:positionV relativeFrom="paragraph">
                  <wp:posOffset>1282065</wp:posOffset>
                </wp:positionV>
                <wp:extent cx="2378075" cy="3109595"/>
                <wp:effectExtent l="0" t="0" r="109855" b="109855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Решения на уровне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ние соответствующей сре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жно принятие решения к определенному момен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влечение всех уровней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еет дело с неопределенност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ение носит групповой характер. Управление групповым процесс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творчеством и новаторств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ение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53.5pt;mso-wrap-distance-left:9.05pt;mso-wrap-distance-right:9.05pt;mso-wrap-distance-top:0pt;mso-wrap-distance-bottom:0pt;margin-top:100.95pt;mso-position-vertical-relative:text;margin-left:252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Решения на уровне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рган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здание соответствующей сре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жно принятие решения к определенному момен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влечение всех уровней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еет дело с неопределенность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шение носит групповой характер. Управление групповым процесс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творчеством и новаторств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олнение реш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3065</wp:posOffset>
                </wp:positionH>
                <wp:positionV relativeFrom="paragraph">
                  <wp:posOffset>527685</wp:posOffset>
                </wp:positionV>
                <wp:extent cx="548640" cy="457200"/>
                <wp:effectExtent l="3175" t="3810" r="3175" b="38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1.55pt" to="174.1pt,77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2180</wp:posOffset>
                </wp:positionH>
                <wp:positionV relativeFrom="paragraph">
                  <wp:posOffset>1905</wp:posOffset>
                </wp:positionV>
                <wp:extent cx="1280795" cy="457835"/>
                <wp:effectExtent l="0" t="0" r="109855" b="109855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ПРОБЛ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0.15pt;mso-position-vertical-relative:text;margin-left:173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ПРОБЛ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АЛИЗ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1. Два уровня принятия решения в организации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2.  Модели принятия решения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В зависимости от того, как процесс принятия решения воспринимается и интерпретируется на различных уровнях (индивидуальном или организационном), можно выделить четыре модели принятия решений.  </w:t>
      </w:r>
    </w:p>
    <w:p>
      <w:pPr>
        <w:pStyle w:val="Style1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Рациональная модель</w:t>
      </w:r>
      <w:r>
        <w:rPr>
          <w:rFonts w:cs="Times New Roman" w:ascii="Times New Roman" w:hAnsi="Times New Roman"/>
          <w:sz w:val="24"/>
        </w:rPr>
        <w:t xml:space="preserve">  предполагает такой выбор альтернативы, которая принесет максимум выгоды для организации. В рамках такого подхода требуется всестороннее определение проблемы, поиск  альтернатив  и  тщательный  подбор данных и их углубленный анализ.  Оценочные критерии в этом случае обычно определяются в начале процесса. Обмен  информацией должен происходить беспристрастно и с учетом индивидуальных предпочтений, но на основе  выбора лучшей альтернативы для организации в целом. </w:t>
      </w:r>
    </w:p>
    <w:p>
      <w:pPr>
        <w:pStyle w:val="Style11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одель ограниченной рациональности</w:t>
      </w:r>
      <w:r>
        <w:rPr>
          <w:rFonts w:cs="Times New Roman" w:ascii="Times New Roman" w:hAnsi="Times New Roman"/>
          <w:sz w:val="24"/>
        </w:rPr>
        <w:t xml:space="preserve"> в   принятии   решений предполагает, что  менеджер  в  своем  желании быть рациональным зависит от познавательных ограничений, привычек и   предубеждений в   восприятии и в зависимости от  преобладания  первого  или  второго модель может  иметь  две разновидности:  </w:t>
      </w:r>
      <w:r>
        <w:rPr>
          <w:rFonts w:cs="Times New Roman" w:ascii="Times New Roman" w:hAnsi="Times New Roman"/>
          <w:b/>
          <w:i/>
          <w:sz w:val="24"/>
        </w:rPr>
        <w:t>личностн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граниченная рациональность; </w:t>
      </w:r>
      <w:r>
        <w:rPr>
          <w:rFonts w:cs="Times New Roman" w:ascii="Times New Roman" w:hAnsi="Times New Roman"/>
          <w:b/>
          <w:i/>
          <w:sz w:val="24"/>
        </w:rPr>
        <w:t>организационно</w:t>
      </w:r>
      <w:r>
        <w:rPr>
          <w:rFonts w:cs="Times New Roman" w:ascii="Times New Roman" w:hAnsi="Times New Roman"/>
          <w:sz w:val="24"/>
        </w:rPr>
        <w:t xml:space="preserve"> ограниченная рациональность.  Определение  проблемы при этих подходах происходит упрощенным образом, и поиск альтернативы осуществляется, по крайней мере, в начале процесса, в известных для   менеджера областях. Анализ данных также упрощается, сдвигаясь с долгосрочных ориентиров на краткосрочные. Обмен информацией не  очень  точен  и  отражает  во многом индивидуальные предубеждения, основанные на целях отдельных подразделений.  Оценочные  критерии сводятся до уровня прошлого опыта.  Первая  из альтернатив, превысившая этот  уровень  кладется  в основу убеждения,   кладется   в   основу   выбора. Следовательно, можно   сделать   вывод,   что   люди преследуют цели     удовлетворенности, а не максимизации. Удовлетворенность  при   этом   может трактоваться как курс действий,  который достаточно хорош для организации в  целом  и  требует  минимум усилий со  стороны  членов  организации.  Например, очень часто инвестиции в организациях  направляются туда, где можно получить удовлетворительную прибыль, без попытки найти лучший вариант из всех имеющихся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</w:rPr>
        <w:t>Политическая модель</w:t>
      </w:r>
      <w:r>
        <w:rPr>
          <w:rFonts w:cs="Times New Roman" w:ascii="Times New Roman" w:hAnsi="Times New Roman"/>
          <w:sz w:val="24"/>
        </w:rPr>
        <w:t xml:space="preserve">   организационных   решений обычно отражает желание членов организации удовлетворить в  первую очередь свои индивидуальные интересы. Предпочтения устанавливаются еще на раннем этапе  процесса  исходя  из групповых целей. Обмен информацией  носит  спорадический   характер. Определение проблемы,   поиск   альтернативы,  сбор данных и  оценочные  критерии  выступают  чаще  как средства, используемые  для  того,  что бы склонять решение в чью-либо пользу.  Решение в данном случае становится функцией    распределения    власти    в организации и эффективности политики,  используемой различными участниками процесса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2.3. Процесс принятия управленческих решений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уществует много    подходов    к    выделению различных этапов  и   стадий   процессов   принятия решения. Большинство  различий возникает по вопросу о включении   в   процесс   стадии,   связанной   с выполнением решения.   На  мой  взгляд,  выполнение решения является частью процесса принятия  решения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о многих   иностранных   источниках  весь  процесс принятия решения в организации рассматривается  как функция проблемы, альтернатив и    выполнения решения (рис.2).</w: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220</wp:posOffset>
                </wp:positionH>
                <wp:positionV relativeFrom="paragraph">
                  <wp:posOffset>134620</wp:posOffset>
                </wp:positionV>
                <wp:extent cx="4051300" cy="1033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03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  <w:t>Стадия 1. Признание необходимости реш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Восприятие и признание пробл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Интерпретация и формулирование пробл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Определение критериев успешного разви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pt;height:81.4pt;mso-wrap-distance-left:9.05pt;mso-wrap-distance-right:9.05pt;mso-wrap-distance-top:0pt;mso-wrap-distance-bottom:0pt;margin-top:10.6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  <w:t>Стадия 1. Признание необходимости решения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Восприятие и признание пробл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Интерпретация и формулирование пробл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Определение критериев успешного разви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4950</wp:posOffset>
                </wp:positionH>
                <wp:positionV relativeFrom="paragraph">
                  <wp:posOffset>87630</wp:posOffset>
                </wp:positionV>
                <wp:extent cx="0" cy="313245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3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.9pt" to="418.5pt,253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.9pt" to="418.45pt,6.9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990</wp:posOffset>
                </wp:positionH>
                <wp:positionV relativeFrom="paragraph">
                  <wp:posOffset>102870</wp:posOffset>
                </wp:positionV>
                <wp:extent cx="274320" cy="365760"/>
                <wp:effectExtent l="15875" t="5080" r="158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3.7pt;margin-top:8.1pt;width:21.5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220</wp:posOffset>
                </wp:positionH>
                <wp:positionV relativeFrom="paragraph">
                  <wp:posOffset>104140</wp:posOffset>
                </wp:positionV>
                <wp:extent cx="4051300" cy="1033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03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  <w:t>Стадия 2. Выработка реш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Разработка альтернати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Оценка альтернати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Выбор альтернатив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pt;height:81.4pt;mso-wrap-distance-left:9.05pt;mso-wrap-distance-right:9.05pt;mso-wrap-distance-top:0pt;mso-wrap-distance-bottom:0pt;margin-top:8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  <w:t>Стадия 2. Выработка решения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Разработка альтернатив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Оценка альтернатив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Выбор альтернативы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5990</wp:posOffset>
                </wp:positionH>
                <wp:positionV relativeFrom="paragraph">
                  <wp:posOffset>72390</wp:posOffset>
                </wp:positionV>
                <wp:extent cx="274320" cy="548640"/>
                <wp:effectExtent l="12065" t="5080" r="120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5.7pt;width:21.55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220</wp:posOffset>
                </wp:positionH>
                <wp:positionV relativeFrom="paragraph">
                  <wp:posOffset>81915</wp:posOffset>
                </wp:positionV>
                <wp:extent cx="4051300" cy="1113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113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Стадия 3. Выполнение реш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Организация выполнения реш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Анализ и контроль выполнения реш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2" w:leader="none"/>
                                <w:tab w:val="left" w:pos="1584" w:leader="none"/>
                                <w:tab w:val="left" w:pos="5184" w:leader="none"/>
                                <w:tab w:val="left" w:pos="8352" w:leader="none"/>
                              </w:tabs>
                              <w:jc w:val="both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Обратная связь и корректиров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pt;height:87.7pt;mso-wrap-distance-left:9.05pt;mso-wrap-distance-right:9.05pt;mso-wrap-distance-top:0pt;mso-wrap-distance-bottom:0pt;margin-top:6.45pt;mso-position-vertical-relative:text;margin-left:28.6pt;mso-position-horizontal-relative:text">
                <v:textbox>
                  <w:txbxContent>
                    <w:p>
                      <w:pPr>
                        <w:pStyle w:val="TextBodyIndent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spacing w:lineRule="auto" w:line="360"/>
                        <w:ind w:hanging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Стадия 3. Выполнение решения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Организация выполнения решения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Анализ и контроль выполнения решения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2" w:leader="none"/>
                          <w:tab w:val="left" w:pos="1584" w:leader="none"/>
                          <w:tab w:val="left" w:pos="5184" w:leader="none"/>
                          <w:tab w:val="left" w:pos="8352" w:leader="none"/>
                        </w:tabs>
                        <w:jc w:val="both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  <w:t>Обратная связь и корректиров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35pt" to="418.45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widowControl w:val="false"/>
        <w:tabs>
          <w:tab w:val="clear" w:pos="720"/>
          <w:tab w:val="left" w:pos="1152" w:leader="none"/>
          <w:tab w:val="left" w:pos="1584" w:leader="none"/>
          <w:tab w:val="left" w:pos="5184" w:leader="none"/>
          <w:tab w:val="left" w:pos="8352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 Процесс принятия решения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ласть и влияние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1. Общее понятие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ластью </w:t>
      </w:r>
      <w:r>
        <w:rPr>
          <w:rFonts w:cs="Times New Roman" w:ascii="Times New Roman" w:hAnsi="Times New Roman"/>
          <w:sz w:val="24"/>
        </w:rPr>
        <w:t>в управленческой литературе называется способность оказывать влияние на поведение людей. Власть может относится к индивиду, группе и организации в целом. Определение власти как организационного процесса подразумевает, что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40" w:leader="none"/>
          <w:tab w:val="left" w:pos="851" w:leader="none"/>
        </w:tabs>
        <w:spacing w:lineRule="auto" w:line="360"/>
        <w:ind w:left="851" w:hanging="5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ь – это потенциал, имеющийся у ее пользователя, т.е. она существует не только тогда, когда применяется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40" w:leader="none"/>
          <w:tab w:val="left" w:pos="851" w:leader="none"/>
        </w:tabs>
        <w:spacing w:lineRule="auto" w:line="360"/>
        <w:ind w:left="851" w:hanging="5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тем, кто использует власть, и тем, к кому она применяется, существует взаимосвязь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40" w:leader="none"/>
          <w:tab w:val="left" w:pos="851" w:leader="none"/>
        </w:tabs>
        <w:spacing w:lineRule="auto" w:line="360"/>
        <w:ind w:left="851" w:hanging="5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, к кому применяется власть, имеет некоторую свободу действий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сть может существовать, но не использоваться. Если сотрудник работает по правилам, то у начальника нет необходимости применять имеющуюся у него власть. 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ь – это функция зависимости, а точнее, взаимозависимости. Чем больше один человек зависит от другого, тем больше власти и у того, и у другого. Обладание властью – это возможность влияния на удовлетворение потребностей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2. Источники власти в организации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040130</wp:posOffset>
                </wp:positionV>
                <wp:extent cx="1280160" cy="182880"/>
                <wp:effectExtent l="635" t="5080" r="1270" b="273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1.9pt" to="224.5pt,9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785</wp:posOffset>
                </wp:positionH>
                <wp:positionV relativeFrom="paragraph">
                  <wp:posOffset>1040130</wp:posOffset>
                </wp:positionV>
                <wp:extent cx="1280160" cy="182880"/>
                <wp:effectExtent l="1270" t="5080" r="0" b="273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1.9pt" to="325.3pt,9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1625</wp:posOffset>
                </wp:positionH>
                <wp:positionV relativeFrom="paragraph">
                  <wp:posOffset>1771650</wp:posOffset>
                </wp:positionV>
                <wp:extent cx="0" cy="274320"/>
                <wp:effectExtent l="38735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39.5pt" to="123.75pt,1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1945</wp:posOffset>
                </wp:positionH>
                <wp:positionV relativeFrom="paragraph">
                  <wp:posOffset>1771650</wp:posOffset>
                </wp:positionV>
                <wp:extent cx="0" cy="274320"/>
                <wp:effectExtent l="38100" t="0" r="381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39.5pt" to="325.35pt,1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Основой власти</w:t>
      </w:r>
      <w:r>
        <w:rPr>
          <w:rFonts w:cs="Times New Roman" w:ascii="Times New Roman" w:hAnsi="Times New Roman"/>
          <w:sz w:val="24"/>
        </w:rPr>
        <w:t xml:space="preserve"> называется то, откуда она происходит, </w:t>
      </w:r>
      <w:r>
        <w:rPr>
          <w:rFonts w:cs="Times New Roman" w:ascii="Times New Roman" w:hAnsi="Times New Roman"/>
          <w:b/>
          <w:sz w:val="24"/>
        </w:rPr>
        <w:t>источником власти</w:t>
      </w:r>
      <w:r>
        <w:rPr>
          <w:rFonts w:cs="Times New Roman" w:ascii="Times New Roman" w:hAnsi="Times New Roman"/>
          <w:sz w:val="24"/>
        </w:rPr>
        <w:t xml:space="preserve"> – то, через что данная основа использует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5060</wp:posOffset>
                </wp:positionH>
                <wp:positionV relativeFrom="paragraph">
                  <wp:posOffset>756285</wp:posOffset>
                </wp:positionV>
                <wp:extent cx="911225" cy="271145"/>
                <wp:effectExtent l="0" t="0" r="22225" b="22225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9.55pt;mso-position-vertical-relative:text;margin-left:187.8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ЛА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0900</wp:posOffset>
                </wp:positionH>
                <wp:positionV relativeFrom="paragraph">
                  <wp:posOffset>1213485</wp:posOffset>
                </wp:positionV>
                <wp:extent cx="1459865" cy="545465"/>
                <wp:effectExtent l="0" t="0" r="22225" b="22225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95.55pt;mso-position-vertical-relative:text;margin-left:26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н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1625</wp:posOffset>
                </wp:positionH>
                <wp:positionV relativeFrom="paragraph">
                  <wp:posOffset>2526030</wp:posOffset>
                </wp:positionV>
                <wp:extent cx="1280160" cy="274320"/>
                <wp:effectExtent l="1270" t="5080" r="0" b="2159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98.9pt" to="224.5pt,2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2526030</wp:posOffset>
                </wp:positionV>
                <wp:extent cx="1371600" cy="274320"/>
                <wp:effectExtent l="0" t="5080" r="1270" b="2286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98.9pt" to="332.5pt,2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1785</wp:posOffset>
                </wp:positionH>
                <wp:positionV relativeFrom="paragraph">
                  <wp:posOffset>3440430</wp:posOffset>
                </wp:positionV>
                <wp:extent cx="0" cy="365760"/>
                <wp:effectExtent l="38100" t="0" r="381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70.9pt" to="224.55pt,2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1785</wp:posOffset>
                </wp:positionH>
                <wp:positionV relativeFrom="paragraph">
                  <wp:posOffset>4080510</wp:posOffset>
                </wp:positionV>
                <wp:extent cx="0" cy="274320"/>
                <wp:effectExtent l="38735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21.3pt" to="224.55pt,3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0580</wp:posOffset>
                </wp:positionH>
                <wp:positionV relativeFrom="paragraph">
                  <wp:posOffset>687705</wp:posOffset>
                </wp:positionV>
                <wp:extent cx="1459865" cy="545465"/>
                <wp:effectExtent l="0" t="0" r="22225" b="22225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ичност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54.15pt;mso-position-vertical-relative:text;margin-left:65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ичност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н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380</wp:posOffset>
                </wp:positionH>
                <wp:positionV relativeFrom="paragraph">
                  <wp:posOffset>1510665</wp:posOffset>
                </wp:positionV>
                <wp:extent cx="2282825" cy="1002665"/>
                <wp:effectExtent l="0" t="0" r="22225" b="22225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спертная вла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ь прим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 на вла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ь информ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ребность во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118.95pt;mso-position-vertical-relative:text;margin-left:29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спертная вла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ь приме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 на вла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ь информ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ребность во в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1510665</wp:posOffset>
                </wp:positionV>
                <wp:extent cx="2282825" cy="1002665"/>
                <wp:effectExtent l="0" t="0" r="22225" b="22225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награж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уж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ь над ресурс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ь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118.95pt;mso-position-vertical-relative:text;margin-left:245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награж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уж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ь над ресурс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ь связ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7860</wp:posOffset>
                </wp:positionH>
                <wp:positionV relativeFrom="paragraph">
                  <wp:posOffset>2790825</wp:posOffset>
                </wp:positionV>
                <wp:extent cx="1917065" cy="636905"/>
                <wp:effectExtent l="0" t="0" r="22225" b="22225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Взаимоотно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жду источни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219.75pt;mso-position-vertical-relative:text;margin-left:151.8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Взаимоотно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жду источник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7860</wp:posOffset>
                </wp:positionH>
                <wp:positionV relativeFrom="paragraph">
                  <wp:posOffset>3796665</wp:posOffset>
                </wp:positionV>
                <wp:extent cx="1917065" cy="271145"/>
                <wp:effectExtent l="0" t="0" r="22225" b="22225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бор стратегии вли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298.95pt;mso-position-vertical-relative:text;margin-left:151.8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бор стратегии влия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9300</wp:posOffset>
                </wp:positionH>
                <wp:positionV relativeFrom="paragraph">
                  <wp:posOffset>4345305</wp:posOffset>
                </wp:positionV>
                <wp:extent cx="1734185" cy="271145"/>
                <wp:effectExtent l="0" t="0" r="22225" b="22225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ияние на друг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342.15pt;mso-position-vertical-relative:text;margin-left:15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ияние на друг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3. Источники власти в организации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группу, составляющую </w:t>
      </w:r>
      <w:r>
        <w:rPr>
          <w:rFonts w:cs="Times New Roman" w:ascii="Times New Roman" w:hAnsi="Times New Roman"/>
          <w:b/>
          <w:sz w:val="24"/>
        </w:rPr>
        <w:t>личностную основу власти</w:t>
      </w:r>
      <w:r>
        <w:rPr>
          <w:rFonts w:cs="Times New Roman" w:ascii="Times New Roman" w:hAnsi="Times New Roman"/>
          <w:sz w:val="24"/>
        </w:rPr>
        <w:t>, включаются следующие источники власти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экспертная власть, власть примера, право на власть, власть информации, потребность во власти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д </w:t>
      </w:r>
      <w:r>
        <w:rPr>
          <w:rFonts w:cs="Times New Roman" w:ascii="Times New Roman" w:hAnsi="Times New Roman"/>
          <w:i/>
          <w:sz w:val="24"/>
        </w:rPr>
        <w:t>экспертной властью</w:t>
      </w:r>
      <w:r>
        <w:rPr>
          <w:rFonts w:cs="Times New Roman" w:ascii="Times New Roman" w:hAnsi="Times New Roman"/>
          <w:sz w:val="24"/>
        </w:rPr>
        <w:t xml:space="preserve"> понимается способность руководителя влиять на поведение подчиненных в силу своей подготовки и уровня образования, опыта и таланта, умений и навыков, а также наличия специализированных знаний. Экспертная власть не связана жестко с определенной должностью. Уровень экспертной власти определяется уровнем, на котором руководитель демонтирует свою компетентность в анализе, оценке и контроле работы подчиненных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Власть примера</w:t>
      </w:r>
      <w:r>
        <w:rPr>
          <w:rFonts w:cs="Times New Roman" w:ascii="Times New Roman" w:hAnsi="Times New Roman"/>
          <w:sz w:val="24"/>
        </w:rPr>
        <w:t xml:space="preserve"> связана со способностью руководителя влиять на поведение подчинённых благодаря его привлекательности, наличию у него харизмы. </w:t>
      </w:r>
      <w:r>
        <w:rPr>
          <w:rFonts w:cs="Times New Roman" w:ascii="Times New Roman" w:hAnsi="Times New Roman"/>
          <w:i/>
          <w:sz w:val="24"/>
        </w:rPr>
        <w:t>Харизма</w:t>
      </w:r>
      <w:r>
        <w:rPr>
          <w:rFonts w:cs="Times New Roman" w:ascii="Times New Roman" w:hAnsi="Times New Roman"/>
          <w:sz w:val="24"/>
        </w:rPr>
        <w:t xml:space="preserve"> = это власть, основанная на силе личных качеств и стиля руководителя.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Формально руководители, занимающие одни и те же должности, имеют равные права. Однако каждый из них использует данное ему право в пределах своих способностей. Это проявляется в том, что каждый руководитель как бы обладает разным </w:t>
      </w:r>
      <w:r>
        <w:rPr>
          <w:rFonts w:cs="Times New Roman" w:ascii="Times New Roman" w:hAnsi="Times New Roman"/>
          <w:i/>
          <w:sz w:val="24"/>
        </w:rPr>
        <w:t>правом на власть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Власть информации</w:t>
      </w:r>
      <w:r>
        <w:rPr>
          <w:rFonts w:cs="Times New Roman" w:ascii="Times New Roman" w:hAnsi="Times New Roman"/>
          <w:sz w:val="24"/>
        </w:rPr>
        <w:t xml:space="preserve"> базируется на возможности доступа к нужной информации и умении использовать ее для влияния на подчиненных. Получаемая информация позволяет ее обладателю принимать оптимальные решения и осуществлять тем самым власть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отивационная теория Д. МакКлелланда акцентирует внимание к </w:t>
      </w:r>
      <w:r>
        <w:rPr>
          <w:rFonts w:cs="Times New Roman" w:ascii="Times New Roman" w:hAnsi="Times New Roman"/>
          <w:i/>
          <w:sz w:val="24"/>
        </w:rPr>
        <w:t>потребности во власти</w:t>
      </w:r>
      <w:r>
        <w:rPr>
          <w:rFonts w:cs="Times New Roman" w:ascii="Times New Roman" w:hAnsi="Times New Roman"/>
          <w:sz w:val="24"/>
        </w:rPr>
        <w:t xml:space="preserve"> как к желанию иметь влияние на других. Данный источник власти проявляется в следующем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>дача настойчивых советов и стремление оказать помощь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 вызов эмоций у других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 укрепление своей репутации.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группу, составляющую </w:t>
      </w:r>
      <w:r>
        <w:rPr>
          <w:rFonts w:cs="Times New Roman" w:ascii="Times New Roman" w:hAnsi="Times New Roman"/>
          <w:b/>
          <w:sz w:val="24"/>
        </w:rPr>
        <w:t>организационную основу власти</w:t>
      </w:r>
      <w:r>
        <w:rPr>
          <w:rFonts w:cs="Times New Roman" w:ascii="Times New Roman" w:hAnsi="Times New Roman"/>
          <w:sz w:val="24"/>
        </w:rPr>
        <w:t>, входят в качестве источников власти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принятие решения, вознаграждение и принуждение, власть над ресурсами в власть связей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Принятие решения</w:t>
      </w:r>
      <w:r>
        <w:rPr>
          <w:rFonts w:cs="Times New Roman" w:ascii="Times New Roman" w:hAnsi="Times New Roman"/>
          <w:sz w:val="24"/>
        </w:rPr>
        <w:t xml:space="preserve"> как источник власти проявляется в той степени, в которой носитель этой власти может влиять на конкретное решение на протяжении всего процесса его принятия.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Вознаграждая </w:t>
      </w:r>
      <w:r>
        <w:rPr>
          <w:rFonts w:cs="Times New Roman" w:ascii="Times New Roman" w:hAnsi="Times New Roman"/>
          <w:sz w:val="24"/>
        </w:rPr>
        <w:t>подчиненного, руководитель использует это как источник власти. В зависимости от ожидаемого уровня компенсации, получаемой от руководителя в форме благодарности, продвижения, премии, дополнительного отпуска и т.п., подчинённый прилагает те или иные усилия для выполнения указания или распоряжения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Принуждение</w:t>
      </w:r>
      <w:r>
        <w:rPr>
          <w:rFonts w:cs="Times New Roman" w:ascii="Times New Roman" w:hAnsi="Times New Roman"/>
          <w:sz w:val="24"/>
        </w:rPr>
        <w:t xml:space="preserve"> как источник власти строится на реализации руководителем своей способности влиять на поведение подчиненного посредством наказания, выговоров, штрафов, понижения в должности, увольнения и т.п. Подчиненные следуют указаниям, так как боятся быть наказанными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рганизация для своего функционирования нуждается в различных </w:t>
      </w:r>
      <w:r>
        <w:rPr>
          <w:rFonts w:cs="Times New Roman" w:ascii="Times New Roman" w:hAnsi="Times New Roman"/>
          <w:i/>
          <w:sz w:val="24"/>
        </w:rPr>
        <w:t>ресурсах</w:t>
      </w:r>
      <w:r>
        <w:rPr>
          <w:rFonts w:cs="Times New Roman" w:ascii="Times New Roman" w:hAnsi="Times New Roman"/>
          <w:sz w:val="24"/>
        </w:rPr>
        <w:t xml:space="preserve">, таких, как сырьё и материалы, рабочая сила, финансовые средства, оборудование и инструменты и т.п. Очевидна важность получения требуемого количества того или иного  ресурса. Регулирование доступности ресурсов образует источник власти. В организации обычно поток распределения ресурсов имеет направленность сверху вниз. Этим достигается соответствие между поставленными задачами и требуемыми для их реализации ресурсами. Обычно существующая в напряженность с ресурсами связана с их объективной ограниченностью. Разделение организации по уровням иерархии дает возможность высшим эшелонам власти контролировать ограниченные ресурсы и тем самым еще больше укреплять свое право на власть.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Власть связей</w:t>
      </w:r>
      <w:r>
        <w:rPr>
          <w:rFonts w:cs="Times New Roman" w:ascii="Times New Roman" w:hAnsi="Times New Roman"/>
          <w:sz w:val="24"/>
        </w:rPr>
        <w:t xml:space="preserve"> строится на способности индивида воздействовать на других людей через воспринятую ими ассоциацию этого индивида с влиятельными людьми как в организации, так и вне её. При этом речь идет не о существовании реальных связей у индивида, а о восприятии реальности этого существования теми, на кого оказывается влияние. Поэтому, только будучи воспринятой, данная связь добавляет человеку влиятельности в отношениях с другими людьми.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конфликтом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1. Общее понятие и типы конфликтов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ботающие в организациях люди различны между собой. Соответственно, они по-разному воспринимают ситуацию, в которой они оказываются. Различие в восприятии часто приводит к тому, что люди не соглашаются друг с другом. Это несогласие возникает тогда, когда ситуация действительно носит конфликтный характер. </w:t>
      </w:r>
      <w:r>
        <w:rPr>
          <w:rFonts w:cs="Times New Roman" w:ascii="Times New Roman" w:hAnsi="Times New Roman"/>
          <w:b/>
          <w:sz w:val="24"/>
        </w:rPr>
        <w:t xml:space="preserve">Конфликт </w:t>
      </w:r>
      <w:r>
        <w:rPr>
          <w:rFonts w:cs="Times New Roman" w:ascii="Times New Roman" w:hAnsi="Times New Roman"/>
          <w:sz w:val="24"/>
        </w:rPr>
        <w:t>определяется тем, что сознательное поведение одной из сторон (личность, группа или организация в целом) вступает в противоречие с интересами другой стороны. Менеджер согласно своей роли находится обычно в центре любого конфликта в организации и призван разрешать его всеми доступными ему средствами. Управление конфликтом является одной из важнейших функций руководителя. Чтобы эффективно управлять конфликтом, необходимо знать, какие конфликты бывают, как они возникают и протекают, как эти конфликты можно устранить.</w:t>
      </w:r>
    </w:p>
    <w:p>
      <w:pPr>
        <w:pStyle w:val="Style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 точки зрения причин конфликтной ситуации выделяется три типа конфликтов. Первый – это </w:t>
      </w:r>
      <w:r>
        <w:rPr>
          <w:rFonts w:cs="Times New Roman" w:ascii="Times New Roman" w:hAnsi="Times New Roman"/>
          <w:b/>
          <w:sz w:val="24"/>
        </w:rPr>
        <w:t>конфликт целей</w:t>
      </w:r>
      <w:r>
        <w:rPr>
          <w:rFonts w:cs="Times New Roman" w:ascii="Times New Roman" w:hAnsi="Times New Roman"/>
          <w:sz w:val="24"/>
        </w:rPr>
        <w:t xml:space="preserve">. В этом случае ситуация характеризуется тем, что участвующие в ней стороны по-разному видят делаемое состояние объекта в будущем. Второй – это </w:t>
      </w:r>
      <w:r>
        <w:rPr>
          <w:rFonts w:cs="Times New Roman" w:ascii="Times New Roman" w:hAnsi="Times New Roman"/>
          <w:b/>
          <w:sz w:val="24"/>
        </w:rPr>
        <w:t>конфликт</w:t>
      </w:r>
      <w:r>
        <w:rPr>
          <w:rFonts w:cs="Times New Roman" w:ascii="Times New Roman" w:hAnsi="Times New Roman"/>
          <w:sz w:val="24"/>
        </w:rPr>
        <w:t xml:space="preserve">, вызванный тем, что участвующие стороны расходятся </w:t>
      </w:r>
      <w:r>
        <w:rPr>
          <w:rFonts w:cs="Times New Roman" w:ascii="Times New Roman" w:hAnsi="Times New Roman"/>
          <w:b/>
          <w:sz w:val="24"/>
        </w:rPr>
        <w:t>во взглядах</w:t>
      </w:r>
      <w:r>
        <w:rPr>
          <w:rFonts w:cs="Times New Roman" w:ascii="Times New Roman" w:hAnsi="Times New Roman"/>
          <w:sz w:val="24"/>
        </w:rPr>
        <w:t xml:space="preserve">, идеях и мыслях по решаемой проблеме. Разрешение таких конфликтов требует большего времени, чем разрешение конфликтов, связанных с противоречием целей. И наконец, третий – это </w:t>
      </w:r>
      <w:r>
        <w:rPr>
          <w:rFonts w:cs="Times New Roman" w:ascii="Times New Roman" w:hAnsi="Times New Roman"/>
          <w:b/>
          <w:sz w:val="24"/>
        </w:rPr>
        <w:t>чувственный конфликт</w:t>
      </w:r>
      <w:r>
        <w:rPr>
          <w:rFonts w:cs="Times New Roman" w:ascii="Times New Roman" w:hAnsi="Times New Roman"/>
          <w:sz w:val="24"/>
        </w:rPr>
        <w:t>, появляющийся в ситуации, когда у участников различны чувства и эмоции, лежащие в основе их отношений друг с другом как личностей. Люди просто вызывают друг у друга раздражение стилем своего поведения, ведения дел, взаимодействия. Такие конфликты труднее всего поддаются разрешению, так как в их основе лежат причины, связанные с психикой личности.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2. Уровни конфликта в организации</w:t>
      </w:r>
    </w:p>
    <w:p>
      <w:pPr>
        <w:pStyle w:val="Style1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нутриличностный конфликт 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Style1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, протекающие в организации, отражают динамику организационной системы. В то же время эти процессы сами должны быть управляемыми. Коммуникация как организационный процесс является ключевым процессом. Построение коммуникационных сетей позволяет организовать коммуникации наиболее эффективным образом в соответствии со сложившейся ситуацией. Существуют различные стили управления, использование которых также носит ситуационный характер. Порой ключевую роль в коммуникации играют ее невербальные формы.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е решения играет центральную роль в совокупности всех организационных процессов. Все остальные процессы как бы разворачиваются вокруг него. Сам этот процесс может протекать по-разному. Однако при этом он обязательно проходит все стадии и этапы, которые ему присущи как организационному процессу.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 </w:t>
      </w:r>
      <w:r>
        <w:rPr>
          <w:rFonts w:cs="Times New Roman" w:ascii="Times New Roman" w:hAnsi="Times New Roman"/>
          <w:sz w:val="28"/>
        </w:rPr>
        <w:t>1Список используемой литературы :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Drucker  P.  The  Effective Decision.  - Harvard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Business Review (Janury-Februry 1967)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Ладанов  И.Д.  Практический Менеджмент - (Москва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995)</w:t>
      </w:r>
    </w:p>
    <w:p>
      <w:pPr>
        <w:pStyle w:val="Style11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9:31:00Z</dcterms:created>
  <dc:creator>Синкевич Алексей</dc:creator>
  <dc:description/>
  <dc:language>en-US</dc:language>
  <cp:lastModifiedBy>Синкевич Алексей</cp:lastModifiedBy>
  <dcterms:modified xsi:type="dcterms:W3CDTF">1999-10-28T09:32:00Z</dcterms:modified>
  <cp:revision>1</cp:revision>
  <dc:subject/>
  <dc:title>Введение</dc:title>
</cp:coreProperties>
</file>