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 «Управление качеством»</w:t>
      </w:r>
    </w:p>
    <w:p>
      <w:pPr>
        <w:pStyle w:val="Normal"/>
        <w:jc w:val="center"/>
        <w:rPr/>
      </w:pPr>
      <w:r>
        <w:rPr>
          <w:sz w:val="28"/>
        </w:rPr>
        <w:t>по теме : «</w:t>
      </w:r>
      <w:r>
        <w:rPr>
          <w:b/>
          <w:bCs/>
          <w:sz w:val="28"/>
        </w:rPr>
        <w:t>Общероссийские классификаторы</w:t>
      </w:r>
      <w:r>
        <w:rPr>
          <w:sz w:val="28"/>
        </w:rPr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Web"/>
              <w:spacing w:lineRule="auto" w:line="360" w:before="0" w:after="28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 развитием информационных технологий приобрели акту-альность методы классификации и кодирования информации. В бывшем СССР существовали довольно хорошая научно-методическая база и широкая система классификаторов техни-ко-экономической информации. Однако современные рыночные УСЛОВИЯ в экономике потребовали существенной модернизации действующих классификаторов и создания новых. В России принята Государственная программа перехода Российской Фе-дерации на принятую в международной практике систему учета и статистики в соответствии с требованиями развития рыноч-ной экономики. </w:t>
            </w:r>
          </w:p>
          <w:p>
            <w:pPr>
              <w:pStyle w:val="Web"/>
              <w:spacing w:lineRule="auto" w:line="3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Без общероссийского классификатора невозможно решение проблемы согласованности межведомственных потоков инфор-мации. Кроме того, необходимо обеспечить сопоставимость классификаторов различных федеральных органов управления и международных организаций, а также информационную совмес- тимость международных и национальных информационных систем. В России создается Единая система классификации и кодирования технико-экономической и социальной информа-ции (ЕСКК). Ее составляющие - общероссийские классифика-торы технико-экономической и социальной информации, сред-ств их ведения, нормативных и методических документов по их разработке, ведению и применению. </w:t>
            </w:r>
          </w:p>
          <w:p>
            <w:pPr>
              <w:pStyle w:val="Web"/>
              <w:spacing w:lineRule="auto" w:line="3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бъектами классификации и кодирования в ЕСКК выступают: статистическая информация, макроэкономическая финансовая и правоохранительная деятельность, банковское дело, бухгал-терский учет, стандартизация, сертификация, производство продукции, предоставление услуг, таможенное дело, торговля и внешнеэкономическая деятельность. Общее руководство и ко-ординацию работ по созданию ЕСКК осуществляют Госстан-дарт РФ и Госкомстат РФ. </w:t>
            </w:r>
          </w:p>
          <w:p>
            <w:pPr>
              <w:pStyle w:val="Web"/>
              <w:spacing w:lineRule="auto" w:line="3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сновные принципы, правила и требования, регламенти-рующие создание системы, изложены в ПР 50-733-93 "Основ-ные положения Единой системы классификации и кодирова-ния технико-экономической и социальной информации и уни-фицированных систем документации Российской Федерации", ПР 50-734-93 "Порядок разработки общероссийских классификато-ров технико-экономической и социальной информации". Эти нормативные документы учитывают необходимость гармониза-ции общероссийских классификаторов с международными классификациями и стандартами, чему способствует прямое при- менение международных стандартов по классификации и коди-рованию объектов технико-экономической и социальной ин-формации. </w:t>
            </w:r>
          </w:p>
          <w:p>
            <w:pPr>
              <w:pStyle w:val="Web"/>
              <w:spacing w:lineRule="auto" w:line="3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Госстандарт России принял более 20 общероссийских клас-сификаторов, и число их будет расширяться по мере интегра-ции России в мировую экономику. Например, Общероссийский классификатор стандартов создан на основе прямого примене-ния Международного классификатора стандартов ИСО. Этот документ содержит рекомендации по построению каталогов, указателей, тематических перечней, автоматизированных баз ; данных по нормативным документам; выполнение этих реко-мендаций обеспечивает оптимальные условия для межгосударст-венного обмена информацией. </w:t>
            </w:r>
          </w:p>
          <w:p>
            <w:pPr>
              <w:pStyle w:val="Web"/>
              <w:spacing w:lineRule="auto" w:line="3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авила ведения общероссийских классификаторов уста-навливает нормативный документ ПР 50-735-93 "Положение о ведении общероссийских классификаторов на базе информаци-онно-вычислительной сети Госкомстата России". </w:t>
            </w:r>
          </w:p>
          <w:p>
            <w:pPr>
              <w:pStyle w:val="Web"/>
              <w:spacing w:lineRule="auto" w:line="3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бщероссийский классификатор единиц измерения разра-ботан с использованием рекомендательного документа ЕЭК ООН "Коды для единиц измерения, используемых в междуна-родной торговле". </w:t>
            </w:r>
          </w:p>
          <w:p>
            <w:pPr>
              <w:pStyle w:val="Web"/>
              <w:spacing w:lineRule="auto" w:line="3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овысилась роль территориальных органов статистики, в задачу которых входит информационное обслуживание абонен-тов своего региона. Аналогичные функции выполняют также ВНИИКИ Госстандарта и ВЦ Росстатагентства. </w:t>
            </w:r>
          </w:p>
          <w:p>
            <w:pPr>
              <w:pStyle w:val="Web"/>
              <w:spacing w:lineRule="auto" w:line="3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едение информационных фондов, Федерального фон-да стандартов, а также классификаторов подразумевает прежде всего поддержание соответствующего объекта в актуальном со-стоянии, т.е. прежде всего требуется своевременное внесение изменений и доведение этой новой информации до пользова-телей. Большую работу по ведению классификаторов выполня-ет ВНИИКИ, где проводится экспертиза предлагаемых измене-ний, и после утверждения изменение вступает в действие. Ос-новная информация об изменениях публикуется Издательством стандартов в Информационном указателе стандартов. Дополни-тельную информацию можно найти в изданиях ВНИИКИ, ин статутов Госстандарта РФ и головных отраслевых институтов. </w:t>
            </w:r>
          </w:p>
          <w:p>
            <w:pPr>
              <w:pStyle w:val="Web"/>
              <w:spacing w:lineRule="auto" w:line="3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На сегодняшний день на стадии внедрения находятся более 25 взаимосвязанных между собой классификаторов. Это серь-езный шаг к обеспечению достоверной информацией феде-ральных органов государственной власти России, а также к со-поставимости информации при обмене ею между государствами. Научная часть этой работы ведется во ВНИИКИ и включает актуализацию действующих документов и увязку отечественных систем классификации с международными. </w:t>
            </w:r>
          </w:p>
          <w:p>
            <w:pPr>
              <w:pStyle w:val="Web"/>
              <w:spacing w:lineRule="auto" w:line="3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информационном обеспечении немаловажная роль отве-дена пропаганде деятельности Госстандарта России и его служб Для формирования общественного мнения, позитивного по от-ношению к государственной технической политике. Это осуще-ствляется через специальные печатные издания, выступления Должностных лиц Госстандарта в средствах массовой </w:t>
            </w:r>
          </w:p>
          <w:p>
            <w:pPr>
              <w:pStyle w:val="Web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0"/>
              </w:rPr>
              <w:t>Действующие общероссийские классификаторы</w:t>
            </w:r>
            <w:r>
              <w:rPr>
                <w:sz w:val="28"/>
                <w:szCs w:val="20"/>
              </w:rPr>
              <w:br/>
              <w:t>(Наименование и аббревиатура Общероссийского классификатора)</w:t>
            </w:r>
          </w:p>
          <w:p>
            <w:pPr>
              <w:pStyle w:val="Web"/>
              <w:spacing w:lineRule="auto" w:line="360"/>
              <w:ind w:left="7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. Общероссийский классификатор предприятий и организаций (ОКПО ) </w:t>
            </w:r>
          </w:p>
          <w:p>
            <w:pPr>
              <w:pStyle w:val="Web"/>
              <w:spacing w:lineRule="auto" w:line="360"/>
              <w:ind w:left="7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2. Общероссийский классификатор органов государственной вла-сти и управления (ОКОГУ) </w:t>
            </w:r>
          </w:p>
          <w:p>
            <w:pPr>
              <w:pStyle w:val="Web"/>
              <w:spacing w:lineRule="auto" w:line="360"/>
              <w:ind w:left="7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3. Общероссийский классификатор экономических районов (ОКЭР) </w:t>
            </w:r>
          </w:p>
          <w:p>
            <w:pPr>
              <w:pStyle w:val="Web"/>
              <w:spacing w:lineRule="auto" w:line="360"/>
              <w:ind w:left="7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4. Общероссийский классификатор видов экономической деятельно-сти, продукции и услуг (ОКДГТ) </w:t>
            </w:r>
          </w:p>
          <w:p>
            <w:pPr>
              <w:pStyle w:val="Web"/>
              <w:spacing w:lineRule="auto" w:line="360"/>
              <w:ind w:left="7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5. Общероссийский классификатор специальностей по образованию (ОКСО) </w:t>
            </w:r>
          </w:p>
          <w:p>
            <w:pPr>
              <w:pStyle w:val="Web"/>
              <w:spacing w:lineRule="auto" w:line="360"/>
              <w:ind w:left="7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6. Общероссийский классификатор занятий (ОКЗ) </w:t>
            </w:r>
          </w:p>
          <w:p>
            <w:pPr>
              <w:pStyle w:val="Web"/>
              <w:spacing w:lineRule="auto" w:line="360"/>
              <w:ind w:left="7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7. Общероссийский классификатор управленческой документации (ОКУД) </w:t>
            </w:r>
          </w:p>
          <w:p>
            <w:pPr>
              <w:pStyle w:val="Web"/>
              <w:spacing w:lineRule="auto" w:line="360"/>
              <w:ind w:left="7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8. Общероссийский классификатор продукции (ОКП) </w:t>
            </w:r>
          </w:p>
          <w:p>
            <w:pPr>
              <w:pStyle w:val="Web"/>
              <w:spacing w:lineRule="auto" w:line="360"/>
              <w:ind w:left="7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9. Общероссийский классификатор информации по социальной защите населения (ОКИСЗН) </w:t>
            </w:r>
          </w:p>
          <w:p>
            <w:pPr>
              <w:pStyle w:val="Web"/>
              <w:spacing w:lineRule="auto" w:line="360"/>
              <w:ind w:left="7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0. Общероссийский классификатор услуг населению (ОКУН) </w:t>
            </w:r>
          </w:p>
          <w:p>
            <w:pPr>
              <w:pStyle w:val="Web"/>
              <w:spacing w:lineRule="auto" w:line="360"/>
              <w:ind w:left="7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1. Общероссийский классификатор стандартов (ОКС) </w:t>
            </w:r>
          </w:p>
          <w:p>
            <w:pPr>
              <w:pStyle w:val="Web"/>
              <w:spacing w:lineRule="auto" w:line="360"/>
              <w:ind w:left="7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2. Общероссийский классификатор профессий рабочих, должно-стей служащих и тарифных разрядов (ОКПДТР) </w:t>
            </w:r>
          </w:p>
          <w:p>
            <w:pPr>
              <w:pStyle w:val="Web"/>
              <w:spacing w:lineRule="auto" w:line="360"/>
              <w:ind w:left="7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3. Общероссийский классификатор основных фондов (ОКОФ) </w:t>
            </w:r>
          </w:p>
          <w:p>
            <w:pPr>
              <w:pStyle w:val="Web"/>
              <w:spacing w:lineRule="auto" w:line="360"/>
              <w:ind w:left="7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4. Общероссийский классификатор валют (ОКБ) </w:t>
            </w:r>
          </w:p>
          <w:p>
            <w:pPr>
              <w:pStyle w:val="Web"/>
              <w:spacing w:lineRule="auto" w:line="360"/>
              <w:ind w:left="7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5. Общероссийский классификатор изделий и конструкторских доку-ментов машиностроения и приборостроения (Классификатор ЕСКД) </w:t>
            </w:r>
          </w:p>
          <w:p>
            <w:pPr>
              <w:pStyle w:val="Web"/>
              <w:spacing w:lineRule="auto" w:line="360"/>
              <w:ind w:left="7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6. Общероссийский классификатор единиц измерения (ОКЕИ) </w:t>
            </w:r>
          </w:p>
          <w:p>
            <w:pPr>
              <w:pStyle w:val="Web"/>
              <w:spacing w:lineRule="auto" w:line="360"/>
              <w:ind w:left="72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7. Общероссийский классификатор специальностей высшей науч-ной классификации (ОКСВНК) </w:t>
            </w:r>
          </w:p>
          <w:p>
            <w:pPr>
              <w:pStyle w:val="Web"/>
              <w:spacing w:lineRule="auto" w:line="3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На широкий крут потребителей рассчитан ежемесячный бюллетень "Госстандарт предупреждает", рассылаемый в пра-вительственные и общественные организации, имеющие отношение к проблемам защиты прав потребителей, в средства массовой информации. Пропаганда активно проводится на ежегодных форумах, посвященных Дню стандартов и Всемирному дню качества. </w:t>
            </w:r>
          </w:p>
          <w:p>
            <w:pPr>
              <w:pStyle w:val="Web"/>
              <w:spacing w:lineRule="auto" w:line="3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Большую роль в информационном обеспечении играет непосредственно сам национальный орган по стандартизации - Госстандарт России. Комитет располагает информационным фондом, который составляет ядро Федерального фонда стандартов. В нем хранятся стандарты государственной и других категорий, действующих в РФ и СНГ (около 22 тыс.); более 30 тыс. международных стандартов; более 250 тыс. национальных стан-дартов зарубежных стран; общероссийские классификаторы; документы по отраслевой стандартизации, сертификации и метрологии. </w:t>
            </w:r>
          </w:p>
          <w:p>
            <w:pPr>
              <w:pStyle w:val="Web"/>
              <w:spacing w:lineRule="auto" w:line="3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Главный информационный центр Госстандарта РФ располагает автоматизированными банками данных по отечествен-ным и зарубежным нормативным документам - "НОРМДОК"; стандартизованным терминам и определениям - "РОСТЕРМ"; классификаторам технико-экономической информации - "КЛАССИФИКАТОР" и др. </w:t>
            </w:r>
          </w:p>
          <w:p>
            <w:pPr>
              <w:pStyle w:val="Web"/>
              <w:spacing w:lineRule="auto" w:line="3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ередача информации возможна как по российским, так и по международным телекоммуникационным сетям ROSPAC, RELCOM, SPRINT и INTERNET. </w:t>
            </w:r>
          </w:p>
          <w:p>
            <w:pPr>
              <w:pStyle w:val="Web"/>
              <w:spacing w:lineRule="auto" w:line="360" w:before="280" w:after="0"/>
              <w:rPr>
                <w:sz w:val="28"/>
              </w:rPr>
            </w:pPr>
            <w:r>
              <w:rPr>
                <w:sz w:val="28"/>
                <w:szCs w:val="20"/>
              </w:rPr>
              <w:t>Кроме того, Госстандарт через Издательство стандартов ежегодно выпускает около 2000 наименований печатной про-дукции: нормативные документы, а также ряд журналов и приложений к ним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0" w:leader="none"/>
      </w:tabs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4:25:00Z</dcterms:created>
  <dc:creator>Corvus</dc:creator>
  <dc:description/>
  <dc:language>en-US</dc:language>
  <cp:lastModifiedBy>Corvus</cp:lastModifiedBy>
  <dcterms:modified xsi:type="dcterms:W3CDTF">2002-12-26T22:04:00Z</dcterms:modified>
  <cp:revision>3</cp:revision>
  <dc:subject/>
  <dc:title>Общероссийские классификаторы </dc:title>
</cp:coreProperties>
</file>