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Введение: назначение, цели и методы</w:t>
      </w:r>
    </w:p>
    <w:p>
      <w:pPr>
        <w:pStyle w:val="Normal"/>
        <w:widowControl/>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widowControl/>
        <w:ind w:firstLine="720"/>
        <w:jc w:val="both"/>
        <w:rPr/>
      </w:pPr>
      <w:r>
        <mc:AlternateContent>
          <mc:Choice Requires="wpg">
            <w:drawing>
              <wp:anchor behindDoc="0" distT="0" distB="0" distL="0" distR="0" simplePos="0" locked="0" layoutInCell="0" allowOverlap="1" relativeHeight="7">
                <wp:simplePos x="0" y="0"/>
                <wp:positionH relativeFrom="page">
                  <wp:posOffset>6130290</wp:posOffset>
                </wp:positionH>
                <wp:positionV relativeFrom="page">
                  <wp:posOffset>822960</wp:posOffset>
                </wp:positionV>
                <wp:extent cx="1172845" cy="2705735"/>
                <wp:effectExtent l="5080" t="5080" r="5080" b="5080"/>
                <wp:wrapNone/>
                <wp:docPr id="1" name=""/>
                <a:graphic xmlns:a="http://schemas.openxmlformats.org/drawingml/2006/main">
                  <a:graphicData uri="http://schemas.microsoft.com/office/word/2010/wordprocessingGroup">
                    <wpg:wgp>
                      <wpg:cNvGrpSpPr/>
                      <wpg:grpSpPr>
                        <a:xfrm>
                          <a:off x="0" y="0"/>
                          <a:ext cx="1172880" cy="2705760"/>
                          <a:chOff x="0" y="0"/>
                          <a:chExt cx="1172880" cy="2705760"/>
                        </a:xfrm>
                      </wpg:grpSpPr>
                      <wps:wsp>
                        <wps:cNvSpPr txBox="1"/>
                        <wps:spPr>
                          <a:xfrm>
                            <a:off x="0" y="0"/>
                            <a:ext cx="1172880" cy="2705760"/>
                          </a:xfrm>
                          <a:prstGeom prst="rect">
                            <a:avLst/>
                          </a:prstGeom>
                          <a:noFill/>
                          <a:ln w="0">
                            <a:noFill/>
                          </a:ln>
                        </wps:spPr>
                        <wps:txbx>
                          <w:txbxContent>
                            <w:p>
                              <w:pPr>
                                <w:overflowPunct w:val="false"/>
                                <w:bidi w:val="0"/>
                                <w:jc w:val="both"/>
                                <w:rPr/>
                              </w:pPr>
                              <w:r>
                                <w:rPr>
                                  <w:kern w:val="2"/>
                                  <w:sz w:val="20"/>
                                  <w:i/>
                                  <w:szCs w:val="20"/>
                                  <w:iCs/>
                                  <w:rFonts w:ascii="Times New Roman Cyr" w:hAnsi="Times New Roman Cyr" w:eastAsia="Times New Roman Cyr" w:cs="Times New Roman Cyr"/>
                                  <w:color w:val="auto"/>
                                  <w:lang w:val="ru-RU"/>
                                </w:rPr>
                                <w:t>Профессиональное развитие сотрудников становится главным фактором, отличающим преуспевающие компании...</w:t>
                              </w:r>
                            </w:p>
                            <w:p>
                              <w:pPr>
                                <w:overflowPunct w:val="false"/>
                                <w:bidi w:val="0"/>
                                <w:jc w:val="both"/>
                                <w:rPr/>
                              </w:pPr>
                              <w:r>
                                <w:rPr>
                                  <w:kern w:val="2"/>
                                  <w:sz w:val="20"/>
                                  <w:i/>
                                  <w:szCs w:val="20"/>
                                  <w:iCs/>
                                  <w:rFonts w:ascii="Times New Roman Cyr" w:hAnsi="Times New Roman Cyr" w:eastAsia="Times New Roman Cyr" w:cs="Times New Roman Cyr"/>
                                  <w:color w:val="auto"/>
                                  <w:lang w:val="ru-RU"/>
                                </w:rPr>
                                <w:t>Дж. Уокер, 1992 г.</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i/>
                                  <w:szCs w:val="20"/>
                                  <w:iCs/>
                                  <w:rFonts w:ascii="Times New Roman Cyr" w:hAnsi="Times New Roman Cyr" w:eastAsia="Times New Roman Cyr" w:cs="Times New Roman Cyr"/>
                                  <w:color w:val="auto"/>
                                  <w:lang w:val="ru-RU"/>
                                </w:rPr>
                                <w:t>А как в Вашей организации?</w:t>
                              </w:r>
                            </w:p>
                          </w:txbxContent>
                        </wps:txbx>
                        <wps:bodyPr wrap="square" lIns="35640" rIns="35640" tIns="17640" bIns="17640" anchor="t">
                          <a:noAutofit/>
                        </wps:bodyPr>
                      </wps:wsp>
                      <wps:wsp>
                        <wps:cNvSpPr/>
                        <wps:spPr>
                          <a:xfrm>
                            <a:off x="0" y="0"/>
                            <a:ext cx="1172880" cy="2705760"/>
                          </a:xfrm>
                          <a:custGeom>
                            <a:avLst/>
                            <a:gdLst/>
                            <a:ahLst/>
                            <a:rect l="0" t="0" r="r" b="b"/>
                            <a:pathLst>
                              <a:path fill="none" w="3258" h="7516">
                                <a:moveTo>
                                  <a:pt x="1" y="0"/>
                                </a:moveTo>
                                <a:lnTo>
                                  <a:pt x="1" y="7516"/>
                                </a:lnTo>
                                <a:lnTo>
                                  <a:pt x="3258" y="7516"/>
                                </a:lnTo>
                                <a:lnTo>
                                  <a:pt x="3258" y="0"/>
                                </a:lnTo>
                                <a:lnTo>
                                  <a:pt x="1" y="0"/>
                                </a:lnTo>
                              </a:path>
                            </a:pathLst>
                          </a:custGeom>
                          <a:ln w="9360">
                            <a:solidFill>
                              <a:srgbClr val="000000"/>
                            </a:solidFill>
                            <a:round/>
                          </a:ln>
                        </wps:spPr>
                        <wps:bodyPr/>
                      </wps:wsp>
                    </wpg:wgp>
                  </a:graphicData>
                </a:graphic>
              </wp:anchor>
            </w:drawing>
          </mc:Choice>
          <mc:Fallback>
            <w:pict>
              <v:group id="shape_0" style="position:absolute;margin-left:482.7pt;margin-top:64.8pt;width:92.35pt;height:213.05pt" coordorigin="9654,1296" coordsize="1847,4261">
                <v:shapetype id="_x0000_t202" coordsize="21600,21600" o:spt="202" path="m,l,21600l21600,21600l21600,xe">
                  <v:stroke joinstyle="miter"/>
                  <v:path gradientshapeok="t" o:connecttype="rect"/>
                </v:shapetype>
                <v:shape id="shape_0" stroked="f" o:allowincell="f" style="position:absolute;left:9654;top:1296;width:1846;height:4260;mso-wrap-style:square;v-text-anchor:top;mso-position-horizontal-relative:page;mso-position-vertical-relative:page" type="_x0000_t202">
                  <v:textbox>
                    <w:txbxContent>
                      <w:p>
                        <w:pPr>
                          <w:overflowPunct w:val="false"/>
                          <w:bidi w:val="0"/>
                          <w:jc w:val="both"/>
                          <w:rPr/>
                        </w:pPr>
                        <w:r>
                          <w:rPr>
                            <w:kern w:val="2"/>
                            <w:sz w:val="20"/>
                            <w:i/>
                            <w:szCs w:val="20"/>
                            <w:iCs/>
                            <w:rFonts w:ascii="Times New Roman Cyr" w:hAnsi="Times New Roman Cyr" w:eastAsia="Times New Roman Cyr" w:cs="Times New Roman Cyr"/>
                            <w:color w:val="auto"/>
                            <w:lang w:val="ru-RU"/>
                          </w:rPr>
                          <w:t>Профессиональное развитие сотрудников становится главным фактором, отличающим преуспевающие компании...</w:t>
                        </w:r>
                      </w:p>
                      <w:p>
                        <w:pPr>
                          <w:overflowPunct w:val="false"/>
                          <w:bidi w:val="0"/>
                          <w:jc w:val="both"/>
                          <w:rPr/>
                        </w:pPr>
                        <w:r>
                          <w:rPr>
                            <w:kern w:val="2"/>
                            <w:sz w:val="20"/>
                            <w:i/>
                            <w:szCs w:val="20"/>
                            <w:iCs/>
                            <w:rFonts w:ascii="Times New Roman Cyr" w:hAnsi="Times New Roman Cyr" w:eastAsia="Times New Roman Cyr" w:cs="Times New Roman Cyr"/>
                            <w:color w:val="auto"/>
                            <w:lang w:val="ru-RU"/>
                          </w:rPr>
                          <w:t>Дж. Уокер, 1992 г.</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i/>
                            <w:szCs w:val="20"/>
                            <w:iCs/>
                            <w:rFonts w:ascii="Times New Roman Cyr" w:hAnsi="Times New Roman Cyr" w:eastAsia="Times New Roman Cyr" w:cs="Times New Roman Cyr"/>
                            <w:color w:val="auto"/>
                            <w:lang w:val="ru-RU"/>
                          </w:rPr>
                          <w:t>А как в Вашей организации?</w:t>
                        </w:r>
                      </w:p>
                    </w:txbxContent>
                  </v:textbox>
                  <v:fill o:detectmouseclick="t" on="false"/>
                  <v:stroke color="#3465a4" joinstyle="round" endcap="flat"/>
                  <w10:wrap type="none"/>
                </v:shape>
                <v:shape id="shape_0" coordsize="3258,7517" path="m0,0l0,7516l3257,7516l3257,0l0,0e" stroked="t" o:allowincell="f" style="position:absolute;left:9654;top:1296;width:1846;height:4260;mso-position-horizontal-relative:page;mso-position-vertical-relative:page">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 xml:space="preserve">Особенность </w:t>
      </w:r>
      <w:r>
        <w:rPr>
          <w:rFonts w:eastAsia="Times New Roman Cyr" w:cs="Times New Roman Cyr" w:ascii="Times New Roman Cyr" w:hAnsi="Times New Roman Cyr"/>
          <w:b/>
          <w:bCs/>
          <w:sz w:val="24"/>
          <w:szCs w:val="24"/>
        </w:rPr>
        <w:t>подхода</w:t>
      </w:r>
      <w:r>
        <w:rPr>
          <w:rFonts w:eastAsia="Times New Roman Cyr" w:cs="Times New Roman Cyr" w:ascii="Times New Roman Cyr" w:hAnsi="Times New Roman Cyr"/>
          <w:sz w:val="24"/>
          <w:szCs w:val="24"/>
        </w:rPr>
        <w:t xml:space="preserve"> предлагаемого пособия заключается в представлении как методической, так и содержательной частей дисциплины "Менеджмент". Причиной тому служит разделяемая многими истина: становление менеджера любого уровня начинается с него самого. Оно невозможно без непрерывного развития личности как целенаправленного изменения. Поэтому результативный менеджер должен научиться </w:t>
      </w:r>
      <w:r>
        <w:rPr>
          <w:rFonts w:eastAsia="Times New Roman Cyr" w:cs="Times New Roman Cyr" w:ascii="Times New Roman Cyr" w:hAnsi="Times New Roman Cyr"/>
          <w:b/>
          <w:bCs/>
          <w:sz w:val="24"/>
          <w:szCs w:val="24"/>
        </w:rPr>
        <w:t>управлению собой.</w:t>
      </w:r>
      <w:r>
        <w:rPr>
          <w:rFonts w:eastAsia="Times New Roman Cyr" w:cs="Times New Roman Cyr" w:ascii="Times New Roman Cyr" w:hAnsi="Times New Roman Cyr"/>
          <w:sz w:val="24"/>
          <w:szCs w:val="24"/>
        </w:rPr>
        <w:t xml:space="preserve">  Для этого следует овладеть знаниями, умениями и некоторыми практическими навыками не только менеджера, но и </w:t>
      </w:r>
      <w:r>
        <w:rPr>
          <w:rFonts w:eastAsia="Times New Roman Cyr" w:cs="Times New Roman Cyr" w:ascii="Times New Roman Cyr" w:hAnsi="Times New Roman Cyr"/>
          <w:b/>
          <w:bCs/>
          <w:sz w:val="24"/>
          <w:szCs w:val="24"/>
        </w:rPr>
        <w:t>самообразования (учен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обучения</w:t>
      </w:r>
      <w:r>
        <w:rPr>
          <w:rFonts w:eastAsia="Times New Roman Cyr" w:cs="Times New Roman Cyr" w:ascii="Times New Roman Cyr" w:hAnsi="Times New Roman Cyr"/>
          <w:sz w:val="24"/>
          <w:szCs w:val="24"/>
        </w:rPr>
        <w:t xml:space="preserve"> других (подчиненных, например).</w:t>
      </w:r>
    </w:p>
    <w:p>
      <w:pPr>
        <w:pStyle w:val="Normal"/>
        <w:widowControl/>
        <w:jc w:val="both"/>
        <w:rPr/>
      </w:pPr>
      <w:r>
        <w:rPr>
          <w:rFonts w:eastAsia="Times New Roman Cyr" w:cs="Times New Roman Cyr" w:ascii="Times New Roman Cyr" w:hAnsi="Times New Roman Cyr"/>
          <w:sz w:val="24"/>
          <w:szCs w:val="24"/>
        </w:rPr>
        <w:tab/>
        <w:t xml:space="preserve">Необходимость постоянного перестраивания организации (с учетом конкурентного окружения и внутренних факторов деятельности) расширяет понимание сути стратегических изменений в организации. Можно утверждать, что они представляют единый процесс </w:t>
      </w:r>
      <w:r>
        <w:rPr>
          <w:rFonts w:eastAsia="Times New Roman Cyr" w:cs="Times New Roman Cyr" w:ascii="Times New Roman Cyr" w:hAnsi="Times New Roman Cyr"/>
          <w:b/>
          <w:bCs/>
          <w:sz w:val="24"/>
          <w:szCs w:val="24"/>
        </w:rPr>
        <w:t>самообучения персонал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организации</w:t>
      </w:r>
      <w:r>
        <w:rPr>
          <w:rFonts w:eastAsia="Times New Roman Cyr" w:cs="Times New Roman Cyr" w:ascii="Times New Roman Cyr" w:hAnsi="Times New Roman Cyr"/>
          <w:sz w:val="24"/>
          <w:szCs w:val="24"/>
        </w:rPr>
        <w:t xml:space="preserve"> как суммы компетенций (способностей) членов ее персонала. Следовательно, обучение и работа должны стать синонимами в непрерывно изменяющейся организации. Такая цель расширяет традиционный состав </w:t>
      </w:r>
      <w:r>
        <w:rPr>
          <w:rFonts w:eastAsia="Times New Roman Cyr" w:cs="Times New Roman Cyr" w:ascii="Times New Roman Cyr" w:hAnsi="Times New Roman Cyr"/>
          <w:b/>
          <w:bCs/>
          <w:sz w:val="24"/>
          <w:szCs w:val="24"/>
        </w:rPr>
        <w:t>ролей менеджера</w:t>
      </w:r>
      <w:r>
        <w:rPr>
          <w:rFonts w:eastAsia="Times New Roman Cyr" w:cs="Times New Roman Cyr" w:ascii="Times New Roman Cyr" w:hAnsi="Times New Roman Cyr"/>
          <w:sz w:val="24"/>
          <w:szCs w:val="24"/>
        </w:rPr>
        <w:t>. Образно говоря, руководитель должен быть не только капитаном "корабля-организации", его штурманом, определяющим направление, рулевым выдерживающим курс, механиком, дающим энергию движения, боцманом, управляющим людьми, но и проектировщиком или реконструктором изменений.</w:t>
      </w:r>
    </w:p>
    <w:p>
      <w:pPr>
        <w:pStyle w:val="Normal"/>
        <w:widowControl/>
        <w:jc w:val="both"/>
        <w:rPr/>
      </w:pPr>
      <w:r>
        <w:rPr>
          <w:rFonts w:eastAsia="Times New Roman Cyr" w:cs="Times New Roman Cyr" w:ascii="Times New Roman Cyr" w:hAnsi="Times New Roman Cyr"/>
          <w:sz w:val="24"/>
          <w:szCs w:val="24"/>
        </w:rPr>
        <w:tab/>
        <w:t xml:space="preserve">Подобная ситуация управления усиливает также функцию </w:t>
      </w:r>
      <w:r>
        <w:rPr>
          <w:rFonts w:eastAsia="Times New Roman Cyr" w:cs="Times New Roman Cyr" w:ascii="Times New Roman Cyr" w:hAnsi="Times New Roman Cyr"/>
          <w:b/>
          <w:bCs/>
          <w:sz w:val="24"/>
          <w:szCs w:val="24"/>
        </w:rPr>
        <w:t>лидера-учител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наставника и организатора обучения</w:t>
      </w:r>
      <w:r>
        <w:rPr>
          <w:rFonts w:eastAsia="Times New Roman Cyr" w:cs="Times New Roman Cyr" w:ascii="Times New Roman Cyr" w:hAnsi="Times New Roman Cyr"/>
          <w:sz w:val="24"/>
          <w:szCs w:val="24"/>
        </w:rPr>
        <w:t xml:space="preserve"> персонала. Специфика образовательного процесса в быстро меняющемся мире требует применения моделей опережающего типа. Они позволяют организовать </w:t>
      </w:r>
      <w:r>
        <w:rPr>
          <w:rFonts w:eastAsia="Times New Roman Cyr" w:cs="Times New Roman Cyr" w:ascii="Times New Roman Cyr" w:hAnsi="Times New Roman Cyr"/>
          <w:b/>
          <w:bCs/>
          <w:sz w:val="24"/>
          <w:szCs w:val="24"/>
        </w:rPr>
        <w:t>творчески-генеративное инновационное обучение</w:t>
      </w:r>
      <w:r>
        <w:rPr>
          <w:rFonts w:eastAsia="Times New Roman Cyr" w:cs="Times New Roman Cyr" w:ascii="Times New Roman Cyr" w:hAnsi="Times New Roman Cyr"/>
          <w:sz w:val="24"/>
          <w:szCs w:val="24"/>
        </w:rPr>
        <w:t xml:space="preserve"> в направлениях идеального видения будущего состояния организации, умения предвидения и реализации упреждающих действий целевого типа.</w:t>
      </w:r>
    </w:p>
    <w:p>
      <w:pPr>
        <w:pStyle w:val="Normal"/>
        <w:widowControl/>
        <w:jc w:val="both"/>
        <w:rPr/>
      </w:pPr>
      <w:r>
        <w:rPr>
          <w:rFonts w:eastAsia="Times New Roman Cyr" w:cs="Times New Roman Cyr" w:ascii="Times New Roman Cyr" w:hAnsi="Times New Roman Cyr"/>
          <w:sz w:val="24"/>
          <w:szCs w:val="24"/>
        </w:rPr>
        <w:tab/>
        <w:t xml:space="preserve">Такие модели служат целями новых методологий образования и управления организацией. В течение 16 - 20-го веков преобладали </w:t>
      </w:r>
      <w:r>
        <w:rPr>
          <w:rFonts w:eastAsia="Times New Roman Cyr" w:cs="Times New Roman Cyr" w:ascii="Times New Roman Cyr" w:hAnsi="Times New Roman Cyr"/>
          <w:b/>
          <w:bCs/>
          <w:sz w:val="24"/>
          <w:szCs w:val="24"/>
        </w:rPr>
        <w:t>технологии и методы обучения</w:t>
      </w:r>
      <w:r>
        <w:rPr>
          <w:rFonts w:eastAsia="Times New Roman Cyr" w:cs="Times New Roman Cyr" w:ascii="Times New Roman Cyr" w:hAnsi="Times New Roman Cyr"/>
          <w:sz w:val="24"/>
          <w:szCs w:val="24"/>
        </w:rPr>
        <w:t xml:space="preserve">, предполагавшие прямую трансляцию знаний от учителя к ученику без создания "желаемых" образов внешнего мира на основе </w:t>
      </w:r>
      <w:r>
        <w:rPr>
          <w:rFonts w:eastAsia="Times New Roman Cyr" w:cs="Times New Roman Cyr" w:ascii="Times New Roman Cyr" w:hAnsi="Times New Roman Cyr"/>
          <w:b/>
          <w:bCs/>
          <w:sz w:val="24"/>
          <w:szCs w:val="24"/>
        </w:rPr>
        <w:t>адаптивно-родственного копирования</w:t>
      </w:r>
      <w:r>
        <w:rPr>
          <w:rFonts w:eastAsia="Times New Roman Cyr" w:cs="Times New Roman Cyr" w:ascii="Times New Roman Cyr" w:hAnsi="Times New Roman Cyr"/>
          <w:sz w:val="24"/>
          <w:szCs w:val="24"/>
        </w:rPr>
        <w:t xml:space="preserve"> опыта и стандартно-рациональных решений. Создание культуры самообучения позволяет отказаться от внешних консультантов-учителей.</w:t>
      </w:r>
    </w:p>
    <w:p>
      <w:pPr>
        <w:pStyle w:val="Normal"/>
        <w:widowContro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Дидактика</w:t>
      </w:r>
      <w:r>
        <w:rPr>
          <w:rFonts w:eastAsia="Times New Roman Cyr" w:cs="Times New Roman Cyr" w:ascii="Times New Roman Cyr" w:hAnsi="Times New Roman Cyr"/>
          <w:sz w:val="24"/>
          <w:szCs w:val="24"/>
        </w:rPr>
        <w:t xml:space="preserve"> (часть педагогики, посвященная обоснованию организационных форм, принципов и методов обучения</w:t>
      </w:r>
      <w:r>
        <w:rPr>
          <w:rFonts w:eastAsia="Times New Roman Cyr" w:cs="Times New Roman Cyr" w:ascii="Times New Roman Cyr" w:hAnsi="Times New Roman Cyr"/>
          <w:b/>
          <w:bCs/>
          <w:sz w:val="24"/>
          <w:szCs w:val="24"/>
        </w:rPr>
        <w:t>) традиционного типа</w:t>
      </w:r>
      <w:r>
        <w:rPr>
          <w:rFonts w:eastAsia="Times New Roman Cyr" w:cs="Times New Roman Cyr" w:ascii="Times New Roman Cyr" w:hAnsi="Times New Roman Cyr"/>
          <w:sz w:val="24"/>
          <w:szCs w:val="24"/>
        </w:rPr>
        <w:t xml:space="preserve"> позволяет готовить хороших специалистов для </w:t>
      </w:r>
      <w:r>
        <w:rPr>
          <w:rFonts w:eastAsia="Times New Roman Cyr" w:cs="Times New Roman Cyr" w:ascii="Times New Roman Cyr" w:hAnsi="Times New Roman Cyr"/>
          <w:b/>
          <w:bCs/>
          <w:sz w:val="24"/>
          <w:szCs w:val="24"/>
        </w:rPr>
        <w:t>репродуктивной</w:t>
      </w:r>
      <w:r>
        <w:rPr>
          <w:rFonts w:eastAsia="Times New Roman Cyr" w:cs="Times New Roman Cyr" w:ascii="Times New Roman Cyr" w:hAnsi="Times New Roman Cyr"/>
          <w:sz w:val="24"/>
          <w:szCs w:val="24"/>
        </w:rPr>
        <w:t xml:space="preserve"> (копирующей)</w:t>
      </w:r>
      <w:r>
        <w:rPr>
          <w:rFonts w:eastAsia="Times New Roman Cyr" w:cs="Times New Roman Cyr" w:ascii="Times New Roman Cyr" w:hAnsi="Times New Roman Cyr"/>
          <w:b/>
          <w:bCs/>
          <w:sz w:val="24"/>
          <w:szCs w:val="24"/>
        </w:rPr>
        <w:t xml:space="preserve"> деятельности</w:t>
      </w:r>
      <w:r>
        <w:rPr>
          <w:rFonts w:eastAsia="Times New Roman Cyr" w:cs="Times New Roman Cyr" w:ascii="Times New Roman Cyr" w:hAnsi="Times New Roman Cyr"/>
          <w:sz w:val="24"/>
          <w:szCs w:val="24"/>
        </w:rPr>
        <w:t xml:space="preserve"> (Тихомиров В.П., 1998 г.). Соединение </w:t>
      </w:r>
      <w:r>
        <w:rPr>
          <w:rFonts w:eastAsia="Times New Roman Cyr" w:cs="Times New Roman Cyr" w:ascii="Times New Roman Cyr" w:hAnsi="Times New Roman Cyr"/>
          <w:b/>
          <w:bCs/>
          <w:sz w:val="24"/>
          <w:szCs w:val="24"/>
        </w:rPr>
        <w:t>обучен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учения</w:t>
      </w:r>
      <w:r>
        <w:rPr>
          <w:rFonts w:eastAsia="Times New Roman Cyr" w:cs="Times New Roman Cyr" w:ascii="Times New Roman Cyr" w:hAnsi="Times New Roman Cyr"/>
          <w:sz w:val="24"/>
          <w:szCs w:val="24"/>
        </w:rPr>
        <w:t xml:space="preserve"> (самостоятельной работы) в лучшем случае обеспечивает </w:t>
      </w:r>
      <w:r>
        <w:rPr>
          <w:rFonts w:eastAsia="Times New Roman Cyr" w:cs="Times New Roman Cyr" w:ascii="Times New Roman Cyr" w:hAnsi="Times New Roman Cyr"/>
          <w:b/>
          <w:bCs/>
          <w:sz w:val="24"/>
          <w:szCs w:val="24"/>
        </w:rPr>
        <w:t>усвоение</w:t>
      </w:r>
      <w:r>
        <w:rPr>
          <w:rFonts w:eastAsia="Times New Roman Cyr" w:cs="Times New Roman Cyr" w:ascii="Times New Roman Cyr" w:hAnsi="Times New Roman Cyr"/>
          <w:sz w:val="24"/>
          <w:szCs w:val="24"/>
        </w:rPr>
        <w:t xml:space="preserve"> (запоминание) материала. За это в отечественной практике обычно выставляется оценка "удовлетворительно". Хороший студент добивается уровня </w:t>
      </w:r>
      <w:r>
        <w:rPr>
          <w:rFonts w:eastAsia="Times New Roman Cyr" w:cs="Times New Roman Cyr" w:ascii="Times New Roman Cyr" w:hAnsi="Times New Roman Cyr"/>
          <w:b/>
          <w:bCs/>
          <w:sz w:val="24"/>
          <w:szCs w:val="24"/>
        </w:rPr>
        <w:t>понимания</w:t>
      </w:r>
      <w:r>
        <w:rPr>
          <w:rFonts w:eastAsia="Times New Roman Cyr" w:cs="Times New Roman Cyr" w:ascii="Times New Roman Cyr" w:hAnsi="Times New Roman Cyr"/>
          <w:sz w:val="24"/>
          <w:szCs w:val="24"/>
        </w:rPr>
        <w:t xml:space="preserve"> (может сравнивать и выбирать предложения теории для тех или иных практических ситуаций). Отличная оценка выставляется за достижение уровня </w:t>
      </w:r>
      <w:r>
        <w:rPr>
          <w:rFonts w:eastAsia="Times New Roman Cyr" w:cs="Times New Roman Cyr" w:ascii="Times New Roman Cyr" w:hAnsi="Times New Roman Cyr"/>
          <w:b/>
          <w:bCs/>
          <w:sz w:val="24"/>
          <w:szCs w:val="24"/>
        </w:rPr>
        <w:t>владения</w:t>
      </w:r>
      <w:r>
        <w:rPr>
          <w:rFonts w:eastAsia="Times New Roman Cyr" w:cs="Times New Roman Cyr" w:ascii="Times New Roman Cyr" w:hAnsi="Times New Roman Cyr"/>
          <w:sz w:val="24"/>
          <w:szCs w:val="24"/>
        </w:rPr>
        <w:t xml:space="preserve"> материалом (копирование знаний и умений, получаемых от преподавателя или из книги в наборе стандартных ситуаций). Однако этого недостаточно, чтобы стать эффективным и компетентным специалистом. </w:t>
      </w:r>
    </w:p>
    <w:p>
      <w:pPr>
        <w:pStyle w:val="Normal"/>
        <w:widowControl/>
        <w:jc w:val="both"/>
        <w:rPr/>
      </w:pPr>
      <w:r>
        <w:rPr>
          <w:rFonts w:eastAsia="Times New Roman Cyr" w:cs="Times New Roman Cyr" w:ascii="Times New Roman Cyr" w:hAnsi="Times New Roman Cyr"/>
          <w:sz w:val="24"/>
          <w:szCs w:val="24"/>
        </w:rPr>
        <w:tab/>
        <w:t xml:space="preserve">Чтобы выжить и развиться в меняющемся мире подчиненные и менеджеры должны не только и не столько воспринимать тот или иной объем  специальных знаний, информации, а включиться в управляемый процесс взаимодействия с внешним окружением. Если рассматривать отечественную практику обучения, либо системы управления организацией как </w:t>
      </w:r>
      <w:r>
        <w:rPr>
          <w:rFonts w:eastAsia="Times New Roman Cyr" w:cs="Times New Roman Cyr" w:ascii="Times New Roman Cyr" w:hAnsi="Times New Roman Cyr"/>
          <w:b/>
          <w:bCs/>
          <w:sz w:val="24"/>
          <w:szCs w:val="24"/>
        </w:rPr>
        <w:t>динамические системы управления</w:t>
      </w:r>
      <w:r>
        <w:rPr>
          <w:rFonts w:eastAsia="Times New Roman Cyr" w:cs="Times New Roman Cyr" w:ascii="Times New Roman Cyr" w:hAnsi="Times New Roman Cyr"/>
          <w:sz w:val="24"/>
          <w:szCs w:val="24"/>
        </w:rPr>
        <w:t xml:space="preserve">, то на их </w:t>
      </w:r>
      <w:r>
        <w:rPr>
          <w:rFonts w:eastAsia="Times New Roman Cyr" w:cs="Times New Roman Cyr" w:ascii="Times New Roman Cyr" w:hAnsi="Times New Roman Cyr"/>
          <w:b/>
          <w:bCs/>
          <w:sz w:val="24"/>
          <w:szCs w:val="24"/>
        </w:rPr>
        <w:t xml:space="preserve">входе </w:t>
      </w:r>
      <w:r>
        <w:rPr>
          <w:rFonts w:eastAsia="Times New Roman Cyr" w:cs="Times New Roman Cyr" w:ascii="Times New Roman Cyr" w:hAnsi="Times New Roman Cyr"/>
          <w:sz w:val="24"/>
          <w:szCs w:val="24"/>
        </w:rPr>
        <w:t>необходимы ответы на следующие принципиальные вопросы: как наши возможности и потребности соотносятся с их уровнем в развитых странах мира? готовы ли мы следовать за ними (или конкурировать) в переходе на принципы устойчивого развития в развитии человеческих ресурсов, других видах деятельности? совпадают ли наши устремления в части идеального видения будущего?</w:t>
      </w:r>
    </w:p>
    <w:p>
      <w:pPr>
        <w:pStyle w:val="Normal"/>
        <w:widowControl/>
        <w:jc w:val="both"/>
        <w:rPr/>
      </w:pPr>
      <w:r>
        <w:rPr>
          <w:rFonts w:eastAsia="Times New Roman Cyr" w:cs="Times New Roman Cyr" w:ascii="Times New Roman Cyr" w:hAnsi="Times New Roman Cyr"/>
          <w:sz w:val="24"/>
          <w:szCs w:val="24"/>
        </w:rPr>
        <w:tab/>
        <w:t xml:space="preserve">В </w:t>
      </w:r>
      <w:r>
        <w:rPr>
          <w:rFonts w:eastAsia="Times New Roman Cyr" w:cs="Times New Roman Cyr" w:ascii="Times New Roman Cyr" w:hAnsi="Times New Roman Cyr"/>
          <w:b/>
          <w:bCs/>
          <w:sz w:val="24"/>
          <w:szCs w:val="24"/>
        </w:rPr>
        <w:t>процессе</w:t>
      </w:r>
      <w:r>
        <w:rPr>
          <w:rFonts w:eastAsia="Times New Roman Cyr" w:cs="Times New Roman Cyr" w:ascii="Times New Roman Cyr" w:hAnsi="Times New Roman Cyr"/>
          <w:sz w:val="24"/>
          <w:szCs w:val="24"/>
        </w:rPr>
        <w:t xml:space="preserve"> управления переходом в направлении видения разрабатываются и реализуются условия и параметры изменений, когда уже необходимо более реальное целеполагание с ответами на следующую группу вопросов: поддерживается ли устремления работников к обучению и полному раскрытию их потенциала? готовы ли мы к новому миропониманию в части ограничений по знаниям, культуре и другим ресурсам? что следует изменить в системе управления?</w:t>
      </w:r>
    </w:p>
    <w:p>
      <w:pPr>
        <w:pStyle w:val="Normal"/>
        <w:widowControl/>
        <w:jc w:val="both"/>
        <w:rPr/>
      </w:pPr>
      <w:r>
        <w:rPr>
          <w:rFonts w:eastAsia="Times New Roman Cyr" w:cs="Times New Roman Cyr" w:ascii="Times New Roman Cyr" w:hAnsi="Times New Roman Cyr"/>
          <w:sz w:val="24"/>
          <w:szCs w:val="24"/>
        </w:rPr>
        <w:tab/>
        <w:t xml:space="preserve">На </w:t>
      </w:r>
      <w:r>
        <w:rPr>
          <w:rFonts w:eastAsia="Times New Roman Cyr" w:cs="Times New Roman Cyr" w:ascii="Times New Roman Cyr" w:hAnsi="Times New Roman Cyr"/>
          <w:b/>
          <w:bCs/>
          <w:sz w:val="24"/>
          <w:szCs w:val="24"/>
        </w:rPr>
        <w:t>выходе</w:t>
      </w:r>
      <w:r>
        <w:rPr>
          <w:rFonts w:eastAsia="Times New Roman Cyr" w:cs="Times New Roman Cyr" w:ascii="Times New Roman Cyr" w:hAnsi="Times New Roman Cyr"/>
          <w:sz w:val="24"/>
          <w:szCs w:val="24"/>
        </w:rPr>
        <w:t xml:space="preserve"> системы управления организацией оцениваются результаты процесса обучения, самообучения и развития необходимо получить ответы на последнюю группу основных вопросов: что считать критериями успеха в процессе перехода к новому состоянию? каковы конкретные целевые задания, показатели, нормативы, свидетельствующие о достижении промежуточных и конечных измеряемых результатов процессов самообразования изменения? дает ли система менеджеров, способных эффективно изменять себя и персонал в направлениях видения организ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стемный подход в ответах на поставленные вопросы позволит отойти от современной наиболее общей модели решения проблем образования и развития организации: "настоящее определяется прошлым, а будущее следует из прошлого и настоящего". Более эффективна, как представляется, модель футуристическая (противоположной направленности): "настоящее в своем состоянии зависти от прошлого, а в развитии определяется целевыми ориентирами будуще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ношении  образования и менеджмента последний вывод означает, что главная информация находится не на "входе" системы (набор изучаемых дисциплин, внешние и внутренние факторы текущего состояния деятельности), а на ее "выходе". То есть важно получить ответ на вопрос: как впишется обучаемый, менеджер, организация в среду окружения их деятельности? При этом преподаватель и менеджер должны организовать процесс продвижения обучаемого и организации в направлениях большего согласования их видения и цел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1.</w:t>
      </w:r>
      <w:r>
        <w:rPr>
          <w:rFonts w:eastAsia="Times New Roman Cyr" w:cs="Times New Roman Cyr" w:ascii="Times New Roman Cyr" w:hAnsi="Times New Roman Cyr"/>
          <w:i/>
          <w:iCs/>
          <w:sz w:val="24"/>
          <w:szCs w:val="24"/>
        </w:rPr>
        <w:t xml:space="preserve"> Ответьте на три группы указанных выше вопросов, рассматривая как динамическую систему Вашу организацию. Какова связь менеджмента и обучения? Определите Ваше начальное понимание элементов схемы на рис. 1</w:t>
      </w:r>
      <w:r>
        <w:rPr>
          <w:rFonts w:eastAsia="Times New Roman Cyr" w:cs="Times New Roman Cyr" w:ascii="Times New Roman Cyr" w:hAnsi="Times New Roman Cyr"/>
          <w:b/>
          <w:bCs/>
          <w:i/>
          <w:iCs/>
          <w:sz w:val="24"/>
          <w:szCs w:val="24"/>
        </w:rPr>
        <w:t>.</w:t>
      </w:r>
    </w:p>
    <w:p>
      <w:pPr>
        <w:pStyle w:val="Normal"/>
        <w:widowContro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jc w:val="both"/>
        <w:rPr/>
      </w:pPr>
      <w:r>
        <w:rPr>
          <w:rFonts w:eastAsia="Times New Roman Cyr" w:cs="Times New Roman Cyr" w:ascii="Times New Roman Cyr" w:hAnsi="Times New Roman Cyr"/>
          <w:sz w:val="24"/>
          <w:szCs w:val="24"/>
        </w:rPr>
        <w:tab/>
        <w:t xml:space="preserve">Взаимосвязь и состав разделов пособия представлен на </w:t>
      </w:r>
      <w:r>
        <w:rPr>
          <w:rFonts w:eastAsia="Times New Roman Cyr" w:cs="Times New Roman Cyr" w:ascii="Times New Roman Cyr" w:hAnsi="Times New Roman Cyr"/>
          <w:b/>
          <w:bCs/>
          <w:sz w:val="24"/>
          <w:szCs w:val="24"/>
        </w:rPr>
        <w:t>структурно-логической</w:t>
      </w:r>
      <w:r>
        <w:rPr>
          <w:rFonts w:eastAsia="Times New Roman Cyr" w:cs="Times New Roman Cyr" w:ascii="Times New Roman Cyr" w:hAnsi="Times New Roman Cyr"/>
          <w:sz w:val="24"/>
          <w:szCs w:val="24"/>
        </w:rPr>
        <w:t xml:space="preserve"> схеме дисциплины (рис. 1). Если начать с нижнего правого угла рисунка и двигаться по часовой стрелке, можно "вертолетно" представить основные темы. Это полезно в начале изучения и при повторении матери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 Графическое представление содержания дисциплины и пособия (структурно-логическая схем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caps/>
        </w:rPr>
      </w:pPr>
      <w:r>
        <w:rPr>
          <w:rFonts w:eastAsia="Times New Roman Cyr" w:cs="Times New Roman Cyr" w:ascii="Times New Roman Cyr" w:hAnsi="Times New Roman Cyr"/>
          <w:caps/>
        </w:rPr>
        <w:t>Часть 1. Как учить и учиться менеджменту?</w:t>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ind w:left="360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договоренная мысль всегда</w:t>
      </w:r>
    </w:p>
    <w:p>
      <w:pPr>
        <w:pStyle w:val="Normal"/>
        <w:widowControl/>
        <w:ind w:left="432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нтереснее   высказанной   до</w:t>
      </w:r>
    </w:p>
    <w:p>
      <w:pPr>
        <w:pStyle w:val="Normal"/>
        <w:widowControl/>
        <w:ind w:left="432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нца;  кроме  того,  она дает</w:t>
      </w:r>
    </w:p>
    <w:p>
      <w:pPr>
        <w:pStyle w:val="Normal"/>
        <w:widowControl/>
        <w:ind w:left="360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стор  воображению ...</w:t>
      </w:r>
    </w:p>
    <w:p>
      <w:pPr>
        <w:pStyle w:val="Normal"/>
        <w:widowControl/>
        <w:ind w:left="50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Пороховщик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2"/>
        </w:numPr>
        <w:tabs>
          <w:tab w:val="clear" w:pos="720"/>
          <w:tab w:val="left" w:pos="0" w:leader="none"/>
        </w:tabs>
        <w:ind w:left="566" w:hanging="566"/>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Рекомендации по использованию пособи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значение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чина включения материалов раздела в пособие состоят в том, что развитие навыков обучения и самообразования необходимо и студентам, и преуспевающим менеджерам. Разъяснений требует также особое построение пособия, как опорного конспекта в форме рабочей тетради обучаемого, а также необходимость разных подходов пользования им в режимах очного, очно-заочного или дистанционного обучения. Вы должны понять, почему для овладения теорией и практикой менеджмента следует применять специальные методы проведения занятий и самостоятельной рабо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Цели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изучения данных предложений Вы будете:</w:t>
      </w:r>
    </w:p>
    <w:p>
      <w:pPr>
        <w:pStyle w:val="Normal"/>
        <w:widowControl/>
        <w:numPr>
          <w:ilvl w:val="0"/>
          <w:numId w:val="3"/>
        </w:numPr>
        <w:tabs>
          <w:tab w:val="clear" w:pos="720"/>
          <w:tab w:val="left" w:pos="0" w:leader="none"/>
        </w:tabs>
        <w:ind w:left="566" w:hanging="566"/>
        <w:jc w:val="both"/>
        <w:rPr/>
      </w:pPr>
      <w:r>
        <w:rPr>
          <w:rFonts w:eastAsia="Times New Roman Cyr" w:cs="Times New Roman Cyr" w:ascii="Times New Roman Cyr" w:hAnsi="Times New Roman Cyr"/>
          <w:b/>
          <w:bCs/>
          <w:sz w:val="24"/>
          <w:szCs w:val="24"/>
        </w:rPr>
        <w:t xml:space="preserve">знать </w:t>
      </w:r>
      <w:r>
        <w:rPr>
          <w:rFonts w:eastAsia="Times New Roman Cyr" w:cs="Times New Roman Cyr" w:ascii="Times New Roman Cyr" w:hAnsi="Times New Roman Cyr"/>
          <w:sz w:val="24"/>
          <w:szCs w:val="24"/>
        </w:rPr>
        <w:t>суть методов обучения и самообучения взрослых людей в разных формах образования (режимах), определять ключевые слова и термины;</w:t>
      </w:r>
    </w:p>
    <w:p>
      <w:pPr>
        <w:pStyle w:val="Normal"/>
        <w:widowControl/>
        <w:numPr>
          <w:ilvl w:val="0"/>
          <w:numId w:val="3"/>
        </w:numPr>
        <w:tabs>
          <w:tab w:val="clear" w:pos="720"/>
          <w:tab w:val="left" w:pos="0" w:leader="none"/>
        </w:tabs>
        <w:ind w:left="566" w:hanging="566"/>
        <w:jc w:val="both"/>
        <w:rPr/>
      </w:pPr>
      <w:r>
        <w:rPr>
          <w:rFonts w:eastAsia="Times New Roman Cyr" w:cs="Times New Roman Cyr" w:ascii="Times New Roman Cyr" w:hAnsi="Times New Roman Cyr"/>
          <w:b/>
          <w:bCs/>
          <w:sz w:val="24"/>
          <w:szCs w:val="24"/>
        </w:rPr>
        <w:t>понимать,</w:t>
      </w:r>
      <w:r>
        <w:rPr>
          <w:rFonts w:eastAsia="Times New Roman Cyr" w:cs="Times New Roman Cyr" w:ascii="Times New Roman Cyr" w:hAnsi="Times New Roman Cyr"/>
          <w:sz w:val="24"/>
          <w:szCs w:val="24"/>
        </w:rPr>
        <w:t xml:space="preserve"> разъясняя и приводя примеры по основным теориям обучения и учения, ключевые слова и термины;</w:t>
      </w:r>
    </w:p>
    <w:p>
      <w:pPr>
        <w:pStyle w:val="Normal"/>
        <w:widowControl/>
        <w:numPr>
          <w:ilvl w:val="0"/>
          <w:numId w:val="3"/>
        </w:numPr>
        <w:tabs>
          <w:tab w:val="clear" w:pos="720"/>
          <w:tab w:val="left" w:pos="0" w:leader="none"/>
        </w:tabs>
        <w:ind w:left="283" w:hanging="283"/>
        <w:jc w:val="both"/>
        <w:rPr/>
      </w:pPr>
      <w:r>
        <w:rPr>
          <w:rFonts w:eastAsia="Times New Roman Cyr" w:cs="Times New Roman Cyr" w:ascii="Times New Roman Cyr" w:hAnsi="Times New Roman Cyr"/>
          <w:b/>
          <w:bCs/>
          <w:sz w:val="24"/>
          <w:szCs w:val="24"/>
        </w:rPr>
        <w:t>уметь</w:t>
      </w:r>
      <w:r>
        <w:rPr>
          <w:rFonts w:eastAsia="Times New Roman Cyr" w:cs="Times New Roman Cyr" w:ascii="Times New Roman Cyr" w:hAnsi="Times New Roman Cyr"/>
          <w:sz w:val="24"/>
          <w:szCs w:val="24"/>
        </w:rPr>
        <w:t xml:space="preserve"> практически пользоваться опорными конспектами - рабочей тетрадью, представлять в правильном виде контрольные или курсовые работы либо проверять и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ючевые слова и термины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ния, умения, навыки компетентность менеджера, интерактивные и деятельностные методы обучения и учения, структурно-логическая схема, андрагогия, тьютор, учебно-управленческое консультирование, репродуктивный и творческий уровень компетентности, гипертекст, дистанционное образование, лекция.</w:t>
      </w:r>
    </w:p>
    <w:p>
      <w:pPr>
        <w:pStyle w:val="Normal"/>
        <w:widowControl/>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текст раздела (рис.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 Компетентность профессионального менеджера</w:t>
      </w:r>
    </w:p>
    <w:p>
      <w:pPr>
        <w:pStyle w:val="Normal"/>
        <w:widowControl/>
        <w:jc w:val="both"/>
        <w:rPr/>
      </w:pPr>
      <w:r>
        <w:rPr>
          <w:rFonts w:eastAsia="Times New Roman Cyr" w:cs="Times New Roman Cyr" w:ascii="Times New Roman Cyr" w:hAnsi="Times New Roman Cyr"/>
          <w:sz w:val="24"/>
          <w:szCs w:val="24"/>
        </w:rPr>
        <w:tab/>
        <w:t>Для достижения вершин в овладении профессией важно "научиться учить и учиться". Поэтому методика обучения и самообразования необходима главным участникам-сторонам образовательного процесса. Преподавателю-консультанту (</w:t>
      </w:r>
      <w:r>
        <w:rPr>
          <w:rFonts w:eastAsia="Times New Roman Cyr" w:cs="Times New Roman Cyr" w:ascii="Times New Roman Cyr" w:hAnsi="Times New Roman Cyr"/>
          <w:b/>
          <w:bCs/>
          <w:sz w:val="24"/>
          <w:szCs w:val="24"/>
        </w:rPr>
        <w:t>тьютору</w:t>
      </w:r>
      <w:r>
        <w:rPr>
          <w:rFonts w:eastAsia="Times New Roman Cyr" w:cs="Times New Roman Cyr" w:ascii="Times New Roman Cyr" w:hAnsi="Times New Roman Cyr"/>
          <w:sz w:val="24"/>
          <w:szCs w:val="24"/>
        </w:rPr>
        <w:t>) и развивающемуся менеджеру интересны ответы на вопросы: "Каков рациональный образовательный процесс по основным дисциплинам профессии?", "В чем суть профессии и каковы представления о результативном и эффективном специалисте?"</w:t>
      </w:r>
    </w:p>
    <w:p>
      <w:pPr>
        <w:sectPr>
          <w:headerReference w:type="default" r:id="rId2"/>
          <w:footerReference w:type="default" r:id="rId3"/>
          <w:type w:val="nextPage"/>
          <w:pgSz w:w="11906" w:h="16838"/>
          <w:pgMar w:left="1418" w:right="2552" w:gutter="0" w:header="284" w:top="851" w:footer="284" w:bottom="1134"/>
          <w:pgNumType w:start="4" w:fmt="decimal"/>
          <w:formProt w:val="false"/>
          <w:textDirection w:val="lrTb"/>
        </w:sectPr>
        <w:pStyle w:val="Normal"/>
        <w:widowControl/>
        <w:jc w:val="both"/>
        <w:rPr/>
      </w:pPr>
      <w:r>
        <w:rPr>
          <w:rFonts w:eastAsia="Times New Roman Cyr" w:cs="Times New Roman Cyr" w:ascii="Times New Roman Cyr" w:hAnsi="Times New Roman Cyr"/>
          <w:sz w:val="24"/>
          <w:szCs w:val="24"/>
        </w:rPr>
        <w:tab/>
        <w:t xml:space="preserve">Для обеспечения непрерывного процесса обучения и самообразования взрослых людей целесообразна структура пособий, отвечающая на поставленные вопросы. Необходимо обязательное соединение в них двух частей: </w:t>
      </w:r>
      <w:r>
        <w:rPr>
          <w:rFonts w:eastAsia="Times New Roman Cyr" w:cs="Times New Roman Cyr" w:ascii="Times New Roman Cyr" w:hAnsi="Times New Roman Cyr"/>
          <w:b/>
          <w:bCs/>
          <w:sz w:val="24"/>
          <w:szCs w:val="24"/>
        </w:rPr>
        <w:t>содержательно-теоретической</w:t>
      </w:r>
      <w:r>
        <w:rPr>
          <w:rFonts w:eastAsia="Times New Roman Cyr" w:cs="Times New Roman Cyr" w:ascii="Times New Roman Cyr" w:hAnsi="Times New Roman Cyr"/>
          <w:sz w:val="24"/>
          <w:szCs w:val="24"/>
        </w:rPr>
        <w:t xml:space="preserve"> (по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т к самооценке с дополнениями в заключение учеб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ные цели обучаемого накладываютс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самооценки</w:t>
        <w:tab/>
        <w:tab/>
        <w:tab/>
        <w:tab/>
        <w:tab/>
        <w:t xml:space="preserve">на ключевые понятия теории и </w:t>
        <w:tab/>
        <w:tab/>
        <w:tab/>
        <w:tab/>
        <w:t xml:space="preserve">       позволяют уяснить</w:t>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я знаний или</w:t>
        <w:tab/>
        <w:tab/>
        <w:tab/>
        <w:tab/>
        <w:tab/>
        <w:t xml:space="preserve">    необходимость овладения</w:t>
        <w:tab/>
        <w:tab/>
        <w:tab/>
        <w:tab/>
        <w:t xml:space="preserve">           содержание 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етенции</w:t>
        <w:tab/>
        <w:tab/>
        <w:tab/>
        <w:tab/>
        <w:tab/>
        <w:tab/>
        <w:t xml:space="preserve">       умениями и навыками</w:t>
        <w:tab/>
        <w:tab/>
        <w:tab/>
        <w:tab/>
        <w:tab/>
        <w:t xml:space="preserve">       значение теорий 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ab/>
        <w:tab/>
        <w:tab/>
        <w:tab/>
        <w:t xml:space="preserve"> сравнительно-проблемн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ab/>
        <w:tab/>
        <w:tab/>
        <w:tab/>
        <w:t xml:space="preserve">      схемно-табличном</w:t>
        <w:tab/>
        <w:t xml:space="preserve">         первоначально</w:t>
        <w:tab/>
        <w:tab/>
        <w:tab/>
        <w:tab/>
        <w:tab/>
        <w:tab/>
        <w:tab/>
        <w:tab/>
        <w:tab/>
        <w:tab/>
        <w:tab/>
        <w:tab/>
        <w:tab/>
        <w:tab/>
        <w:t xml:space="preserve">          представл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аются</w:t>
        <w:tab/>
        <w:tab/>
        <w:tab/>
        <w:tab/>
        <w:tab/>
        <w:tab/>
        <w:t xml:space="preserve">       ведут к необходим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особых методов интерактивного</w:t>
        <w:tab/>
        <w:tab/>
        <w:tab/>
        <w:tab/>
        <w:t xml:space="preserve">          подкрепленно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назначению</w:t>
        <w:tab/>
        <w:tab/>
        <w:tab/>
        <w:tab/>
        <w:tab/>
        <w:tab/>
        <w:t xml:space="preserve">      учения и самообуч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а</w:t>
        <w:tab/>
        <w:tab/>
        <w:tab/>
        <w:tab/>
        <w:tab/>
        <w:tab/>
        <w:tab/>
        <w:tab/>
        <w:tab/>
        <w:tab/>
        <w:tab/>
        <w:tab/>
        <w:tab/>
        <w:tab/>
        <w:t xml:space="preserve">      занятиями по практик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 xml:space="preserve">   недирективно-деятельностного </w:t>
        <w:tab/>
        <w:tab/>
        <w:tab/>
        <w:tab/>
        <w:t xml:space="preserve">        применения теории </w:t>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по</w:t>
        <w:tab/>
        <w:tab/>
        <w:tab/>
        <w:tab/>
        <w:tab/>
        <w:tab/>
        <w:t>и проектно-ориентированного типа</w:t>
        <w:tab/>
        <w:tab/>
        <w:tab/>
        <w:t xml:space="preserve">       в опорных конспект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ктурно-логической</w:t>
        <w:tab/>
        <w:tab/>
        <w:tab/>
        <w:tab/>
        <w:tab/>
        <w:t xml:space="preserve">  на основе опорных конспектов-</w:t>
        <w:tab/>
        <w:tab/>
        <w:tab/>
        <w:tab/>
        <w:t xml:space="preserve">      историей менеджмента</w:t>
      </w:r>
    </w:p>
    <w:p>
      <w:pPr>
        <w:pStyle w:val="Normal"/>
        <w:widowContro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5">
                <wp:simplePos x="0" y="0"/>
                <wp:positionH relativeFrom="column">
                  <wp:posOffset>737870</wp:posOffset>
                </wp:positionH>
                <wp:positionV relativeFrom="paragraph">
                  <wp:posOffset>152400</wp:posOffset>
                </wp:positionV>
                <wp:extent cx="0" cy="274320"/>
                <wp:effectExtent l="69850" t="5080" r="6985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12pt" to="58.1pt,33.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хеме и гипертексту</w:t>
        <w:tab/>
        <w:tab/>
        <w:tab/>
        <w:tab/>
        <w:tab/>
        <w:t xml:space="preserve">  рабочих тетрадей обучаемо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 xml:space="preserve">  содержащих теорию и задания</w:t>
        <w:tab/>
        <w:tab/>
        <w:tab/>
        <w:t xml:space="preserve">       в процессе учебно - управленческо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емым также</w:t>
        <w:tab/>
        <w:tab/>
        <w:tab/>
        <w:tab/>
        <w:tab/>
        <w:tab/>
        <w:tab/>
        <w:tab/>
        <w:tab/>
        <w:tab/>
        <w:tab/>
        <w:tab/>
        <w:tab/>
        <w:t xml:space="preserve">          консультиров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нятийное излож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циплины "Менеджмент"</w:t>
        <w:tab/>
        <w:tab/>
        <w:tab/>
        <w:tab/>
        <w:tab/>
        <w:tab/>
        <w:tab/>
        <w:tab/>
        <w:tab/>
        <w:tab/>
        <w:tab/>
        <w:t xml:space="preserve">       конкретизировать цели задачи и методы</w:t>
      </w:r>
    </w:p>
    <w:p>
      <w:pPr>
        <w:pStyle w:val="Normal"/>
        <w:widowControl/>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54">
                <wp:simplePos x="0" y="0"/>
                <wp:positionH relativeFrom="column">
                  <wp:posOffset>1286510</wp:posOffset>
                </wp:positionH>
                <wp:positionV relativeFrom="paragraph">
                  <wp:posOffset>167640</wp:posOffset>
                </wp:positionV>
                <wp:extent cx="1097280" cy="548640"/>
                <wp:effectExtent l="5080" t="5080" r="5080" b="5080"/>
                <wp:wrapNone/>
                <wp:docPr id="4"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txBox="1"/>
                        <wps:spPr>
                          <a:xfrm>
                            <a:off x="0" y="0"/>
                            <a:ext cx="1097280" cy="548640"/>
                          </a:xfrm>
                          <a:prstGeom prst="rect">
                            <a:avLst/>
                          </a:prstGeom>
                          <a:noFill/>
                          <a:ln w="0">
                            <a:noFill/>
                          </a:ln>
                        </wps:spPr>
                        <wps:txb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Затем следует осуществить</w:t>
                              </w:r>
                            </w:p>
                          </w:txbxContent>
                        </wps:txbx>
                        <wps:bodyPr wrap="square" lIns="35640" rIns="35640" tIns="17640" bIns="17640" anchor="t">
                          <a:noAutofit/>
                        </wps:bodyPr>
                      </wps:wsp>
                      <wps:wsp>
                        <wps:cNvSpPr/>
                        <wps:spPr>
                          <a:xfrm>
                            <a:off x="0" y="0"/>
                            <a:ext cx="1097280" cy="548640"/>
                          </a:xfrm>
                          <a:custGeom>
                            <a:avLst/>
                            <a:gdLst/>
                            <a:ahLst/>
                            <a:rect l="0" t="0" r="r" b="b"/>
                            <a:pathLst>
                              <a:path fill="none" w="3048" h="1524">
                                <a:moveTo>
                                  <a:pt x="0" y="-1"/>
                                </a:moveTo>
                                <a:lnTo>
                                  <a:pt x="0" y="1523"/>
                                </a:lnTo>
                                <a:lnTo>
                                  <a:pt x="3048" y="1523"/>
                                </a:lnTo>
                                <a:lnTo>
                                  <a:pt x="3048" y="-1"/>
                                </a:lnTo>
                                <a:lnTo>
                                  <a:pt x="0" y="-1"/>
                                </a:lnTo>
                              </a:path>
                            </a:pathLst>
                          </a:custGeom>
                          <a:ln w="9360">
                            <a:solidFill>
                              <a:srgbClr val="000000"/>
                            </a:solidFill>
                            <a:round/>
                          </a:ln>
                        </wps:spPr>
                        <wps:bodyPr/>
                      </wps:wsp>
                    </wpg:wgp>
                  </a:graphicData>
                </a:graphic>
              </wp:anchor>
            </w:drawing>
          </mc:Choice>
          <mc:Fallback>
            <w:pict>
              <v:group id="shape_0" style="position:absolute;margin-left:101.3pt;margin-top:13.2pt;width:86.4pt;height:43.2pt" coordorigin="2026,264" coordsize="1728,864">
                <v:shape id="shape_0" stroked="f" o:allowincell="f" style="position:absolute;left:2026;top:264;width:1727;height:863;mso-wrap-style:square;v-text-anchor:top" type="_x0000_t202">
                  <v:textbo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Затем следует осуществить</w:t>
                        </w:r>
                      </w:p>
                    </w:txbxContent>
                  </v:textbox>
                  <v:fill o:detectmouseclick="t" on="false"/>
                  <v:stroke color="#3465a4" joinstyle="round" endcap="flat"/>
                  <w10:wrap type="none"/>
                </v:shape>
                <v:shape id="shape_0" coordsize="3049,1525" path="m0,0l0,1524l3048,1524l3048,0l0,0e" stroked="t" o:allowincell="f" style="position:absolute;left:2026;top:264;width:1727;height:863">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ab/>
        <w:tab/>
        <w:tab/>
        <w:tab/>
        <w:tab/>
        <w:t xml:space="preserve">           самооценку и оценку уровня или прогресса изучения раздела 1</w:t>
        <w:tab/>
        <w:tab/>
        <w:t>овладения теорией менеджмен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ab/>
        <w:tab/>
        <w:tab/>
        <w:t xml:space="preserve">          определяющие успех деятельности</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ab/>
        <w:tab/>
        <w:tab/>
        <w:tab/>
        <w:tab/>
        <w:tab/>
        <w:tab/>
        <w:tab/>
        <w:t>ГтМ2</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sectPr>
          <w:headerReference w:type="default" r:id="rId4"/>
          <w:type w:val="oddPage"/>
          <w:pgSz w:orient="landscape" w:w="16838" w:h="11906"/>
          <w:pgMar w:left="567" w:right="567" w:gutter="0" w:header="284" w:top="567" w:footer="0" w:bottom="567"/>
          <w:pgNumType w:start="5" w:fmt="decimal"/>
          <w:formProt w:val="false"/>
          <w:textDirection w:val="lrTb"/>
        </w:sect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   Гипертекст ГтМ1 по использованию пособия</w:t>
      </w:r>
    </w:p>
    <w:p>
      <w:pPr>
        <w:pStyle w:val="Normal"/>
        <w:widowControl/>
        <w:jc w:val="both"/>
        <w:rPr/>
      </w:pPr>
      <w:r>
        <w:rPr>
          <w:rFonts w:eastAsia="Times New Roman Cyr" w:cs="Times New Roman Cyr" w:ascii="Times New Roman Cyr" w:hAnsi="Times New Roman Cyr"/>
          <w:sz w:val="24"/>
          <w:szCs w:val="24"/>
        </w:rPr>
        <w:t xml:space="preserve">дисциплине специальности) и </w:t>
      </w:r>
      <w:r>
        <w:rPr>
          <w:rFonts w:eastAsia="Times New Roman Cyr" w:cs="Times New Roman Cyr" w:ascii="Times New Roman Cyr" w:hAnsi="Times New Roman Cyr"/>
          <w:b/>
          <w:bCs/>
          <w:sz w:val="24"/>
          <w:szCs w:val="24"/>
        </w:rPr>
        <w:t>методико-практической</w:t>
      </w:r>
      <w:r>
        <w:rPr>
          <w:rFonts w:eastAsia="Times New Roman Cyr" w:cs="Times New Roman Cyr" w:ascii="Times New Roman Cyr" w:hAnsi="Times New Roman Cyr"/>
          <w:sz w:val="24"/>
          <w:szCs w:val="24"/>
        </w:rPr>
        <w:t>. Это важно как для очного, так и для очно-заочного либо дистанционного образования (во всех формах имеются этапы самостоятельной работы студента).</w:t>
      </w:r>
    </w:p>
    <w:p>
      <w:pPr>
        <w:pStyle w:val="Normal"/>
        <w:widowControl/>
        <w:ind w:firstLine="720"/>
        <w:jc w:val="both"/>
        <w:rPr/>
      </w:pPr>
      <w:r>
        <mc:AlternateContent>
          <mc:Choice Requires="wpg">
            <w:drawing>
              <wp:anchor behindDoc="0" distT="0" distB="0" distL="0" distR="0" simplePos="0" locked="0" layoutInCell="0" allowOverlap="1" relativeHeight="8">
                <wp:simplePos x="0" y="0"/>
                <wp:positionH relativeFrom="page">
                  <wp:posOffset>6130290</wp:posOffset>
                </wp:positionH>
                <wp:positionV relativeFrom="page">
                  <wp:posOffset>1363980</wp:posOffset>
                </wp:positionV>
                <wp:extent cx="1172845" cy="1443355"/>
                <wp:effectExtent l="6350" t="6350" r="6350" b="6350"/>
                <wp:wrapNone/>
                <wp:docPr id="5" name=""/>
                <a:graphic xmlns:a="http://schemas.openxmlformats.org/drawingml/2006/main">
                  <a:graphicData uri="http://schemas.microsoft.com/office/word/2010/wordprocessingGroup">
                    <wpg:wgp>
                      <wpg:cNvGrpSpPr/>
                      <wpg:grpSpPr>
                        <a:xfrm>
                          <a:off x="0" y="0"/>
                          <a:ext cx="1172880" cy="1443240"/>
                          <a:chOff x="0" y="0"/>
                          <a:chExt cx="1172880" cy="1443240"/>
                        </a:xfrm>
                      </wpg:grpSpPr>
                      <wps:wsp>
                        <wps:cNvSpPr txBox="1"/>
                        <wps:spPr>
                          <a:xfrm>
                            <a:off x="0" y="0"/>
                            <a:ext cx="1172880" cy="144324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Сравнить с отечественным пониманием компетентности </w:t>
                              </w:r>
                            </w:p>
                            <w:p>
                              <w:pPr>
                                <w:overflowPunct w:val="false"/>
                                <w:bidi w:val="0"/>
                                <w:rPr/>
                              </w:pPr>
                              <w:r>
                                <w:rPr>
                                  <w:kern w:val="2"/>
                                  <w:sz w:val="20"/>
                                  <w:i/>
                                  <w:szCs w:val="20"/>
                                  <w:iCs/>
                                  <w:rFonts w:ascii="Times New Roman Cyr" w:hAnsi="Times New Roman Cyr" w:eastAsia="Times New Roman Cyr" w:cs="Times New Roman Cyr"/>
                                  <w:color w:val="auto"/>
                                  <w:lang w:val="ru-RU"/>
                                </w:rPr>
                                <w:t>в [2, 7, 8]</w:t>
                              </w:r>
                            </w:p>
                          </w:txbxContent>
                        </wps:txbx>
                        <wps:bodyPr wrap="square" lIns="35640" rIns="35640" tIns="17640" bIns="17640" anchor="t">
                          <a:noAutofit/>
                        </wps:bodyPr>
                      </wps:wsp>
                      <wps:wsp>
                        <wps:cNvSpPr/>
                        <wps:spPr>
                          <a:xfrm>
                            <a:off x="0" y="0"/>
                            <a:ext cx="1172880" cy="1443240"/>
                          </a:xfrm>
                          <a:custGeom>
                            <a:avLst/>
                            <a:gdLst/>
                            <a:ahLst/>
                            <a:rect l="0" t="0" r="r" b="b"/>
                            <a:pathLst>
                              <a:path fill="none" w="3258" h="4009">
                                <a:moveTo>
                                  <a:pt x="1" y="1"/>
                                </a:moveTo>
                                <a:lnTo>
                                  <a:pt x="1" y="4010"/>
                                </a:lnTo>
                                <a:lnTo>
                                  <a:pt x="3258" y="4010"/>
                                </a:lnTo>
                                <a:lnTo>
                                  <a:pt x="3258" y="1"/>
                                </a:lnTo>
                                <a:lnTo>
                                  <a:pt x="1" y="1"/>
                                </a:lnTo>
                              </a:path>
                            </a:pathLst>
                          </a:custGeom>
                          <a:ln w="12600">
                            <a:solidFill>
                              <a:srgbClr val="000000"/>
                            </a:solidFill>
                            <a:round/>
                          </a:ln>
                        </wps:spPr>
                        <wps:bodyPr/>
                      </wps:wsp>
                    </wpg:wgp>
                  </a:graphicData>
                </a:graphic>
              </wp:anchor>
            </w:drawing>
          </mc:Choice>
          <mc:Fallback>
            <w:pict>
              <v:group id="shape_0" style="position:absolute;margin-left:482.7pt;margin-top:107.4pt;width:92.35pt;height:113.65pt" coordorigin="9654,2148" coordsize="1847,2273">
                <v:shape id="shape_0" stroked="f" o:allowincell="f" style="position:absolute;left:9654;top:2148;width:1846;height:2272;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Сравнить с отечественным пониманием компетентности </w:t>
                        </w:r>
                      </w:p>
                      <w:p>
                        <w:pPr>
                          <w:overflowPunct w:val="false"/>
                          <w:bidi w:val="0"/>
                          <w:rPr/>
                        </w:pPr>
                        <w:r>
                          <w:rPr>
                            <w:kern w:val="2"/>
                            <w:sz w:val="20"/>
                            <w:i/>
                            <w:szCs w:val="20"/>
                            <w:iCs/>
                            <w:rFonts w:ascii="Times New Roman Cyr" w:hAnsi="Times New Roman Cyr" w:eastAsia="Times New Roman Cyr" w:cs="Times New Roman Cyr"/>
                            <w:color w:val="auto"/>
                            <w:lang w:val="ru-RU"/>
                          </w:rPr>
                          <w:t>в [2, 7, 8]</w:t>
                        </w:r>
                      </w:p>
                    </w:txbxContent>
                  </v:textbox>
                  <v:fill o:detectmouseclick="t" on="false"/>
                  <v:stroke color="#3465a4" joinstyle="round" endcap="flat"/>
                  <w10:wrap type="none"/>
                </v:shape>
                <v:shape id="shape_0" coordsize="3258,4010" path="m0,0l0,4009l3257,4009l3257,0l0,0e" stroked="t" o:allowincell="f" style="position:absolute;left:9654;top:2148;width:1846;height:2272;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 xml:space="preserve">Особенно необходимы пособия такого вида для дисциплин, в которых требуется образование либо повышение уровня </w:t>
      </w:r>
      <w:r>
        <w:rPr>
          <w:rFonts w:eastAsia="Times New Roman Cyr" w:cs="Times New Roman Cyr" w:ascii="Times New Roman Cyr" w:hAnsi="Times New Roman Cyr"/>
          <w:b/>
          <w:bCs/>
          <w:sz w:val="24"/>
          <w:szCs w:val="24"/>
        </w:rPr>
        <w:t>компетентности</w:t>
      </w:r>
      <w:r>
        <w:rPr>
          <w:rFonts w:eastAsia="Times New Roman Cyr" w:cs="Times New Roman Cyr" w:ascii="Times New Roman Cyr" w:hAnsi="Times New Roman Cyr"/>
          <w:sz w:val="24"/>
          <w:szCs w:val="24"/>
        </w:rPr>
        <w:t>. Под компетентностью менеджера в данном пособии понимается совокупность трех результатов овладения дисциплиной "Менеджмент":</w:t>
      </w:r>
    </w:p>
    <w:p>
      <w:pPr>
        <w:pStyle w:val="Normal"/>
        <w:widowControl/>
        <w:jc w:val="both"/>
        <w:rPr/>
      </w:pP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знания</w:t>
      </w:r>
      <w:r>
        <w:rPr>
          <w:rFonts w:eastAsia="Times New Roman Cyr" w:cs="Times New Roman Cyr" w:ascii="Times New Roman Cyr" w:hAnsi="Times New Roman Cyr"/>
          <w:sz w:val="24"/>
          <w:szCs w:val="24"/>
        </w:rPr>
        <w:t xml:space="preserve"> в объеме государственного или профессионального стандарта менеджера второго и третьего уровней образования (бакалавр и специалист), как фактические результаты образования личности в рассматриваемой области знания (науки);</w:t>
      </w:r>
    </w:p>
    <w:p>
      <w:pPr>
        <w:pStyle w:val="Normal"/>
        <w:widowControl/>
        <w:jc w:val="both"/>
        <w:rPr/>
      </w:pPr>
      <w:r>
        <w:rPr>
          <w:rFonts w:eastAsia="Times New Roman Cyr" w:cs="Times New Roman Cyr" w:ascii="Times New Roman Cyr" w:hAnsi="Times New Roman Cyr"/>
          <w:sz w:val="24"/>
          <w:szCs w:val="24"/>
        </w:rPr>
        <w:tab/>
        <w:t xml:space="preserve">- профессиональные </w:t>
      </w:r>
      <w:r>
        <w:rPr>
          <w:rFonts w:eastAsia="Times New Roman Cyr" w:cs="Times New Roman Cyr" w:ascii="Times New Roman Cyr" w:hAnsi="Times New Roman Cyr"/>
          <w:b/>
          <w:bCs/>
          <w:sz w:val="24"/>
          <w:szCs w:val="24"/>
        </w:rPr>
        <w:t>умения</w:t>
      </w:r>
      <w:r>
        <w:rPr>
          <w:rFonts w:eastAsia="Times New Roman Cyr" w:cs="Times New Roman Cyr" w:ascii="Times New Roman Cyr" w:hAnsi="Times New Roman Cyr"/>
          <w:sz w:val="24"/>
          <w:szCs w:val="24"/>
        </w:rPr>
        <w:t xml:space="preserve"> и некоторые </w:t>
      </w:r>
      <w:r>
        <w:rPr>
          <w:rFonts w:eastAsia="Times New Roman Cyr" w:cs="Times New Roman Cyr" w:ascii="Times New Roman Cyr" w:hAnsi="Times New Roman Cyr"/>
          <w:b/>
          <w:bCs/>
          <w:sz w:val="24"/>
          <w:szCs w:val="24"/>
        </w:rPr>
        <w:t>навыки</w:t>
      </w:r>
      <w:r>
        <w:rPr>
          <w:rFonts w:eastAsia="Times New Roman Cyr" w:cs="Times New Roman Cyr" w:ascii="Times New Roman Cyr" w:hAnsi="Times New Roman Cyr"/>
          <w:sz w:val="24"/>
          <w:szCs w:val="24"/>
        </w:rPr>
        <w:t xml:space="preserve"> (автоматически проявляемые умения) как результаты опыта менеджмента и обучения;</w:t>
      </w:r>
    </w:p>
    <w:p>
      <w:pPr>
        <w:pStyle w:val="Normal"/>
        <w:widowControl/>
        <w:jc w:val="both"/>
        <w:rPr/>
      </w:pP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навыки общен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работы в группе</w:t>
      </w:r>
      <w:r>
        <w:rPr>
          <w:rFonts w:eastAsia="Times New Roman Cyr" w:cs="Times New Roman Cyr" w:ascii="Times New Roman Cyr" w:hAnsi="Times New Roman Cyr"/>
          <w:sz w:val="24"/>
          <w:szCs w:val="24"/>
        </w:rPr>
        <w:t xml:space="preserve"> обучаемых, как модели организ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ссматриваемой области знаний результативность развития и самообучения менеджера может оцениваться специальными критериями по трем элементам компетентности, указанным выше. При этом главным мерилом компетентности эффективного менеджера можно считать его предпочтение общению внутри, а не вне организации (с коллегами и подчиненными). Содержательными направлениями компетентности (ее повышения) являются: управление процессами изменения товаров, услуг и систем управления; использование ресурсов; найм и отбор персонала; создание и развитие команд; использование различий и разрешение конфликтов; принятия решений и мотивации деятель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Структура пособия и уровни изучения дисциплины</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pPr>
      <w:r>
        <w:rPr>
          <w:rFonts w:eastAsia="Times New Roman Cyr" w:cs="Times New Roman Cyr" w:ascii="Times New Roman Cyr" w:hAnsi="Times New Roman Cyr"/>
          <w:sz w:val="24"/>
          <w:szCs w:val="24"/>
        </w:rPr>
        <w:tab/>
        <w:t xml:space="preserve">Для повышения методической самонаправленности образовательной среды (облегчения самостоятельного изучения пособия) книга начинается со </w:t>
      </w:r>
      <w:r>
        <w:rPr>
          <w:rFonts w:eastAsia="Times New Roman Cyr" w:cs="Times New Roman Cyr" w:ascii="Times New Roman Cyr" w:hAnsi="Times New Roman Cyr"/>
          <w:b/>
          <w:bCs/>
          <w:sz w:val="24"/>
          <w:szCs w:val="24"/>
        </w:rPr>
        <w:t>структурно-логической</w:t>
      </w:r>
      <w:r>
        <w:rPr>
          <w:rFonts w:eastAsia="Times New Roman Cyr" w:cs="Times New Roman Cyr" w:ascii="Times New Roman Cyr" w:hAnsi="Times New Roman Cyr"/>
          <w:sz w:val="24"/>
          <w:szCs w:val="24"/>
        </w:rPr>
        <w:t xml:space="preserve"> схемы дисциплины, показывающей рекомендуемую последовательность овладения ее теорией и практикой. Каждая глава открывается </w:t>
      </w:r>
      <w:r>
        <w:rPr>
          <w:rFonts w:eastAsia="Times New Roman Cyr" w:cs="Times New Roman Cyr" w:ascii="Times New Roman Cyr" w:hAnsi="Times New Roman Cyr"/>
          <w:b/>
          <w:bCs/>
          <w:sz w:val="24"/>
          <w:szCs w:val="24"/>
        </w:rPr>
        <w:t>гипертекстом</w:t>
      </w:r>
      <w:r>
        <w:rPr>
          <w:rFonts w:eastAsia="Times New Roman Cyr" w:cs="Times New Roman Cyr" w:ascii="Times New Roman Cyr" w:hAnsi="Times New Roman Cyr"/>
          <w:sz w:val="24"/>
          <w:szCs w:val="24"/>
        </w:rPr>
        <w:t xml:space="preserve">,  наглядно устанавливающим смысловые и ассоциативные связи между терминами, </w:t>
      </w:r>
      <w:r>
        <w:rPr>
          <w:rFonts w:eastAsia="Times New Roman Cyr" w:cs="Times New Roman Cyr" w:ascii="Times New Roman Cyr" w:hAnsi="Times New Roman Cyr"/>
          <w:b/>
          <w:bCs/>
          <w:sz w:val="24"/>
          <w:szCs w:val="24"/>
        </w:rPr>
        <w:t>ключевыми словам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выражениями</w:t>
      </w:r>
      <w:r>
        <w:rPr>
          <w:rFonts w:eastAsia="Times New Roman Cyr" w:cs="Times New Roman Cyr" w:ascii="Times New Roman Cyr" w:hAnsi="Times New Roman Cyr"/>
          <w:sz w:val="24"/>
          <w:szCs w:val="24"/>
        </w:rPr>
        <w:t xml:space="preserve"> основных разделов дисциплины.</w:t>
      </w:r>
    </w:p>
    <w:p>
      <w:pPr>
        <w:pStyle w:val="Normal"/>
        <w:widowContro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Самомотивирующий </w:t>
      </w:r>
      <w:r>
        <w:rPr>
          <w:rFonts w:eastAsia="Times New Roman Cyr" w:cs="Times New Roman Cyr" w:ascii="Times New Roman Cyr" w:hAnsi="Times New Roman Cyr"/>
          <w:sz w:val="24"/>
          <w:szCs w:val="24"/>
        </w:rPr>
        <w:t>характер среды обучения обеспечивается</w:t>
        <w:tab/>
        <w:t xml:space="preserve"> структурой пособия, отвечающей требованиям четырех </w:t>
      </w:r>
      <w:r>
        <w:rPr>
          <w:rFonts w:eastAsia="Times New Roman Cyr" w:cs="Times New Roman Cyr" w:ascii="Times New Roman Cyr" w:hAnsi="Times New Roman Cyr"/>
          <w:b/>
          <w:bCs/>
          <w:sz w:val="24"/>
          <w:szCs w:val="24"/>
        </w:rPr>
        <w:t>главных иерархии  уровней изучения</w:t>
      </w:r>
      <w:r>
        <w:rPr>
          <w:rFonts w:eastAsia="Times New Roman Cyr" w:cs="Times New Roman Cyr" w:ascii="Times New Roman Cyr" w:hAnsi="Times New Roman Cyr"/>
          <w:sz w:val="24"/>
          <w:szCs w:val="24"/>
        </w:rPr>
        <w:t xml:space="preserve"> дисциплины (аудиторно и самостоятельно):</w:t>
      </w:r>
    </w:p>
    <w:p>
      <w:pPr>
        <w:pStyle w:val="Normal"/>
        <w:widowControl/>
        <w:jc w:val="both"/>
        <w:rPr/>
      </w:pPr>
      <w:r>
        <w:rPr>
          <w:rFonts w:eastAsia="Times New Roman Cyr" w:cs="Times New Roman Cyr" w:ascii="Times New Roman Cyr" w:hAnsi="Times New Roman Cyr"/>
          <w:sz w:val="24"/>
          <w:szCs w:val="24"/>
        </w:rPr>
        <w:tab/>
        <w:t xml:space="preserve">1. </w:t>
      </w:r>
      <w:r>
        <w:rPr>
          <w:rFonts w:eastAsia="Times New Roman Cyr" w:cs="Times New Roman Cyr" w:ascii="Times New Roman Cyr" w:hAnsi="Times New Roman Cyr"/>
          <w:b/>
          <w:bCs/>
          <w:sz w:val="24"/>
          <w:szCs w:val="24"/>
        </w:rPr>
        <w:t>Знание</w:t>
      </w:r>
      <w:r>
        <w:rPr>
          <w:rFonts w:eastAsia="Times New Roman Cyr" w:cs="Times New Roman Cyr" w:ascii="Times New Roman Cyr" w:hAnsi="Times New Roman Cyr"/>
          <w:sz w:val="24"/>
          <w:szCs w:val="24"/>
        </w:rPr>
        <w:t xml:space="preserve"> теории и исторического опыта дисциплины (элементарно-репродуктивный, первичный уровень ознакомления на основе краткого, сравнительно-проблемного, схематического представления теории по темам дисциплины в форме опорных конспектов). Теоретические предложения образуют содержание заданий, из которых состоит пособие. Обучаемый в процессе интерактивного консультирования с преподавателем и в учебной группе должен заполнить пробелы в рисунках, тексте, строки таблиц. Этим он осуществляет оперативное конспектирование теории, приводит учебные либо реальные примеры ее применения.</w:t>
      </w:r>
    </w:p>
    <w:p>
      <w:pPr>
        <w:pStyle w:val="Normal"/>
        <w:widowControl/>
        <w:jc w:val="both"/>
        <w:rPr/>
      </w:pPr>
      <w:r>
        <w:rPr>
          <w:rFonts w:eastAsia="Times New Roman Cyr" w:cs="Times New Roman Cyr" w:ascii="Times New Roman Cyr" w:hAnsi="Times New Roman Cyr"/>
          <w:sz w:val="24"/>
          <w:szCs w:val="24"/>
        </w:rPr>
        <w:tab/>
        <w:t xml:space="preserve">2. </w:t>
      </w:r>
      <w:r>
        <w:rPr>
          <w:rFonts w:eastAsia="Times New Roman Cyr" w:cs="Times New Roman Cyr" w:ascii="Times New Roman Cyr" w:hAnsi="Times New Roman Cyr"/>
          <w:b/>
          <w:bCs/>
          <w:sz w:val="24"/>
          <w:szCs w:val="24"/>
        </w:rPr>
        <w:t>Понимание</w:t>
      </w:r>
      <w:r>
        <w:rPr>
          <w:rFonts w:eastAsia="Times New Roman Cyr" w:cs="Times New Roman Cyr" w:ascii="Times New Roman Cyr" w:hAnsi="Times New Roman Cyr"/>
          <w:sz w:val="24"/>
          <w:szCs w:val="24"/>
        </w:rPr>
        <w:t xml:space="preserve"> терминов, ключевых слов и логической взаимосвязи тем дисциплины (с этой целью в пособии жирным шрифтом выделены ключевые слова, с которых начинается каждая глава; имеется структурно-логическая схема и гипертекст; термины, названия теорий их авторов также особо обозначены).</w:t>
      </w:r>
    </w:p>
    <w:p>
      <w:pPr>
        <w:pStyle w:val="Normal"/>
        <w:widowControl/>
        <w:jc w:val="both"/>
        <w:rPr/>
      </w:pPr>
      <w:r>
        <w:rPr>
          <w:rFonts w:eastAsia="Times New Roman Cyr" w:cs="Times New Roman Cyr" w:ascii="Times New Roman Cyr" w:hAnsi="Times New Roman Cyr"/>
          <w:sz w:val="24"/>
          <w:szCs w:val="24"/>
        </w:rPr>
        <w:tab/>
        <w:t xml:space="preserve">3. </w:t>
      </w:r>
      <w:r>
        <w:rPr>
          <w:rFonts w:eastAsia="Times New Roman Cyr" w:cs="Times New Roman Cyr" w:ascii="Times New Roman Cyr" w:hAnsi="Times New Roman Cyr"/>
          <w:b/>
          <w:bCs/>
          <w:sz w:val="24"/>
          <w:szCs w:val="24"/>
        </w:rPr>
        <w:t>Примене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теории</w:t>
      </w:r>
      <w:r>
        <w:rPr>
          <w:rFonts w:eastAsia="Times New Roman Cyr" w:cs="Times New Roman Cyr" w:ascii="Times New Roman Cyr" w:hAnsi="Times New Roman Cyr"/>
          <w:sz w:val="24"/>
          <w:szCs w:val="24"/>
        </w:rPr>
        <w:t xml:space="preserve"> в учебной или реальной практике осуществляется на основе комплекса </w:t>
      </w:r>
      <w:r>
        <w:rPr>
          <w:rFonts w:eastAsia="Times New Roman Cyr" w:cs="Times New Roman Cyr" w:ascii="Times New Roman Cyr" w:hAnsi="Times New Roman Cyr"/>
          <w:b/>
          <w:bCs/>
          <w:sz w:val="24"/>
          <w:szCs w:val="24"/>
        </w:rPr>
        <w:t>заданий</w:t>
      </w:r>
      <w:r>
        <w:rPr>
          <w:rFonts w:eastAsia="Times New Roman Cyr" w:cs="Times New Roman Cyr" w:ascii="Times New Roman Cyr" w:hAnsi="Times New Roman Cyr"/>
          <w:sz w:val="24"/>
          <w:szCs w:val="24"/>
        </w:rPr>
        <w:t xml:space="preserve"> либо исследований по темам дисциплины в форме диагностических тестов, ролевых или деловых игр, аналитических схем и таблиц. Они позволяют структурировать опыт применения теории (на видеокассетах, в пособии, самих обучаемых).</w:t>
      </w:r>
    </w:p>
    <w:p>
      <w:pPr>
        <w:pStyle w:val="Normal"/>
        <w:widowControl/>
        <w:jc w:val="both"/>
        <w:rPr/>
      </w:pPr>
      <w:r>
        <w:rPr>
          <w:rFonts w:eastAsia="Times New Roman Cyr" w:cs="Times New Roman Cyr" w:ascii="Times New Roman Cyr" w:hAnsi="Times New Roman Cyr"/>
          <w:sz w:val="24"/>
          <w:szCs w:val="24"/>
        </w:rPr>
        <w:tab/>
        <w:t xml:space="preserve">4. </w:t>
      </w:r>
      <w:r>
        <w:rPr>
          <w:rFonts w:eastAsia="Times New Roman Cyr" w:cs="Times New Roman Cyr" w:ascii="Times New Roman Cyr" w:hAnsi="Times New Roman Cyr"/>
          <w:b/>
          <w:bCs/>
          <w:sz w:val="24"/>
          <w:szCs w:val="24"/>
        </w:rPr>
        <w:t>Трансформац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синтез теорий</w:t>
      </w:r>
      <w:r>
        <w:rPr>
          <w:rFonts w:eastAsia="Times New Roman Cyr" w:cs="Times New Roman Cyr" w:ascii="Times New Roman Cyr" w:hAnsi="Times New Roman Cyr"/>
          <w:sz w:val="24"/>
          <w:szCs w:val="24"/>
        </w:rPr>
        <w:t xml:space="preserve"> либо их использование для решения новых задач (в процессах интерактивного учебно-управленческого консультирования в период очного общения преподавателя с обучаемым, а также самостоятельной углубленной проработки теорий опорных конспектов и практики заданий, оформленных в рабочей тетради). При этом используется рекомендуемая в пособии литерату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овательно, структура пособий для интерактивного и самостоятельного (очного и заочного, либо дистанционного) изучения дисциплины может быть следующей:</w:t>
      </w:r>
    </w:p>
    <w:p>
      <w:pPr>
        <w:pStyle w:val="Normal"/>
        <w:widowControl/>
        <w:numPr>
          <w:ilvl w:val="0"/>
          <w:numId w:val="4"/>
        </w:numPr>
        <w:tabs>
          <w:tab w:val="clear" w:pos="720"/>
          <w:tab w:val="left" w:pos="0" w:leader="none"/>
        </w:tabs>
        <w:ind w:left="806" w:hanging="566"/>
        <w:jc w:val="both"/>
        <w:rPr/>
      </w:pPr>
      <w:r>
        <w:rPr>
          <w:rFonts w:eastAsia="Times New Roman Cyr" w:cs="Times New Roman Cyr" w:ascii="Times New Roman Cyr" w:hAnsi="Times New Roman Cyr"/>
          <w:b/>
          <w:bCs/>
          <w:sz w:val="24"/>
          <w:szCs w:val="24"/>
        </w:rPr>
        <w:t>структурно-логическая схема дисциплины</w:t>
      </w:r>
      <w:r>
        <w:rPr>
          <w:rFonts w:eastAsia="Times New Roman Cyr" w:cs="Times New Roman Cyr" w:ascii="Times New Roman Cyr" w:hAnsi="Times New Roman Cyr"/>
          <w:sz w:val="24"/>
          <w:szCs w:val="24"/>
        </w:rPr>
        <w:t xml:space="preserve"> (составляются, как правило, в виде «карт памяти», показывающих состав дисциплины; добавление стрелок направленности образует схему последовательности изучения, или диаграмму предшествования). Пример схемы дан на рис. 1;</w:t>
      </w:r>
    </w:p>
    <w:p>
      <w:pPr>
        <w:pStyle w:val="Normal"/>
        <w:widowControl/>
        <w:numPr>
          <w:ilvl w:val="0"/>
          <w:numId w:val="4"/>
        </w:numPr>
        <w:tabs>
          <w:tab w:val="clear" w:pos="720"/>
          <w:tab w:val="left" w:pos="0" w:leader="none"/>
        </w:tabs>
        <w:ind w:left="806" w:hanging="566"/>
        <w:jc w:val="both"/>
        <w:rPr/>
      </w:pPr>
      <w:r>
        <w:rPr>
          <w:rFonts w:eastAsia="Times New Roman Cyr" w:cs="Times New Roman Cyr" w:ascii="Times New Roman Cyr" w:hAnsi="Times New Roman Cyr"/>
          <w:b/>
          <w:bCs/>
          <w:sz w:val="24"/>
          <w:szCs w:val="24"/>
        </w:rPr>
        <w:t>назначение раздела</w:t>
      </w:r>
      <w:r>
        <w:rPr>
          <w:rFonts w:eastAsia="Times New Roman Cyr" w:cs="Times New Roman Cyr" w:ascii="Times New Roman Cyr" w:hAnsi="Times New Roman Cyr"/>
          <w:sz w:val="24"/>
          <w:szCs w:val="24"/>
        </w:rPr>
        <w:t xml:space="preserve"> или подход к содержанию и форме изложения пособия (во введении) и каждого его раздела (приводятся причины рассмотрения конкретных теорий и материалов, их актуальность и способы изложения);</w:t>
      </w:r>
    </w:p>
    <w:p>
      <w:pPr>
        <w:pStyle w:val="Normal"/>
        <w:widowControl/>
        <w:numPr>
          <w:ilvl w:val="0"/>
          <w:numId w:val="4"/>
        </w:numPr>
        <w:tabs>
          <w:tab w:val="clear" w:pos="720"/>
          <w:tab w:val="left" w:pos="0" w:leader="none"/>
        </w:tabs>
        <w:ind w:left="806" w:hanging="566"/>
        <w:jc w:val="both"/>
        <w:rPr/>
      </w:pPr>
      <w:r>
        <w:rPr>
          <w:rFonts w:eastAsia="Times New Roman Cyr" w:cs="Times New Roman Cyr" w:ascii="Times New Roman Cyr" w:hAnsi="Times New Roman Cyr"/>
          <w:b/>
          <w:bCs/>
          <w:sz w:val="24"/>
          <w:szCs w:val="24"/>
        </w:rPr>
        <w:t>цели раздела</w:t>
      </w:r>
      <w:r>
        <w:rPr>
          <w:rFonts w:eastAsia="Times New Roman Cyr" w:cs="Times New Roman Cyr" w:ascii="Times New Roman Cyr" w:hAnsi="Times New Roman Cyr"/>
          <w:sz w:val="24"/>
          <w:szCs w:val="24"/>
        </w:rPr>
        <w:t xml:space="preserve"> (перечисляются основные результаты, которые желательно достичь в итоге изучения);</w:t>
      </w:r>
    </w:p>
    <w:p>
      <w:pPr>
        <w:pStyle w:val="Normal"/>
        <w:widowControl/>
        <w:numPr>
          <w:ilvl w:val="0"/>
          <w:numId w:val="4"/>
        </w:numPr>
        <w:tabs>
          <w:tab w:val="clear" w:pos="720"/>
          <w:tab w:val="left" w:pos="0" w:leader="none"/>
        </w:tabs>
        <w:ind w:left="806" w:hanging="566"/>
        <w:jc w:val="both"/>
        <w:rPr/>
      </w:pPr>
      <w:r>
        <w:rPr>
          <w:rFonts w:eastAsia="Times New Roman Cyr" w:cs="Times New Roman Cyr" w:ascii="Times New Roman Cyr" w:hAnsi="Times New Roman Cyr"/>
          <w:b/>
          <w:bCs/>
          <w:sz w:val="24"/>
          <w:szCs w:val="24"/>
        </w:rPr>
        <w:t>ключевые слова и термины раздела</w:t>
      </w:r>
      <w:r>
        <w:rPr>
          <w:rFonts w:eastAsia="Times New Roman Cyr" w:cs="Times New Roman Cyr" w:ascii="Times New Roman Cyr" w:hAnsi="Times New Roman Cyr"/>
          <w:sz w:val="24"/>
          <w:szCs w:val="24"/>
        </w:rPr>
        <w:t xml:space="preserve"> (представляют минимум остаточных знаний по дисциплине, которые должен проявлять обучаемый при той или иной форме контракта);</w:t>
      </w:r>
    </w:p>
    <w:p>
      <w:pPr>
        <w:pStyle w:val="Normal"/>
        <w:widowControl/>
        <w:numPr>
          <w:ilvl w:val="0"/>
          <w:numId w:val="4"/>
        </w:numPr>
        <w:tabs>
          <w:tab w:val="clear" w:pos="720"/>
          <w:tab w:val="left" w:pos="0" w:leader="none"/>
        </w:tabs>
        <w:ind w:left="806" w:hanging="566"/>
        <w:jc w:val="both"/>
        <w:rPr/>
      </w:pPr>
      <w:r>
        <w:rPr>
          <w:rFonts w:eastAsia="Times New Roman Cyr" w:cs="Times New Roman Cyr" w:ascii="Times New Roman Cyr" w:hAnsi="Times New Roman Cyr"/>
          <w:b/>
          <w:bCs/>
          <w:sz w:val="24"/>
          <w:szCs w:val="24"/>
        </w:rPr>
        <w:t>гипертекст раздела</w:t>
      </w:r>
      <w:r>
        <w:rPr>
          <w:rFonts w:eastAsia="Times New Roman Cyr" w:cs="Times New Roman Cyr" w:ascii="Times New Roman Cyr" w:hAnsi="Times New Roman Cyr"/>
          <w:sz w:val="24"/>
          <w:szCs w:val="24"/>
        </w:rPr>
        <w:t xml:space="preserve"> (информационный массив с указанием смысловых и ассоциативных связей между понятиями основных разделов рассматриваемой дисциплины). Графическое представление главных ее взаимосвязей облегчает дистанционное или самостоятельное изучение, позволяя как бы "одним взглядом" охватить суть дисциплины, изучая гипертекст разделов;</w:t>
      </w:r>
    </w:p>
    <w:p>
      <w:pPr>
        <w:pStyle w:val="Normal"/>
        <w:widowControl/>
        <w:numPr>
          <w:ilvl w:val="0"/>
          <w:numId w:val="4"/>
        </w:numPr>
        <w:tabs>
          <w:tab w:val="clear" w:pos="720"/>
          <w:tab w:val="left" w:pos="0" w:leader="none"/>
        </w:tabs>
        <w:ind w:left="523" w:hanging="283"/>
        <w:jc w:val="both"/>
        <w:rPr/>
      </w:pPr>
      <w:r>
        <w:rPr>
          <w:rFonts w:eastAsia="Times New Roman Cyr" w:cs="Times New Roman Cyr" w:ascii="Times New Roman Cyr" w:hAnsi="Times New Roman Cyr"/>
          <w:b/>
          <w:bCs/>
          <w:sz w:val="24"/>
          <w:szCs w:val="24"/>
        </w:rPr>
        <w:t>ключевые выводы</w:t>
      </w:r>
      <w:r>
        <w:rPr>
          <w:rFonts w:eastAsia="Times New Roman Cyr" w:cs="Times New Roman Cyr" w:ascii="Times New Roman Cyr" w:hAnsi="Times New Roman Cyr"/>
          <w:sz w:val="24"/>
          <w:szCs w:val="24"/>
        </w:rPr>
        <w:t xml:space="preserve"> по разделу (используются в целях ускоренного повторения материалов курса при подготовке к зачету или экзамен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ипертексты могут быть составлены по ряду связанных дисциплин. Подобный подход применен, например, по восьми главам и заключению междисциплинарно-дидактического пособия проф. А.А. Алабугина "Теория и практика менеджмента" (Челябинск, Издательство ЧГТУ, 1996 г. - 273 с.). В этом случае вначале рекомендуется рассматривать гипертекст по интересующей теме, словарь или предметный указатель, затем - соответствующую главу пособия, совпадающую по номеру с гипертекстом. Далее осуществляется возврат в гипертекст и т.д. Следовательно, можно говорить об управлении процессом учения дисциплинам  общего менеджмента, объединенных и связанных между собой логикой проекта управления организационными изменения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истема гипертекстов менеджмента является, в свою очередь, подсистемой блока гипертекстов других экономико-управленческих наук, представленных отдельными пособиями (по дисциплине). К ним, например, относятся книги  указанного автора "Маркетинг: теория и практика", "Финансовый менеджмент: основы теории и практики", настоящее пособие, пособия "Организационное поведение", "Управление персоналом", "Экономика предприятия" и другие. Понятия или темы, заключенные в рамки, подробно объясняются в указанных пособиях и могут быть найдены по их оглавлениям. </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ие объяснения терминов находятся в словарях, либо в предметных указателях, имеющихся в пособиях. Дидактическая часть пособий отвечает на вопрос "как организовать обучение и изучение дисциплинам наиболее эффективным недерективно-деятельностным методом".</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ика работы с гипертекстами следующая:</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зучение системы гипертекстов менеджмента (ГтМi). Для этого их следует читать по стрелкам всевозможных направлений с согласованными окончаниями слов. При этом образуются предложения той или иной длины. Если стрелка закончилась на термине, его подробное разъяснение разыскивается в словаре и пособиях (по их оглавления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омера гипертекстов i соответствуют номерам глав соответствующих пособий. Буква "М" - означает "Менеджмент", "Фi" - главы пособия "Финансовый менеджмент: основы теории  и практики", "Мкi" - главы пособия "Маркетинг: теория и практика" и "ММi" -  приложению 3 по дисциплине "Международный маркетинг и менеджмент" (к книге по маркетинг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стрелка закончилась на сокращении "ГтМi" и т.п., это означает необходимость перехода к соответствующему гипертексту, приведенному в главе пособия с аналогичным номером по оглавлению.</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ab/>
        <w:t xml:space="preserve">Следовательно, гипертекст служит заочным "консультантом", представляющим справочную информацию сверх (гипер) обычного словаря и пособия. Графическое описание </w:t>
      </w:r>
      <w:r>
        <w:rPr>
          <w:rFonts w:eastAsia="Times New Roman Cyr" w:cs="Times New Roman Cyr" w:ascii="Times New Roman Cyr" w:hAnsi="Times New Roman Cyr"/>
          <w:b/>
          <w:bCs/>
          <w:sz w:val="24"/>
          <w:szCs w:val="24"/>
        </w:rPr>
        <w:t>ключевых слов</w:t>
      </w:r>
      <w:r>
        <w:rPr>
          <w:rFonts w:eastAsia="Times New Roman Cyr" w:cs="Times New Roman Cyr" w:ascii="Times New Roman Cyr" w:hAnsi="Times New Roman Cyr"/>
          <w:sz w:val="24"/>
          <w:szCs w:val="24"/>
        </w:rPr>
        <w:t>, или понятий, их полных смысловых связей в виде модели гипертекста позволяет "одним взглядом", "по диагонали" охватить основное содержание дисциплины (в данном случае менеджмента). Структурно-логические схемы дают представление лишь о составе и некоторой (вертикальной) взаимосвязи тем курса.</w:t>
      </w:r>
    </w:p>
    <w:p>
      <w:pPr>
        <w:pStyle w:val="Normal"/>
        <w:widowControl/>
        <w:jc w:val="both"/>
        <w:rPr/>
      </w:pPr>
      <w:r>
        <w:rPr>
          <w:rFonts w:eastAsia="Times New Roman Cyr" w:cs="Times New Roman Cyr" w:ascii="Times New Roman Cyr" w:hAnsi="Times New Roman Cyr"/>
          <w:sz w:val="24"/>
          <w:szCs w:val="24"/>
        </w:rPr>
        <w:tab/>
        <w:t xml:space="preserve">Рекомендуется следующая последовательность работы с гипертекстами в пособии: чтение гипертекста по всем направлениям вдоль стрелок и разветвлениям вплоть до очередного термина (ключевого слова) в рамке (должны получаться осмысленные законченные предложения)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нахождение общего содержания и/или отличий в образовавшихся предложениях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для устранения неясностей или углубления понимания обращайтесь к словарю (ключевые слова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термины словаря заключены в рамки схемы гипертекста)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обращение к предметному указателю (если нет словаря)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обращение к тексту пособия по соответствующей дисциплине (если нет словаря, указателя или Вы хотите более подробно раскрыть содержание ключевого слова)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изучение литературных источников, рекомендуемых пособием по данной дисциплине (для написания реферата, контрольной или курсовой работы, дипломного проек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2</w:t>
      </w:r>
      <w:r>
        <w:rPr>
          <w:rFonts w:eastAsia="Times New Roman Cyr" w:cs="Times New Roman Cyr" w:ascii="Times New Roman Cyr" w:hAnsi="Times New Roman Cyr"/>
          <w:i/>
          <w:iCs/>
          <w:sz w:val="24"/>
          <w:szCs w:val="24"/>
        </w:rPr>
        <w:t>. Имея опыт менеджера либо определенные представления о соответствующей профессии, приведите примеры по четырем уровням иерархии изучения дисциплины "менеджмент". Прочтите гипертекст на рис. 2.</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е в структуре пособия дается основное содержание (по разделам), заключение (выводы по результатам изучения дисциплины и рекомендации, либо иные решения по итогам обратной связи обучаемых). Завершается пособие вопросами для обсуждения, повторения или контроля (зачета либо экзамена).</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3. Методы обучения  и самообразования взрослых людей</w:t>
      </w:r>
    </w:p>
    <w:p>
      <w:pPr>
        <w:pStyle w:val="Normal"/>
        <w:widowControl/>
        <w:ind w:right="-1"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ind w:right="-1" w:hanging="0"/>
        <w:jc w:val="both"/>
        <w:rPr/>
      </w:pPr>
      <w:r>
        <w:rPr>
          <w:rFonts w:eastAsia="Times New Roman Cyr" w:cs="Times New Roman Cyr" w:ascii="Times New Roman Cyr" w:hAnsi="Times New Roman Cyr"/>
          <w:sz w:val="24"/>
          <w:szCs w:val="24"/>
        </w:rPr>
        <w:tab/>
        <w:t xml:space="preserve">На рубеже веков расторгаются традиционные психологические "контракты" организаций с их менеджерами. Преданности, послушания, доверительности персонала в обмен на безопасность, служебную карьеру, развитие до выхода на пенсию становится недостаточно. Все это обеспечивали методологии образования и менеджмента </w:t>
      </w:r>
      <w:r>
        <w:rPr>
          <w:rFonts w:eastAsia="Times New Roman Cyr" w:cs="Times New Roman Cyr" w:ascii="Times New Roman Cyr" w:hAnsi="Times New Roman Cyr"/>
          <w:b/>
          <w:bCs/>
          <w:sz w:val="24"/>
          <w:szCs w:val="24"/>
        </w:rPr>
        <w:t>адаптивно-репродуктивного</w:t>
      </w:r>
      <w:r>
        <w:rPr>
          <w:rFonts w:eastAsia="Times New Roman Cyr" w:cs="Times New Roman Cyr" w:ascii="Times New Roman Cyr" w:hAnsi="Times New Roman Cyr"/>
          <w:sz w:val="24"/>
          <w:szCs w:val="24"/>
        </w:rPr>
        <w:t xml:space="preserve"> (аналогичного копирования и приспособления к внешним изменениям). На первое место выдвигаются требования знаний и умений работы в условиях неопределенности. Поэтому успехов могут добиться организации и менеджеры, самообучающиеся в направлениях идеальных представлений о их будущем. Менеджеры высшего уровня должны уметь использовать теории для решения инновационных задач.</w:t>
      </w:r>
    </w:p>
    <w:p>
      <w:pPr>
        <w:pStyle w:val="Normal"/>
        <w:widowControl/>
        <w:ind w:right="-1"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ворчески-генеративный</w:t>
      </w:r>
      <w:r>
        <w:rPr>
          <w:rFonts w:eastAsia="Times New Roman Cyr" w:cs="Times New Roman Cyr" w:ascii="Times New Roman Cyr" w:hAnsi="Times New Roman Cyr"/>
          <w:sz w:val="24"/>
          <w:szCs w:val="24"/>
        </w:rPr>
        <w:t xml:space="preserve"> уровень компетентности в очном режиме дистанционного образования обеспечивается при условиях активного изучения современного арсенала ценностей мировой культуры (содержательный аспект дисциплины). Эти ценности в основном отражены в указанных конспектах студентов в кратко-схематическом, сравнительно-проблемном, табличном и т.п. изложении.</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ем не менее, преподаватель примерно одно треть аудиторного времени дисциплины (не более 20 минут за одно выступление с обязательным диалогом - обратной связью с обучаемыми) посвящает общению со студентами в форме лекции-дискуссии, основанной на взаимном обмене знаниями и опытом в области темы дисциплины. Цель такой лекции заключается  не столько в передаче информации, сколько в том, чтобы: </w:t>
      </w:r>
    </w:p>
    <w:p>
      <w:pPr>
        <w:pStyle w:val="Normal"/>
        <w:widowControl/>
        <w:numPr>
          <w:ilvl w:val="0"/>
          <w:numId w:val="5"/>
        </w:numPr>
        <w:tabs>
          <w:tab w:val="clear" w:pos="720"/>
          <w:tab w:val="left" w:pos="0" w:leader="none"/>
        </w:tabs>
        <w:ind w:left="806" w:right="-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лечь обучаемых в размышления и дискуссию по теме, указав ее теоретическое и практическое место и значение в дисциплине, желаемые результаты изучения (что они должны знать и уметь?);</w:t>
      </w:r>
    </w:p>
    <w:p>
      <w:pPr>
        <w:pStyle w:val="Normal"/>
        <w:widowControl/>
        <w:numPr>
          <w:ilvl w:val="0"/>
          <w:numId w:val="5"/>
        </w:numPr>
        <w:tabs>
          <w:tab w:val="clear" w:pos="720"/>
          <w:tab w:val="left" w:pos="0" w:leader="none"/>
        </w:tabs>
        <w:ind w:left="806" w:right="-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ь, (обращаясь к опорному конспекту) основные проблемы и логику их решения, разъясняя главные элементы и часто встречающиеся затруднения применения теории на практике, основные схемы;</w:t>
      </w:r>
    </w:p>
    <w:p>
      <w:pPr>
        <w:pStyle w:val="Normal"/>
        <w:widowControl/>
        <w:numPr>
          <w:ilvl w:val="0"/>
          <w:numId w:val="5"/>
        </w:numPr>
        <w:tabs>
          <w:tab w:val="clear" w:pos="720"/>
          <w:tab w:val="left" w:pos="0" w:leader="none"/>
        </w:tabs>
        <w:ind w:left="523" w:right="-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комить с терминологией темы дисциплины в объеме используемых ключевых слов и положений, названий теорий, времени первых публикаций их авторов.</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индивидуальных опорных конспектов-рабочих тетрадей в соответствующих местах рисунков, схем, таблиц и прочих пропусках текста студенты кратко записывают результаты размышлений, групповых дискуссии, пояснений преподавателя, отмечают возможность и особенности применения теории в практике места учебы или работы обучаемого. Начало лекции, и ее краткие итоги обучаемый фиксирует на свободном поле личного опорного конспекта-тетради.</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тражения логики дополнительной аргументации лектора, его разъяснений достаточно записывать лишь цитаты, ключевые слова, примеры, фамилии теоретиков и годы первых публикаций по изученной теме. Здесь же на полях тетради студент отмечает свои вопросы, комментарии, появившиеся во время лекции. В итоге устраняются обычные недостатки многих лекций: пассивность восприятия (знания от лектора переносятся в стандартный конспект студента, минуя его сознание); необходимость перезаписывания больших объемов информации, имеющейся в учебниках без их осмысления; небольшие возможности для дискуссии из-за чрезмерного количества студентов и недостатка времени.</w:t>
      </w:r>
    </w:p>
    <w:p>
      <w:pPr>
        <w:pStyle w:val="Normal"/>
        <w:widowControl/>
        <w:ind w:right="-1" w:firstLine="720"/>
        <w:jc w:val="both"/>
        <w:rPr/>
      </w:pPr>
      <w:r>
        <w:rPr>
          <w:rFonts w:eastAsia="Times New Roman Cyr" w:cs="Times New Roman Cyr" w:ascii="Times New Roman Cyr" w:hAnsi="Times New Roman Cyr"/>
          <w:sz w:val="24"/>
          <w:szCs w:val="24"/>
        </w:rPr>
        <w:t xml:space="preserve">Рассматриваемый подход </w:t>
      </w:r>
      <w:r>
        <w:rPr>
          <w:rFonts w:eastAsia="Times New Roman Cyr" w:cs="Times New Roman Cyr" w:ascii="Times New Roman Cyr" w:hAnsi="Times New Roman Cyr"/>
          <w:b/>
          <w:bCs/>
          <w:sz w:val="24"/>
          <w:szCs w:val="24"/>
        </w:rPr>
        <w:t>соответствует деятельностным недирективным методам образования (развития</w:t>
      </w:r>
      <w:r>
        <w:rPr>
          <w:rFonts w:eastAsia="Times New Roman Cyr" w:cs="Times New Roman Cyr" w:ascii="Times New Roman Cyr" w:hAnsi="Times New Roman Cyr"/>
          <w:sz w:val="24"/>
          <w:szCs w:val="24"/>
        </w:rPr>
        <w:t>) знаний, умений и навыков взрослых людей. Поэтому в нем применяются методы не традиционной педагогики  (в переводе с греческого языка - детовождения), а</w:t>
      </w:r>
      <w:r>
        <w:rPr>
          <w:rFonts w:eastAsia="Times New Roman Cyr" w:cs="Times New Roman Cyr" w:ascii="Times New Roman Cyr" w:hAnsi="Times New Roman Cyr"/>
          <w:b/>
          <w:bCs/>
          <w:sz w:val="24"/>
          <w:szCs w:val="24"/>
        </w:rPr>
        <w:t xml:space="preserve"> антропогогики</w:t>
      </w:r>
      <w:r>
        <w:rPr>
          <w:rFonts w:eastAsia="Times New Roman Cyr" w:cs="Times New Roman Cyr" w:ascii="Times New Roman Cyr" w:hAnsi="Times New Roman Cyr"/>
          <w:sz w:val="24"/>
          <w:szCs w:val="24"/>
        </w:rPr>
        <w:t xml:space="preserve"> (человековождения)  и </w:t>
      </w:r>
      <w:r>
        <w:rPr>
          <w:rFonts w:eastAsia="Times New Roman Cyr" w:cs="Times New Roman Cyr" w:ascii="Times New Roman Cyr" w:hAnsi="Times New Roman Cyr"/>
          <w:b/>
          <w:bCs/>
          <w:sz w:val="24"/>
          <w:szCs w:val="24"/>
        </w:rPr>
        <w:t>аутогогики</w:t>
      </w:r>
      <w:r>
        <w:rPr>
          <w:rFonts w:eastAsia="Times New Roman Cyr" w:cs="Times New Roman Cyr" w:ascii="Times New Roman Cyr" w:hAnsi="Times New Roman Cyr"/>
          <w:sz w:val="24"/>
          <w:szCs w:val="24"/>
        </w:rPr>
        <w:t xml:space="preserve"> (самовоспитания), или андрогогии (Роджер - 1969 г., Нолес - 1972 г., Гоуд и Хансон - 1981, 1982 гг.). В главе 1 настоящего пособия рассматриваются деятельностная методика применения такого интегрирующего подхода.</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стижения высшего из указанных уровней иерархии изучения дисциплины в очном и заочном режимах дистанционного образования возрастает при реализации ряда принципиальных условий обучения и учения взрослых людей. Они повышают результативность и эффективность образовательного процесса.</w:t>
      </w:r>
    </w:p>
    <w:p>
      <w:pPr>
        <w:pStyle w:val="Normal"/>
        <w:widowControl/>
        <w:ind w:right="-1" w:firstLine="720"/>
        <w:jc w:val="both"/>
        <w:rPr/>
      </w:pPr>
      <w:r>
        <w:rPr>
          <w:rFonts w:eastAsia="Times New Roman Cyr" w:cs="Times New Roman Cyr" w:ascii="Times New Roman Cyr" w:hAnsi="Times New Roman Cyr"/>
          <w:sz w:val="24"/>
          <w:szCs w:val="24"/>
        </w:rPr>
        <w:t xml:space="preserve">1) Предоставление каждому специальных </w:t>
      </w:r>
      <w:r>
        <w:rPr>
          <w:rFonts w:eastAsia="Times New Roman Cyr" w:cs="Times New Roman Cyr" w:ascii="Times New Roman Cyr" w:hAnsi="Times New Roman Cyr"/>
          <w:b/>
          <w:bCs/>
          <w:sz w:val="24"/>
          <w:szCs w:val="24"/>
        </w:rPr>
        <w:t>пособий (опорных конспектов-рабочих тетрадей</w:t>
      </w:r>
      <w:r>
        <w:rPr>
          <w:rFonts w:eastAsia="Times New Roman Cyr" w:cs="Times New Roman Cyr" w:ascii="Times New Roman Cyr" w:hAnsi="Times New Roman Cyr"/>
          <w:sz w:val="24"/>
          <w:szCs w:val="24"/>
        </w:rPr>
        <w:t xml:space="preserve"> по каждой дисциплине специальности, учебной программы календарного графика на весь период обучения и учения; </w:t>
      </w:r>
      <w:r>
        <w:rPr>
          <w:rFonts w:eastAsia="Times New Roman Cyr" w:cs="Times New Roman Cyr" w:ascii="Times New Roman Cyr" w:hAnsi="Times New Roman Cyr"/>
          <w:b/>
          <w:bCs/>
          <w:sz w:val="24"/>
          <w:szCs w:val="24"/>
        </w:rPr>
        <w:t>междисциплинарных пособий</w:t>
      </w:r>
      <w:r>
        <w:rPr>
          <w:rFonts w:eastAsia="Times New Roman Cyr" w:cs="Times New Roman Cyr" w:ascii="Times New Roman Cyr" w:hAnsi="Times New Roman Cyr"/>
          <w:sz w:val="24"/>
          <w:szCs w:val="24"/>
        </w:rPr>
        <w:t>, объединяющих логически или проектно связанные дисциплины специальности  с аналогичной структурой). Особая структура пособий позволяет организовать процесс немедленного применения теории к решению практических задач (учебных или реальных) обучаемых в ходе аудиторной работы.</w:t>
      </w:r>
    </w:p>
    <w:p>
      <w:pPr>
        <w:pStyle w:val="Normal"/>
        <w:widowControl/>
        <w:ind w:right="-1" w:firstLine="720"/>
        <w:jc w:val="both"/>
        <w:rPr/>
      </w:pPr>
      <w:r>
        <w:rPr>
          <w:rFonts w:eastAsia="Times New Roman Cyr" w:cs="Times New Roman Cyr" w:ascii="Times New Roman Cyr" w:hAnsi="Times New Roman Cyr"/>
          <w:sz w:val="24"/>
          <w:szCs w:val="24"/>
        </w:rPr>
        <w:t xml:space="preserve">2) Обучаемым дается возможность </w:t>
      </w:r>
      <w:r>
        <w:rPr>
          <w:rFonts w:eastAsia="Times New Roman Cyr" w:cs="Times New Roman Cyr" w:ascii="Times New Roman Cyr" w:hAnsi="Times New Roman Cyr"/>
          <w:b/>
          <w:bCs/>
          <w:sz w:val="24"/>
          <w:szCs w:val="24"/>
        </w:rPr>
        <w:t>увязать собственные цели и задачи</w:t>
      </w:r>
      <w:r>
        <w:rPr>
          <w:rFonts w:eastAsia="Times New Roman Cyr" w:cs="Times New Roman Cyr" w:ascii="Times New Roman Cyr" w:hAnsi="Times New Roman Cyr"/>
          <w:sz w:val="24"/>
          <w:szCs w:val="24"/>
        </w:rPr>
        <w:t xml:space="preserve"> с тематикой дисциплины. На это направлены достаточно реалистичные описания конкретных ситуаций и примеры, приводимые преподавателем-консультантом и опытными студентами. Наибольшие преимущества в этом имеют те, кто изучают дисциплину заочно, очно-заочно (дистанционно). Они могут выполнять задания применительно к проблемам своего рабочего места (организации). В итоге глубокая проработка пособия обычно воплощается в серию результатов: очно-проработанные задания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внеаудиторная контрольная или курсовая работа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дипломный проект - реальный проект.</w:t>
      </w:r>
    </w:p>
    <w:p>
      <w:pPr>
        <w:pStyle w:val="Normal"/>
        <w:widowControl/>
        <w:ind w:right="-1" w:firstLine="720"/>
        <w:jc w:val="both"/>
        <w:rPr/>
      </w:pPr>
      <w:r>
        <w:rPr>
          <w:rFonts w:eastAsia="Times New Roman Cyr" w:cs="Times New Roman Cyr" w:ascii="Times New Roman Cyr" w:hAnsi="Times New Roman Cyr"/>
          <w:sz w:val="24"/>
          <w:szCs w:val="24"/>
        </w:rPr>
        <w:t xml:space="preserve">3) Использование </w:t>
      </w:r>
      <w:r>
        <w:rPr>
          <w:rFonts w:eastAsia="Times New Roman Cyr" w:cs="Times New Roman Cyr" w:ascii="Times New Roman Cyr" w:hAnsi="Times New Roman Cyr"/>
          <w:b/>
          <w:bCs/>
          <w:sz w:val="24"/>
          <w:szCs w:val="24"/>
        </w:rPr>
        <w:t>положительных норм поведения</w:t>
      </w:r>
      <w:r>
        <w:rPr>
          <w:rFonts w:eastAsia="Times New Roman Cyr" w:cs="Times New Roman Cyr" w:ascii="Times New Roman Cyr" w:hAnsi="Times New Roman Cyr"/>
          <w:sz w:val="24"/>
          <w:szCs w:val="24"/>
        </w:rPr>
        <w:t xml:space="preserve"> обучаемых</w:t>
      </w:r>
      <w:r>
        <w:rPr>
          <w:rFonts w:eastAsia="Times New Roman Cyr" w:cs="Times New Roman Cyr" w:ascii="Times New Roman Cyr" w:hAnsi="Times New Roman Cyr"/>
          <w:b/>
          <w:bCs/>
          <w:sz w:val="24"/>
          <w:szCs w:val="24"/>
        </w:rPr>
        <w:t xml:space="preserve"> в группе</w:t>
      </w:r>
      <w:r>
        <w:rPr>
          <w:rFonts w:eastAsia="Times New Roman Cyr" w:cs="Times New Roman Cyr" w:ascii="Times New Roman Cyr" w:hAnsi="Times New Roman Cyr"/>
          <w:sz w:val="24"/>
          <w:szCs w:val="24"/>
        </w:rPr>
        <w:t xml:space="preserve"> (обратная связь с преподавателем, взаимообмен информацией и опытом, взаимная поддержка, экспериментирование в группе как модели структурного подразделения организации).</w:t>
      </w:r>
    </w:p>
    <w:p>
      <w:pPr>
        <w:pStyle w:val="Normal"/>
        <w:widowControl/>
        <w:ind w:right="-1" w:firstLine="720"/>
        <w:jc w:val="both"/>
        <w:rPr/>
      </w:pPr>
      <w:r>
        <w:rPr>
          <w:rFonts w:eastAsia="Times New Roman Cyr" w:cs="Times New Roman Cyr" w:ascii="Times New Roman Cyr" w:hAnsi="Times New Roman Cyr"/>
          <w:sz w:val="24"/>
          <w:szCs w:val="24"/>
        </w:rPr>
        <w:t xml:space="preserve">4) Включение в образовательный процесс не только интеллекта, способностей, имеющейся компетенции участников, но </w:t>
      </w:r>
      <w:r>
        <w:rPr>
          <w:rFonts w:eastAsia="Times New Roman Cyr" w:cs="Times New Roman Cyr" w:ascii="Times New Roman Cyr" w:hAnsi="Times New Roman Cyr"/>
          <w:b/>
          <w:bCs/>
          <w:sz w:val="24"/>
          <w:szCs w:val="24"/>
        </w:rPr>
        <w:t>эмоций</w:t>
      </w:r>
      <w:r>
        <w:rPr>
          <w:rFonts w:eastAsia="Times New Roman Cyr" w:cs="Times New Roman Cyr" w:ascii="Times New Roman Cyr" w:hAnsi="Times New Roman Cyr"/>
          <w:sz w:val="24"/>
          <w:szCs w:val="24"/>
        </w:rPr>
        <w:t xml:space="preserve">. Речь идет о создании </w:t>
      </w:r>
      <w:r>
        <w:rPr>
          <w:rFonts w:eastAsia="Times New Roman Cyr" w:cs="Times New Roman Cyr" w:ascii="Times New Roman Cyr" w:hAnsi="Times New Roman Cyr"/>
          <w:b/>
          <w:bCs/>
          <w:sz w:val="24"/>
          <w:szCs w:val="24"/>
        </w:rPr>
        <w:t>неформальной, восхваляюще-ненаказуемой атмосферы</w:t>
      </w:r>
      <w:r>
        <w:rPr>
          <w:rFonts w:eastAsia="Times New Roman Cyr" w:cs="Times New Roman Cyr" w:ascii="Times New Roman Cyr" w:hAnsi="Times New Roman Cyr"/>
          <w:sz w:val="24"/>
          <w:szCs w:val="24"/>
        </w:rPr>
        <w:t xml:space="preserve"> занятий. Контролируется личный прогресс обучаемых (не рекомендуется сравнивать успехи одного участника группы с другим).</w:t>
      </w:r>
    </w:p>
    <w:p>
      <w:pPr>
        <w:pStyle w:val="Normal"/>
        <w:widowControl/>
        <w:ind w:right="-1" w:firstLine="720"/>
        <w:jc w:val="both"/>
        <w:rPr/>
      </w:pPr>
      <w:r>
        <w:rPr>
          <w:rFonts w:eastAsia="Times New Roman Cyr" w:cs="Times New Roman Cyr" w:ascii="Times New Roman Cyr" w:hAnsi="Times New Roman Cyr"/>
          <w:sz w:val="24"/>
          <w:szCs w:val="24"/>
        </w:rPr>
        <w:t xml:space="preserve">5) Перераспределение ролей преподавателя. На первичный план выходит подготовка учебно-методических материалов специального типа и организация особого процесса обучения и учения (выполняющий это может быть назван </w:t>
      </w:r>
      <w:r>
        <w:rPr>
          <w:rFonts w:eastAsia="Times New Roman Cyr" w:cs="Times New Roman Cyr" w:ascii="Times New Roman Cyr" w:hAnsi="Times New Roman Cyr"/>
          <w:b/>
          <w:bCs/>
          <w:sz w:val="24"/>
          <w:szCs w:val="24"/>
        </w:rPr>
        <w:t>академическим тьютором</w:t>
      </w:r>
      <w:r>
        <w:rPr>
          <w:rFonts w:eastAsia="Times New Roman Cyr" w:cs="Times New Roman Cyr" w:ascii="Times New Roman Cyr" w:hAnsi="Times New Roman Cyr"/>
          <w:sz w:val="24"/>
          <w:szCs w:val="24"/>
        </w:rPr>
        <w:t xml:space="preserve">). Когда он ограничивается функциями планирования, организации, консультаций в процессе освоения материалов, овладения умениями и навыками, применимо определение </w:t>
      </w:r>
      <w:r>
        <w:rPr>
          <w:rFonts w:eastAsia="Times New Roman Cyr" w:cs="Times New Roman Cyr" w:ascii="Times New Roman Cyr" w:hAnsi="Times New Roman Cyr"/>
          <w:b/>
          <w:bCs/>
          <w:sz w:val="24"/>
          <w:szCs w:val="24"/>
        </w:rPr>
        <w:t>тьютор</w:t>
      </w:r>
      <w:r>
        <w:rPr>
          <w:rFonts w:eastAsia="Times New Roman Cyr" w:cs="Times New Roman Cyr" w:ascii="Times New Roman Cyr" w:hAnsi="Times New Roman Cyr"/>
          <w:sz w:val="24"/>
          <w:szCs w:val="24"/>
        </w:rPr>
        <w:t xml:space="preserve">. При добавлении к функциям обеих типов тьюторов консультирования на четвертом уровне иерархии изучения дисциплины можно вести речь об </w:t>
      </w:r>
      <w:r>
        <w:rPr>
          <w:rFonts w:eastAsia="Times New Roman Cyr" w:cs="Times New Roman Cyr" w:ascii="Times New Roman Cyr" w:hAnsi="Times New Roman Cyr"/>
          <w:b/>
          <w:bCs/>
          <w:sz w:val="24"/>
          <w:szCs w:val="24"/>
        </w:rPr>
        <w:t>учебно-управленческом консультанте</w:t>
      </w:r>
      <w:r>
        <w:rPr>
          <w:rFonts w:eastAsia="Times New Roman Cyr" w:cs="Times New Roman Cyr" w:ascii="Times New Roman Cyr" w:hAnsi="Times New Roman Cyr"/>
          <w:sz w:val="24"/>
          <w:szCs w:val="24"/>
        </w:rPr>
        <w:t>.</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ознательное участие в процессе обучения и учения как этапе жизни или профессиональной карьеры. Мотивация использованием результатов учебы в жизни или в работе, продвижением по службе обеспечивает максимальную вовлеченность в образовательный процесс.</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3</w:t>
      </w:r>
      <w:r>
        <w:rPr>
          <w:rFonts w:eastAsia="Times New Roman Cyr" w:cs="Times New Roman Cyr" w:ascii="Times New Roman Cyr" w:hAnsi="Times New Roman Cyr"/>
          <w:i/>
          <w:iCs/>
          <w:sz w:val="24"/>
          <w:szCs w:val="24"/>
        </w:rPr>
        <w:t>. Самостоятельно изучив представленные материалы, проведя дискуссию в учебной группе, представьте доклад по матрице сравнения (табл. 1):</w:t>
      </w:r>
    </w:p>
    <w:p>
      <w:pPr>
        <w:pStyle w:val="Normal"/>
        <w:widowControl/>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1</w:t>
      </w:r>
    </w:p>
    <w:tbl>
      <w:tblPr>
        <w:tblW w:w="9889" w:type="dxa"/>
        <w:jc w:val="left"/>
        <w:tblInd w:w="-115" w:type="dxa"/>
        <w:tblLayout w:type="fixed"/>
        <w:tblCellMar>
          <w:top w:w="0" w:type="dxa"/>
          <w:left w:w="108" w:type="dxa"/>
          <w:bottom w:w="0" w:type="dxa"/>
          <w:right w:w="108" w:type="dxa"/>
        </w:tblCellMar>
      </w:tblPr>
      <w:tblGrid>
        <w:gridCol w:w="2802"/>
        <w:gridCol w:w="2126"/>
        <w:gridCol w:w="1701"/>
        <w:gridCol w:w="1559"/>
        <w:gridCol w:w="1701"/>
      </w:tblGrid>
      <w:tr>
        <w:trPr/>
        <w:tc>
          <w:tcPr>
            <w:tcW w:w="2802" w:type="dxa"/>
            <w:tcBorders>
              <w:top w:val="single" w:sz="6" w:space="0" w:color="000000"/>
              <w:left w:val="single" w:sz="6" w:space="0" w:color="000000"/>
              <w:bottom w:val="dashed" w:sz="6" w:space="0" w:color="auto"/>
              <w:right w:val="single" w:sz="6" w:space="0" w:color="000000"/>
            </w:tcBorders>
          </w:tcPr>
          <w:p>
            <w:pPr>
              <w:pStyle w:val="Normal"/>
              <w:widowControl/>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равниваемые методы образования</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ть методов</w:t>
            </w:r>
          </w:p>
        </w:tc>
        <w:tc>
          <w:tcPr>
            <w:tcW w:w="3260"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ргументы</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воды и рекомендации</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widowControl/>
              <w:snapToGrid w:val="false"/>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2126" w:type="dxa"/>
            <w:tcBorders>
              <w:top w:val="dashed" w:sz="6" w:space="0" w:color="auto"/>
              <w:left w:val="single" w:sz="6" w:space="0" w:color="000000"/>
              <w:bottom w:val="single" w:sz="6" w:space="0" w:color="000000"/>
              <w:right w:val="single" w:sz="6" w:space="0" w:color="000000"/>
            </w:tcBorders>
          </w:tcPr>
          <w:p>
            <w:pPr>
              <w:pStyle w:val="Normal"/>
              <w:widowControl/>
              <w:snapToGrid w:val="false"/>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з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тив</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ind w:right="-1"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ind w:right="-1"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 Адаптивно-репродуктив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ind w:right="-1"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2. Творчески-генератив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ind w:left="283" w:right="-1"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3. </w:t>
              <w:tab/>
              <w:t>Педагогика</w:t>
            </w:r>
          </w:p>
          <w:p>
            <w:pPr>
              <w:pStyle w:val="Normal"/>
              <w:widowControl/>
              <w:ind w:right="-1"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ind w:left="283" w:right="-1"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4. </w:t>
              <w:tab/>
              <w:t>Андрагогия</w:t>
            </w:r>
          </w:p>
          <w:p>
            <w:pPr>
              <w:pStyle w:val="Normal"/>
              <w:widowControl/>
              <w:ind w:right="-1"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r>
    </w:tbl>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 Опорный конспект-рабочая тетрадь в очном и дистанционном образовании</w:t>
      </w:r>
    </w:p>
    <w:p>
      <w:pPr>
        <w:pStyle w:val="Normal"/>
        <w:widowControl/>
        <w:ind w:right="-1"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лавление опорного конспекта-рабочей тетради и его содержательная структура соответствует основным требованиям отечественных государственных и зарубежных стандартов по дисциплине. Поэтому первоначально проработанный конспект (в режиме очного и дистанционного консультирования и общения в учебной группе) составляет основу курсовой работы или реального проекта. Отдельные темы оглавления могут использоваться для написания контрольных работ либо рефератов.</w:t>
      </w:r>
    </w:p>
    <w:p>
      <w:pPr>
        <w:pStyle w:val="Normal"/>
        <w:widowControl/>
        <w:ind w:right="-1" w:hanging="0"/>
        <w:jc w:val="both"/>
        <w:rPr/>
      </w:pPr>
      <w:r>
        <w:rPr>
          <w:rFonts w:eastAsia="Times New Roman Cyr" w:cs="Times New Roman Cyr" w:ascii="Times New Roman Cyr" w:hAnsi="Times New Roman Cyr"/>
          <w:sz w:val="24"/>
          <w:szCs w:val="24"/>
        </w:rPr>
        <w:tab/>
        <w:t xml:space="preserve">Требования </w:t>
      </w:r>
      <w:r>
        <w:rPr>
          <w:rFonts w:eastAsia="Times New Roman Cyr" w:cs="Times New Roman Cyr" w:ascii="Times New Roman Cyr" w:hAnsi="Times New Roman Cyr"/>
          <w:b/>
          <w:bCs/>
          <w:sz w:val="24"/>
          <w:szCs w:val="24"/>
        </w:rPr>
        <w:t>самонаполненности</w:t>
      </w:r>
      <w:r>
        <w:rPr>
          <w:rFonts w:eastAsia="Times New Roman Cyr" w:cs="Times New Roman Cyr" w:ascii="Times New Roman Cyr" w:hAnsi="Times New Roman Cyr"/>
          <w:sz w:val="24"/>
          <w:szCs w:val="24"/>
        </w:rPr>
        <w:t xml:space="preserve"> среды изучения дисциплины соблюдается минимумом содержательных отсылок к рекомендуемой литературе. Указываются лишь авторство приводимых положений теории и год первой публикации. Это отражает историю развития дисциплины. Как указывалось выше, объем теории, заданий на ее применение и опыта, необходимый для аудиторной работы, содержится в опорных конспектах-рабочих тетрадях, дополняемых преподавателем в процессе интерактивного общения с группой.</w:t>
      </w:r>
    </w:p>
    <w:p>
      <w:pPr>
        <w:pStyle w:val="Normal"/>
        <w:widowControl/>
        <w:ind w:right="-1"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амооценка</w:t>
      </w:r>
      <w:r>
        <w:rPr>
          <w:rFonts w:eastAsia="Times New Roman Cyr" w:cs="Times New Roman Cyr" w:ascii="Times New Roman Cyr" w:hAnsi="Times New Roman Cyr"/>
          <w:sz w:val="24"/>
          <w:szCs w:val="24"/>
        </w:rPr>
        <w:t xml:space="preserve"> и оценка прогресса изучения дисциплины обеспечивается рядом способов:</w:t>
      </w:r>
    </w:p>
    <w:p>
      <w:pPr>
        <w:pStyle w:val="Normal"/>
        <w:widowControl/>
        <w:numPr>
          <w:ilvl w:val="0"/>
          <w:numId w:val="6"/>
        </w:numPr>
        <w:tabs>
          <w:tab w:val="clear" w:pos="720"/>
          <w:tab w:val="left" w:pos="0" w:leader="none"/>
        </w:tabs>
        <w:ind w:left="686" w:right="-1" w:hanging="566"/>
        <w:jc w:val="both"/>
        <w:rPr/>
      </w:pPr>
      <w:r>
        <w:rPr>
          <w:rFonts w:eastAsia="Times New Roman Cyr" w:cs="Times New Roman Cyr" w:ascii="Times New Roman Cyr" w:hAnsi="Times New Roman Cyr"/>
          <w:sz w:val="24"/>
          <w:szCs w:val="24"/>
        </w:rPr>
        <w:t xml:space="preserve">в период очного использования пособия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по выступлениям обучаемых перед преподавателем и учебной группой по результатам выполненного задания по теме дисциплины (мини-доклады);</w:t>
      </w:r>
    </w:p>
    <w:p>
      <w:pPr>
        <w:pStyle w:val="Normal"/>
        <w:widowControl/>
        <w:numPr>
          <w:ilvl w:val="0"/>
          <w:numId w:val="6"/>
        </w:numPr>
        <w:tabs>
          <w:tab w:val="clear" w:pos="720"/>
          <w:tab w:val="left" w:pos="0" w:leader="none"/>
        </w:tabs>
        <w:ind w:left="686" w:right="-1" w:hanging="566"/>
        <w:jc w:val="both"/>
        <w:rPr/>
      </w:pPr>
      <w:r>
        <w:rPr>
          <w:rFonts w:eastAsia="Times New Roman Cyr" w:cs="Times New Roman Cyr" w:ascii="Times New Roman Cyr" w:hAnsi="Times New Roman Cyr"/>
          <w:sz w:val="24"/>
          <w:szCs w:val="24"/>
        </w:rPr>
        <w:t xml:space="preserve">в очном, заочном либо дистанционном режимах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по результатам выполнения диагностических и контрольных тестов, имеющихся по каждой теме дисциплины;</w:t>
      </w:r>
    </w:p>
    <w:p>
      <w:pPr>
        <w:pStyle w:val="Normal"/>
        <w:widowControl/>
        <w:numPr>
          <w:ilvl w:val="0"/>
          <w:numId w:val="6"/>
        </w:numPr>
        <w:tabs>
          <w:tab w:val="clear" w:pos="720"/>
          <w:tab w:val="left" w:pos="0" w:leader="none"/>
        </w:tabs>
        <w:ind w:left="686" w:right="-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х ситуаций (case study), методика применения которых излагается в первой части настоящего пособия. Этим иллюстрируются основные проблемы дисциплины. Работающим и особенно неработающим в данное время в каких-либо организациях студентам такие ситуации предоставляют возможность применить теоретические концепции к реальным условиям;</w:t>
      </w:r>
    </w:p>
    <w:p>
      <w:pPr>
        <w:pStyle w:val="Normal"/>
        <w:widowControl/>
        <w:numPr>
          <w:ilvl w:val="0"/>
          <w:numId w:val="6"/>
        </w:numPr>
        <w:tabs>
          <w:tab w:val="clear" w:pos="720"/>
          <w:tab w:val="left" w:pos="0" w:leader="none"/>
        </w:tabs>
        <w:ind w:left="686" w:right="-1" w:hanging="566"/>
        <w:jc w:val="both"/>
        <w:rPr/>
      </w:pPr>
      <w:r>
        <w:rPr>
          <w:rFonts w:eastAsia="Times New Roman Cyr" w:cs="Times New Roman Cyr" w:ascii="Times New Roman Cyr" w:hAnsi="Times New Roman Cyr"/>
          <w:sz w:val="24"/>
          <w:szCs w:val="24"/>
        </w:rPr>
        <w:t xml:space="preserve">в режиме самостоятельной работы  студент использует ключевые слова каждой темы (он их должен знать и понимать по истечении срока обучения, проявляя </w:t>
      </w:r>
      <w:r>
        <w:rPr>
          <w:rFonts w:eastAsia="Times New Roman Cyr" w:cs="Times New Roman Cyr" w:ascii="Times New Roman Cyr" w:hAnsi="Times New Roman Cyr"/>
          <w:b/>
          <w:bCs/>
          <w:sz w:val="24"/>
          <w:szCs w:val="24"/>
        </w:rPr>
        <w:t>остаточный уровень знаний</w:t>
      </w:r>
      <w:r>
        <w:rPr>
          <w:rFonts w:eastAsia="Times New Roman Cyr" w:cs="Times New Roman Cyr" w:ascii="Times New Roman Cyr" w:hAnsi="Times New Roman Cyr"/>
          <w:sz w:val="24"/>
          <w:szCs w:val="24"/>
        </w:rPr>
        <w:t xml:space="preserve">). После основного текста дисциплины приводится </w:t>
      </w:r>
      <w:r>
        <w:rPr>
          <w:rFonts w:eastAsia="Times New Roman Cyr" w:cs="Times New Roman Cyr" w:ascii="Times New Roman Cyr" w:hAnsi="Times New Roman Cyr"/>
          <w:b/>
          <w:bCs/>
          <w:sz w:val="24"/>
          <w:szCs w:val="24"/>
        </w:rPr>
        <w:t>список вопросов</w:t>
      </w:r>
      <w:r>
        <w:rPr>
          <w:rFonts w:eastAsia="Times New Roman Cyr" w:cs="Times New Roman Cyr" w:ascii="Times New Roman Cyr" w:hAnsi="Times New Roman Cyr"/>
          <w:sz w:val="24"/>
          <w:szCs w:val="24"/>
        </w:rPr>
        <w:t xml:space="preserve"> для повторения и подготовки к экзамену (зачету);</w:t>
      </w:r>
    </w:p>
    <w:p>
      <w:pPr>
        <w:pStyle w:val="Normal"/>
        <w:widowControl/>
        <w:numPr>
          <w:ilvl w:val="0"/>
          <w:numId w:val="6"/>
        </w:numPr>
        <w:tabs>
          <w:tab w:val="clear" w:pos="720"/>
          <w:tab w:val="left" w:pos="0" w:leader="none"/>
        </w:tabs>
        <w:ind w:left="403" w:right="-1" w:hanging="283"/>
        <w:jc w:val="both"/>
        <w:rPr/>
      </w:pPr>
      <w:r>
        <w:rPr>
          <w:rFonts w:eastAsia="Times New Roman Cyr" w:cs="Times New Roman Cyr" w:ascii="Times New Roman Cyr" w:hAnsi="Times New Roman Cyr"/>
          <w:sz w:val="24"/>
          <w:szCs w:val="24"/>
        </w:rPr>
        <w:t xml:space="preserve">в форме письменных или вербально-дистанционных комментариев преподавателя по представленной обучаемым домашней контрольной (курсовой) работе. Эта </w:t>
      </w:r>
      <w:r>
        <w:rPr>
          <w:rFonts w:eastAsia="Times New Roman Cyr" w:cs="Times New Roman Cyr" w:ascii="Times New Roman Cyr" w:hAnsi="Times New Roman Cyr"/>
          <w:b/>
          <w:bCs/>
          <w:sz w:val="24"/>
          <w:szCs w:val="24"/>
        </w:rPr>
        <w:t>обратная связь</w:t>
      </w:r>
      <w:r>
        <w:rPr>
          <w:rFonts w:eastAsia="Times New Roman Cyr" w:cs="Times New Roman Cyr" w:ascii="Times New Roman Cyr" w:hAnsi="Times New Roman Cyr"/>
          <w:sz w:val="24"/>
          <w:szCs w:val="24"/>
        </w:rPr>
        <w:t xml:space="preserve"> (по тексту, на полях работы, либо на определенном месте рецензии)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отличительная черта заочного и дистанционного обучения.</w:t>
      </w:r>
    </w:p>
    <w:p>
      <w:pPr>
        <w:pStyle w:val="Normal"/>
        <w:widowControl/>
        <w:ind w:right="-1" w:hanging="0"/>
        <w:jc w:val="both"/>
        <w:rPr/>
      </w:pPr>
      <w:r>
        <w:rPr>
          <w:rFonts w:eastAsia="Times New Roman Cyr" w:cs="Times New Roman Cyr" w:ascii="Times New Roman Cyr" w:hAnsi="Times New Roman Cyr"/>
          <w:sz w:val="24"/>
          <w:szCs w:val="24"/>
        </w:rPr>
        <w:tab/>
        <w:t xml:space="preserve">Возможность </w:t>
      </w:r>
      <w:r>
        <w:rPr>
          <w:rFonts w:eastAsia="Times New Roman Cyr" w:cs="Times New Roman Cyr" w:ascii="Times New Roman Cyr" w:hAnsi="Times New Roman Cyr"/>
          <w:b/>
          <w:bCs/>
          <w:sz w:val="24"/>
          <w:szCs w:val="24"/>
        </w:rPr>
        <w:t>синхронного</w:t>
      </w:r>
      <w:r>
        <w:rPr>
          <w:rFonts w:eastAsia="Times New Roman Cyr" w:cs="Times New Roman Cyr" w:ascii="Times New Roman Cyr" w:hAnsi="Times New Roman Cyr"/>
          <w:sz w:val="24"/>
          <w:szCs w:val="24"/>
        </w:rPr>
        <w:t xml:space="preserve"> (одновременного) обучения и самообучения в </w:t>
      </w:r>
      <w:r>
        <w:rPr>
          <w:rFonts w:eastAsia="Times New Roman Cyr" w:cs="Times New Roman Cyr" w:ascii="Times New Roman Cyr" w:hAnsi="Times New Roman Cyr"/>
          <w:b/>
          <w:bCs/>
          <w:sz w:val="24"/>
          <w:szCs w:val="24"/>
        </w:rPr>
        <w:t xml:space="preserve">удаленном </w:t>
      </w:r>
      <w:r>
        <w:rPr>
          <w:rFonts w:eastAsia="Times New Roman Cyr" w:cs="Times New Roman Cyr" w:ascii="Times New Roman Cyr" w:hAnsi="Times New Roman Cyr"/>
          <w:sz w:val="24"/>
          <w:szCs w:val="24"/>
        </w:rPr>
        <w:t xml:space="preserve">от базового ВУЗа  "классе"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главное отличие </w:t>
      </w:r>
      <w:r>
        <w:rPr>
          <w:rFonts w:eastAsia="Times New Roman Cyr" w:cs="Times New Roman Cyr" w:ascii="Times New Roman Cyr" w:hAnsi="Times New Roman Cyr"/>
          <w:b/>
          <w:bCs/>
          <w:sz w:val="24"/>
          <w:szCs w:val="24"/>
        </w:rPr>
        <w:t>дистанционного образования от традиционного заочного</w:t>
      </w:r>
      <w:r>
        <w:rPr>
          <w:rFonts w:eastAsia="Times New Roman Cyr" w:cs="Times New Roman Cyr" w:ascii="Times New Roman Cyr" w:hAnsi="Times New Roman Cyr"/>
          <w:sz w:val="24"/>
          <w:szCs w:val="24"/>
        </w:rPr>
        <w:t>. Это обеспечивается средствами компьютерных информационных технологий либо представлением каждому студенту специального учебно-методического обеспечения, примерно на две трети заменяющего преподавателя по объему учебной нагрузки. Обычное заочное образование осуществляется с рассогласованием времени очно-установочного обучения и самостоятельной работы студентов. То есть в период практического применения теории они часто</w:t>
      </w:r>
      <w:r>
        <w:rPr>
          <w:rFonts w:eastAsia="Times New Roman Cyr" w:cs="Times New Roman Cyr" w:ascii="Times New Roman Cyr" w:hAnsi="Times New Roman Cyr"/>
          <w:b/>
          <w:bCs/>
          <w:sz w:val="24"/>
          <w:szCs w:val="24"/>
        </w:rPr>
        <w:t xml:space="preserve"> удалены</w:t>
      </w:r>
      <w:r>
        <w:rPr>
          <w:rFonts w:eastAsia="Times New Roman Cyr" w:cs="Times New Roman Cyr" w:ascii="Times New Roman Cyr" w:hAnsi="Times New Roman Cyr"/>
          <w:sz w:val="24"/>
          <w:szCs w:val="24"/>
        </w:rPr>
        <w:t xml:space="preserve"> от ВУЗа (асинхронный процесс). Действительно, традиционные пособия, учебники углубленно могут прорабатываться студентом только внеаудиторно.</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лагаемое пособие пригодно для всех видов образовательных систем. В заочном режиме обучения преподаватель должен особое внимание обратить на рецензирование письменных заданий (контрольных или курсовых работ, рефератов). Его задачей служит не только предоставление обратной связи, но и поощрение, советы студентам по превращению опорного конспекта-рабочей тетради (частично проработанного в период очного обучения) в одну из форм домашней работы.</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бщем случае преподаватель-консультант должен оценить следующие параметры работы:</w:t>
      </w:r>
    </w:p>
    <w:p>
      <w:pPr>
        <w:pStyle w:val="Normal"/>
        <w:widowControl/>
        <w:numPr>
          <w:ilvl w:val="0"/>
          <w:numId w:val="7"/>
        </w:numPr>
        <w:tabs>
          <w:tab w:val="clear" w:pos="720"/>
          <w:tab w:val="left" w:pos="0" w:leader="none"/>
        </w:tabs>
        <w:ind w:left="283" w:right="-1" w:firstLine="1"/>
        <w:jc w:val="both"/>
        <w:rPr/>
      </w:pPr>
      <w:r>
        <w:rPr>
          <w:rFonts w:eastAsia="Times New Roman Cyr" w:cs="Times New Roman Cyr" w:ascii="Times New Roman Cyr" w:hAnsi="Times New Roman Cyr"/>
          <w:sz w:val="24"/>
          <w:szCs w:val="24"/>
        </w:rPr>
        <w:t xml:space="preserve">соответствия </w:t>
      </w:r>
      <w:r>
        <w:rPr>
          <w:rFonts w:eastAsia="Times New Roman Cyr" w:cs="Times New Roman Cyr" w:ascii="Times New Roman Cyr" w:hAnsi="Times New Roman Cyr"/>
          <w:b/>
          <w:bCs/>
          <w:sz w:val="24"/>
          <w:szCs w:val="24"/>
        </w:rPr>
        <w:t>формы</w:t>
      </w:r>
      <w:r>
        <w:rPr>
          <w:rFonts w:eastAsia="Times New Roman Cyr" w:cs="Times New Roman Cyr" w:ascii="Times New Roman Cyr" w:hAnsi="Times New Roman Cyr"/>
          <w:sz w:val="24"/>
          <w:szCs w:val="24"/>
        </w:rPr>
        <w:t xml:space="preserve"> представления работы (доклад, отчет, реферат, пояснительная записка и т.д.) требованиям ключевых слов задания и делопроизводства (это важно для соблюдения </w:t>
      </w:r>
      <w:r>
        <w:rPr>
          <w:rFonts w:eastAsia="Times New Roman Cyr" w:cs="Times New Roman Cyr" w:ascii="Times New Roman Cyr" w:hAnsi="Times New Roman Cyr"/>
          <w:b/>
          <w:bCs/>
          <w:sz w:val="24"/>
          <w:szCs w:val="24"/>
        </w:rPr>
        <w:t>конкретных указаний</w:t>
      </w:r>
      <w:r>
        <w:rPr>
          <w:rFonts w:eastAsia="Times New Roman Cyr" w:cs="Times New Roman Cyr" w:ascii="Times New Roman Cyr" w:hAnsi="Times New Roman Cyr"/>
          <w:sz w:val="24"/>
          <w:szCs w:val="24"/>
        </w:rPr>
        <w:t xml:space="preserve"> учебного плана и для менеджерских документов);</w:t>
      </w:r>
    </w:p>
    <w:p>
      <w:pPr>
        <w:pStyle w:val="Normal"/>
        <w:widowControl/>
        <w:numPr>
          <w:ilvl w:val="0"/>
          <w:numId w:val="7"/>
        </w:numPr>
        <w:tabs>
          <w:tab w:val="clear" w:pos="720"/>
          <w:tab w:val="left" w:pos="0" w:leader="none"/>
        </w:tabs>
        <w:ind w:left="283" w:right="-1"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на титульном листе персонального идентификатора студента, темы работы, ее структуры (оглавление или развернутый план, введение с целями и задачами, заголовки глав, пунктов и подпунктов по тексту, заключение с выводами и рекомендациями, приложения, список используемой литературы с правильным его оформлением);</w:t>
      </w:r>
    </w:p>
    <w:p>
      <w:pPr>
        <w:pStyle w:val="Normal"/>
        <w:widowControl/>
        <w:numPr>
          <w:ilvl w:val="0"/>
          <w:numId w:val="7"/>
        </w:numPr>
        <w:tabs>
          <w:tab w:val="clear" w:pos="720"/>
          <w:tab w:val="left" w:pos="0" w:leader="none"/>
        </w:tabs>
        <w:ind w:left="283" w:right="-1"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схем и прочих графических средств представления информации для лаконичности изложения (при ограничении объема работы требованиями задания). При этом копирование схем, рисунков не добавляет баллов к оценке. Дополнительно оценивается их привязка к конкретной ситуации (студент поясняет применимость элементов теоретической схемы к практике его деятельности). Наиболее высоко можно оценить модификацию схем (добавление или уменьшение факторов-элементов), и особенно, применение известных теоретических схем для решения новых задач дисциплины;</w:t>
      </w:r>
    </w:p>
    <w:p>
      <w:pPr>
        <w:pStyle w:val="Normal"/>
        <w:widowControl/>
        <w:numPr>
          <w:ilvl w:val="0"/>
          <w:numId w:val="7"/>
        </w:numPr>
        <w:tabs>
          <w:tab w:val="clear" w:pos="720"/>
          <w:tab w:val="left" w:pos="0" w:leader="none"/>
        </w:tabs>
        <w:ind w:left="283" w:right="-1"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сть, ясность и логичность представления положений теории (со ссылками на авторов или литературные источники), необходимых для решения проблем конкретной ситуации (поставленных задач) с определением и пониманием ключевых слов;</w:t>
      </w:r>
    </w:p>
    <w:p>
      <w:pPr>
        <w:pStyle w:val="Normal"/>
        <w:widowControl/>
        <w:numPr>
          <w:ilvl w:val="0"/>
          <w:numId w:val="7"/>
        </w:numPr>
        <w:tabs>
          <w:tab w:val="clear" w:pos="720"/>
          <w:tab w:val="left" w:pos="0" w:leader="none"/>
        </w:tabs>
        <w:ind w:left="283" w:right="-1"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льный анализ теории и практики (методов) решения задач (определение достоинств и недостатков или выгод и затрат по вариантам)  и выбор целесообразного (эффективного) подхода;</w:t>
      </w:r>
    </w:p>
    <w:p>
      <w:pPr>
        <w:pStyle w:val="Normal"/>
        <w:widowControl/>
        <w:numPr>
          <w:ilvl w:val="0"/>
          <w:numId w:val="7"/>
        </w:numPr>
        <w:tabs>
          <w:tab w:val="clear" w:pos="720"/>
          <w:tab w:val="left" w:pos="0" w:leader="none"/>
        </w:tabs>
        <w:ind w:left="283" w:right="-1" w:firstLine="1"/>
        <w:jc w:val="both"/>
        <w:rPr/>
      </w:pPr>
      <w:r>
        <w:rPr>
          <w:rFonts w:eastAsia="Times New Roman Cyr" w:cs="Times New Roman Cyr" w:ascii="Times New Roman Cyr" w:hAnsi="Times New Roman Cyr"/>
          <w:sz w:val="24"/>
          <w:szCs w:val="24"/>
        </w:rPr>
        <w:t xml:space="preserve">правильность понимания студентом </w:t>
      </w:r>
      <w:r>
        <w:rPr>
          <w:rFonts w:eastAsia="Times New Roman Cyr" w:cs="Times New Roman Cyr" w:ascii="Times New Roman Cyr" w:hAnsi="Times New Roman Cyr"/>
          <w:b/>
          <w:bCs/>
          <w:sz w:val="24"/>
          <w:szCs w:val="24"/>
        </w:rPr>
        <w:t>ключевых слов зада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равнить</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сопоставить достоинства и недостатки, выгоды и затраты; </w:t>
      </w:r>
      <w:r>
        <w:rPr>
          <w:rFonts w:eastAsia="Times New Roman Cyr" w:cs="Times New Roman Cyr" w:ascii="Times New Roman Cyr" w:hAnsi="Times New Roman Cyr"/>
          <w:b/>
          <w:bCs/>
          <w:sz w:val="24"/>
          <w:szCs w:val="24"/>
        </w:rPr>
        <w:t>противопоставить</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привести аргументы за и против в анализе проблемы ситуации; </w:t>
      </w:r>
      <w:r>
        <w:rPr>
          <w:rFonts w:eastAsia="Times New Roman Cyr" w:cs="Times New Roman Cyr" w:ascii="Times New Roman Cyr" w:hAnsi="Times New Roman Cyr"/>
          <w:b/>
          <w:bCs/>
          <w:sz w:val="24"/>
          <w:szCs w:val="24"/>
        </w:rPr>
        <w:t>определить</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использовать схемы, рисунки при пояснении ключевых положений примерами из практики; </w:t>
      </w:r>
      <w:r>
        <w:rPr>
          <w:rFonts w:eastAsia="Times New Roman Cyr" w:cs="Times New Roman Cyr" w:ascii="Times New Roman Cyr" w:hAnsi="Times New Roman Cyr"/>
          <w:b/>
          <w:bCs/>
          <w:sz w:val="24"/>
          <w:szCs w:val="24"/>
        </w:rPr>
        <w:t>описать</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уточнить содержание или описать своими словами положения теории; </w:t>
      </w:r>
      <w:r>
        <w:rPr>
          <w:rFonts w:eastAsia="Times New Roman Cyr" w:cs="Times New Roman Cyr" w:ascii="Times New Roman Cyr" w:hAnsi="Times New Roman Cyr"/>
          <w:b/>
          <w:bCs/>
          <w:sz w:val="24"/>
          <w:szCs w:val="24"/>
        </w:rPr>
        <w:t xml:space="preserve">оценить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высказать мнение об уровне качества, полезности чего-либо, вставая в оппозицию, выявляя противоположность признаков; </w:t>
      </w:r>
      <w:r>
        <w:rPr>
          <w:rFonts w:eastAsia="Times New Roman Cyr" w:cs="Times New Roman Cyr" w:ascii="Times New Roman Cyr" w:hAnsi="Times New Roman Cyr"/>
          <w:b/>
          <w:bCs/>
          <w:sz w:val="24"/>
          <w:szCs w:val="24"/>
        </w:rPr>
        <w:t>интерпретировать</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растолковать, сделать очевидным, объяснив причины чего-либо);</w:t>
      </w:r>
    </w:p>
    <w:p>
      <w:pPr>
        <w:pStyle w:val="Normal"/>
        <w:widowControl/>
        <w:numPr>
          <w:ilvl w:val="0"/>
          <w:numId w:val="7"/>
        </w:numPr>
        <w:tabs>
          <w:tab w:val="clear" w:pos="720"/>
          <w:tab w:val="left" w:pos="0" w:leader="none"/>
        </w:tabs>
        <w:ind w:left="567" w:right="-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ие рекомендаций заключения результатам применения теории в основной части работы.</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ивая указанные параметры работы, проверяющему следует в комментариях отметить следующее:</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льные стороны работы ("полезный пример", "четкое описание ситуации", "отличное применение теории" и т.п.);</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структивную критику и рекомендации, направленные на установление дистанционного диалога со студентом ("это интересно, но как связано с теорией темы __________________ дисциплины?", "задание предполагает, что Вы должны сравнить ___________, а Вы лишь описали теорию", "если, по Вашему мнению, я недопонял Вас, пожалуйста, сообщите мне об этом в следующей работе либо отдельно");</w:t>
      </w:r>
    </w:p>
    <w:p>
      <w:pPr>
        <w:pStyle w:val="Normal"/>
        <w:widowControl/>
        <w:ind w:right="-1" w:hanging="0"/>
        <w:jc w:val="both"/>
        <w:rPr/>
      </w:pPr>
      <w:r>
        <w:rPr>
          <w:rFonts w:eastAsia="Times New Roman Cyr" w:cs="Times New Roman Cyr" w:ascii="Times New Roman Cyr" w:hAnsi="Times New Roman Cyr"/>
          <w:sz w:val="24"/>
          <w:szCs w:val="24"/>
        </w:rPr>
        <w:tab/>
        <w:t xml:space="preserve">- объяснение поставленной оценки по критериям указанных выше параметров (фразы типа "вздор!", "старайтесь быть более внимательным", подчеркивания красными чернилами, галочки, знаки вопросов и т.п. </w:t>
      </w:r>
      <w:r>
        <w:rPr>
          <w:rFonts w:eastAsia="Times New Roman Cyr" w:cs="Times New Roman Cyr" w:ascii="Times New Roman Cyr" w:hAnsi="Times New Roman Cyr"/>
          <w:b/>
          <w:bCs/>
          <w:sz w:val="24"/>
          <w:szCs w:val="24"/>
        </w:rPr>
        <w:t>неприемлемы</w:t>
      </w:r>
      <w:r>
        <w:rPr>
          <w:rFonts w:eastAsia="Times New Roman Cyr" w:cs="Times New Roman Cyr" w:ascii="Times New Roman Cyr" w:hAnsi="Times New Roman Cyr"/>
          <w:sz w:val="24"/>
          <w:szCs w:val="24"/>
        </w:rPr>
        <w:t xml:space="preserve"> в дистанционном диалоге и без пояснений мало что значат для студента).</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4</w:t>
      </w:r>
      <w:r>
        <w:rPr>
          <w:rFonts w:eastAsia="Times New Roman Cyr" w:cs="Times New Roman Cyr" w:ascii="Times New Roman Cyr" w:hAnsi="Times New Roman Cyr"/>
          <w:i/>
          <w:iCs/>
          <w:sz w:val="24"/>
          <w:szCs w:val="24"/>
        </w:rPr>
        <w:t>. Персонифицируйте Ваше понимание материалов раздела, разъяснив его ключевые слова в применении к конкретной ситуации жизни и работы. Представьте как доклады разные формы домашней работы, а ее структуру по теме "Теория и компетентность менеджера в самообучающейся организации". Оцените доклады вышеуказанными способами.</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лючевые выводы</w:t>
      </w:r>
    </w:p>
    <w:p>
      <w:pPr>
        <w:pStyle w:val="Normal"/>
        <w:widowControl/>
        <w:ind w:right="-1"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достижения целей раздела обучающиеся могли использовать следующие возможности теории и практики:</w:t>
      </w:r>
    </w:p>
    <w:p>
      <w:pPr>
        <w:pStyle w:val="Normal"/>
        <w:widowControl/>
        <w:numPr>
          <w:ilvl w:val="0"/>
          <w:numId w:val="8"/>
        </w:numPr>
        <w:tabs>
          <w:tab w:val="clear" w:pos="720"/>
          <w:tab w:val="left" w:pos="0" w:leader="none"/>
        </w:tabs>
        <w:ind w:left="746" w:right="-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функции менеджера в самообучающихся организациях; предложенные технологии обучения и самообразования показаны на примере дисциплины "менеджмент", содержание которой иллюстрируется структурно-логической схемой;</w:t>
      </w:r>
    </w:p>
    <w:p>
      <w:pPr>
        <w:pStyle w:val="Normal"/>
        <w:widowControl/>
        <w:numPr>
          <w:ilvl w:val="0"/>
          <w:numId w:val="8"/>
        </w:numPr>
        <w:tabs>
          <w:tab w:val="clear" w:pos="720"/>
          <w:tab w:val="left" w:pos="0" w:leader="none"/>
        </w:tabs>
        <w:ind w:left="746" w:right="-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компетентности менеджера предложено повышать методами андрагогии, позволяющими достичь всех четырех уровней иерархии изучения дисциплины; этому способствуют активные способы недирективно-деятельностного очного обучения и самообучения с помощью особо структурированных опорных конспектов-рабочих тетрадей;</w:t>
      </w:r>
    </w:p>
    <w:p>
      <w:pPr>
        <w:pStyle w:val="Normal"/>
        <w:widowControl/>
        <w:numPr>
          <w:ilvl w:val="0"/>
          <w:numId w:val="8"/>
        </w:numPr>
        <w:tabs>
          <w:tab w:val="clear" w:pos="720"/>
          <w:tab w:val="left" w:pos="0" w:leader="none"/>
        </w:tabs>
        <w:ind w:left="463" w:right="-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организации инновационно-творческого процесса образования новых знаний, умений и навыков менеджера рассматривается на этапах интерактивного общения тьютора и обучаемых и самостоятельной работы с конспектом; анализируются особенности дистанционного общения через особый режим  проверки домашних работ.</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2.эффективное управление образовательным</w:t>
      </w:r>
    </w:p>
    <w:p>
      <w:pPr>
        <w:pStyle w:val="Normal"/>
        <w:widowControl/>
        <w:ind w:right="-1"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роцессом</w:t>
      </w:r>
    </w:p>
    <w:p>
      <w:pPr>
        <w:pStyle w:val="Normal"/>
        <w:widowControl/>
        <w:ind w:right="-1" w:hanging="0"/>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значение раздела</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держательно-методический потенциал пособия необходимо использовать результативно и эффективно. Поэтому тьютор и обучаемые должны овладеть методами обучения и учения деятельностного типа. Для этого представляется теория и практика необходимых инструментов управления образовательным процессом в группе.</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Цели раздела</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овладения предоставляемыми методами Вы должны будете:</w:t>
      </w:r>
    </w:p>
    <w:p>
      <w:pPr>
        <w:pStyle w:val="Normal"/>
        <w:widowControl/>
        <w:numPr>
          <w:ilvl w:val="0"/>
          <w:numId w:val="9"/>
        </w:numPr>
        <w:tabs>
          <w:tab w:val="clear" w:pos="720"/>
          <w:tab w:val="left" w:pos="0" w:leader="none"/>
        </w:tabs>
        <w:ind w:left="806" w:right="-1" w:hanging="566"/>
        <w:jc w:val="both"/>
        <w:rPr/>
      </w:pPr>
      <w:r>
        <w:rPr>
          <w:rFonts w:eastAsia="Times New Roman Cyr" w:cs="Times New Roman Cyr" w:ascii="Times New Roman Cyr" w:hAnsi="Times New Roman Cyr"/>
          <w:b/>
          <w:bCs/>
          <w:sz w:val="24"/>
          <w:szCs w:val="24"/>
        </w:rPr>
        <w:t>знать</w:t>
      </w:r>
      <w:r>
        <w:rPr>
          <w:rFonts w:eastAsia="Times New Roman Cyr" w:cs="Times New Roman Cyr" w:ascii="Times New Roman Cyr" w:hAnsi="Times New Roman Cyr"/>
          <w:sz w:val="24"/>
          <w:szCs w:val="24"/>
        </w:rPr>
        <w:t xml:space="preserve"> содержание общих и конкретных функций управления образовательным процессом в группе (целеполагание, планирование, организацию, мотивацию и контроль действий участников); определять ключевые слова и термины;</w:t>
      </w:r>
    </w:p>
    <w:p>
      <w:pPr>
        <w:pStyle w:val="Normal"/>
        <w:widowControl/>
        <w:numPr>
          <w:ilvl w:val="0"/>
          <w:numId w:val="9"/>
        </w:numPr>
        <w:tabs>
          <w:tab w:val="clear" w:pos="720"/>
          <w:tab w:val="left" w:pos="0" w:leader="none"/>
        </w:tabs>
        <w:ind w:left="806" w:right="-1" w:hanging="566"/>
        <w:jc w:val="both"/>
        <w:rPr/>
      </w:pPr>
      <w:r>
        <w:rPr>
          <w:rFonts w:eastAsia="Times New Roman Cyr" w:cs="Times New Roman Cyr" w:ascii="Times New Roman Cyr" w:hAnsi="Times New Roman Cyr"/>
          <w:b/>
          <w:bCs/>
          <w:sz w:val="24"/>
          <w:szCs w:val="24"/>
        </w:rPr>
        <w:t>понимать</w:t>
      </w:r>
      <w:r>
        <w:rPr>
          <w:rFonts w:eastAsia="Times New Roman Cyr" w:cs="Times New Roman Cyr" w:ascii="Times New Roman Cyr" w:hAnsi="Times New Roman Cyr"/>
          <w:sz w:val="24"/>
          <w:szCs w:val="24"/>
        </w:rPr>
        <w:t xml:space="preserve"> потребности обучаемых, способы их удовлетворения деятельностным образом и ключевые слова (термины), приводя примеры;</w:t>
      </w:r>
    </w:p>
    <w:p>
      <w:pPr>
        <w:pStyle w:val="Normal"/>
        <w:widowControl/>
        <w:numPr>
          <w:ilvl w:val="0"/>
          <w:numId w:val="9"/>
        </w:numPr>
        <w:tabs>
          <w:tab w:val="clear" w:pos="720"/>
          <w:tab w:val="left" w:pos="0" w:leader="none"/>
        </w:tabs>
        <w:ind w:left="523" w:right="-1" w:hanging="283"/>
        <w:jc w:val="both"/>
        <w:rPr/>
      </w:pPr>
      <w:r>
        <w:rPr>
          <w:rFonts w:eastAsia="Times New Roman Cyr" w:cs="Times New Roman Cyr" w:ascii="Times New Roman Cyr" w:hAnsi="Times New Roman Cyr"/>
          <w:b/>
          <w:bCs/>
          <w:sz w:val="24"/>
          <w:szCs w:val="24"/>
        </w:rPr>
        <w:t>уметь</w:t>
      </w:r>
      <w:r>
        <w:rPr>
          <w:rFonts w:eastAsia="Times New Roman Cyr" w:cs="Times New Roman Cyr" w:ascii="Times New Roman Cyr" w:hAnsi="Times New Roman Cyr"/>
          <w:sz w:val="24"/>
          <w:szCs w:val="24"/>
        </w:rPr>
        <w:t xml:space="preserve"> согласовывать цели обучаемых и дисциплины, создавать в группе процесс неформального активно-целевого общения, выбирать соответствующие методы функционирования и развития группы.</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ючевые слова и термины раздела</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ановые инструменты, групповая структура, потребности в обучении, case study,  структурированный опыт, мозговой штурм, дискуссия, деловая и ролевая игры, имитационные упражнения.</w:t>
      </w:r>
    </w:p>
    <w:p>
      <w:pPr>
        <w:pStyle w:val="Normal"/>
        <w:widowContro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текст раздела (рис. 3)</w:t>
      </w:r>
    </w:p>
    <w:p>
      <w:pPr>
        <w:sectPr>
          <w:headerReference w:type="default" r:id="rId5"/>
          <w:footerReference w:type="default" r:id="rId6"/>
          <w:type w:val="nextPage"/>
          <w:pgSz w:w="11906" w:h="16838"/>
          <w:pgMar w:left="1418" w:right="2552" w:gutter="0" w:header="0" w:top="851" w:footer="0" w:bottom="1134"/>
          <w:pgNumType w:start="5" w:fmt="decimal"/>
          <w:formProt w:val="false"/>
          <w:textDirection w:val="lrTb"/>
        </w:sect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64">
                <wp:simplePos x="0" y="0"/>
                <wp:positionH relativeFrom="column">
                  <wp:posOffset>3303270</wp:posOffset>
                </wp:positionH>
                <wp:positionV relativeFrom="paragraph">
                  <wp:posOffset>17145</wp:posOffset>
                </wp:positionV>
                <wp:extent cx="2834640" cy="365760"/>
                <wp:effectExtent l="5080" t="5080" r="5080" b="5080"/>
                <wp:wrapNone/>
                <wp:docPr id="6" name=""/>
                <a:graphic xmlns:a="http://schemas.openxmlformats.org/drawingml/2006/main">
                  <a:graphicData uri="http://schemas.microsoft.com/office/word/2010/wordprocessingGroup">
                    <wpg:wgp>
                      <wpg:cNvGrpSpPr/>
                      <wpg:grpSpPr>
                        <a:xfrm>
                          <a:off x="0" y="0"/>
                          <a:ext cx="2834640" cy="365760"/>
                          <a:chOff x="0" y="0"/>
                          <a:chExt cx="2834640" cy="365760"/>
                        </a:xfrm>
                      </wpg:grpSpPr>
                      <wps:wsp>
                        <wps:cNvSpPr txBox="1"/>
                        <wps:spPr>
                          <a:xfrm>
                            <a:off x="0" y="0"/>
                            <a:ext cx="2834640" cy="36576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Цели обучаемых и дисциплины</w:t>
                              </w:r>
                            </w:p>
                          </w:txbxContent>
                        </wps:txbx>
                        <wps:bodyPr wrap="square" lIns="35640" rIns="35640" tIns="17640" bIns="17640" anchor="t">
                          <a:noAutofit/>
                        </wps:bodyPr>
                      </wps:wsp>
                      <wps:wsp>
                        <wps:cNvSpPr/>
                        <wps:spPr>
                          <a:xfrm>
                            <a:off x="0" y="0"/>
                            <a:ext cx="2834640" cy="365760"/>
                          </a:xfrm>
                          <a:custGeom>
                            <a:avLst/>
                            <a:gdLst/>
                            <a:ahLst/>
                            <a:rect l="0" t="0" r="r" b="b"/>
                            <a:pathLst>
                              <a:path fill="none" w="7874" h="1016">
                                <a:moveTo>
                                  <a:pt x="0" y="-1"/>
                                </a:moveTo>
                                <a:lnTo>
                                  <a:pt x="0" y="1015"/>
                                </a:lnTo>
                                <a:lnTo>
                                  <a:pt x="7874" y="1015"/>
                                </a:lnTo>
                                <a:lnTo>
                                  <a:pt x="7874" y="-1"/>
                                </a:lnTo>
                                <a:lnTo>
                                  <a:pt x="0" y="-1"/>
                                </a:lnTo>
                              </a:path>
                            </a:pathLst>
                          </a:custGeom>
                          <a:ln w="9360">
                            <a:solidFill>
                              <a:srgbClr val="000000"/>
                            </a:solidFill>
                            <a:round/>
                          </a:ln>
                        </wps:spPr>
                        <wps:bodyPr/>
                      </wps:wsp>
                    </wpg:wgp>
                  </a:graphicData>
                </a:graphic>
              </wp:anchor>
            </w:drawing>
          </mc:Choice>
          <mc:Fallback>
            <w:pict>
              <v:group id="shape_0" style="position:absolute;margin-left:260.1pt;margin-top:1.35pt;width:223.2pt;height:28.8pt" coordorigin="5202,27" coordsize="4464,576">
                <v:shape id="shape_0" stroked="f" o:allowincell="f" style="position:absolute;left:5202;top:27;width:4463;height:575;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Цели обучаемых и дисциплины</w:t>
                        </w:r>
                      </w:p>
                    </w:txbxContent>
                  </v:textbox>
                  <v:fill o:detectmouseclick="t" on="false"/>
                  <v:stroke color="#3465a4" joinstyle="round" endcap="flat"/>
                  <w10:wrap type="none"/>
                </v:shape>
                <v:shape id="shape_0" coordsize="7875,1017" path="m0,0l0,1016l7874,1016l7874,0l0,0e" stroked="t" o:allowincell="f" style="position:absolute;left:5202;top:27;width:4463;height:575">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3">
                <wp:simplePos x="0" y="0"/>
                <wp:positionH relativeFrom="column">
                  <wp:posOffset>11430</wp:posOffset>
                </wp:positionH>
                <wp:positionV relativeFrom="paragraph">
                  <wp:posOffset>818515</wp:posOffset>
                </wp:positionV>
                <wp:extent cx="1188720" cy="1188720"/>
                <wp:effectExtent l="5080" t="5080" r="5080" b="5080"/>
                <wp:wrapNone/>
                <wp:docPr id="7"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txBox="1"/>
                        <wps:spPr>
                          <a:xfrm>
                            <a:off x="0" y="0"/>
                            <a:ext cx="1188720" cy="11887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кружения процесса, как дальнего (теории дисциплины), так и ближнего</w:t>
                              </w:r>
                            </w:p>
                          </w:txbxContent>
                        </wps:txbx>
                        <wps:bodyPr wrap="square" lIns="35640" rIns="35640" tIns="17640" bIns="17640" anchor="t">
                          <a:noAutofit/>
                        </wps:bodyPr>
                      </wps:wsp>
                      <wps:wsp>
                        <wps:cNvSpPr/>
                        <wps:spPr>
                          <a:xfrm>
                            <a:off x="0" y="0"/>
                            <a:ext cx="1188720" cy="1188720"/>
                          </a:xfrm>
                          <a:custGeom>
                            <a:avLst/>
                            <a:gdLst/>
                            <a:ahLst/>
                            <a:rect l="0" t="0" r="r" b="b"/>
                            <a:pathLst>
                              <a:path fill="none" w="3302" h="3302">
                                <a:moveTo>
                                  <a:pt x="0" y="0"/>
                                </a:moveTo>
                                <a:lnTo>
                                  <a:pt x="0" y="3302"/>
                                </a:lnTo>
                                <a:lnTo>
                                  <a:pt x="3302" y="330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0.9pt;margin-top:64.45pt;width:93.6pt;height:93.6pt" coordorigin="18,1289" coordsize="1872,1872">
                <v:shape id="shape_0" stroked="f" o:allowincell="f" style="position:absolute;left:18;top:1289;width:1871;height:187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кружения процесса, как дальнего (теории дисциплины), так и ближнего</w:t>
                        </w:r>
                      </w:p>
                    </w:txbxContent>
                  </v:textbox>
                  <v:fill o:detectmouseclick="t" on="false"/>
                  <v:stroke color="#3465a4" joinstyle="round" endcap="flat"/>
                  <w10:wrap type="none"/>
                </v:shape>
                <v:shape id="shape_0" coordsize="3303,3303" path="m0,0l0,3302l3302,3302l3302,0l0,0e" stroked="t" o:allowincell="f" style="position:absolute;left:18;top:1289;width:1871;height:187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88">
                <wp:simplePos x="0" y="0"/>
                <wp:positionH relativeFrom="column">
                  <wp:posOffset>4766310</wp:posOffset>
                </wp:positionH>
                <wp:positionV relativeFrom="paragraph">
                  <wp:posOffset>178435</wp:posOffset>
                </wp:positionV>
                <wp:extent cx="0" cy="457200"/>
                <wp:effectExtent l="69850" t="5080" r="6985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14.05pt" to="375.3pt,5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65">
                <wp:simplePos x="0" y="0"/>
                <wp:positionH relativeFrom="column">
                  <wp:posOffset>3851910</wp:posOffset>
                </wp:positionH>
                <wp:positionV relativeFrom="paragraph">
                  <wp:posOffset>339725</wp:posOffset>
                </wp:positionV>
                <wp:extent cx="1828800" cy="274320"/>
                <wp:effectExtent l="5080" t="5080" r="5080" b="5080"/>
                <wp:wrapNone/>
                <wp:docPr id="9"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txBox="1"/>
                        <wps:spPr>
                          <a:xfrm>
                            <a:off x="0" y="0"/>
                            <a:ext cx="182880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читывает</w:t>
                              </w:r>
                            </w:p>
                          </w:txbxContent>
                        </wps:txbx>
                        <wps:bodyPr wrap="square" lIns="35640" rIns="35640" tIns="17640" bIns="17640" anchor="t">
                          <a:noAutofit/>
                        </wps:bodyPr>
                      </wps:wsp>
                      <wps:wsp>
                        <wps:cNvSpPr/>
                        <wps:spPr>
                          <a:xfrm>
                            <a:off x="0" y="0"/>
                            <a:ext cx="1828800" cy="274320"/>
                          </a:xfrm>
                          <a:custGeom>
                            <a:avLst/>
                            <a:gdLst/>
                            <a:ahLst/>
                            <a:rect l="0" t="0" r="r" b="b"/>
                            <a:pathLst>
                              <a:path fill="none" w="5080" h="762">
                                <a:moveTo>
                                  <a:pt x="0" y="0"/>
                                </a:moveTo>
                                <a:lnTo>
                                  <a:pt x="0" y="762"/>
                                </a:lnTo>
                                <a:lnTo>
                                  <a:pt x="5080" y="762"/>
                                </a:lnTo>
                                <a:lnTo>
                                  <a:pt x="5080" y="0"/>
                                </a:lnTo>
                                <a:lnTo>
                                  <a:pt x="0" y="0"/>
                                </a:lnTo>
                              </a:path>
                            </a:pathLst>
                          </a:custGeom>
                          <a:ln w="9360">
                            <a:solidFill>
                              <a:srgbClr val="000000"/>
                            </a:solidFill>
                            <a:round/>
                          </a:ln>
                        </wps:spPr>
                        <wps:bodyPr/>
                      </wps:wsp>
                    </wpg:wgp>
                  </a:graphicData>
                </a:graphic>
              </wp:anchor>
            </w:drawing>
          </mc:Choice>
          <mc:Fallback>
            <w:pict>
              <v:group id="shape_0" style="position:absolute;margin-left:303.3pt;margin-top:26.75pt;width:144pt;height:21.6pt" coordorigin="6066,535" coordsize="2880,432">
                <v:shape id="shape_0" stroked="f" o:allowincell="f" style="position:absolute;left:6066;top:535;width:2879;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читывает</w:t>
                        </w:r>
                      </w:p>
                    </w:txbxContent>
                  </v:textbox>
                  <v:fill o:detectmouseclick="t" on="false"/>
                  <v:stroke color="#3465a4" joinstyle="round" endcap="flat"/>
                  <w10:wrap type="none"/>
                </v:shape>
                <v:shape id="shape_0" coordsize="5081,763" path="m0,0l0,762l5080,762l5080,0l0,0e" stroked="t" o:allowincell="f" style="position:absolute;left:6066;top:535;width:2879;height:431">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66">
                <wp:simplePos x="0" y="0"/>
                <wp:positionH relativeFrom="column">
                  <wp:posOffset>3394710</wp:posOffset>
                </wp:positionH>
                <wp:positionV relativeFrom="paragraph">
                  <wp:posOffset>366395</wp:posOffset>
                </wp:positionV>
                <wp:extent cx="2743200" cy="548640"/>
                <wp:effectExtent l="5080" t="5080" r="5080" b="5080"/>
                <wp:wrapNone/>
                <wp:docPr id="10" name=""/>
                <a:graphic xmlns:a="http://schemas.openxmlformats.org/drawingml/2006/main">
                  <a:graphicData uri="http://schemas.microsoft.com/office/word/2010/wordprocessingGroup">
                    <wpg:wgp>
                      <wpg:cNvGrpSpPr/>
                      <wpg:grpSpPr>
                        <a:xfrm>
                          <a:off x="0" y="0"/>
                          <a:ext cx="2743200" cy="548640"/>
                          <a:chOff x="0" y="0"/>
                          <a:chExt cx="2743200" cy="548640"/>
                        </a:xfrm>
                      </wpg:grpSpPr>
                      <wps:wsp>
                        <wps:cNvSpPr txBox="1"/>
                        <wps:spPr>
                          <a:xfrm>
                            <a:off x="0" y="0"/>
                            <a:ext cx="274320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Эффективное управление образовательным процессом</w:t>
                              </w:r>
                            </w:p>
                          </w:txbxContent>
                        </wps:txbx>
                        <wps:bodyPr wrap="square" lIns="35640" rIns="35640" tIns="17640" bIns="17640" anchor="t">
                          <a:noAutofit/>
                        </wps:bodyPr>
                      </wps:wsp>
                      <wps:wsp>
                        <wps:cNvSpPr/>
                        <wps:spPr>
                          <a:xfrm>
                            <a:off x="0" y="0"/>
                            <a:ext cx="2743200" cy="548640"/>
                          </a:xfrm>
                          <a:custGeom>
                            <a:avLst/>
                            <a:gdLst/>
                            <a:ahLst/>
                            <a:rect l="0" t="0" r="r" b="b"/>
                            <a:pathLst>
                              <a:path fill="none" w="7620" h="1524">
                                <a:moveTo>
                                  <a:pt x="0" y="0"/>
                                </a:moveTo>
                                <a:lnTo>
                                  <a:pt x="0" y="1524"/>
                                </a:lnTo>
                                <a:lnTo>
                                  <a:pt x="7620" y="1524"/>
                                </a:lnTo>
                                <a:lnTo>
                                  <a:pt x="7620" y="0"/>
                                </a:lnTo>
                                <a:lnTo>
                                  <a:pt x="0" y="0"/>
                                </a:lnTo>
                              </a:path>
                            </a:pathLst>
                          </a:custGeom>
                          <a:ln w="9360">
                            <a:solidFill>
                              <a:srgbClr val="000000"/>
                            </a:solidFill>
                            <a:round/>
                          </a:ln>
                        </wps:spPr>
                        <wps:bodyPr/>
                      </wps:wsp>
                    </wpg:wgp>
                  </a:graphicData>
                </a:graphic>
              </wp:anchor>
            </w:drawing>
          </mc:Choice>
          <mc:Fallback>
            <w:pict>
              <v:group id="shape_0" style="position:absolute;margin-left:267.3pt;margin-top:28.85pt;width:216pt;height:43.2pt" coordorigin="5346,577" coordsize="4320,864">
                <v:shape id="shape_0" stroked="f" o:allowincell="f" style="position:absolute;left:5346;top:577;width:4319;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Эффективное управление образовательным процессом</w:t>
                        </w:r>
                      </w:p>
                    </w:txbxContent>
                  </v:textbox>
                  <v:fill o:detectmouseclick="t" on="false"/>
                  <v:stroke color="#3465a4" joinstyle="round" endcap="flat"/>
                  <w10:wrap type="none"/>
                </v:shape>
                <v:shape id="shape_0" coordsize="7621,1525" path="m0,0l0,1524l7620,1524l7620,0l0,0e" stroked="t" o:allowincell="f" style="position:absolute;left:5346;top:577;width:4319;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0">
                <wp:simplePos x="0" y="0"/>
                <wp:positionH relativeFrom="column">
                  <wp:posOffset>7966710</wp:posOffset>
                </wp:positionH>
                <wp:positionV relativeFrom="paragraph">
                  <wp:posOffset>92075</wp:posOffset>
                </wp:positionV>
                <wp:extent cx="1280160" cy="822960"/>
                <wp:effectExtent l="5080" t="5080" r="5080" b="5080"/>
                <wp:wrapNone/>
                <wp:docPr id="11"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технологии и методах деятельностного обучения</w:t>
                              </w:r>
                            </w:p>
                          </w:txbxContent>
                        </wps:txbx>
                        <wps:bodyPr wrap="square" lIns="35640" rIns="35640" tIns="17640" bIns="17640" anchor="t">
                          <a:noAutofit/>
                        </wps:bodyPr>
                      </wps:wsp>
                      <wps:wsp>
                        <wps:cNvSpPr/>
                        <wps:spPr>
                          <a:xfrm>
                            <a:off x="0" y="0"/>
                            <a:ext cx="1280160" cy="822960"/>
                          </a:xfrm>
                          <a:custGeom>
                            <a:avLst/>
                            <a:gdLst/>
                            <a:ahLst/>
                            <a:rect l="0" t="0" r="r" b="b"/>
                            <a:pathLst>
                              <a:path fill="none" w="3556" h="2286">
                                <a:moveTo>
                                  <a:pt x="0" y="0"/>
                                </a:moveTo>
                                <a:lnTo>
                                  <a:pt x="0" y="2286"/>
                                </a:lnTo>
                                <a:lnTo>
                                  <a:pt x="3556" y="2286"/>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627.3pt;margin-top:7.25pt;width:100.8pt;height:64.8pt" coordorigin="12546,145" coordsize="2016,1296">
                <v:shape id="shape_0" stroked="f" o:allowincell="f" style="position:absolute;left:12546;top:145;width:2015;height:1295;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технологии и методах деятельностного обучения</w:t>
                        </w:r>
                      </w:p>
                    </w:txbxContent>
                  </v:textbox>
                  <v:fill o:detectmouseclick="t" on="false"/>
                  <v:stroke color="#3465a4" joinstyle="round" endcap="flat"/>
                  <w10:wrap type="none"/>
                </v:shape>
                <v:shape id="shape_0" coordsize="3557,2287" path="m0,0l0,2286l3556,2286l3556,0l0,0e" stroked="t" o:allowincell="f" style="position:absolute;left:12546;top:145;width:2015;height:129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5">
                <wp:simplePos x="0" y="0"/>
                <wp:positionH relativeFrom="column">
                  <wp:posOffset>6320790</wp:posOffset>
                </wp:positionH>
                <wp:positionV relativeFrom="paragraph">
                  <wp:posOffset>635</wp:posOffset>
                </wp:positionV>
                <wp:extent cx="1463040" cy="822960"/>
                <wp:effectExtent l="5080" t="5080" r="5080" b="5080"/>
                <wp:wrapNone/>
                <wp:docPr id="12" name=""/>
                <a:graphic xmlns:a="http://schemas.openxmlformats.org/drawingml/2006/main">
                  <a:graphicData uri="http://schemas.microsoft.com/office/word/2010/wordprocessingGroup">
                    <wpg:wgp>
                      <wpg:cNvGrpSpPr/>
                      <wpg:grpSpPr>
                        <a:xfrm>
                          <a:off x="0" y="0"/>
                          <a:ext cx="1463040" cy="822960"/>
                          <a:chOff x="0" y="0"/>
                          <a:chExt cx="1463040" cy="822960"/>
                        </a:xfrm>
                      </wpg:grpSpPr>
                      <wps:wsp>
                        <wps:cNvSpPr txBox="1"/>
                        <wps:spPr>
                          <a:xfrm>
                            <a:off x="0" y="0"/>
                            <a:ext cx="1463040" cy="82296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спользует инструментарий управления по целям в</w:t>
                              </w:r>
                            </w:p>
                          </w:txbxContent>
                        </wps:txbx>
                        <wps:bodyPr wrap="square" lIns="35640" rIns="35640" tIns="17640" bIns="17640" anchor="t">
                          <a:noAutofit/>
                        </wps:bodyPr>
                      </wps:wsp>
                      <wps:wsp>
                        <wps:cNvSpPr/>
                        <wps:spPr>
                          <a:xfrm>
                            <a:off x="0" y="0"/>
                            <a:ext cx="1463040" cy="822960"/>
                          </a:xfrm>
                          <a:custGeom>
                            <a:avLst/>
                            <a:gdLst/>
                            <a:ahLst/>
                            <a:rect l="0" t="0" r="r" b="b"/>
                            <a:pathLst>
                              <a:path fill="none" w="4064" h="2286">
                                <a:moveTo>
                                  <a:pt x="0" y="0"/>
                                </a:moveTo>
                                <a:lnTo>
                                  <a:pt x="0" y="2286"/>
                                </a:lnTo>
                                <a:lnTo>
                                  <a:pt x="4064" y="2286"/>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497.7pt;margin-top:0.05pt;width:115.2pt;height:64.8pt" coordorigin="9954,1" coordsize="2304,1296">
                <v:shape id="shape_0" stroked="f" o:allowincell="f" style="position:absolute;left:9954;top:1;width:2303;height:1295;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спользует инструментарий управления по целям в</w:t>
                        </w:r>
                      </w:p>
                    </w:txbxContent>
                  </v:textbox>
                  <v:fill o:detectmouseclick="t" on="false"/>
                  <v:stroke color="#3465a4" joinstyle="round" endcap="flat"/>
                  <w10:wrap type="none"/>
                </v:shape>
                <v:shape id="shape_0" coordsize="4065,2287" path="m0,0l0,2286l4064,2286l4064,0l0,0e" stroked="t" o:allowincell="f" style="position:absolute;left:9954;top:1;width:2303;height:129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89">
                <wp:simplePos x="0" y="0"/>
                <wp:positionH relativeFrom="column">
                  <wp:posOffset>4766310</wp:posOffset>
                </wp:positionH>
                <wp:positionV relativeFrom="paragraph">
                  <wp:posOffset>635</wp:posOffset>
                </wp:positionV>
                <wp:extent cx="0" cy="365760"/>
                <wp:effectExtent l="69850" t="5080" r="6985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0.05pt" to="375.3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6">
                <wp:simplePos x="0" y="0"/>
                <wp:positionH relativeFrom="column">
                  <wp:posOffset>1657350</wp:posOffset>
                </wp:positionH>
                <wp:positionV relativeFrom="paragraph">
                  <wp:posOffset>70485</wp:posOffset>
                </wp:positionV>
                <wp:extent cx="1280160" cy="640080"/>
                <wp:effectExtent l="5080" t="5080" r="5080" b="5080"/>
                <wp:wrapNone/>
                <wp:docPr id="14"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0" y="0"/>
                            <a:ext cx="1280160" cy="64008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редполагает планирование с учетом</w:t>
                              </w:r>
                            </w:p>
                          </w:txbxContent>
                        </wps:txbx>
                        <wps:bodyPr wrap="square" lIns="35640" rIns="35640" tIns="17640" bIns="17640" anchor="t">
                          <a:noAutofit/>
                        </wps:bodyPr>
                      </wps:wsp>
                      <wps:wsp>
                        <wps:cNvSpPr/>
                        <wps:spPr>
                          <a:xfrm>
                            <a:off x="0" y="0"/>
                            <a:ext cx="1280160" cy="640080"/>
                          </a:xfrm>
                          <a:custGeom>
                            <a:avLst/>
                            <a:gdLst/>
                            <a:ahLst/>
                            <a:rect l="0" t="0" r="r" b="b"/>
                            <a:pathLst>
                              <a:path fill="none" w="3556" h="1778">
                                <a:moveTo>
                                  <a:pt x="0" y="0"/>
                                </a:moveTo>
                                <a:lnTo>
                                  <a:pt x="0" y="1778"/>
                                </a:lnTo>
                                <a:lnTo>
                                  <a:pt x="3556" y="1778"/>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130.5pt;margin-top:5.55pt;width:100.8pt;height:50.4pt" coordorigin="2610,111" coordsize="2016,1008">
                <v:shape id="shape_0" stroked="f" o:allowincell="f" style="position:absolute;left:2610;top:111;width:2015;height:1007;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редполагает планирование с учетом</w:t>
                        </w:r>
                      </w:p>
                    </w:txbxContent>
                  </v:textbox>
                  <v:fill o:detectmouseclick="t" on="false"/>
                  <v:stroke color="#3465a4" joinstyle="round" endcap="flat"/>
                  <w10:wrap type="none"/>
                </v:shape>
                <v:shape id="shape_0" coordsize="3557,1779" path="m0,0l0,1778l3556,1778l3556,0l0,0e" stroked="t" o:allowincell="f" style="position:absolute;left:2610;top:111;width:2015;height:1007">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05">
                <wp:simplePos x="0" y="0"/>
                <wp:positionH relativeFrom="column">
                  <wp:posOffset>6137910</wp:posOffset>
                </wp:positionH>
                <wp:positionV relativeFrom="paragraph">
                  <wp:posOffset>48895</wp:posOffset>
                </wp:positionV>
                <wp:extent cx="274320" cy="0"/>
                <wp:effectExtent l="5080" t="70485" r="0" b="6985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3pt,3.85pt" to="504.8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7692390</wp:posOffset>
                </wp:positionH>
                <wp:positionV relativeFrom="paragraph">
                  <wp:posOffset>488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7pt,3.85pt" to="627.25pt,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67">
                <wp:simplePos x="0" y="0"/>
                <wp:positionH relativeFrom="column">
                  <wp:posOffset>3760470</wp:posOffset>
                </wp:positionH>
                <wp:positionV relativeFrom="paragraph">
                  <wp:posOffset>484505</wp:posOffset>
                </wp:positionV>
                <wp:extent cx="2103120" cy="548640"/>
                <wp:effectExtent l="5080" t="5080" r="5080" b="5080"/>
                <wp:wrapNone/>
                <wp:docPr id="17" name=""/>
                <a:graphic xmlns:a="http://schemas.openxmlformats.org/drawingml/2006/main">
                  <a:graphicData uri="http://schemas.microsoft.com/office/word/2010/wordprocessingGroup">
                    <wpg:wgp>
                      <wpg:cNvGrpSpPr/>
                      <wpg:grpSpPr>
                        <a:xfrm>
                          <a:off x="0" y="0"/>
                          <a:ext cx="2103120" cy="548640"/>
                          <a:chOff x="0" y="0"/>
                          <a:chExt cx="2103120" cy="548640"/>
                        </a:xfrm>
                      </wpg:grpSpPr>
                      <wps:wsp>
                        <wps:cNvSpPr txBox="1"/>
                        <wps:spPr>
                          <a:xfrm>
                            <a:off x="0" y="0"/>
                            <a:ext cx="210312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спользует мотивы обучения, опирается на</w:t>
                              </w:r>
                            </w:p>
                          </w:txbxContent>
                        </wps:txbx>
                        <wps:bodyPr wrap="square" lIns="35640" rIns="35640" tIns="17640" bIns="17640" anchor="t">
                          <a:noAutofit/>
                        </wps:bodyPr>
                      </wps:wsp>
                      <wps:wsp>
                        <wps:cNvSpPr/>
                        <wps:spPr>
                          <a:xfrm>
                            <a:off x="0" y="0"/>
                            <a:ext cx="2103120" cy="548640"/>
                          </a:xfrm>
                          <a:custGeom>
                            <a:avLst/>
                            <a:gdLst/>
                            <a:ahLst/>
                            <a:rect l="0" t="0" r="r" b="b"/>
                            <a:pathLst>
                              <a:path fill="none" w="5842" h="1524">
                                <a:moveTo>
                                  <a:pt x="0" y="0"/>
                                </a:moveTo>
                                <a:lnTo>
                                  <a:pt x="0" y="1524"/>
                                </a:lnTo>
                                <a:lnTo>
                                  <a:pt x="5842" y="1524"/>
                                </a:lnTo>
                                <a:lnTo>
                                  <a:pt x="5842"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38.15pt;width:165.6pt;height:43.2pt" coordorigin="5922,763" coordsize="3312,864">
                <v:shape id="shape_0" stroked="f" o:allowincell="f" style="position:absolute;left:5922;top:763;width:3311;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спользует мотивы обучения, опирается на</w:t>
                        </w:r>
                      </w:p>
                    </w:txbxContent>
                  </v:textbox>
                  <v:fill o:detectmouseclick="t" on="false"/>
                  <v:stroke color="#3465a4" joinstyle="round" endcap="flat"/>
                  <w10:wrap type="none"/>
                </v:shape>
                <v:shape id="shape_0" coordsize="5843,1525" path="m0,0l0,1524l5842,1524l5842,0l0,0e" stroked="t" o:allowincell="f" style="position:absolute;left:5922;top:763;width:3311;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11430</wp:posOffset>
                </wp:positionH>
                <wp:positionV relativeFrom="paragraph">
                  <wp:posOffset>758825</wp:posOffset>
                </wp:positionV>
                <wp:extent cx="1188720" cy="457200"/>
                <wp:effectExtent l="5080" t="5080" r="5080" b="5080"/>
                <wp:wrapNone/>
                <wp:docPr id="18"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txBox="1"/>
                        <wps:spPr>
                          <a:xfrm>
                            <a:off x="0" y="0"/>
                            <a:ext cx="1188720" cy="4572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читывающего</w:t>
                              </w:r>
                            </w:p>
                          </w:txbxContent>
                        </wps:txbx>
                        <wps:bodyPr wrap="square" lIns="35640" rIns="35640" tIns="17640" bIns="17640" anchor="t">
                          <a:noAutofit/>
                        </wps:bodyPr>
                      </wps:wsp>
                      <wps:wsp>
                        <wps:cNvSpPr/>
                        <wps:spPr>
                          <a:xfrm>
                            <a:off x="0" y="0"/>
                            <a:ext cx="1188720" cy="457200"/>
                          </a:xfrm>
                          <a:custGeom>
                            <a:avLst/>
                            <a:gdLst/>
                            <a:ahLst/>
                            <a:rect l="0" t="0" r="r" b="b"/>
                            <a:pathLst>
                              <a:path fill="none" w="3302" h="1270">
                                <a:moveTo>
                                  <a:pt x="0" y="0"/>
                                </a:moveTo>
                                <a:lnTo>
                                  <a:pt x="0" y="1270"/>
                                </a:lnTo>
                                <a:lnTo>
                                  <a:pt x="3302" y="1270"/>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0.9pt;margin-top:59.75pt;width:93.6pt;height:36pt" coordorigin="18,1195" coordsize="1872,720">
                <v:shape id="shape_0" stroked="f" o:allowincell="f" style="position:absolute;left:18;top:1195;width:1871;height:719;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читывающего</w:t>
                        </w:r>
                      </w:p>
                    </w:txbxContent>
                  </v:textbox>
                  <v:fill o:detectmouseclick="t" on="false"/>
                  <v:stroke color="#3465a4" joinstyle="round" endcap="flat"/>
                  <w10:wrap type="none"/>
                </v:shape>
                <v:shape id="shape_0" coordsize="3303,1271" path="m0,0l0,1270l3302,1270l3302,0l0,0e" stroked="t" o:allowincell="f" style="position:absolute;left:18;top:1195;width:187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97">
                <wp:simplePos x="0" y="0"/>
                <wp:positionH relativeFrom="column">
                  <wp:posOffset>1200150</wp:posOffset>
                </wp:positionH>
                <wp:positionV relativeFrom="paragraph">
                  <wp:posOffset>2730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5pt,2.15pt" to="137.65pt,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0">
                <wp:simplePos x="0" y="0"/>
                <wp:positionH relativeFrom="column">
                  <wp:posOffset>4766310</wp:posOffset>
                </wp:positionH>
                <wp:positionV relativeFrom="paragraph">
                  <wp:posOffset>97155</wp:posOffset>
                </wp:positionV>
                <wp:extent cx="0" cy="274320"/>
                <wp:effectExtent l="69850"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7.65pt" to="375.3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97430</wp:posOffset>
                </wp:positionH>
                <wp:positionV relativeFrom="paragraph">
                  <wp:posOffset>5715</wp:posOffset>
                </wp:positionV>
                <wp:extent cx="0" cy="365760"/>
                <wp:effectExtent l="69850" t="5080" r="6985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pt,0.45pt" to="180.9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8515350</wp:posOffset>
                </wp:positionH>
                <wp:positionV relativeFrom="paragraph">
                  <wp:posOffset>97155</wp:posOffset>
                </wp:positionV>
                <wp:extent cx="0" cy="731520"/>
                <wp:effectExtent l="69850" t="5080" r="6985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7.65pt" to="670.5pt,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149590</wp:posOffset>
                </wp:positionH>
                <wp:positionV relativeFrom="paragraph">
                  <wp:posOffset>97155</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7pt,7.65pt" to="641.7pt,22pt" stroked="t" o:allowincell="f" style="position:absolute">
                <v:stroke color="black" weight="9360"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7">
                <wp:simplePos x="0" y="0"/>
                <wp:positionH relativeFrom="column">
                  <wp:posOffset>1657350</wp:posOffset>
                </wp:positionH>
                <wp:positionV relativeFrom="paragraph">
                  <wp:posOffset>75565</wp:posOffset>
                </wp:positionV>
                <wp:extent cx="1280160" cy="822960"/>
                <wp:effectExtent l="5080" t="5080" r="5080" b="5080"/>
                <wp:wrapNone/>
                <wp:docPr id="24"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самооценки и оценки прогресса изучения</w:t>
                              </w:r>
                            </w:p>
                          </w:txbxContent>
                        </wps:txbx>
                        <wps:bodyPr wrap="square" lIns="35640" rIns="35640" tIns="17640" bIns="17640" anchor="t">
                          <a:noAutofit/>
                        </wps:bodyPr>
                      </wps:wsp>
                      <wps:wsp>
                        <wps:cNvSpPr/>
                        <wps:spPr>
                          <a:xfrm>
                            <a:off x="0" y="0"/>
                            <a:ext cx="1280160" cy="822960"/>
                          </a:xfrm>
                          <a:custGeom>
                            <a:avLst/>
                            <a:gdLst/>
                            <a:ahLst/>
                            <a:rect l="0" t="0" r="r" b="b"/>
                            <a:pathLst>
                              <a:path fill="none" w="3556" h="2286">
                                <a:moveTo>
                                  <a:pt x="0" y="0"/>
                                </a:moveTo>
                                <a:lnTo>
                                  <a:pt x="0" y="2286"/>
                                </a:lnTo>
                                <a:lnTo>
                                  <a:pt x="3556" y="2286"/>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130.5pt;margin-top:5.95pt;width:100.8pt;height:64.8pt" coordorigin="2610,119" coordsize="2016,1296">
                <v:shape id="shape_0" stroked="f" o:allowincell="f" style="position:absolute;left:2610;top:119;width:2015;height:1295;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самооценки и оценки прогресса изучения</w:t>
                        </w:r>
                      </w:p>
                    </w:txbxContent>
                  </v:textbox>
                  <v:fill o:detectmouseclick="t" on="false"/>
                  <v:stroke color="#3465a4" joinstyle="round" endcap="flat"/>
                  <w10:wrap type="none"/>
                </v:shape>
                <v:shape id="shape_0" coordsize="3557,2287" path="m0,0l0,2286l3556,2286l3556,0l0,0e" stroked="t" o:allowincell="f" style="position:absolute;left:2610;top:119;width:2015;height:129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1">
                <wp:simplePos x="0" y="0"/>
                <wp:positionH relativeFrom="column">
                  <wp:posOffset>7875270</wp:posOffset>
                </wp:positionH>
                <wp:positionV relativeFrom="paragraph">
                  <wp:posOffset>532765</wp:posOffset>
                </wp:positionV>
                <wp:extent cx="1371600" cy="457200"/>
                <wp:effectExtent l="5080" t="5080" r="5080" b="5080"/>
                <wp:wrapNone/>
                <wp:docPr id="25"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1371600" cy="4572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з которых тьютор выбирает</w:t>
                              </w:r>
                            </w:p>
                          </w:txbxContent>
                        </wps:txbx>
                        <wps:bodyPr wrap="square" lIns="35640" rIns="35640" tIns="17640" bIns="17640" anchor="t">
                          <a:noAutofit/>
                        </wps:bodyPr>
                      </wps:wsp>
                      <wps:wsp>
                        <wps:cNvSpPr/>
                        <wps:spPr>
                          <a:xfrm>
                            <a:off x="0" y="0"/>
                            <a:ext cx="1371600" cy="457200"/>
                          </a:xfrm>
                          <a:custGeom>
                            <a:avLst/>
                            <a:gdLst/>
                            <a:ahLst/>
                            <a:rect l="0" t="0" r="r" b="b"/>
                            <a:pathLst>
                              <a:path fill="none" w="3810" h="1270">
                                <a:moveTo>
                                  <a:pt x="0" y="0"/>
                                </a:moveTo>
                                <a:lnTo>
                                  <a:pt x="0" y="1270"/>
                                </a:lnTo>
                                <a:lnTo>
                                  <a:pt x="3810" y="1270"/>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620.1pt;margin-top:41.95pt;width:108pt;height:36pt" coordorigin="12402,839" coordsize="2160,720">
                <v:shape id="shape_0" stroked="f" o:allowincell="f" style="position:absolute;left:12402;top:839;width:2159;height:719;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з которых тьютор выбирает</w:t>
                        </w:r>
                      </w:p>
                    </w:txbxContent>
                  </v:textbox>
                  <v:fill o:detectmouseclick="t" on="false"/>
                  <v:stroke color="#3465a4" joinstyle="round" endcap="flat"/>
                  <w10:wrap type="none"/>
                </v:shape>
                <v:shape id="shape_0" coordsize="3811,1271" path="m0,0l0,1270l3810,1270l3810,0l0,0e" stroked="t" o:allowincell="f" style="position:absolute;left:12402;top:839;width:2159;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00">
                <wp:simplePos x="0" y="0"/>
                <wp:positionH relativeFrom="column">
                  <wp:posOffset>560070</wp:posOffset>
                </wp:positionH>
                <wp:positionV relativeFrom="paragraph">
                  <wp:posOffset>167005</wp:posOffset>
                </wp:positionV>
                <wp:extent cx="0" cy="274320"/>
                <wp:effectExtent l="69850" t="5080" r="6985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13.15pt" to="44.1pt,3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960870</wp:posOffset>
                </wp:positionH>
                <wp:positionV relativeFrom="paragraph">
                  <wp:posOffset>75565</wp:posOffset>
                </wp:positionV>
                <wp:extent cx="1188720" cy="0"/>
                <wp:effectExtent l="5080" t="5080" r="508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1pt,5.95pt" to="641.65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960870</wp:posOffset>
                </wp:positionH>
                <wp:positionV relativeFrom="paragraph">
                  <wp:posOffset>75565</wp:posOffset>
                </wp:positionV>
                <wp:extent cx="0" cy="365760"/>
                <wp:effectExtent l="69850" t="508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8.1pt,5.95pt" to="548.1pt,34.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5">
                <wp:simplePos x="0" y="0"/>
                <wp:positionH relativeFrom="column">
                  <wp:posOffset>11430</wp:posOffset>
                </wp:positionH>
                <wp:positionV relativeFrom="paragraph">
                  <wp:posOffset>1059815</wp:posOffset>
                </wp:positionV>
                <wp:extent cx="1188720" cy="1005840"/>
                <wp:effectExtent l="5080" t="5080" r="5080" b="5080"/>
                <wp:wrapNone/>
                <wp:docPr id="29"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txBox="1"/>
                        <wps:spPr>
                          <a:xfrm>
                            <a:off x="0" y="0"/>
                            <a:ext cx="1188720" cy="10058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сходный уровень компетенции обучаемых, их различия</w:t>
                              </w:r>
                            </w:p>
                          </w:txbxContent>
                        </wps:txbx>
                        <wps:bodyPr wrap="square" lIns="35640" rIns="35640" tIns="17640" bIns="17640" anchor="t">
                          <a:noAutofit/>
                        </wps:bodyPr>
                      </wps:wsp>
                      <wps:wsp>
                        <wps:cNvSpPr/>
                        <wps:spPr>
                          <a:xfrm>
                            <a:off x="0" y="0"/>
                            <a:ext cx="1188720" cy="1005840"/>
                          </a:xfrm>
                          <a:custGeom>
                            <a:avLst/>
                            <a:gdLst/>
                            <a:ahLst/>
                            <a:rect l="0" t="0" r="r" b="b"/>
                            <a:pathLst>
                              <a:path fill="none" w="3302" h="2794">
                                <a:moveTo>
                                  <a:pt x="0" y="0"/>
                                </a:moveTo>
                                <a:lnTo>
                                  <a:pt x="0" y="2794"/>
                                </a:lnTo>
                                <a:lnTo>
                                  <a:pt x="3302" y="2794"/>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0.9pt;margin-top:83.45pt;width:93.6pt;height:79.2pt" coordorigin="18,1669" coordsize="1872,1584">
                <v:shape id="shape_0" stroked="f" o:allowincell="f" style="position:absolute;left:18;top:1669;width:1871;height:158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сходный уровень компетенции обучаемых, их различия</w:t>
                        </w:r>
                      </w:p>
                    </w:txbxContent>
                  </v:textbox>
                  <v:fill o:detectmouseclick="t" on="false"/>
                  <v:stroke color="#3465a4" joinstyle="round" endcap="flat"/>
                  <w10:wrap type="none"/>
                </v:shape>
                <v:shape id="shape_0" coordsize="3303,2795" path="m0,0l0,2794l3302,2794l3302,0l0,0e" stroked="t" o:allowincell="f" style="position:absolute;left:18;top:1669;width:1871;height:1583">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68">
                <wp:simplePos x="0" y="0"/>
                <wp:positionH relativeFrom="column">
                  <wp:posOffset>3760470</wp:posOffset>
                </wp:positionH>
                <wp:positionV relativeFrom="paragraph">
                  <wp:posOffset>398145</wp:posOffset>
                </wp:positionV>
                <wp:extent cx="2103120" cy="548640"/>
                <wp:effectExtent l="5080" t="5080" r="5080" b="5080"/>
                <wp:wrapNone/>
                <wp:docPr id="30" name=""/>
                <a:graphic xmlns:a="http://schemas.openxmlformats.org/drawingml/2006/main">
                  <a:graphicData uri="http://schemas.microsoft.com/office/word/2010/wordprocessingGroup">
                    <wpg:wgp>
                      <wpg:cNvGrpSpPr/>
                      <wpg:grpSpPr>
                        <a:xfrm>
                          <a:off x="0" y="0"/>
                          <a:ext cx="2103120" cy="548640"/>
                          <a:chOff x="0" y="0"/>
                          <a:chExt cx="2103120" cy="548640"/>
                        </a:xfrm>
                      </wpg:grpSpPr>
                      <wps:wsp>
                        <wps:cNvSpPr txBox="1"/>
                        <wps:spPr>
                          <a:xfrm>
                            <a:off x="0" y="0"/>
                            <a:ext cx="210312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отребности в обучении членов группы</w:t>
                              </w:r>
                            </w:p>
                          </w:txbxContent>
                        </wps:txbx>
                        <wps:bodyPr wrap="square" lIns="35640" rIns="35640" tIns="17640" bIns="17640" anchor="t">
                          <a:noAutofit/>
                        </wps:bodyPr>
                      </wps:wsp>
                      <wps:wsp>
                        <wps:cNvSpPr/>
                        <wps:spPr>
                          <a:xfrm>
                            <a:off x="0" y="0"/>
                            <a:ext cx="2103120" cy="548640"/>
                          </a:xfrm>
                          <a:custGeom>
                            <a:avLst/>
                            <a:gdLst/>
                            <a:ahLst/>
                            <a:rect l="0" t="0" r="r" b="b"/>
                            <a:pathLst>
                              <a:path fill="none" w="5842" h="1524">
                                <a:moveTo>
                                  <a:pt x="0" y="0"/>
                                </a:moveTo>
                                <a:lnTo>
                                  <a:pt x="0" y="1524"/>
                                </a:lnTo>
                                <a:lnTo>
                                  <a:pt x="5842" y="1524"/>
                                </a:lnTo>
                                <a:lnTo>
                                  <a:pt x="5842"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31.35pt;width:165.6pt;height:43.2pt" coordorigin="5922,627" coordsize="3312,864">
                <v:shape id="shape_0" stroked="f" o:allowincell="f" style="position:absolute;left:5922;top:627;width:3311;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отребности в обучении членов группы</w:t>
                        </w:r>
                      </w:p>
                    </w:txbxContent>
                  </v:textbox>
                  <v:fill o:detectmouseclick="t" on="false"/>
                  <v:stroke color="#3465a4" joinstyle="round" endcap="flat"/>
                  <w10:wrap type="none"/>
                </v:shape>
                <v:shape id="shape_0" coordsize="5843,1525" path="m0,0l0,1524l5842,1524l5842,0l0,0e" stroked="t" o:allowincell="f" style="position:absolute;left:5922;top:627;width:3311;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91">
                <wp:simplePos x="0" y="0"/>
                <wp:positionH relativeFrom="column">
                  <wp:posOffset>4766310</wp:posOffset>
                </wp:positionH>
                <wp:positionV relativeFrom="paragraph">
                  <wp:posOffset>123825</wp:posOffset>
                </wp:positionV>
                <wp:extent cx="0" cy="274320"/>
                <wp:effectExtent l="69850" t="5080" r="6985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9.75pt" to="375.3pt,3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82">
                <wp:simplePos x="0" y="0"/>
                <wp:positionH relativeFrom="column">
                  <wp:posOffset>7783830</wp:posOffset>
                </wp:positionH>
                <wp:positionV relativeFrom="paragraph">
                  <wp:posOffset>1108075</wp:posOffset>
                </wp:positionV>
                <wp:extent cx="1463040" cy="640080"/>
                <wp:effectExtent l="5080" t="5080" r="5080" b="5080"/>
                <wp:wrapNone/>
                <wp:docPr id="32" name=""/>
                <a:graphic xmlns:a="http://schemas.openxmlformats.org/drawingml/2006/main">
                  <a:graphicData uri="http://schemas.microsoft.com/office/word/2010/wordprocessingGroup">
                    <wpg:wgp>
                      <wpg:cNvGrpSpPr/>
                      <wpg:grpSpPr>
                        <a:xfrm>
                          <a:off x="0" y="0"/>
                          <a:ext cx="1463040" cy="640080"/>
                          <a:chOff x="0" y="0"/>
                          <a:chExt cx="1463040" cy="640080"/>
                        </a:xfrm>
                      </wpg:grpSpPr>
                      <wps:wsp>
                        <wps:cNvSpPr txBox="1"/>
                        <wps:spPr>
                          <a:xfrm>
                            <a:off x="0" y="0"/>
                            <a:ext cx="1463040" cy="64008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нкретные методы, структуру занятий, заданий</w:t>
                              </w:r>
                            </w:p>
                          </w:txbxContent>
                        </wps:txbx>
                        <wps:bodyPr wrap="square" lIns="35640" rIns="35640" tIns="17640" bIns="17640" anchor="t">
                          <a:noAutofit/>
                        </wps:bodyPr>
                      </wps:wsp>
                      <wps:wsp>
                        <wps:cNvSpPr/>
                        <wps:spPr>
                          <a:xfrm>
                            <a:off x="0" y="0"/>
                            <a:ext cx="1463040" cy="640080"/>
                          </a:xfrm>
                          <a:custGeom>
                            <a:avLst/>
                            <a:gdLst/>
                            <a:ahLst/>
                            <a:rect l="0" t="0" r="r" b="b"/>
                            <a:pathLst>
                              <a:path fill="none" w="4064" h="1778">
                                <a:moveTo>
                                  <a:pt x="0" y="0"/>
                                </a:moveTo>
                                <a:lnTo>
                                  <a:pt x="0" y="1778"/>
                                </a:lnTo>
                                <a:lnTo>
                                  <a:pt x="4064" y="1778"/>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612.9pt;margin-top:87.25pt;width:115.2pt;height:50.4pt" coordorigin="12258,1745" coordsize="2304,1008">
                <v:shape id="shape_0" stroked="f" o:allowincell="f" style="position:absolute;left:12258;top:1745;width:2303;height:1007;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нкретные методы, структуру занятий, заданий</w:t>
                        </w:r>
                      </w:p>
                    </w:txbxContent>
                  </v:textbox>
                  <v:fill o:detectmouseclick="t" on="false"/>
                  <v:stroke color="#3465a4" joinstyle="round" endcap="flat"/>
                  <w10:wrap type="none"/>
                </v:shape>
                <v:shape id="shape_0" coordsize="4065,1779" path="m0,0l0,1778l4064,1778l4064,0l0,0e" stroked="t" o:allowincell="f" style="position:absolute;left:12258;top:1745;width:230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6">
                <wp:simplePos x="0" y="0"/>
                <wp:positionH relativeFrom="column">
                  <wp:posOffset>6412230</wp:posOffset>
                </wp:positionH>
                <wp:positionV relativeFrom="paragraph">
                  <wp:posOffset>-263525</wp:posOffset>
                </wp:positionV>
                <wp:extent cx="1280160" cy="274320"/>
                <wp:effectExtent l="5080" t="5080" r="5080" b="5080"/>
                <wp:wrapNone/>
                <wp:docPr id="33"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снованных на</w:t>
                              </w:r>
                            </w:p>
                          </w:txbxContent>
                        </wps:txbx>
                        <wps:bodyPr wrap="square" lIns="35640" rIns="35640" tIns="17640" bIns="17640" anchor="t">
                          <a:noAutofit/>
                        </wps:bodyPr>
                      </wps:wsp>
                      <wps:wsp>
                        <wps:cNvSpPr/>
                        <wps:spPr>
                          <a:xfrm>
                            <a:off x="0" y="0"/>
                            <a:ext cx="1280160" cy="274320"/>
                          </a:xfrm>
                          <a:custGeom>
                            <a:avLst/>
                            <a:gdLst/>
                            <a:ahLst/>
                            <a:rect l="0" t="0" r="r" b="b"/>
                            <a:pathLst>
                              <a:path fill="none" w="3556" h="762">
                                <a:moveTo>
                                  <a:pt x="0" y="0"/>
                                </a:moveTo>
                                <a:lnTo>
                                  <a:pt x="0" y="762"/>
                                </a:lnTo>
                                <a:lnTo>
                                  <a:pt x="3556" y="762"/>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504.9pt;margin-top:-20.75pt;width:100.8pt;height:21.6pt" coordorigin="10098,-415" coordsize="2016,432">
                <v:shape id="shape_0" stroked="f" o:allowincell="f" style="position:absolute;left:10098;top:-415;width:2015;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снованных на</w:t>
                        </w:r>
                      </w:p>
                    </w:txbxContent>
                  </v:textbox>
                  <v:fill o:detectmouseclick="t" on="false"/>
                  <v:stroke color="#3465a4" joinstyle="round" endcap="flat"/>
                  <w10:wrap type="none"/>
                </v:shape>
                <v:shape id="shape_0" coordsize="3557,763" path="m0,0l0,762l3556,762l3556,0l0,0e" stroked="t" o:allowincell="f" style="position:absolute;left:10098;top:-415;width:2015;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01">
                <wp:simplePos x="0" y="0"/>
                <wp:positionH relativeFrom="column">
                  <wp:posOffset>560070</wp:posOffset>
                </wp:positionH>
                <wp:positionV relativeFrom="paragraph">
                  <wp:posOffset>10795</wp:posOffset>
                </wp:positionV>
                <wp:extent cx="0" cy="640080"/>
                <wp:effectExtent l="69850" t="5080" r="6985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0.85pt" to="44.1pt,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960870</wp:posOffset>
                </wp:positionH>
                <wp:positionV relativeFrom="paragraph">
                  <wp:posOffset>10795</wp:posOffset>
                </wp:positionV>
                <wp:extent cx="0" cy="274320"/>
                <wp:effectExtent l="69850" t="5080" r="6985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8.1pt,0.85pt" to="548.1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9">
                <wp:simplePos x="0" y="0"/>
                <wp:positionH relativeFrom="column">
                  <wp:posOffset>2297430</wp:posOffset>
                </wp:positionH>
                <wp:positionV relativeFrom="paragraph">
                  <wp:posOffset>-10795</wp:posOffset>
                </wp:positionV>
                <wp:extent cx="0" cy="548640"/>
                <wp:effectExtent l="69850" t="5080" r="6985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pt,-0.85pt" to="180.9pt,42.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8515350</wp:posOffset>
                </wp:positionH>
                <wp:positionV relativeFrom="paragraph">
                  <wp:posOffset>172085</wp:posOffset>
                </wp:positionV>
                <wp:extent cx="0" cy="731520"/>
                <wp:effectExtent l="69850" t="5080" r="6985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13.55pt" to="670.5pt,71.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69">
                <wp:simplePos x="0" y="0"/>
                <wp:positionH relativeFrom="column">
                  <wp:posOffset>3851910</wp:posOffset>
                </wp:positionH>
                <wp:positionV relativeFrom="paragraph">
                  <wp:posOffset>516255</wp:posOffset>
                </wp:positionV>
                <wp:extent cx="1920240" cy="274320"/>
                <wp:effectExtent l="5080" t="5080" r="5080" b="5080"/>
                <wp:wrapNone/>
                <wp:docPr id="38"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92024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торые определяют</w:t>
                              </w:r>
                            </w:p>
                          </w:txbxContent>
                        </wps:txbx>
                        <wps:bodyPr wrap="square" lIns="35640" rIns="35640" tIns="17640" bIns="17640" anchor="t">
                          <a:noAutofit/>
                        </wps:bodyPr>
                      </wps:wsp>
                      <wps:wsp>
                        <wps:cNvSpPr/>
                        <wps:spPr>
                          <a:xfrm>
                            <a:off x="0" y="0"/>
                            <a:ext cx="1920240" cy="274320"/>
                          </a:xfrm>
                          <a:custGeom>
                            <a:avLst/>
                            <a:gdLst/>
                            <a:ahLst/>
                            <a:rect l="0" t="0" r="r" b="b"/>
                            <a:pathLst>
                              <a:path fill="none" w="5334" h="762">
                                <a:moveTo>
                                  <a:pt x="0" y="0"/>
                                </a:moveTo>
                                <a:lnTo>
                                  <a:pt x="0" y="762"/>
                                </a:lnTo>
                                <a:lnTo>
                                  <a:pt x="5334" y="762"/>
                                </a:lnTo>
                                <a:lnTo>
                                  <a:pt x="5334" y="0"/>
                                </a:lnTo>
                                <a:lnTo>
                                  <a:pt x="0" y="0"/>
                                </a:lnTo>
                              </a:path>
                            </a:pathLst>
                          </a:custGeom>
                          <a:ln w="9360">
                            <a:solidFill>
                              <a:srgbClr val="000000"/>
                            </a:solidFill>
                            <a:round/>
                          </a:ln>
                        </wps:spPr>
                        <wps:bodyPr/>
                      </wps:wsp>
                    </wpg:wgp>
                  </a:graphicData>
                </a:graphic>
              </wp:anchor>
            </w:drawing>
          </mc:Choice>
          <mc:Fallback>
            <w:pict>
              <v:group id="shape_0" style="position:absolute;margin-left:303.3pt;margin-top:40.65pt;width:151.2pt;height:21.6pt" coordorigin="6066,813" coordsize="3024,432">
                <v:shape id="shape_0" stroked="f" o:allowincell="f" style="position:absolute;left:6066;top:813;width:3023;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торые определяют</w:t>
                        </w:r>
                      </w:p>
                    </w:txbxContent>
                  </v:textbox>
                  <v:fill o:detectmouseclick="t" on="false"/>
                  <v:stroke color="#3465a4" joinstyle="round" endcap="flat"/>
                  <w10:wrap type="none"/>
                </v:shape>
                <v:shape id="shape_0" coordsize="5335,763" path="m0,0l0,762l5334,762l5334,0l0,0e" stroked="t" o:allowincell="f" style="position:absolute;left:6066;top:813;width:3023;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8">
                <wp:simplePos x="0" y="0"/>
                <wp:positionH relativeFrom="column">
                  <wp:posOffset>1840230</wp:posOffset>
                </wp:positionH>
                <wp:positionV relativeFrom="paragraph">
                  <wp:posOffset>333375</wp:posOffset>
                </wp:positionV>
                <wp:extent cx="914400" cy="457200"/>
                <wp:effectExtent l="5080" t="5080" r="5080" b="5080"/>
                <wp:wrapNone/>
                <wp:docPr id="3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1</w:t>
                              </w:r>
                            </w:p>
                          </w:txbxContent>
                        </wps:txbx>
                        <wps:bodyPr wrap="square" lIns="35640" rIns="35640" tIns="17640" bIns="17640" anchor="t">
                          <a:noAutofit/>
                        </wps:bodyPr>
                      </wps:wsp>
                      <wps:wsp>
                        <wps:cNvSpPr/>
                        <wps:spPr>
                          <a:xfrm>
                            <a:off x="0" y="0"/>
                            <a:ext cx="914400" cy="457200"/>
                          </a:xfrm>
                          <a:custGeom>
                            <a:avLst/>
                            <a:gdLst/>
                            <a:ahLst/>
                            <a:rect l="0" t="0" r="r" b="b"/>
                            <a:pathLst>
                              <a:path fill="none" w="2540" h="1270">
                                <a:moveTo>
                                  <a:pt x="0" y="0"/>
                                </a:moveTo>
                                <a:lnTo>
                                  <a:pt x="0" y="1270"/>
                                </a:lnTo>
                                <a:lnTo>
                                  <a:pt x="2540" y="1270"/>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144.9pt;margin-top:26.25pt;width:72pt;height:36pt" coordorigin="2898,525" coordsize="1440,720">
                <v:shape id="shape_0" stroked="f" o:allowincell="f" style="position:absolute;left:2898;top:525;width:1439;height:719;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1</w:t>
                        </w:r>
                      </w:p>
                    </w:txbxContent>
                  </v:textbox>
                  <v:fill o:detectmouseclick="t" on="false"/>
                  <v:stroke color="#3465a4" joinstyle="round" endcap="flat"/>
                  <w10:wrap type="none"/>
                </v:shape>
                <v:shape id="shape_0" coordsize="2541,1271" path="m0,0l0,1270l2540,1270l2540,0l0,0e" stroked="t" o:allowincell="f" style="position:absolute;left:2898;top:525;width:1439;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7">
                <wp:simplePos x="0" y="0"/>
                <wp:positionH relativeFrom="column">
                  <wp:posOffset>6320790</wp:posOffset>
                </wp:positionH>
                <wp:positionV relativeFrom="paragraph">
                  <wp:posOffset>-123825</wp:posOffset>
                </wp:positionV>
                <wp:extent cx="1280160" cy="548640"/>
                <wp:effectExtent l="5080" t="5080" r="5080" b="5080"/>
                <wp:wrapNone/>
                <wp:docPr id="40"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txBox="1"/>
                        <wps:spPr>
                          <a:xfrm>
                            <a:off x="0" y="0"/>
                            <a:ext cx="128016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порных конспектах</w:t>
                              </w:r>
                            </w:p>
                          </w:txbxContent>
                        </wps:txbx>
                        <wps:bodyPr wrap="square" lIns="35640" rIns="35640" tIns="17640" bIns="17640" anchor="t">
                          <a:noAutofit/>
                        </wps:bodyPr>
                      </wps:wsp>
                      <wps:wsp>
                        <wps:cNvSpPr/>
                        <wps:spPr>
                          <a:xfrm>
                            <a:off x="0" y="0"/>
                            <a:ext cx="1280160" cy="548640"/>
                          </a:xfrm>
                          <a:custGeom>
                            <a:avLst/>
                            <a:gdLst/>
                            <a:ahLst/>
                            <a:rect l="0" t="0" r="r" b="b"/>
                            <a:pathLst>
                              <a:path fill="none" w="3556" h="1524">
                                <a:moveTo>
                                  <a:pt x="0" y="0"/>
                                </a:moveTo>
                                <a:lnTo>
                                  <a:pt x="0" y="1524"/>
                                </a:lnTo>
                                <a:lnTo>
                                  <a:pt x="3556" y="1524"/>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497.7pt;margin-top:-9.75pt;width:100.8pt;height:43.2pt" coordorigin="9954,-195" coordsize="2016,864">
                <v:shape id="shape_0" stroked="f" o:allowincell="f" style="position:absolute;left:9954;top:-195;width:2015;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порных конспектах</w:t>
                        </w:r>
                      </w:p>
                    </w:txbxContent>
                  </v:textbox>
                  <v:fill o:detectmouseclick="t" on="false"/>
                  <v:stroke color="#3465a4" joinstyle="round" endcap="flat"/>
                  <w10:wrap type="none"/>
                </v:shape>
                <v:shape id="shape_0" coordsize="3557,1525" path="m0,0l0,1524l3556,1524l3556,0l0,0e" stroked="t" o:allowincell="f" style="position:absolute;left:9954;top:-195;width:2015;height:863">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2">
                <wp:simplePos x="0" y="0"/>
                <wp:positionH relativeFrom="column">
                  <wp:posOffset>4766310</wp:posOffset>
                </wp:positionH>
                <wp:positionV relativeFrom="paragraph">
                  <wp:posOffset>128905</wp:posOffset>
                </wp:positionV>
                <wp:extent cx="0" cy="274320"/>
                <wp:effectExtent l="69850" t="5080" r="6985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10.15pt" to="375.3pt,3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0">
                <wp:simplePos x="0" y="0"/>
                <wp:positionH relativeFrom="column">
                  <wp:posOffset>3028950</wp:posOffset>
                </wp:positionH>
                <wp:positionV relativeFrom="paragraph">
                  <wp:posOffset>564515</wp:posOffset>
                </wp:positionV>
                <wp:extent cx="3474720" cy="274320"/>
                <wp:effectExtent l="5080" t="5080" r="5080" b="5080"/>
                <wp:wrapNone/>
                <wp:docPr id="42"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ланы занятий, стандарты группы и тьютора</w:t>
                              </w:r>
                            </w:p>
                          </w:txbxContent>
                        </wps:txbx>
                        <wps:bodyPr wrap="square" lIns="35640" rIns="35640" tIns="17640" bIns="17640" anchor="t">
                          <a:noAutofit/>
                        </wps:bodyPr>
                      </wps:wsp>
                      <wps:wsp>
                        <wps:cNvSpPr/>
                        <wps:spPr>
                          <a:xfrm>
                            <a:off x="0" y="0"/>
                            <a:ext cx="3474720" cy="274320"/>
                          </a:xfrm>
                          <a:custGeom>
                            <a:avLst/>
                            <a:gdLst/>
                            <a:ahLst/>
                            <a:rect l="0" t="0" r="r" b="b"/>
                            <a:pathLst>
                              <a:path fill="none" w="9652" h="762">
                                <a:moveTo>
                                  <a:pt x="0" y="1"/>
                                </a:moveTo>
                                <a:lnTo>
                                  <a:pt x="0" y="763"/>
                                </a:lnTo>
                                <a:lnTo>
                                  <a:pt x="9652" y="763"/>
                                </a:lnTo>
                                <a:lnTo>
                                  <a:pt x="9652" y="1"/>
                                </a:lnTo>
                                <a:lnTo>
                                  <a:pt x="0" y="1"/>
                                </a:lnTo>
                              </a:path>
                            </a:pathLst>
                          </a:custGeom>
                          <a:ln w="9360">
                            <a:solidFill>
                              <a:srgbClr val="000000"/>
                            </a:solidFill>
                            <a:round/>
                          </a:ln>
                        </wps:spPr>
                        <wps:bodyPr/>
                      </wps:wsp>
                    </wpg:wgp>
                  </a:graphicData>
                </a:graphic>
              </wp:anchor>
            </w:drawing>
          </mc:Choice>
          <mc:Fallback>
            <w:pict>
              <v:group id="shape_0" style="position:absolute;margin-left:238.5pt;margin-top:44.45pt;width:273.6pt;height:21.6pt" coordorigin="4770,889" coordsize="5472,432">
                <v:shape id="shape_0" stroked="f" o:allowincell="f" style="position:absolute;left:4770;top:889;width:5471;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ланы занятий, стандарты группы и тьютора</w:t>
                        </w:r>
                      </w:p>
                    </w:txbxContent>
                  </v:textbox>
                  <v:fill o:detectmouseclick="t" on="false"/>
                  <v:stroke color="#3465a4" joinstyle="round" endcap="flat"/>
                  <w10:wrap type="none"/>
                </v:shape>
                <v:shape id="shape_0" coordsize="9653,763" path="m0,0l0,762l9652,762l9652,0l0,0e" stroked="t" o:allowincell="f" style="position:absolute;left:4770;top:889;width:5471;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02">
                <wp:simplePos x="0" y="0"/>
                <wp:positionH relativeFrom="column">
                  <wp:posOffset>1200150</wp:posOffset>
                </wp:positionH>
                <wp:positionV relativeFrom="paragraph">
                  <wp:posOffset>107315</wp:posOffset>
                </wp:positionV>
                <wp:extent cx="822960" cy="0"/>
                <wp:effectExtent l="5080" t="70485" r="0" b="6985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5pt,8.45pt" to="159.25pt,8.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3">
                <wp:simplePos x="0" y="0"/>
                <wp:positionH relativeFrom="column">
                  <wp:posOffset>4766310</wp:posOffset>
                </wp:positionH>
                <wp:positionV relativeFrom="paragraph">
                  <wp:posOffset>177165</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13.95pt" to="375.3pt,28.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1">
                <wp:simplePos x="0" y="0"/>
                <wp:positionH relativeFrom="column">
                  <wp:posOffset>3851910</wp:posOffset>
                </wp:positionH>
                <wp:positionV relativeFrom="paragraph">
                  <wp:posOffset>521970</wp:posOffset>
                </wp:positionV>
                <wp:extent cx="1920240" cy="548640"/>
                <wp:effectExtent l="5080" t="5080" r="5080" b="5080"/>
                <wp:wrapNone/>
                <wp:docPr id="45" name=""/>
                <a:graphic xmlns:a="http://schemas.openxmlformats.org/drawingml/2006/main">
                  <a:graphicData uri="http://schemas.microsoft.com/office/word/2010/wordprocessingGroup">
                    <wpg:wgp>
                      <wpg:cNvGrpSpPr/>
                      <wpg:grpSpPr>
                        <a:xfrm>
                          <a:off x="0" y="0"/>
                          <a:ext cx="1920240" cy="548640"/>
                          <a:chOff x="0" y="0"/>
                          <a:chExt cx="1920240" cy="548640"/>
                        </a:xfrm>
                      </wpg:grpSpPr>
                      <wps:wsp>
                        <wps:cNvSpPr txBox="1"/>
                        <wps:spPr>
                          <a:xfrm>
                            <a:off x="0" y="0"/>
                            <a:ext cx="192024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Раскрывают содержание изучаемой дисциплины</w:t>
                              </w:r>
                            </w:p>
                          </w:txbxContent>
                        </wps:txbx>
                        <wps:bodyPr wrap="square" lIns="35640" rIns="35640" tIns="17640" bIns="17640" anchor="t">
                          <a:noAutofit/>
                        </wps:bodyPr>
                      </wps:wsp>
                      <wps:wsp>
                        <wps:cNvSpPr/>
                        <wps:spPr>
                          <a:xfrm>
                            <a:off x="0" y="0"/>
                            <a:ext cx="1920240" cy="548640"/>
                          </a:xfrm>
                          <a:custGeom>
                            <a:avLst/>
                            <a:gdLst/>
                            <a:ahLst/>
                            <a:rect l="0" t="0" r="r" b="b"/>
                            <a:pathLst>
                              <a:path fill="none" w="5334" h="1524">
                                <a:moveTo>
                                  <a:pt x="0" y="0"/>
                                </a:moveTo>
                                <a:lnTo>
                                  <a:pt x="0" y="1524"/>
                                </a:lnTo>
                                <a:lnTo>
                                  <a:pt x="5334" y="1524"/>
                                </a:lnTo>
                                <a:lnTo>
                                  <a:pt x="5334" y="0"/>
                                </a:lnTo>
                                <a:lnTo>
                                  <a:pt x="0" y="0"/>
                                </a:lnTo>
                              </a:path>
                            </a:pathLst>
                          </a:custGeom>
                          <a:ln w="9360">
                            <a:solidFill>
                              <a:srgbClr val="000000"/>
                            </a:solidFill>
                            <a:round/>
                          </a:ln>
                        </wps:spPr>
                        <wps:bodyPr/>
                      </wps:wsp>
                    </wpg:wgp>
                  </a:graphicData>
                </a:graphic>
              </wp:anchor>
            </w:drawing>
          </mc:Choice>
          <mc:Fallback>
            <w:pict>
              <v:group id="shape_0" style="position:absolute;margin-left:303.3pt;margin-top:41.1pt;width:151.2pt;height:43.2pt" coordorigin="6066,822" coordsize="3024,864">
                <v:shape id="shape_0" stroked="f" o:allowincell="f" style="position:absolute;left:6066;top:822;width:3023;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Раскрывают содержание изучаемой дисциплины</w:t>
                        </w:r>
                      </w:p>
                    </w:txbxContent>
                  </v:textbox>
                  <v:fill o:detectmouseclick="t" on="false"/>
                  <v:stroke color="#3465a4" joinstyle="round" endcap="flat"/>
                  <w10:wrap type="none"/>
                </v:shape>
                <v:shape id="shape_0" coordsize="5335,1525" path="m0,0l0,1524l5334,1524l5334,0l0,0e" stroked="t" o:allowincell="f" style="position:absolute;left:6066;top:822;width:3023;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1748790</wp:posOffset>
                </wp:positionH>
                <wp:positionV relativeFrom="paragraph">
                  <wp:posOffset>156210</wp:posOffset>
                </wp:positionV>
                <wp:extent cx="914400" cy="274320"/>
                <wp:effectExtent l="5080" t="5080" r="5080" b="5080"/>
                <wp:wrapNone/>
                <wp:docPr id="46"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влияют на</w:t>
                              </w:r>
                            </w:p>
                          </w:txbxContent>
                        </wps:txbx>
                        <wps:bodyPr wrap="square" lIns="35640" rIns="35640" tIns="17640" bIns="17640" anchor="t">
                          <a:noAutofit/>
                        </wps:bodyPr>
                      </wps:wsp>
                      <wps:wsp>
                        <wps:cNvSpPr/>
                        <wps:spPr>
                          <a:xfrm>
                            <a:off x="0" y="0"/>
                            <a:ext cx="914400" cy="274320"/>
                          </a:xfrm>
                          <a:custGeom>
                            <a:avLst/>
                            <a:gdLst/>
                            <a:ahLst/>
                            <a:rect l="0" t="0" r="r" b="b"/>
                            <a:pathLst>
                              <a:path fill="none" w="2540" h="762">
                                <a:moveTo>
                                  <a:pt x="0" y="0"/>
                                </a:moveTo>
                                <a:lnTo>
                                  <a:pt x="0" y="762"/>
                                </a:lnTo>
                                <a:lnTo>
                                  <a:pt x="2540" y="762"/>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137.7pt;margin-top:12.3pt;width:72pt;height:21.6pt" coordorigin="2754,246" coordsize="1440,432">
                <v:shape id="shape_0" stroked="f" o:allowincell="f" style="position:absolute;left:2754;top:246;width:1439;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влияют на</w:t>
                        </w:r>
                      </w:p>
                    </w:txbxContent>
                  </v:textbox>
                  <v:fill o:detectmouseclick="t" on="false"/>
                  <v:stroke color="#3465a4" joinstyle="round" endcap="flat"/>
                  <w10:wrap type="none"/>
                </v:shape>
                <v:shape id="shape_0" coordsize="2541,763" path="m0,0l0,762l2540,762l2540,0l0,0e" stroked="t" o:allowincell="f" style="position:absolute;left:2754;top:246;width:1439;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3">
                <wp:simplePos x="0" y="0"/>
                <wp:positionH relativeFrom="column">
                  <wp:posOffset>6686550</wp:posOffset>
                </wp:positionH>
                <wp:positionV relativeFrom="paragraph">
                  <wp:posOffset>156210</wp:posOffset>
                </wp:positionV>
                <wp:extent cx="1005840" cy="274320"/>
                <wp:effectExtent l="5080" t="5080" r="5080" b="5080"/>
                <wp:wrapNone/>
                <wp:docPr id="47" name=""/>
                <a:graphic xmlns:a="http://schemas.openxmlformats.org/drawingml/2006/main">
                  <a:graphicData uri="http://schemas.microsoft.com/office/word/2010/wordprocessingGroup">
                    <wpg:wgp>
                      <wpg:cNvGrpSpPr/>
                      <wpg:grpSpPr>
                        <a:xfrm>
                          <a:off x="0" y="0"/>
                          <a:ext cx="1005840" cy="274320"/>
                          <a:chOff x="0" y="0"/>
                          <a:chExt cx="1005840" cy="274320"/>
                        </a:xfrm>
                      </wpg:grpSpPr>
                      <wps:wsp>
                        <wps:cNvSpPr txBox="1"/>
                        <wps:spPr>
                          <a:xfrm>
                            <a:off x="0" y="0"/>
                            <a:ext cx="1005840" cy="274320"/>
                          </a:xfrm>
                          <a:prstGeom prst="rect">
                            <a:avLst/>
                          </a:prstGeom>
                          <a:noFill/>
                          <a:ln w="0">
                            <a:noFill/>
                          </a:ln>
                        </wps:spPr>
                        <wps:txb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определяют</w:t>
                              </w:r>
                            </w:p>
                          </w:txbxContent>
                        </wps:txbx>
                        <wps:bodyPr wrap="square" lIns="35640" rIns="35640" tIns="17640" bIns="17640" anchor="t">
                          <a:noAutofit/>
                        </wps:bodyPr>
                      </wps:wsp>
                      <wps:wsp>
                        <wps:cNvSpPr/>
                        <wps:spPr>
                          <a:xfrm>
                            <a:off x="0" y="0"/>
                            <a:ext cx="1005840" cy="274320"/>
                          </a:xfrm>
                          <a:custGeom>
                            <a:avLst/>
                            <a:gdLst/>
                            <a:ahLst/>
                            <a:rect l="0" t="0" r="r" b="b"/>
                            <a:pathLst>
                              <a:path fill="none" w="2794" h="762">
                                <a:moveTo>
                                  <a:pt x="0" y="0"/>
                                </a:moveTo>
                                <a:lnTo>
                                  <a:pt x="0" y="762"/>
                                </a:lnTo>
                                <a:lnTo>
                                  <a:pt x="2794" y="762"/>
                                </a:lnTo>
                                <a:lnTo>
                                  <a:pt x="2794" y="0"/>
                                </a:lnTo>
                                <a:lnTo>
                                  <a:pt x="0" y="0"/>
                                </a:lnTo>
                              </a:path>
                            </a:pathLst>
                          </a:custGeom>
                          <a:ln w="9360">
                            <a:solidFill>
                              <a:srgbClr val="000000"/>
                            </a:solidFill>
                            <a:round/>
                          </a:ln>
                        </wps:spPr>
                        <wps:bodyPr/>
                      </wps:wsp>
                    </wpg:wgp>
                  </a:graphicData>
                </a:graphic>
              </wp:anchor>
            </w:drawing>
          </mc:Choice>
          <mc:Fallback>
            <w:pict>
              <v:group id="shape_0" style="position:absolute;margin-left:526.5pt;margin-top:12.3pt;width:79.2pt;height:21.6pt" coordorigin="10530,246" coordsize="1584,432">
                <v:shape id="shape_0" stroked="f" o:allowincell="f" style="position:absolute;left:10530;top:246;width:1583;height:431;mso-wrap-style:square;v-text-anchor:top" type="_x0000_t202">
                  <v:textbo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определяют</w:t>
                        </w:r>
                      </w:p>
                    </w:txbxContent>
                  </v:textbox>
                  <v:fill o:detectmouseclick="t" on="false"/>
                  <v:stroke color="#3465a4" joinstyle="round" endcap="flat"/>
                  <w10:wrap type="none"/>
                </v:shape>
                <v:shape id="shape_0" coordsize="2795,763" path="m0,0l0,762l2794,762l2794,0l0,0e" stroked="t" o:allowincell="f" style="position:absolute;left:10530;top:246;width:1583;height:431">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03">
                <wp:simplePos x="0" y="0"/>
                <wp:positionH relativeFrom="column">
                  <wp:posOffset>1200150</wp:posOffset>
                </wp:positionH>
                <wp:positionV relativeFrom="paragraph">
                  <wp:posOffset>134620</wp:posOffset>
                </wp:positionV>
                <wp:extent cx="640080" cy="0"/>
                <wp:effectExtent l="5080" t="70485" r="0" b="6985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5pt,10.6pt" to="144.85pt,1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571750</wp:posOffset>
                </wp:positionH>
                <wp:positionV relativeFrom="paragraph">
                  <wp:posOffset>134620</wp:posOffset>
                </wp:positionV>
                <wp:extent cx="457200" cy="0"/>
                <wp:effectExtent l="5080" t="70485" r="0" b="6985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10.6pt" to="238.45pt,1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6503670</wp:posOffset>
                </wp:positionH>
                <wp:positionV relativeFrom="paragraph">
                  <wp:posOffset>134620</wp:posOffset>
                </wp:positionV>
                <wp:extent cx="274320" cy="0"/>
                <wp:effectExtent l="5080" t="70485" r="0" b="6985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2.1pt,10.6pt" to="533.65pt,1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0</wp:posOffset>
                </wp:positionH>
                <wp:positionV relativeFrom="paragraph">
                  <wp:posOffset>134620</wp:posOffset>
                </wp:positionV>
                <wp:extent cx="182880" cy="0"/>
                <wp:effectExtent l="47625" t="70485" r="0" b="6985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8.5pt,10.6pt" to="612.8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4">
                <wp:simplePos x="0" y="0"/>
                <wp:positionH relativeFrom="column">
                  <wp:posOffset>4766310</wp:posOffset>
                </wp:positionH>
                <wp:positionV relativeFrom="paragraph">
                  <wp:posOffset>21590</wp:posOffset>
                </wp:positionV>
                <wp:extent cx="0" cy="182880"/>
                <wp:effectExtent l="69850" t="48260" r="6985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1.7pt" to="375.3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515350</wp:posOffset>
                </wp:positionH>
                <wp:positionV relativeFrom="paragraph">
                  <wp:posOffset>113030</wp:posOffset>
                </wp:positionV>
                <wp:extent cx="0" cy="274320"/>
                <wp:effectExtent l="70485"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8.9pt" to="670.5pt,3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2">
                <wp:simplePos x="0" y="0"/>
                <wp:positionH relativeFrom="column">
                  <wp:posOffset>4126230</wp:posOffset>
                </wp:positionH>
                <wp:positionV relativeFrom="paragraph">
                  <wp:posOffset>640080</wp:posOffset>
                </wp:positionV>
                <wp:extent cx="1371600" cy="365760"/>
                <wp:effectExtent l="5080" t="5080" r="5080" b="5080"/>
                <wp:wrapNone/>
                <wp:docPr id="54"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txBox="1"/>
                        <wps:spPr>
                          <a:xfrm>
                            <a:off x="0" y="0"/>
                            <a:ext cx="137160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3</w:t>
                              </w:r>
                            </w:p>
                          </w:txbxContent>
                        </wps:txbx>
                        <wps:bodyPr wrap="square" lIns="35640" rIns="35640" tIns="17640" bIns="17640" anchor="t">
                          <a:noAutofit/>
                        </wps:bodyPr>
                      </wps:wsp>
                      <wps:wsp>
                        <wps:cNvSpPr/>
                        <wps:spPr>
                          <a:xfrm>
                            <a:off x="0" y="0"/>
                            <a:ext cx="1371600" cy="365760"/>
                          </a:xfrm>
                          <a:custGeom>
                            <a:avLst/>
                            <a:gdLst/>
                            <a:ahLst/>
                            <a:rect l="0" t="0" r="r" b="b"/>
                            <a:pathLst>
                              <a:path fill="none" w="3810" h="1016">
                                <a:moveTo>
                                  <a:pt x="0" y="0"/>
                                </a:moveTo>
                                <a:lnTo>
                                  <a:pt x="0" y="1016"/>
                                </a:lnTo>
                                <a:lnTo>
                                  <a:pt x="3810" y="1016"/>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324.9pt;margin-top:50.4pt;width:108pt;height:28.8pt" coordorigin="6498,1008" coordsize="2160,576">
                <v:shape id="shape_0" stroked="f" o:allowincell="f" style="position:absolute;left:6498;top:1008;width:2159;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3</w:t>
                        </w:r>
                      </w:p>
                    </w:txbxContent>
                  </v:textbox>
                  <v:fill o:detectmouseclick="t" on="false"/>
                  <v:stroke color="#3465a4" joinstyle="round" endcap="flat"/>
                  <w10:wrap type="none"/>
                </v:shape>
                <v:shape id="shape_0" coordsize="3811,1017" path="m0,0l0,1016l3810,1016l3810,0l0,0e" stroked="t" o:allowincell="f" style="position:absolute;left:6498;top:1008;width:2159;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7783830</wp:posOffset>
                </wp:positionH>
                <wp:positionV relativeFrom="paragraph">
                  <wp:posOffset>91440</wp:posOffset>
                </wp:positionV>
                <wp:extent cx="1463040" cy="640080"/>
                <wp:effectExtent l="5080" t="5080" r="5080" b="5080"/>
                <wp:wrapNone/>
                <wp:docPr id="55" name=""/>
                <a:graphic xmlns:a="http://schemas.openxmlformats.org/drawingml/2006/main">
                  <a:graphicData uri="http://schemas.microsoft.com/office/word/2010/wordprocessingGroup">
                    <wpg:wgp>
                      <wpg:cNvGrpSpPr/>
                      <wpg:grpSpPr>
                        <a:xfrm>
                          <a:off x="0" y="0"/>
                          <a:ext cx="1463040" cy="640080"/>
                          <a:chOff x="0" y="0"/>
                          <a:chExt cx="1463040" cy="640080"/>
                        </a:xfrm>
                      </wpg:grpSpPr>
                      <wps:wsp>
                        <wps:cNvSpPr txBox="1"/>
                        <wps:spPr>
                          <a:xfrm>
                            <a:off x="0" y="0"/>
                            <a:ext cx="1463040" cy="64008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влияющих на качество домашней работы</w:t>
                              </w:r>
                            </w:p>
                          </w:txbxContent>
                        </wps:txbx>
                        <wps:bodyPr wrap="square" lIns="35640" rIns="35640" tIns="17640" bIns="17640" anchor="t">
                          <a:noAutofit/>
                        </wps:bodyPr>
                      </wps:wsp>
                      <wps:wsp>
                        <wps:cNvSpPr/>
                        <wps:spPr>
                          <a:xfrm>
                            <a:off x="0" y="0"/>
                            <a:ext cx="1463040" cy="640080"/>
                          </a:xfrm>
                          <a:custGeom>
                            <a:avLst/>
                            <a:gdLst/>
                            <a:ahLst/>
                            <a:rect l="0" t="0" r="r" b="b"/>
                            <a:pathLst>
                              <a:path fill="none" w="4064" h="1778">
                                <a:moveTo>
                                  <a:pt x="0" y="0"/>
                                </a:moveTo>
                                <a:lnTo>
                                  <a:pt x="0" y="1778"/>
                                </a:lnTo>
                                <a:lnTo>
                                  <a:pt x="4064" y="1778"/>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612.9pt;margin-top:7.2pt;width:115.2pt;height:50.4pt" coordorigin="12258,144" coordsize="2304,1008">
                <v:shape id="shape_0" stroked="f" o:allowincell="f" style="position:absolute;left:12258;top:144;width:2303;height:1007;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влияющих на качество домашней работы</w:t>
                        </w:r>
                      </w:p>
                    </w:txbxContent>
                  </v:textbox>
                  <v:fill o:detectmouseclick="t" on="false"/>
                  <v:stroke color="#3465a4" joinstyle="round" endcap="flat"/>
                  <w10:wrap type="none"/>
                </v:shape>
                <v:shape id="shape_0" coordsize="4065,1779" path="m0,0l0,1778l4064,1778l4064,0l0,0e" stroked="t" o:allowincell="f" style="position:absolute;left:12258;top:144;width:2303;height:1007">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96">
                <wp:simplePos x="0" y="0"/>
                <wp:positionH relativeFrom="column">
                  <wp:posOffset>2846070</wp:posOffset>
                </wp:positionH>
                <wp:positionV relativeFrom="paragraph">
                  <wp:posOffset>-2834640</wp:posOffset>
                </wp:positionV>
                <wp:extent cx="548640" cy="0"/>
                <wp:effectExtent l="5080" t="69850" r="0" b="6985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1pt,-223.2pt" to="267.25pt,-223.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5">
                <wp:simplePos x="0" y="0"/>
                <wp:positionH relativeFrom="column">
                  <wp:posOffset>4766310</wp:posOffset>
                </wp:positionH>
                <wp:positionV relativeFrom="paragraph">
                  <wp:posOffset>48260</wp:posOffset>
                </wp:positionV>
                <wp:extent cx="0" cy="274320"/>
                <wp:effectExtent l="69850" t="5080" r="6985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3pt,3.8pt" to="375.3pt,25.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7"/>
          <w:footerReference w:type="default" r:id="rId8"/>
          <w:type w:val="nextPage"/>
          <w:pgSz w:orient="landscape" w:w="16838" w:h="11906"/>
          <w:pgMar w:left="1418" w:right="2552" w:gutter="0" w:header="0" w:top="851" w:footer="0" w:bottom="1134"/>
          <w:pgNumType w:start="5" w:fmt="decimal"/>
          <w:formProt w:val="false"/>
          <w:textDirection w:val="lrTb"/>
        </w:sect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Рис. 3    Гипертекст ГтМ2 по управлению обучением и самообразование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еоретико-содержательного аспекта дисциплины, пособие направлено на развитие умений управлять собой по рациональной системе использования личного времени. Это следует делать с учетом изменения работоспособности по времени суток и ранжирования важности дел в последовательности: обязан любой ценой — должен сделать — мог бы сделать. Процесс работы (проведения занятия, самообразования и т.п.) должен проходить в контуре управления (рис.4). При этом с помощью обратной связи могут меняться способы либо цели работы, образовательного процесса, повышения квалифик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w:t>
      </w:r>
      <w:r>
        <w:rPr>
          <w:rFonts w:eastAsia="Times New Roman Cyr" w:cs="Times New Roman Cyr" w:ascii="Times New Roman Cyr" w:hAnsi="Times New Roman Cyr"/>
          <w:i/>
          <w:iCs/>
          <w:sz w:val="24"/>
          <w:szCs w:val="24"/>
        </w:rPr>
        <w:t>. Ранжируйте ваши ежедневные дела. Представьте (после обсуждения) доклад от учебной группы (по возможности с согласованным мнением), конкретизировав ключевые  понятия (рис.4).</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способом обучения в дистанционных, заочных и очно-деятельностных формах образования является изучение книг, предлагаемых методических материалов. Теория и практика андрагогии (образования взрослых) показала, что наибольшая эффективность обучения достигается при увязывании предлагаемых идей с опытом обучаемого в процессе решения стоящих перед ним реальных (в крайнем случае, учебных) пробле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преподаватель должен играть роль тьютора-наставника, или  "играющего тренера", организуя и консультируя процесс самообразования и практического применения теории менеджмента. Поэтому недопустимы и малоэффективны продолжительные лекции информационного типа. Следует лишь поставить в них и решить следующие задачи: вовлечь обучаемых в суть проблем и теорий, ориентируясь на их опыт, учитывая отклики на тему; показать главные направления решения проблем; познакомить с терминологией по теме. Для менеджера роль наставника велика при подготовке резерва на выдвижение и других формах развития персон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ирективное обучение  предполагает активное обсуждение книг (методических материалов), заменяющих в дистанционном обучении лекции. С первого занятия тьютор должен дать рекомендации по технике работы с методическими материалами. Для обеспечения эффективности образовательного процесса он должен  при проведении тьюториалов (лекций, совмещенных с практическим занятием) учитывать положения,  андрагог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Цели и задачи преподавателя-консультанта и обучаемых</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ьютору рекомендуется осуществлять следующее:</w:t>
      </w:r>
    </w:p>
    <w:p>
      <w:pPr>
        <w:pStyle w:val="Normal"/>
        <w:widowControl/>
        <w:numPr>
          <w:ilvl w:val="0"/>
          <w:numId w:val="10"/>
        </w:numPr>
        <w:tabs>
          <w:tab w:val="clear" w:pos="720"/>
          <w:tab w:val="left" w:pos="0" w:leader="none"/>
        </w:tabs>
        <w:ind w:left="566" w:hanging="566"/>
        <w:jc w:val="both"/>
        <w:rPr/>
      </w:pPr>
      <w:r>
        <w:rPr>
          <w:rFonts w:eastAsia="Times New Roman Cyr" w:cs="Times New Roman Cyr" w:ascii="Times New Roman Cyr" w:hAnsi="Times New Roman Cyr"/>
          <w:sz w:val="24"/>
          <w:szCs w:val="24"/>
        </w:rPr>
        <w:t xml:space="preserve">давать студентам возможность высказывать их собственные пожелания, ставить цели (проблемы или задачи), связанные с планируемым занятием деятельностно-интерактивного типа (далее - </w:t>
      </w:r>
      <w:r>
        <w:rPr>
          <w:rFonts w:eastAsia="Times New Roman Cyr" w:cs="Times New Roman Cyr" w:ascii="Times New Roman Cyr" w:hAnsi="Times New Roman Cyr"/>
          <w:b/>
          <w:bCs/>
          <w:sz w:val="24"/>
          <w:szCs w:val="24"/>
        </w:rPr>
        <w:t>тьюториалом</w:t>
      </w:r>
      <w:r>
        <w:rPr>
          <w:rFonts w:eastAsia="Times New Roman Cyr" w:cs="Times New Roman Cyr" w:ascii="Times New Roman Cyr" w:hAnsi="Times New Roman Cyr"/>
          <w:sz w:val="24"/>
          <w:szCs w:val="24"/>
        </w:rPr>
        <w:t>) __________;</w:t>
      </w:r>
    </w:p>
    <w:p>
      <w:pPr>
        <w:pStyle w:val="Normal"/>
        <w:widowControl/>
        <w:numPr>
          <w:ilvl w:val="0"/>
          <w:numId w:val="1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ть вызывающие затруднения у студентов темы дисциплины, типовые ошибки _______________________________________________;</w:t>
      </w:r>
    </w:p>
    <w:p>
      <w:pPr>
        <w:pStyle w:val="Normal"/>
        <w:widowControl/>
        <w:numPr>
          <w:ilvl w:val="0"/>
          <w:numId w:val="10"/>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ывать цели и программу тьюториала с практическим опытом и реальными проблемами студентов (проводится их опрос с выбором общих проблем подгрупп учебных групп) __________________________;</w:t>
      </w:r>
    </w:p>
    <w:p>
      <w:pPr>
        <w:pStyle w:val="Normal"/>
        <w:widowControl/>
        <w:numPr>
          <w:ilvl w:val="0"/>
          <w:numId w:val="10"/>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о вовлекать всех студентов  в работу группы, используя данные материалы, деловые и ролевые игры, учитывая этапы развития группы (выберите) _____________________________________________________;</w:t>
      </w:r>
    </w:p>
    <w:p>
      <w:pPr>
        <w:pStyle w:val="Normal"/>
        <w:widowControl/>
        <w:numPr>
          <w:ilvl w:val="0"/>
          <w:numId w:val="1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ть разнообразные упражнения, задания и формы представления материала (выберите) 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одить время на предоставление студентам обратной связи по различным элементам тьюториалов (практических занятий) ___________;</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одить время на обратную связь по итогам тьюториала, используя итоговые доклады и т.п.;</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ять обратную связь по результатам предыдущего занятия, подчеркивая индивидуальный прогресс обучаемых;</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ть любые проблемы/опасения студентов, связанные с написанием следующего задания/проведением тьюториала;</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ть как можно больше практических примеров, иллюстрирующих материалы курса (приводимых как тьютором, так и студентами);</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ть соответствующие визуальные средства представления информации (видеофильмы, реклама для презентаций докладов и т.п.);</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раться на опыт группы, создавая "поддерживающий" климат группы;</w:t>
      </w:r>
    </w:p>
    <w:p>
      <w:pPr>
        <w:pStyle w:val="Normal"/>
        <w:widowControl/>
        <w:numPr>
          <w:ilvl w:val="0"/>
          <w:numId w:val="11"/>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ть обзор программы следующего тьюториала, суммируя потребности обучаемых, уточняя их цели, учитывая личностные и групповые успехи;</w:t>
      </w:r>
    </w:p>
    <w:p>
      <w:pPr>
        <w:pStyle w:val="Normal"/>
        <w:widowControl/>
        <w:numPr>
          <w:ilvl w:val="0"/>
          <w:numId w:val="1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ть студентам возможность вносить свои предложения по поводу программы следующего тьютори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6.</w:t>
      </w:r>
      <w:r>
        <w:rPr>
          <w:rFonts w:eastAsia="Times New Roman Cyr" w:cs="Times New Roman Cyr" w:ascii="Times New Roman Cyr" w:hAnsi="Times New Roman Cyr"/>
          <w:i/>
          <w:iCs/>
          <w:sz w:val="24"/>
          <w:szCs w:val="24"/>
        </w:rPr>
        <w:t xml:space="preserve"> После групповой дискуссии о методах андрагогии представьте несколько целей вашего обучения по специальности "Менеджмент". После двух выступлений группа дает обратную связь докладчикам, используя идеи рис. 2, 3, 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 Планирование действий по реализации целей и задач</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9">
                <wp:simplePos x="0" y="0"/>
                <wp:positionH relativeFrom="page">
                  <wp:posOffset>6130290</wp:posOffset>
                </wp:positionH>
                <wp:positionV relativeFrom="page">
                  <wp:posOffset>7774940</wp:posOffset>
                </wp:positionV>
                <wp:extent cx="1172845" cy="1643380"/>
                <wp:effectExtent l="6350" t="6350" r="6350" b="6350"/>
                <wp:wrapNone/>
                <wp:docPr id="58" name=""/>
                <a:graphic xmlns:a="http://schemas.openxmlformats.org/drawingml/2006/main">
                  <a:graphicData uri="http://schemas.microsoft.com/office/word/2010/wordprocessingGroup">
                    <wpg:wgp>
                      <wpg:cNvGrpSpPr/>
                      <wpg:grpSpPr>
                        <a:xfrm>
                          <a:off x="0" y="0"/>
                          <a:ext cx="1172880" cy="1643400"/>
                          <a:chOff x="0" y="0"/>
                          <a:chExt cx="1172880" cy="1643400"/>
                        </a:xfrm>
                      </wpg:grpSpPr>
                      <wps:wsp>
                        <wps:cNvSpPr txBox="1"/>
                        <wps:spPr>
                          <a:xfrm>
                            <a:off x="0" y="0"/>
                            <a:ext cx="1172880" cy="164340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Например, следующие цели, проблемы: </w:t>
                              </w:r>
                            </w:p>
                            <w:p>
                              <w:pPr>
                                <w:overflowPunct w:val="false"/>
                                <w:bidi w:val="0"/>
                                <w:rPr/>
                              </w:pPr>
                              <w:r>
                                <w:rPr>
                                  <w:kern w:val="2"/>
                                  <w:sz w:val="20"/>
                                  <w:i/>
                                  <w:szCs w:val="20"/>
                                  <w:iCs/>
                                  <w:rFonts w:ascii="Times New Roman Cyr" w:hAnsi="Times New Roman Cyr" w:eastAsia="Times New Roman Cyr" w:cs="Times New Roman Cyr"/>
                                  <w:color w:val="auto"/>
                                  <w:lang w:val="ru-RU"/>
                                </w:rPr>
                                <w:t>___________________________________________________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1172880" cy="1643400"/>
                          </a:xfrm>
                          <a:custGeom>
                            <a:avLst/>
                            <a:gdLst/>
                            <a:ahLst/>
                            <a:rect l="0" t="0" r="r" b="b"/>
                            <a:pathLst>
                              <a:path fill="none" w="3258" h="4565">
                                <a:moveTo>
                                  <a:pt x="1" y="0"/>
                                </a:moveTo>
                                <a:lnTo>
                                  <a:pt x="1" y="4565"/>
                                </a:lnTo>
                                <a:lnTo>
                                  <a:pt x="3258" y="4565"/>
                                </a:lnTo>
                                <a:lnTo>
                                  <a:pt x="3258" y="0"/>
                                </a:lnTo>
                                <a:lnTo>
                                  <a:pt x="1" y="0"/>
                                </a:lnTo>
                              </a:path>
                            </a:pathLst>
                          </a:custGeom>
                          <a:ln w="12600">
                            <a:solidFill>
                              <a:srgbClr val="000000"/>
                            </a:solidFill>
                            <a:round/>
                          </a:ln>
                        </wps:spPr>
                        <wps:bodyPr/>
                      </wps:wsp>
                    </wpg:wgp>
                  </a:graphicData>
                </a:graphic>
              </wp:anchor>
            </w:drawing>
          </mc:Choice>
          <mc:Fallback>
            <w:pict>
              <v:group id="shape_0" style="position:absolute;margin-left:482.7pt;margin-top:612.2pt;width:92.35pt;height:129.4pt" coordorigin="9654,12244" coordsize="1847,2588">
                <v:shape id="shape_0" stroked="f" o:allowincell="f" style="position:absolute;left:9654;top:12244;width:1846;height:2587;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Например, следующие цели, проблемы: </w:t>
                        </w:r>
                      </w:p>
                      <w:p>
                        <w:pPr>
                          <w:overflowPunct w:val="false"/>
                          <w:bidi w:val="0"/>
                          <w:rPr/>
                        </w:pPr>
                        <w:r>
                          <w:rPr>
                            <w:kern w:val="2"/>
                            <w:sz w:val="20"/>
                            <w:i/>
                            <w:szCs w:val="20"/>
                            <w:iCs/>
                            <w:rFonts w:ascii="Times New Roman Cyr" w:hAnsi="Times New Roman Cyr" w:eastAsia="Times New Roman Cyr" w:cs="Times New Roman Cyr"/>
                            <w:color w:val="auto"/>
                            <w:lang w:val="ru-RU"/>
                          </w:rPr>
                          <w:t>___________________________________________________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258,4566" path="m0,0l0,4565l3257,4565l3257,0l0,0e" stroked="t" o:allowincell="f" style="position:absolute;left:9654;top:12244;width:1846;height:2587;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ab/>
        <w:t>Тьюториалы, которые не планируются заранее, как правило, лишь пустая трата Вашего времени и времени студентов.  Процесс планирования означает не только продумывание Вами тем, которые Вы хотели бы рассмотреть на тьюториале, но и включает в себя представление студентам возможности знать заранее о программе следующего тьюториала и о том, какого рода подготовки к нему Вы от них ожидаете. Это не только способствует повышению интереса и мотивации студентов, но и помогает уменьшить различия между ожиданиями и целями студентов и Вашими собственными ожиданиями и целями, связанными с тьюториалом (включая Ваши ожидания по поводу их активного участи в процессе тьюториала).</w:t>
      </w:r>
    </w:p>
    <w:p>
      <w:pPr>
        <w:pStyle w:val="Normal"/>
        <w:widowControl/>
        <w:jc w:val="both"/>
        <w:rPr/>
      </w:pPr>
      <w:r>
        <w:rPr>
          <w:rFonts w:eastAsia="Times New Roman Cyr" w:cs="Times New Roman Cyr" w:ascii="Times New Roman Cyr" w:hAnsi="Times New Roman Cyr"/>
          <w:sz w:val="24"/>
          <w:szCs w:val="24"/>
        </w:rPr>
        <w:tab/>
        <w:t xml:space="preserve">Поэтому преподаватель-консультант обязан планировать структуру тьюториалов, используя особые </w:t>
      </w:r>
      <w:r>
        <w:rPr>
          <w:rFonts w:eastAsia="Times New Roman Cyr" w:cs="Times New Roman Cyr" w:ascii="Times New Roman Cyr" w:hAnsi="Times New Roman Cyr"/>
          <w:b/>
          <w:bCs/>
          <w:sz w:val="24"/>
          <w:szCs w:val="24"/>
        </w:rPr>
        <w:t>плановые инструменты</w:t>
      </w:r>
      <w:r>
        <w:rPr>
          <w:rFonts w:eastAsia="Times New Roman Cyr" w:cs="Times New Roman Cyr" w:ascii="Times New Roman Cyr" w:hAnsi="Times New Roman Cyr"/>
          <w:sz w:val="24"/>
          <w:szCs w:val="24"/>
        </w:rPr>
        <w:t>. Они должны действовать так, чтобы студенты:</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ли назначение, цели и проблемы конкретного тьюториала (желательно связанные с целями студентов) _________________________ _______________________________________________________________;</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ли заранее, что они собираются достичь, выполняя то или иное задание/упражнение (для вовлечения в образовательный процесс)_______ _______________________________________________________________;</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ли связать материалы тьюториала с тем, что они уже знают (для этого проблемы и примеры, приводимые тьютором должны быть реалистичные)___________________________________________________ _______________________________________________________________;</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ли мотивацию прилагать необходимые усилия для работы с темами тьюториала (должна быть связь тем со знаниями и опытом студентов)___ _______________________________________________________________;</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ли, как им работать с материалами курса после тьюториала, например, знали бы, как подойти к написанию задания, выполняемого внеаудиторно;</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6">
                <wp:simplePos x="0" y="0"/>
                <wp:positionH relativeFrom="page">
                  <wp:posOffset>6130290</wp:posOffset>
                </wp:positionH>
                <wp:positionV relativeFrom="page">
                  <wp:posOffset>3306445</wp:posOffset>
                </wp:positionV>
                <wp:extent cx="1172845" cy="1082675"/>
                <wp:effectExtent l="6350" t="6350" r="6350" b="6350"/>
                <wp:wrapNone/>
                <wp:docPr id="59" name=""/>
                <a:graphic xmlns:a="http://schemas.openxmlformats.org/drawingml/2006/main">
                  <a:graphicData uri="http://schemas.microsoft.com/office/word/2010/wordprocessingGroup">
                    <wpg:wgp>
                      <wpg:cNvGrpSpPr/>
                      <wpg:grpSpPr>
                        <a:xfrm>
                          <a:off x="0" y="0"/>
                          <a:ext cx="1172880" cy="1082520"/>
                          <a:chOff x="0" y="0"/>
                          <a:chExt cx="1172880" cy="1082520"/>
                        </a:xfrm>
                      </wpg:grpSpPr>
                      <wps:wsp>
                        <wps:cNvSpPr txBox="1"/>
                        <wps:spPr>
                          <a:xfrm>
                            <a:off x="0" y="0"/>
                            <a:ext cx="1172880" cy="108252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Подумать какую помощь?</w:t>
                              </w:r>
                            </w:p>
                          </w:txbxContent>
                        </wps:txbx>
                        <wps:bodyPr wrap="square" lIns="35640" rIns="35640" tIns="17640" bIns="17640" anchor="t">
                          <a:noAutofit/>
                        </wps:bodyPr>
                      </wps:wsp>
                      <wps:wsp>
                        <wps:cNvSpPr/>
                        <wps:spPr>
                          <a:xfrm>
                            <a:off x="0" y="0"/>
                            <a:ext cx="1172880" cy="1082520"/>
                          </a:xfrm>
                          <a:custGeom>
                            <a:avLst/>
                            <a:gdLst/>
                            <a:ahLst/>
                            <a:rect l="0" t="0" r="r" b="b"/>
                            <a:pathLst>
                              <a:path fill="none" w="3258" h="3007">
                                <a:moveTo>
                                  <a:pt x="1" y="0"/>
                                </a:moveTo>
                                <a:lnTo>
                                  <a:pt x="1" y="3007"/>
                                </a:lnTo>
                                <a:lnTo>
                                  <a:pt x="3258" y="3007"/>
                                </a:lnTo>
                                <a:lnTo>
                                  <a:pt x="3258" y="0"/>
                                </a:lnTo>
                                <a:lnTo>
                                  <a:pt x="1" y="0"/>
                                </a:lnTo>
                              </a:path>
                            </a:pathLst>
                          </a:custGeom>
                          <a:ln w="12600">
                            <a:solidFill>
                              <a:srgbClr val="000000"/>
                            </a:solidFill>
                            <a:round/>
                          </a:ln>
                        </wps:spPr>
                        <wps:bodyPr/>
                      </wps:wsp>
                    </wpg:wgp>
                  </a:graphicData>
                </a:graphic>
              </wp:anchor>
            </w:drawing>
          </mc:Choice>
          <mc:Fallback>
            <w:pict>
              <v:group id="shape_0" style="position:absolute;margin-left:482.7pt;margin-top:260.35pt;width:92.35pt;height:85.25pt" coordorigin="9654,5207" coordsize="1847,1705">
                <v:shape id="shape_0" stroked="f" o:allowincell="f" style="position:absolute;left:9654;top:5207;width:1846;height:170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Подумать какую помощь?</w:t>
                        </w:r>
                      </w:p>
                    </w:txbxContent>
                  </v:textbox>
                  <v:fill o:detectmouseclick="t" on="false"/>
                  <v:stroke color="#3465a4" joinstyle="round" endcap="flat"/>
                  <w10:wrap type="none"/>
                </v:shape>
                <v:shape id="shape_0" coordsize="3258,3008" path="m0,0l0,3007l3257,3007l3257,0l0,0e" stroked="t" o:allowincell="f" style="position:absolute;left:9654;top:5207;width:1846;height:1704;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активно участвовали в обсуждении материалов курса, а не просто читали, смотрели или слушали (обеспечивается неформальная атмосфера занятий);</w:t>
      </w:r>
    </w:p>
    <w:p>
      <w:pPr>
        <w:pStyle w:val="Normal"/>
        <w:widowContro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ли конструктивную обратную связь по своей работе на тьюториалах и по своим заданиям;</w:t>
      </w:r>
    </w:p>
    <w:p>
      <w:pPr>
        <w:pStyle w:val="Normal"/>
        <w:widowControl/>
        <w:numPr>
          <w:ilvl w:val="0"/>
          <w:numId w:val="1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ли помощь в осмыслении и пересмотре своего подхода к обучению.</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тем для тьюториалов (занятий) определяется рабочим планом. Студенты получают план курса, в котором отражены основные события программы изучения курса. Многие тьюторы также заранее раздают своим студентам перечень тем, которые они предполагают рассмотреть на каждом тьюториале. Это весьма полезная практика, поскольку, если Вы рассчитываете  на активное участие студентов в работе, имеет смысл заранее поставить их в известность о предстоящей повестке дня тьюториала. При планировании перечня тем, которые Вы собираетесь рассматривать на тьюториалах, Вам следует принимать в расчет "реперные точки", представленные в плане курса, а именно:</w:t>
      </w:r>
    </w:p>
    <w:p>
      <w:pPr>
        <w:pStyle w:val="Normal"/>
        <w:widowContro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тведенное в плане курса для чтения книг, аудио- и видеоматериалов и настоящих материалов __________________________;</w:t>
      </w:r>
    </w:p>
    <w:p>
      <w:pPr>
        <w:pStyle w:val="Normal"/>
        <w:widowContro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ы сдачи контрольных и курсовых работ _________________________;</w:t>
      </w:r>
    </w:p>
    <w:p>
      <w:pPr>
        <w:pStyle w:val="Normal"/>
        <w:widowContro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у проведения зачета (экзамена) _________________________________;</w:t>
      </w:r>
    </w:p>
    <w:p>
      <w:pPr>
        <w:pStyle w:val="Normal"/>
        <w:widowControl/>
        <w:numPr>
          <w:ilvl w:val="0"/>
          <w:numId w:val="1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тводимое не подготовку к экзамену и консультации 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довательность тем в рамках отдельного тьюториала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ретные темы, рассматриваемые на тьюториалах, варьируются в зависимости от целей и ограничений времени проведения тьюториала (например, перед написанием домашней работы, перед экзаменом и т.д.). Тем не менее, для всех тьюториалов, кроме первого и заключительного, мы могли бы порекомендовать следующую программу:</w:t>
      </w:r>
    </w:p>
    <w:p>
      <w:pPr>
        <w:pStyle w:val="Normal"/>
        <w:widowContro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целей тьюториала (Ваших и студентов) и выявление областей курса, которые студенты нашли для себя сложными;</w:t>
      </w:r>
    </w:p>
    <w:p>
      <w:pPr>
        <w:pStyle w:val="Normal"/>
        <w:widowContro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бобщение уже изученного, анализ достижений участников процесса обучения;</w:t>
      </w:r>
    </w:p>
    <w:p>
      <w:pPr>
        <w:pStyle w:val="Normal"/>
        <w:widowContro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задания, связанные с текущими или пройденными ранее самостоятельно темами курса и предполагающие предоставление студентам обратной связи от тьютора;</w:t>
      </w:r>
    </w:p>
    <w:p>
      <w:pPr>
        <w:pStyle w:val="Normal"/>
        <w:widowContro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зультатов предыдущего задания или ранее изученных дисциплин;</w:t>
      </w:r>
    </w:p>
    <w:p>
      <w:pPr>
        <w:pStyle w:val="Normal"/>
        <w:widowContro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ие следующего задания с выявлением всех возможных проблем;</w:t>
      </w:r>
    </w:p>
    <w:p>
      <w:pPr>
        <w:pStyle w:val="Normal"/>
        <w:widowContro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проблемами, предложенными группой, либо отдельными ее членами;</w:t>
      </w:r>
    </w:p>
    <w:p>
      <w:pPr>
        <w:pStyle w:val="Normal"/>
        <w:widowControl/>
        <w:numPr>
          <w:ilvl w:val="0"/>
          <w:numId w:val="1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программы следующего тьюториала с учетом как Ваших предложений, так и мнений и идей студент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7</w:t>
      </w:r>
      <w:r>
        <w:rPr>
          <w:rFonts w:eastAsia="Times New Roman Cyr" w:cs="Times New Roman Cyr" w:ascii="Times New Roman Cyr" w:hAnsi="Times New Roman Cyr"/>
          <w:i/>
          <w:iCs/>
          <w:sz w:val="24"/>
          <w:szCs w:val="24"/>
        </w:rPr>
        <w:t>. Составьте план занятия по одной из тем дисциплины "Менеджмент" для подготовки студентов к тьюториалам (занятиям): дайте Ваши предложения, продолжая предыдущее задание.</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ьная подготовка студентов к тьюториалам может принимать различные формы, и, чтобы быть эффективной, в каждом конкретном случае она должна полностью соответствовать программе тьюториала и быть ее составной частью. Здесь мы приведем несколько примеров такой предварительной подготовки:</w:t>
      </w:r>
    </w:p>
    <w:p>
      <w:pPr>
        <w:pStyle w:val="Normal"/>
        <w:widowControl/>
        <w:numPr>
          <w:ilvl w:val="0"/>
          <w:numId w:val="1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нее,  до тьюториала, дайте студентам прочесть какую-либо статью, учебную ситуацию или поставьте перед ним определенную проблему. Попросите их подготовить свои ответы и идеи, которые в ходе тьюториала могут использоваться в качестве отправной точки для группового обсуждения __________________________________________ _______________________________________________________________;</w:t>
      </w:r>
    </w:p>
    <w:p>
      <w:pPr>
        <w:pStyle w:val="Normal"/>
        <w:widowControl/>
        <w:numPr>
          <w:ilvl w:val="0"/>
          <w:numId w:val="1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те студентов при чтении материалов курса сформулировать свои рабочие проблемы, связанные с определенными темами, которые затем будут обсуждаться на тьюториале__________________________________ _______________________________________________________________;</w:t>
      </w:r>
    </w:p>
    <w:p>
      <w:pPr>
        <w:pStyle w:val="Normal"/>
        <w:widowControl/>
        <w:numPr>
          <w:ilvl w:val="0"/>
          <w:numId w:val="1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те студентов подготовить собственные небольшие учебные ситуации для обсуждения их на тьюториале _________________________ _______________________________________________________________ _______________________________________________________________;</w:t>
      </w:r>
    </w:p>
    <w:p>
      <w:pPr>
        <w:pStyle w:val="Normal"/>
        <w:widowControl/>
        <w:numPr>
          <w:ilvl w:val="0"/>
          <w:numId w:val="1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те их отыскать и принести на тьюториал  интересные вырезки из газет/журналов, имеющие отношение к темам следующего тьютори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тьюториал (занятие-лекц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8</w:t>
      </w:r>
      <w:r>
        <w:rPr>
          <w:rFonts w:eastAsia="Times New Roman Cyr" w:cs="Times New Roman Cyr" w:ascii="Times New Roman Cyr" w:hAnsi="Times New Roman Cyr"/>
          <w:i/>
          <w:iCs/>
          <w:sz w:val="24"/>
          <w:szCs w:val="24"/>
        </w:rPr>
        <w:t>. Дайте Ваши обоснования необходимости постановки целей занятия, вписав их в вышеприведенные пропуски текст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ведении первого тьюториала перед тьютором стоят следующие цели:</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контакт со студентами и студентов друг с другом _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лить в студентов уверенность _________________________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ить взаимодействие студентов друг с другом и создать группы взаимопомощи ________________________________________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основные правила последующего взаимодействия 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сить мотивацию студентов к обучению _______________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ть саму систему обучения ________________________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ть обзор курса _____________________________________________;</w:t>
      </w:r>
    </w:p>
    <w:p>
      <w:pPr>
        <w:pStyle w:val="Normal"/>
        <w:widowControl/>
        <w:numPr>
          <w:ilvl w:val="0"/>
          <w:numId w:val="1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ить дополнительную практическую информацию по своему усмотрению ____________________________________________________;</w:t>
      </w:r>
    </w:p>
    <w:p>
      <w:pPr>
        <w:pStyle w:val="Normal"/>
        <w:widowControl/>
        <w:numPr>
          <w:ilvl w:val="0"/>
          <w:numId w:val="1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ить потребности студентов и обозначить, каким образом они могут быть удовлетворены в ходе дальнейшего обучения 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грамма первого тьюториала устанавливается исходя из вышеуказанных целей, возможен, например, такой вариант:</w:t>
      </w:r>
    </w:p>
    <w:p>
      <w:pPr>
        <w:pStyle w:val="Normal"/>
        <w:widowControl/>
        <w:numPr>
          <w:ilvl w:val="0"/>
          <w:numId w:val="1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ство студентов друг с другом и с тьютором (см. ниже различные варианты проведения знакомств в группе);</w:t>
      </w:r>
    </w:p>
    <w:p>
      <w:pPr>
        <w:pStyle w:val="Normal"/>
        <w:widowControl/>
        <w:numPr>
          <w:ilvl w:val="0"/>
          <w:numId w:val="1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в систему дистанционного обучения и в систему обучения с использованием деятельностных методов;</w:t>
      </w:r>
    </w:p>
    <w:p>
      <w:pPr>
        <w:pStyle w:val="Normal"/>
        <w:widowControl/>
        <w:numPr>
          <w:ilvl w:val="0"/>
          <w:numId w:val="1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ое упражнение (см. примеры вводных "разогревающих" упражнений);</w:t>
      </w:r>
    </w:p>
    <w:p>
      <w:pPr>
        <w:pStyle w:val="Normal"/>
        <w:widowControl/>
        <w:numPr>
          <w:ilvl w:val="0"/>
          <w:numId w:val="1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курса и материалов курса с ответами на вопросы студентов;</w:t>
      </w:r>
    </w:p>
    <w:p>
      <w:pPr>
        <w:pStyle w:val="Normal"/>
        <w:widowControl/>
        <w:numPr>
          <w:ilvl w:val="0"/>
          <w:numId w:val="1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домашней работы (контрольной или курсовой);</w:t>
      </w:r>
    </w:p>
    <w:p>
      <w:pPr>
        <w:pStyle w:val="Normal"/>
        <w:widowControl/>
        <w:numPr>
          <w:ilvl w:val="0"/>
          <w:numId w:val="1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программы следующего тьюториала и ответы на общие вопросы студент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9</w:t>
      </w:r>
      <w:r>
        <w:rPr>
          <w:rFonts w:eastAsia="Times New Roman Cyr" w:cs="Times New Roman Cyr" w:ascii="Times New Roman Cyr" w:hAnsi="Times New Roman Cyr"/>
          <w:i/>
          <w:iCs/>
          <w:sz w:val="24"/>
          <w:szCs w:val="24"/>
        </w:rPr>
        <w:t>. Дайте примеры, подтверждающие целесообразность особых методов обучения взрослых, вписав их  в вышеприведенные (до задания 8) пропуски текста.</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Инструментарий управления (инструменты) по целям</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t>Возможны следующие методы обучения взрослых:</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збегайте собственных продолжительных монологов (средний взрослый человек может внимательно слушать примерно 20 минут подряд) ______ ____________________________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йте соответствующие вспомогательные визуальные средства для освещения основных моментов 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йте примеры из Вашего собственного опыта и опыта студентов ____________________________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ощряйте комментарии студентов, вопросы и групповое взаимодействие ______________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йте аналогии и объясняйте что-либо несколькими способами ____________________________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едставляйте факты, статистику в интересной для студентов манере (</w:t>
      </w:r>
      <w:r>
        <w:rPr>
          <w:rFonts w:eastAsia="Times New Roman Cyr" w:cs="Times New Roman Cyr" w:ascii="Times New Roman Cyr" w:hAnsi="Times New Roman Cyr"/>
          <w:b/>
          <w:bCs/>
          <w:sz w:val="24"/>
          <w:szCs w:val="24"/>
        </w:rPr>
        <w:t>структурированный опыт</w:t>
      </w:r>
      <w:r>
        <w:rPr>
          <w:rFonts w:eastAsia="Times New Roman Cyr" w:cs="Times New Roman Cyr" w:ascii="Times New Roman Cyr" w:hAnsi="Times New Roman Cyr"/>
          <w:sz w:val="24"/>
          <w:szCs w:val="24"/>
        </w:rPr>
        <w:t xml:space="preserve">, видеофильм, суммирование </w:t>
      </w:r>
      <w:r>
        <w:rPr>
          <w:rFonts w:eastAsia="Times New Roman Cyr" w:cs="Times New Roman Cyr" w:ascii="Times New Roman Cyr" w:hAnsi="Times New Roman Cyr"/>
          <w:b/>
          <w:bCs/>
          <w:sz w:val="24"/>
          <w:szCs w:val="24"/>
        </w:rPr>
        <w:t>потребностей студентов</w:t>
      </w:r>
      <w:r>
        <w:rPr>
          <w:rFonts w:eastAsia="Times New Roman Cyr" w:cs="Times New Roman Cyr" w:ascii="Times New Roman Cyr" w:hAnsi="Times New Roman Cyr"/>
          <w:sz w:val="24"/>
          <w:szCs w:val="24"/>
        </w:rPr>
        <w:t>) __________________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йте задания и упражнения, дающие студентам возможность получить обратную связь ________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дводите итоги и кратко повторяйте основные моменты при завершении какого-либо блока тьюториала, выделяя таким образом окончание определенной части тьюториала и давая студентам возможность настроиться на следующую часть, связывая с удовлетворением образовательных потребностей обучаемых;</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йте вопросы для вовлечения студентов в работу и для проверки понимания ими обсуждаемых тем _______________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оотносите рассмотренные темы с опытом группы __________________;</w:t>
      </w:r>
    </w:p>
    <w:p>
      <w:pPr>
        <w:pStyle w:val="Normal"/>
        <w:widowContro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дводите итоги в конце тьюториала для того, чтобы помочь группе лучше запомнить ключевые моменты.</w:t>
      </w:r>
    </w:p>
    <w:p>
      <w:pPr>
        <w:pStyle w:val="Normal"/>
        <w:widowControl/>
        <w:jc w:val="both"/>
        <w:rPr/>
      </w:pPr>
      <w:r>
        <w:rPr>
          <w:rFonts w:eastAsia="Times New Roman Cyr" w:cs="Times New Roman Cyr" w:ascii="Times New Roman Cyr" w:hAnsi="Times New Roman Cyr"/>
          <w:sz w:val="24"/>
          <w:szCs w:val="24"/>
        </w:rPr>
        <w:tab/>
        <w:t xml:space="preserve">Важно обеспечить учет особенностей </w:t>
      </w:r>
      <w:r>
        <w:rPr>
          <w:rFonts w:eastAsia="Times New Roman Cyr" w:cs="Times New Roman Cyr" w:ascii="Times New Roman Cyr" w:hAnsi="Times New Roman Cyr"/>
          <w:b/>
          <w:bCs/>
          <w:sz w:val="24"/>
          <w:szCs w:val="24"/>
        </w:rPr>
        <w:t>групповой структуры</w:t>
      </w:r>
      <w:r>
        <w:rPr>
          <w:rFonts w:eastAsia="Times New Roman Cyr" w:cs="Times New Roman Cyr" w:ascii="Times New Roman Cyr" w:hAnsi="Times New Roman Cyr"/>
          <w:sz w:val="24"/>
          <w:szCs w:val="24"/>
        </w:rPr>
        <w:t xml:space="preserve"> (меняется по целям, этапам), личностных особенностей тьютора (эмоциональность, опыт, полнота знаний), стартового уровня знаний обучаемых, степени конфронтации тьютора и участников (в том числе между обучаемыми). Необходимо выбирать глубину вторжения в психику участников  (тренинг, но не психотерапия!), предмет либо метод (что важнее — результат или групповая динамика?), меру закрыт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Ваших студентов — занятые люди, нередко испытывающие трудности с выделением дополнительного времени на обучение, и поэтому Вы должны организовать свои тьюториалы так, чтобы они воспринимались ими как ценный или полезный опыт. Если мы хотим эффективно подойти к организации учебного процесса, то нам следует начинать со взгляда на него с позиции студентов. Мы не должны задаваться вопросом:</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 мы хотим научить студен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этого мы должны спрашивать:</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го бы мы хотели, чтоб студенты могли делать и/или понять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тьюториала?", "Как это увязывается с потребностями и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студентов?"</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изменение в акцентах означает, что людей следует  учить только:</w:t>
      </w:r>
    </w:p>
    <w:p>
      <w:pPr>
        <w:pStyle w:val="Normal"/>
        <w:widowControl/>
        <w:numPr>
          <w:ilvl w:val="0"/>
          <w:numId w:val="1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что им требуется узнать (учеба — как этап карьеры, жизни);</w:t>
      </w:r>
    </w:p>
    <w:p>
      <w:pPr>
        <w:pStyle w:val="Normal"/>
        <w:widowControl/>
        <w:numPr>
          <w:ilvl w:val="0"/>
          <w:numId w:val="1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чего они еще не знают (преподаватель — агент изменений, создающий атмосферу исследования);</w:t>
      </w:r>
    </w:p>
    <w:p>
      <w:pPr>
        <w:pStyle w:val="Normal"/>
        <w:widowControl/>
        <w:numPr>
          <w:ilvl w:val="0"/>
          <w:numId w:val="1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чему они способны научиться (преподаватель управляет индивидуальными различиями обучаемых в учебной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w:t>
      </w:r>
      <w:r>
        <w:rPr>
          <w:rFonts w:eastAsia="Times New Roman Cyr" w:cs="Times New Roman Cyr" w:ascii="Times New Roman Cyr" w:hAnsi="Times New Roman Cyr"/>
          <w:i/>
          <w:iCs/>
          <w:sz w:val="24"/>
          <w:szCs w:val="24"/>
        </w:rPr>
        <w:t>. Проведите ролевую игру "преподаватель — обучаемый". "Преподаватель" из числа студентов пытается, ответив на указанные вопросы, построить план занятия (вместе со всей учебной группой) и начать его. «Провести» первый тьюториал Вам помогут также итоги заданий 8, 9.</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ализации методов необходимо учитывать факторы результативности и эффективности. Под эффективностью занятия понимается конкретное представление о том, чего бы Вы как тьютор хотели достичь в его ходе. Цели — это более специфичные, измеримые пожелания, выраженные в терминах того, что студенты должны будут уметь делать или делать лучше в результате работы на тьюториале. Цели предполагают перечисление навыков, знаний и установок студентов, которые предположительно должны изменяться после тьюториала. Например, цели могут включать в себя (конкретизируйте задание 6):</w:t>
      </w:r>
    </w:p>
    <w:p>
      <w:pPr>
        <w:pStyle w:val="Normal"/>
        <w:widowControl/>
        <w:numPr>
          <w:ilvl w:val="0"/>
          <w:numId w:val="2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ределенных установок поведения в группе _______________ _______________________________________________________________;</w:t>
      </w:r>
    </w:p>
    <w:p>
      <w:pPr>
        <w:pStyle w:val="Normal"/>
        <w:widowControl/>
        <w:numPr>
          <w:ilvl w:val="0"/>
          <w:numId w:val="2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 концепций, суммирование потребностей обучаемых, уточнение образовательных целей с учетом достижимости ____________ _______________________________________________________________;</w:t>
      </w:r>
    </w:p>
    <w:p>
      <w:pPr>
        <w:pStyle w:val="Normal"/>
        <w:widowControl/>
        <w:numPr>
          <w:ilvl w:val="0"/>
          <w:numId w:val="2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процедур  достижения понимания (деление группы, изменение скорости образовательного процесса и т.п.) _________________________ _______________________________________________________________;</w:t>
      </w:r>
    </w:p>
    <w:p>
      <w:pPr>
        <w:pStyle w:val="Normal"/>
        <w:widowControl/>
        <w:numPr>
          <w:ilvl w:val="0"/>
          <w:numId w:val="2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ботку навыков и техники (в ходе самопрезентации, ролевых игр и т.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и должны быть сформулированы как можно более конкретно и определенно, поэтому следует избегать таких слов в оценках, как:</w:t>
      </w:r>
    </w:p>
    <w:p>
      <w:pPr>
        <w:pStyle w:val="Normal"/>
        <w:widowControl/>
        <w:numPr>
          <w:ilvl w:val="0"/>
          <w:numId w:val="2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содержание дисциплины (это оценивается как "удовлетворительно", или 40 ... 54 балла);</w:t>
      </w:r>
    </w:p>
    <w:p>
      <w:pPr>
        <w:pStyle w:val="Normal"/>
        <w:widowControl/>
        <w:numPr>
          <w:ilvl w:val="0"/>
          <w:numId w:val="2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ть (кроме усвоения и запоминания, даются примеры, что оцениваются как "хорошо" или 55 ... 75 баллов);</w:t>
      </w:r>
    </w:p>
    <w:p>
      <w:pPr>
        <w:pStyle w:val="Normal"/>
        <w:widowControl/>
        <w:numPr>
          <w:ilvl w:val="0"/>
          <w:numId w:val="2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вать (уровень овладения материалами с практическим применением теории, когда может быть поставлена оценка "отлично", или 76 ... 100 балл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о этого лучше использовать оценки другого типа, которые легче определить:</w:t>
      </w:r>
    </w:p>
    <w:p>
      <w:pPr>
        <w:pStyle w:val="Normal"/>
        <w:widowControl/>
        <w:numPr>
          <w:ilvl w:val="0"/>
          <w:numId w:val="2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ть анализировать, используя специальные техники, известные в теории и практике изучаемой дисциплины;</w:t>
      </w:r>
    </w:p>
    <w:p>
      <w:pPr>
        <w:pStyle w:val="Normal"/>
        <w:widowControl/>
        <w:numPr>
          <w:ilvl w:val="0"/>
          <w:numId w:val="2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ть сравнивать разные теории, варианты решения проблем;</w:t>
      </w:r>
    </w:p>
    <w:p>
      <w:pPr>
        <w:pStyle w:val="Normal"/>
        <w:widowControl/>
        <w:numPr>
          <w:ilvl w:val="0"/>
          <w:numId w:val="2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ть предложения авторов по данному направлению;</w:t>
      </w:r>
    </w:p>
    <w:p>
      <w:pPr>
        <w:pStyle w:val="Normal"/>
        <w:widowControl/>
        <w:numPr>
          <w:ilvl w:val="0"/>
          <w:numId w:val="2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ть объяснять, обосновать практическое применение теории в разных ситуациях управления, синтезировать теор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раниченный и дискретный характер очных встреч со студентами в ходе обучения по дистанционной системе приводит к необходимости тщательно продумывать структуру тьюториалов, сочетая четкий план с определенной гибкостью. Для этого используется методология системного анализа и управления (рис. 5). Кроме формулировок проблем и целей занятия, она предполагает выбор способа (процесса) его проведения, точное определение системных элементов, учет ограниче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яд таких ограничений, которые Вам следует принимать в расчет, приводится ниже:</w:t>
      </w:r>
    </w:p>
    <w:p>
      <w:pPr>
        <w:pStyle w:val="Normal"/>
        <w:widowControl/>
        <w:numPr>
          <w:ilvl w:val="0"/>
          <w:numId w:val="2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Какое время отводится на всю программу тьюториала? Каким временем Вы располагаете для проведения того или иного упражнения/задания?) ___________________________________________;</w:t>
      </w:r>
    </w:p>
    <w:p>
      <w:pPr>
        <w:pStyle w:val="Normal"/>
        <w:widowControl/>
        <w:numPr>
          <w:ilvl w:val="0"/>
          <w:numId w:val="2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ыдущие знания (Что группа уже знает? Каковы различия обучаемых в этом?) _______________________________________________________;</w:t>
      </w:r>
    </w:p>
    <w:p>
      <w:pPr>
        <w:pStyle w:val="Normal"/>
        <w:widowControl/>
        <w:numPr>
          <w:ilvl w:val="0"/>
          <w:numId w:val="2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ый потенциал группы (Как быстро Вы можете продвигаться? К обсуждению каких тем готова группа? Насколько Вы можете продвинуться  в обсуждении тех или иных тем? Какова мотивация?) ____;</w:t>
      </w:r>
    </w:p>
    <w:p>
      <w:pPr>
        <w:pStyle w:val="Normal"/>
        <w:widowControl/>
        <w:numPr>
          <w:ilvl w:val="0"/>
          <w:numId w:val="2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 группы (Какие методы работы наиболее приемлемы? К какой степени вовлечения участников Вы можете стремиться? Какова степень допустимой конфронтации, вторжения в психику, неопределенности, открытости?) ___________________________________________________;</w:t>
      </w:r>
    </w:p>
    <w:p>
      <w:pPr>
        <w:pStyle w:val="Normal"/>
        <w:widowControl/>
        <w:numPr>
          <w:ilvl w:val="0"/>
          <w:numId w:val="2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ыдущий опыт тьюториалов (Был этот опыт негативным или позитивным? В какой степени предыдущий опыт студентов оказывает влияние на их реакцию на Вас? Есть ли обратная связь?) ______________;</w:t>
      </w:r>
    </w:p>
    <w:p>
      <w:pPr>
        <w:pStyle w:val="Normal"/>
        <w:widowControl/>
        <w:numPr>
          <w:ilvl w:val="0"/>
          <w:numId w:val="2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проведения и учебные ресурсы (Насколько комфортно для студентов место проведения тьюториала? Имеются ли необходимые для обучения ресурсы (например бумага, фломастеры и т.д.)?) 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1</w:t>
      </w:r>
      <w:r>
        <w:rPr>
          <w:rFonts w:eastAsia="Times New Roman Cyr" w:cs="Times New Roman Cyr" w:ascii="Times New Roman Cyr" w:hAnsi="Times New Roman Cyr"/>
          <w:i/>
          <w:iCs/>
          <w:sz w:val="24"/>
          <w:szCs w:val="24"/>
        </w:rPr>
        <w:t>. Конкретизируйте вышеуказанные ограничения применительно к данной учебной группе, ответив на вышеприведенные вопросы. Продолжив задание 10, оцените предполагаемые итоги занятия (фактические, если оно закончилось) в контуре на рис. 5.</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 Вводные упражнения в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чение вводных "разогревающих" упражнений состоит в обеспечении открытости окружения образовательного процесса (рис. 4). На Вашем первом тьюториале или вводном занятии Вам необходимо создать непринужденную обстановку, помочь студентам познакомиться друг с другом и с Вами, а также выявить и обсудить существующие у студентов возможные опасения, связанные с предстоящим обучением. Если группа состоит из студентов, впервые проходящих обучение с использованием деятельностных методов, то полезно кратко объяснить им преимущества активного обучения по сравнению с пассивным, с тем, что они могут извлечь максимальную пользу из своей работы по программе курс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ключения в последующую совместную работу группу надо "разогреть" с помощью специальных упражнений/заданий, помогающих создать в группе благоприятный для обучения климат и обеспечивающих введение в проблематику конкретного курса. Они ориентированы на достижение следующих целей:</w:t>
      </w:r>
    </w:p>
    <w:p>
      <w:pPr>
        <w:pStyle w:val="Normal"/>
        <w:widowControl/>
        <w:numPr>
          <w:ilvl w:val="0"/>
          <w:numId w:val="2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опить "лед" в группе;</w:t>
      </w:r>
    </w:p>
    <w:p>
      <w:pPr>
        <w:pStyle w:val="Normal"/>
        <w:widowControl/>
        <w:numPr>
          <w:ilvl w:val="0"/>
          <w:numId w:val="2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чь студентам задуматься о своих установках, связанных с изучением курса, и высказывать вслух любые существующие у них на этот счет опасения/беспокойство;</w:t>
      </w:r>
    </w:p>
    <w:p>
      <w:pPr>
        <w:pStyle w:val="Normal"/>
        <w:widowControl/>
        <w:numPr>
          <w:ilvl w:val="0"/>
          <w:numId w:val="2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ть возможность выявления различных проблем, связанных с обучением, и рассмотреть возможные способы их разрешения;</w:t>
      </w:r>
    </w:p>
    <w:p>
      <w:pPr>
        <w:pStyle w:val="Normal"/>
        <w:widowControl/>
        <w:numPr>
          <w:ilvl w:val="0"/>
          <w:numId w:val="2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ть/обсудить роли тьютора и студентов в ходе обучения;</w:t>
      </w:r>
    </w:p>
    <w:p>
      <w:pPr>
        <w:pStyle w:val="Normal"/>
        <w:widowControl/>
        <w:numPr>
          <w:ilvl w:val="0"/>
          <w:numId w:val="2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первоначальные представления об учебных целях и методах курса в терминах тьюториалов, письменных заданий, учебных пособий и аудио— и видеосюжет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ользование "разогревающих" упражнений требует  внимательного отношения к их подбору и проведению. При этом следует придерживаться следующих "мер предосторожности":</w:t>
      </w:r>
    </w:p>
    <w:p>
      <w:pPr>
        <w:pStyle w:val="Normal"/>
        <w:widowControl/>
        <w:numPr>
          <w:ilvl w:val="0"/>
          <w:numId w:val="2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ть не просто интересные привлекательные упражнения, а только те, которые напрямую соотносятся с учебными целями;</w:t>
      </w:r>
    </w:p>
    <w:p>
      <w:pPr>
        <w:pStyle w:val="Normal"/>
        <w:widowControl/>
        <w:numPr>
          <w:ilvl w:val="0"/>
          <w:numId w:val="2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спользовать упражнения, которые могут смутить людей; в ходе таких упражнений никто не должен чувствовать себя "проигравшим" или не достигшим успеха;</w:t>
      </w:r>
    </w:p>
    <w:p>
      <w:pPr>
        <w:pStyle w:val="Normal"/>
        <w:widowControl/>
        <w:numPr>
          <w:ilvl w:val="0"/>
          <w:numId w:val="2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пускайте, чтоб "разогревающие" упражнения затягивались надолго; как только поставленная в них задача выполнена, переходите к основной программе зан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ведении таких упражнений необходимо предварительно тем или иным способом познакомить Ваших студентов друг с другом, а также организовать учебное пространство таким образом, чтобы все участники могли видеть друг друга (например, разместив их вокруг круглого стола или столов, составленных буквой П). В процедуре знакомства можно использовать форму "Знакомимся друг с другом", либо задание 6. Они могут быть проведены как самопрезентации</w:t>
        <w:tab/>
        <w:t>, так и как представление друг другу (после взаимоинформирования в парах учебной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2</w:t>
      </w:r>
      <w:r>
        <w:rPr>
          <w:rFonts w:eastAsia="Times New Roman Cyr" w:cs="Times New Roman Cyr" w:ascii="Times New Roman Cyr" w:hAnsi="Times New Roman Cyr"/>
          <w:i/>
          <w:iCs/>
          <w:sz w:val="24"/>
          <w:szCs w:val="24"/>
        </w:rPr>
        <w:t>. Проблемы, связанные с возвращением к обучению (особенно полезно, если в группе есть люди, долгое время нигде не обучавшиеся).</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Знакомимся друг с другом</w:t>
      </w:r>
    </w:p>
    <w:p>
      <w:pPr>
        <w:pStyle w:val="Normal"/>
        <w:widowControl/>
        <w:jc w:val="both"/>
        <w:rPr>
          <w:rFonts w:ascii="Times New Roman Cyr" w:hAnsi="Times New Roman Cyr" w:eastAsia="Times New Roman Cyr" w:cs="Times New Roman Cyr"/>
          <w:caps/>
          <w:sz w:val="24"/>
          <w:szCs w:val="24"/>
          <w:lang w:val="en-US"/>
        </w:rPr>
      </w:pPr>
      <w:r>
        <w:rPr>
          <w:rFonts w:eastAsia="Times New Roman Cyr" w:cs="Times New Roman Cyr" w:ascii="Times New Roman Cyr" w:hAnsi="Times New Roman Cyr"/>
          <w:caps/>
          <w:sz w:val="24"/>
          <w:szCs w:val="24"/>
          <w:lang w:val="en-US"/>
        </w:rPr>
        <mc:AlternateContent>
          <mc:Choice Requires="wps">
            <w:drawing>
              <wp:anchor behindDoc="0" distT="0" distB="0" distL="0" distR="0" simplePos="0" locked="0" layoutInCell="0" allowOverlap="1" relativeHeight="59">
                <wp:simplePos x="0" y="0"/>
                <wp:positionH relativeFrom="column">
                  <wp:posOffset>-167640</wp:posOffset>
                </wp:positionH>
                <wp:positionV relativeFrom="paragraph">
                  <wp:posOffset>67310</wp:posOffset>
                </wp:positionV>
                <wp:extent cx="5303520" cy="0"/>
                <wp:effectExtent l="5080" t="5080" r="5080" b="5080"/>
                <wp:wrapNone/>
                <wp:docPr id="6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5.3pt" to="404.35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67640</wp:posOffset>
                </wp:positionH>
                <wp:positionV relativeFrom="paragraph">
                  <wp:posOffset>67310</wp:posOffset>
                </wp:positionV>
                <wp:extent cx="0" cy="1097280"/>
                <wp:effectExtent l="5080" t="5080" r="5080" b="5080"/>
                <wp:wrapNone/>
                <wp:docPr id="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5.3pt" to="-13.2pt,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135880</wp:posOffset>
                </wp:positionH>
                <wp:positionV relativeFrom="paragraph">
                  <wp:posOffset>67310</wp:posOffset>
                </wp:positionV>
                <wp:extent cx="0" cy="1097280"/>
                <wp:effectExtent l="5080" t="5080" r="5080" b="5080"/>
                <wp:wrapNone/>
                <wp:docPr id="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5.3pt" to="404.4pt,91.6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зовут 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я работаю __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опыт менеджера _________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6">
                <wp:simplePos x="0" y="0"/>
                <wp:positionH relativeFrom="column">
                  <wp:posOffset>-167640</wp:posOffset>
                </wp:positionH>
                <wp:positionV relativeFrom="paragraph">
                  <wp:posOffset>8890</wp:posOffset>
                </wp:positionV>
                <wp:extent cx="0" cy="2651760"/>
                <wp:effectExtent l="5080" t="5080" r="5080" b="5080"/>
                <wp:wrapNone/>
                <wp:docPr id="6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7pt" to="-13.2pt,20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35880</wp:posOffset>
                </wp:positionH>
                <wp:positionV relativeFrom="paragraph">
                  <wp:posOffset>8890</wp:posOffset>
                </wp:positionV>
                <wp:extent cx="0" cy="2651760"/>
                <wp:effectExtent l="5080" t="5080" r="5080" b="5080"/>
                <wp:wrapNone/>
                <wp:docPr id="6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0.7pt" to="404.4pt,209.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Я изучаю курсы "Менеджмент", "Эффективный менеджер" потому, что ____ ____________________________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аспектов, которые я бы хотел улучшить в своей деятельности в качестве менеджера, является __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наибольший эффект Вы ожидаете от этих курсов? 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сомнения у Вас имеются в отношении этих курсов? 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тьюториале я надеюсь 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 хочу непосредственно сейчас выяснить по поводу курсов — это _____ __________________________________________________________________</w: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7">
                <wp:simplePos x="0" y="0"/>
                <wp:positionH relativeFrom="column">
                  <wp:posOffset>-167640</wp:posOffset>
                </wp:positionH>
                <wp:positionV relativeFrom="paragraph">
                  <wp:posOffset>143510</wp:posOffset>
                </wp:positionV>
                <wp:extent cx="5303520" cy="0"/>
                <wp:effectExtent l="5080" t="5080" r="5080" b="5080"/>
                <wp:wrapNone/>
                <wp:docPr id="6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1.3pt" to="404.35pt,11.3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тите проверенный ниже перечень утверждений, связанных с обучением. Отметьте те из них, которые применимы к Вам, а также коротко поясните любые отличия Вашей ситуации от описанного в них. Вы можете соответствующим образом переформулировать эти утверждения с тем, чтобы они в большей степени соответствовали именно Вам.</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р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 и обсудите с коллегой по группе Ваши сходства и отличия в ответах.</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тверк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дите Ваши ответы и на плакатах/на доске выпишите основные проблемы/вопросы, выявленные в ходе обсуждения, а также любые практические предложения/решения, которые были найдены в Вашей малой группе на этой стад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льшой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те готовы поделиться Вашими идеями и способами разрешения проблем с остальной частью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3</w:t>
      </w:r>
      <w:r>
        <w:rPr>
          <w:rFonts w:eastAsia="Times New Roman Cyr" w:cs="Times New Roman Cyr" w:ascii="Times New Roman Cyr" w:hAnsi="Times New Roman Cyr"/>
          <w:i/>
          <w:iCs/>
          <w:sz w:val="24"/>
          <w:szCs w:val="24"/>
        </w:rPr>
        <w:t>. Ответьте на вопросы теста "Мотивы и опасения предстоящего обучения (да или нет, неуверен и т.п.):</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уверен, что смогу найти достаточно времени для учебы 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интересован в знакомстве с новыми людьми 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имеются опасения по поводу того, как учеба скажется на остальной моей жизни ___________________________________________</w:t>
      </w:r>
    </w:p>
    <w:p>
      <w:pPr>
        <w:pStyle w:val="Normal"/>
        <w:widowControl/>
        <w:numPr>
          <w:ilvl w:val="0"/>
          <w:numId w:val="26"/>
        </w:numPr>
        <w:tabs>
          <w:tab w:val="clear" w:pos="720"/>
          <w:tab w:val="left" w:pos="0" w:leader="none"/>
        </w:tabs>
        <w:ind w:left="566" w:hanging="566"/>
        <w:jc w:val="both"/>
        <w:rPr/>
      </w:pPr>
      <w:r>
        <w:rPr>
          <w:rFonts w:eastAsia="Times New Roman Cyr" w:cs="Times New Roman Cyr" w:ascii="Times New Roman Cyr" w:hAnsi="Times New Roman Cyr"/>
          <w:sz w:val="24"/>
          <w:szCs w:val="24"/>
        </w:rPr>
        <w:t>Я нахожу для себя сложным концентрироваться на чем</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либо в течение долгого времени ________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интересно испытать себя, вновь вернувшись к обучению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вно не писал никаких письменных заданий и опасаюсь, что не смогу легко выражать свои мысли на бумаге 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память сейчас не столь хороша, как была раньше 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еспокоюсь по поводу того, что изучение курса может оказаться непростым делом и я не смогу справиться с ним 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равится обсуждать проблемы/работать над проблемами с другими людьми ________________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еспокоюсь по поводу сдачи экзамена 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будет непросто вновь засесть за учебу 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точно как окружающие (друзья/семья/коллеги) отреагируют на мою учебу ______________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лишком хорошо умею организовывать свое время 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асаюсь, что усвоение больших объемов информации окажется для меня непростым делом, и сожалею, что не умею читать быстрее 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интересно, есть ли в моей группе люди, которые в меньшей степени, чем я, утратили навыки формального обучения 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дполагаю, что дома меня будут отрывать от учебы, и еще не знаю, как справиться с этой проблемой 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асаюсь, что не смогу уложиться в предлагаемые сроки и завершить курс ___________________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д, что у меня есть место, где я могу спокойно уединиться для учебы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точно, в какой степени открыто мне можно обсуждать мое обучение с окружающими 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ие сроки дают мне прилив сил для того, чтоб засесть за работу 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ую себя неуверенно, когда мне предстоит выступать перед незнакомыми людьми ____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я какую—либо работу, я испытываю реальное чувство достижения _____________________________________________________</w:t>
      </w:r>
    </w:p>
    <w:p>
      <w:pPr>
        <w:pStyle w:val="Normal"/>
        <w:widowControl/>
        <w:numPr>
          <w:ilvl w:val="0"/>
          <w:numId w:val="2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спытываю некоторые опасения по поводу того, что обучение может отказаться слишком академичным и оторванным от реальной жизни ____</w:t>
      </w:r>
    </w:p>
    <w:p>
      <w:pPr>
        <w:pStyle w:val="Normal"/>
        <w:widowControl/>
        <w:numPr>
          <w:ilvl w:val="0"/>
          <w:numId w:val="2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сколько обеспокоен тем, как скажется на учебе моя большая загрузка на работе 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люблю и умею работать самостоятельно 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обладает число ответов "Да", Вам особенно серьезно следует "научиться учиться". Изучайте чаще Часть 1 пособ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4</w:t>
      </w:r>
      <w:r>
        <w:rPr>
          <w:rFonts w:eastAsia="Times New Roman Cyr" w:cs="Times New Roman Cyr" w:ascii="Times New Roman Cyr" w:hAnsi="Times New Roman Cyr"/>
          <w:i/>
          <w:iCs/>
          <w:sz w:val="24"/>
          <w:szCs w:val="24"/>
        </w:rPr>
        <w:t>. Размышления о дисциплинах менеджмента. Индивидуально задумайтесь о курсе, который Вы собираетесь изучать, и закончите следующие предложения:</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2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ми, по которым я пришел на этот курс, были _________________ _______________________________________________________________</w:t>
      </w:r>
    </w:p>
    <w:p>
      <w:pPr>
        <w:pStyle w:val="Normal"/>
        <w:widowControl/>
        <w:numPr>
          <w:ilvl w:val="0"/>
          <w:numId w:val="2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жидаю, что этот курс предоставит мне следующие навыки: _________ _______________________________________________________________</w:t>
      </w:r>
    </w:p>
    <w:p>
      <w:pPr>
        <w:pStyle w:val="Normal"/>
        <w:widowControl/>
        <w:numPr>
          <w:ilvl w:val="0"/>
          <w:numId w:val="2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жидаю, что этот курс предоставит мне информацию о следующем: ___ _______________________________________________________________</w:t>
      </w:r>
    </w:p>
    <w:p>
      <w:pPr>
        <w:pStyle w:val="Normal"/>
        <w:widowControl/>
        <w:numPr>
          <w:ilvl w:val="0"/>
          <w:numId w:val="2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деюсь, что смогу изучить следующие темы: ______________________ _______________________________________________________________</w:t>
      </w:r>
    </w:p>
    <w:p>
      <w:pPr>
        <w:pStyle w:val="Normal"/>
        <w:widowControl/>
        <w:numPr>
          <w:ilvl w:val="0"/>
          <w:numId w:val="2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достичь вышеперечисленных результатов, я ожидаю, что _______________________________________________________________</w:t>
      </w:r>
    </w:p>
    <w:p>
      <w:pPr>
        <w:pStyle w:val="Normal"/>
        <w:widowControl/>
        <w:numPr>
          <w:ilvl w:val="0"/>
          <w:numId w:val="2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сомнения или опасения, связанные с этим курсом, заключаются в 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арах поделитесь Вашими ответами с коллегой. Обсудите сходства и различия в ответах и зафиксируйте их на плакате:</w:t>
      </w:r>
    </w:p>
    <w:p>
      <w:pPr>
        <w:pStyle w:val="Normal"/>
        <w:widowControl/>
        <w:numPr>
          <w:ilvl w:val="0"/>
          <w:numId w:val="2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е мысли/вопросы, возникающие в результате Вашего обсуждения;</w:t>
      </w:r>
    </w:p>
    <w:p>
      <w:pPr>
        <w:pStyle w:val="Normal"/>
        <w:widowControl/>
        <w:numPr>
          <w:ilvl w:val="0"/>
          <w:numId w:val="2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другие комментарии;</w:t>
      </w:r>
    </w:p>
    <w:p>
      <w:pPr>
        <w:pStyle w:val="Normal"/>
        <w:widowControl/>
        <w:numPr>
          <w:ilvl w:val="0"/>
          <w:numId w:val="2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практические предложения/решения, которые возникли у Вас на этой стад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льшой группе</w:t>
      </w:r>
    </w:p>
    <w:p>
      <w:pPr>
        <w:pStyle w:val="Normal"/>
        <w:widowControl/>
        <w:numPr>
          <w:ilvl w:val="0"/>
          <w:numId w:val="2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те готовы поделиться Вашими мыслями с остальной частью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5</w:t>
      </w:r>
      <w:r>
        <w:rPr>
          <w:rFonts w:eastAsia="Times New Roman Cyr" w:cs="Times New Roman Cyr" w:ascii="Times New Roman Cyr" w:hAnsi="Times New Roman Cyr"/>
          <w:i/>
          <w:iCs/>
          <w:sz w:val="24"/>
          <w:szCs w:val="24"/>
        </w:rPr>
        <w:t>. Оцените применимость мнений Г. Сэлемена и Д.Батлера (1991 г.) по проблеме "Почему менеджеры не хотят учиться?" к Вашей ситуации:</w:t>
      </w:r>
    </w:p>
    <w:p>
      <w:pPr>
        <w:pStyle w:val="Normal"/>
        <w:widowControl/>
        <w:ind w:left="18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bl>
      <w:tblPr>
        <w:tblW w:w="8152" w:type="dxa"/>
        <w:jc w:val="left"/>
        <w:tblInd w:w="-108" w:type="dxa"/>
        <w:tblLayout w:type="fixed"/>
        <w:tblCellMar>
          <w:top w:w="0" w:type="dxa"/>
          <w:left w:w="108" w:type="dxa"/>
          <w:bottom w:w="0" w:type="dxa"/>
          <w:right w:w="108" w:type="dxa"/>
        </w:tblCellMar>
      </w:tblPr>
      <w:tblGrid>
        <w:gridCol w:w="6062"/>
        <w:gridCol w:w="1045"/>
        <w:gridCol w:w="1045"/>
      </w:tblGrid>
      <w:tr>
        <w:trPr/>
        <w:tc>
          <w:tcPr>
            <w:tcW w:w="6062" w:type="dxa"/>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45" w:type="dxa"/>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1045" w:type="dxa"/>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r>
      <w:tr>
        <w:trPr/>
        <w:tc>
          <w:tcPr>
            <w:tcW w:w="6062"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чная практичность теорий</w:t>
            </w:r>
          </w:p>
        </w:tc>
        <w:tc>
          <w:tcPr>
            <w:tcW w:w="1045" w:type="dxa"/>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045" w:type="dxa"/>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r>
        <w:trPr/>
        <w:tc>
          <w:tcPr>
            <w:tcW w:w="6062"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учшая форма подачи материала (недостаточно короткие лекции, мало активных методов)</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r>
        <w:trPr/>
        <w:tc>
          <w:tcPr>
            <w:tcW w:w="6062"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ответствие ценностей обучения организационной культуре, в которой находятся обучаемые менеджеры</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r>
        <w:trPr/>
        <w:tc>
          <w:tcPr>
            <w:tcW w:w="6062"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ответствие способов учебы на рабочих местах формальному образованию</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r>
        <w:trPr/>
        <w:tc>
          <w:tcPr>
            <w:tcW w:w="6062"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лияние различий оценки персонала, престижа образованности в подразделениях организации </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r>
        <w:trPr/>
        <w:tc>
          <w:tcPr>
            <w:tcW w:w="6062"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язнь новшеств, как источника возможных осложнений (новая методика - перераспределение ресурсов - ослабление положения какого-либо подразделения в организации)</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045" w:type="dxa"/>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6</w:t>
      </w:r>
      <w:r>
        <w:rPr>
          <w:rFonts w:eastAsia="Times New Roman Cyr" w:cs="Times New Roman Cyr" w:ascii="Times New Roman Cyr" w:hAnsi="Times New Roman Cyr"/>
          <w:i/>
          <w:iCs/>
          <w:sz w:val="24"/>
          <w:szCs w:val="24"/>
        </w:rPr>
        <w:t>. Ресурсы группы, надежды, цели, способы и средства, проблемы и опас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в тройках, дополните задания 13,14:</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шете то, чем Вы занимаетесь на Вашей нынешней работе, и то, как Вы к этому пришли ______________________________________________ _______________________________________________________________.</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ьте перечень любых соответствующих личных ресурсов (знаний, навыков, опыта), которые Вы можете привнести в работу группы и которыми Вы готовы поделиться, для того чтобы помочь своим коллегам в изучении курса ________________________________________________ _______________________________________________________________.</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каких задач привлекает Вас в Вашей работе менеджера? ___ _______________________________________________________________</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ы находите для себя затруднительным? ________________________ _______________________________________________________________</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 Вы хотели бы научиться больше всего в ходе изучения курса, т.е. каковы критерии успеха Вашего обучения? __________________________ _______________________________________________________________</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Вы готовы работать сообща с Вашими коллегами по группе? В какой наиболее приемлемой для Вас форме может приходить эта совместная работа? ______________________________________________ _______________________________________________________________</w:t>
      </w:r>
    </w:p>
    <w:p>
      <w:pPr>
        <w:pStyle w:val="Normal"/>
        <w:widowControl/>
        <w:numPr>
          <w:ilvl w:val="0"/>
          <w:numId w:val="3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ли у Вас на этой стадии какие-либо еще проблемы или опасения? ______________________________________________________ _______________________________________________________________</w:t>
      </w:r>
    </w:p>
    <w:p>
      <w:pPr>
        <w:pStyle w:val="Normal"/>
        <w:widowControl/>
        <w:numPr>
          <w:ilvl w:val="0"/>
          <w:numId w:val="3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фиксируйте на плакатах (на доске) основные итоги обсуждения в Вашей малой группе _____________________________________________ _____________________________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льшой группе будьте готовы поделиться с Вашими коллегами результатами обсуждения в Вашей малой группе _______________________ 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7</w:t>
      </w:r>
      <w:r>
        <w:rPr>
          <w:rFonts w:eastAsia="Times New Roman Cyr" w:cs="Times New Roman Cyr" w:ascii="Times New Roman Cyr" w:hAnsi="Times New Roman Cyr"/>
          <w:i/>
          <w:iCs/>
          <w:sz w:val="24"/>
          <w:szCs w:val="24"/>
        </w:rPr>
        <w:t>. Согласование целей обучаемых и тьютора (преподавателя). Другие цели этого упражнения — помочь Вам понять учебные цели и методы курса, взгляды Вашего тьютора, имеющие отношение к изучению курса, а также потребности и опасения членов группы. Кроме того, оно способствует формированию соответствующего учебного климата в группе.</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лой группе из четырех человек</w:t>
      </w:r>
    </w:p>
    <w:p>
      <w:pPr>
        <w:pStyle w:val="Normal"/>
        <w:widowControl/>
        <w:numPr>
          <w:ilvl w:val="0"/>
          <w:numId w:val="3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ерите человека, который будет выступать от имени группы.</w:t>
      </w:r>
    </w:p>
    <w:p>
      <w:pPr>
        <w:pStyle w:val="Normal"/>
        <w:widowControl/>
        <w:numPr>
          <w:ilvl w:val="0"/>
          <w:numId w:val="3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ьте ответы на следующие вопросы:</w:t>
      </w:r>
    </w:p>
    <w:p>
      <w:pPr>
        <w:pStyle w:val="Normal"/>
        <w:widowContro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 бы Вам больше  всего хотели научиться или на чем, Вы бы хотели, был сделан основной акцент в ходе изучения курса? ________________________________________________ ______________________________________________________</w:t>
      </w:r>
    </w:p>
    <w:p>
      <w:pPr>
        <w:pStyle w:val="Normal"/>
        <w:widowContro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Ваши сомнения или опасения, связанные с изучением этого курса? ___________________________________________ ______________________________________________________</w:t>
      </w:r>
    </w:p>
    <w:p>
      <w:pPr>
        <w:pStyle w:val="Normal"/>
        <w:widowControl/>
        <w:numPr>
          <w:ilvl w:val="0"/>
          <w:numId w:val="3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ьте перечень вопросов,  которые Вы бы хотели задать Вашему тьютору. Вопросы могут касаться его подхода к обучению, того, как будут проводиться тьюториалы, его ожиданий от студентов и т.д. ______ _______________________________________________________________</w:t>
      </w:r>
    </w:p>
    <w:p>
      <w:pPr>
        <w:pStyle w:val="Normal"/>
        <w:widowControl/>
        <w:numPr>
          <w:ilvl w:val="0"/>
          <w:numId w:val="3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фиксируйте Ваши вопросы на плакат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льшой группе выбранный Вами представитель группы должен быть готов представить результаты работы Вашей "четверки" остальным участникам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ab/>
        <w:t>Заканчивая вводные упражнения, преподаватель (тьютор) должен каким</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либо образом и открыто зафиксировать цели, опасения и прочие предложения обучаемых. Затем он сообщит, что в конце курса студенты вновь к ним вернуться с тем, чтобы оценить, насколько они были достигнуты, оправдались. Это явится показателем эффективности обучения и самообразов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2. Определение потребностей в обучении и структуры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изации принципа активного взаимообмена информацией используются различные способы групповой работы, позволяющие немедленно, в самом образовательном процессе  применять теорию, знания, опыт членов группы и преподавателя к решению поставленных преподавателем или группой задач. Групповая структура может меняться в зависимости от целей или этапа образовательного процесса: либо целью служит развитие группы, либо группа является инструментом взаимодействия и поддержки и т.д. Преподаватель выбирает методы самостоятельн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8</w:t>
      </w:r>
      <w:r>
        <w:rPr>
          <w:rFonts w:eastAsia="Times New Roman Cyr" w:cs="Times New Roman Cyr" w:ascii="Times New Roman Cyr" w:hAnsi="Times New Roman Cyr"/>
          <w:i/>
          <w:iCs/>
          <w:sz w:val="24"/>
          <w:szCs w:val="24"/>
        </w:rPr>
        <w:t xml:space="preserve">. "Накопленные имена", как метод быстрого знакомства.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в группе численностью не более 20 человек узнать и запомнить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мена   участников, повысить уровень внимательности, настроить н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коло полминуты на каждого челове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участники сидят в кругу (или как-нибудь еще). Первый человек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зывает свое имя, следующий называет оба имени (свое 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дыдущего), третий называет три имени и т.д. (например: это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ма; Это Сергей; я — Игорь и т.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каждый участник должен внимательно слушать и запоминать имена других, чтобы назвать их, когда придет его очередь. Если упражнение проводится по описанному правилу, то оно позволяет участникам быстро запомнить имена других людей и способствует созданию доброжелательной обстановки в группе, но может возникнуть напряжение у участников групп, сидящих ближе к концу, или у людей с не очень хорошей памятью или дефектами слуха. Вообще, любому человеку довольно затруднительно запомнить слишком много новых имен сразу. Этот отрицательный эффект можно свести к минимуму, если предложить людям, сидящим ближе к концу, перечислять только 6 имен, названных до ни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19</w:t>
      </w:r>
      <w:r>
        <w:rPr>
          <w:rFonts w:eastAsia="Times New Roman Cyr" w:cs="Times New Roman Cyr" w:ascii="Times New Roman Cyr" w:hAnsi="Times New Roman Cyr"/>
          <w:i/>
          <w:iCs/>
          <w:sz w:val="24"/>
          <w:szCs w:val="24"/>
        </w:rPr>
        <w:t>. "Взаимные представления" как метод более глубокого знакомств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w:t>
        <w:tab/>
        <w:t xml:space="preserve">Побудить каждого участника познакомиться поближе хотя бы с </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человеком из группы, научить внимательно слушать собеседника, представлять его коллективу (важное умение для менедж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Часы или секундомер, форма «Знакомимся друг с другом» (дл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ющих в задании 1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7 минут + 2 минуты на каждого участни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Участники разбиваются на пары. Желательно, чтоб в парах оказались прежде незнакомые люди. Тьютор может выбрать в пару активных и менее активных участников процесса обучения. Сначала один участник в паре представляет себя самого другому в течении 3 минут. Затем они меняются ролями на следующие 3 минуты. В качестве содержания представления можно использовать форму «Знакомимся друг с другом» или упражнение 7. Кто-нибудь из них должен  следить за временем или же время объявляет ведущий группы. Затем группа собирается вместе и каждый участник пары представляет своего партнера группе (2 минуты на каждого челове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Это очень полезное упражнение, если в группе много незнакомых людей, они «зажаты», сторонятся друг друга. Оно гарантирует, что каждый человек узнает хотя бы одного участника группы более глубоко, чем это возможно при простом представлении членов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20</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ойки» участников общ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Побудить каждого участника группы узнать поближе по крайней мере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х человек. Тьютор при этом оценивает участников на ум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ивного общ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ы: Часы или секундомер, форма «Знакомимся друг с друг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15—20 мину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частники разбиваются на группы по 3 человека.</w:t>
      </w:r>
    </w:p>
    <w:p>
      <w:pPr>
        <w:pStyle w:val="Normal"/>
        <w:widowControl/>
        <w:numPr>
          <w:ilvl w:val="0"/>
          <w:numId w:val="3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участников тройки рассказывает двум другим о себе то, что он сам считает  нужным, но рассказ должен занимать 3 минуты.</w:t>
      </w:r>
    </w:p>
    <w:p>
      <w:pPr>
        <w:pStyle w:val="Normal"/>
        <w:widowControl/>
        <w:numPr>
          <w:ilvl w:val="0"/>
          <w:numId w:val="3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каждый из тройки получает от двух других обратную связь; т.е. двое других участников сообщают ему, что они поняли из его короткого рассказа о себе или же задают ему уточняющие вопро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процедура обратной связи проводится с каждым участником тройки. Отводится по 2 минуты на каждого человека. Обычно на этом упражнение заканчивается и тройки не делают сообщений перед всей группой. Поэтому в дополнение к этому упражнению могут использоваться и другие, где знакомство происходит в большой группе (например «накопленные имен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Весь процесс занимает 15 минут + время на объяснения упражнения. Один человек в тройке должен взять на себя ответственность отслеживать время и следить за тем, чтобы все участники побывали в роли говорящего и в роли дающего обратную связь. Следует выдерживать в этом упражнении следующий временной распорядок:</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ь: "представление"      "3"+"3"+"3"=9 м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периода по 3 минуты каждый, в течение каждых трех минут один участник тройки представляет себя по двум други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асть: "обратная связь"      "2"+"2"+"2"=6 м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периода по две минуты, когда каждый человек получает обратную связь от двух други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м упражнении скомбинировано несколько полезных компонентов (прокомментируйте их):</w:t>
      </w:r>
    </w:p>
    <w:p>
      <w:pPr>
        <w:pStyle w:val="Normal"/>
        <w:widowControl/>
        <w:numPr>
          <w:ilvl w:val="0"/>
          <w:numId w:val="3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внимательно слушать _____________________________________;</w:t>
      </w:r>
    </w:p>
    <w:p>
      <w:pPr>
        <w:pStyle w:val="Normal"/>
        <w:widowControl/>
        <w:numPr>
          <w:ilvl w:val="0"/>
          <w:numId w:val="3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давать обратную связь и задавать уточняющие вопросы ________ _______________________________________________________________;</w:t>
      </w:r>
    </w:p>
    <w:p>
      <w:pPr>
        <w:pStyle w:val="Normal"/>
        <w:widowControl/>
        <w:numPr>
          <w:ilvl w:val="0"/>
          <w:numId w:val="3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работать в паре с малознакомым человеком при обеспечении обратной связи третьему участнику ________________________________.</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это возможность узнать что-нибудь интересное о двух новых людях. Но эти тройки не должны превращаться в группу для дискуссий.</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2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втобиография или самопрезентация члена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Узнать и запомнить информацию о других участниках группы и иметь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можность обращаться к этой информации для уточнения во врем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ы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Небольшой листок бумаги для каждого участника; ручки ил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ломастеры; кнопки или липуч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6 минут + 1 ... 2 минуты на каждого участни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w:t>
      </w:r>
    </w:p>
    <w:p>
      <w:pPr>
        <w:pStyle w:val="Normal"/>
        <w:widowControl/>
        <w:numPr>
          <w:ilvl w:val="0"/>
          <w:numId w:val="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те участников группы в течение 5 минут написать на карточке о себе все, что они считают нужным, за исключением собственного имени.</w:t>
      </w:r>
    </w:p>
    <w:p>
      <w:pPr>
        <w:pStyle w:val="Normal"/>
        <w:widowControl/>
        <w:numPr>
          <w:ilvl w:val="0"/>
          <w:numId w:val="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ерите и перемешайте карточки.</w:t>
      </w:r>
    </w:p>
    <w:p>
      <w:pPr>
        <w:pStyle w:val="Normal"/>
        <w:widowControl/>
        <w:numPr>
          <w:ilvl w:val="0"/>
          <w:numId w:val="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йте стопку карточек одному из участников группы.</w:t>
      </w:r>
    </w:p>
    <w:p>
      <w:pPr>
        <w:pStyle w:val="Normal"/>
        <w:widowControl/>
        <w:numPr>
          <w:ilvl w:val="0"/>
          <w:numId w:val="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зачитывает первую карточку из стопки. Остальные участники должны догадаться, кто автор этой карточки.</w:t>
      </w:r>
    </w:p>
    <w:p>
      <w:pPr>
        <w:pStyle w:val="Normal"/>
        <w:widowControl/>
        <w:numPr>
          <w:ilvl w:val="0"/>
          <w:numId w:val="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втор будет найден, записывают на карточки его имя и прикрепляют к стене.</w:t>
      </w:r>
    </w:p>
    <w:p>
      <w:pPr>
        <w:pStyle w:val="Normal"/>
        <w:widowControl/>
        <w:numPr>
          <w:ilvl w:val="0"/>
          <w:numId w:val="3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пка оставшихся карточек переходит к следующему участнику и все процедура повторяется и т.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Это упражнение хорошо работает в группе, где люди не очень хорошо знают друг друга. Прикрепление карточек на стену дает возможность уточнить и лучше запомнить информацию о других участниках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22.</w:t>
      </w:r>
      <w:r>
        <w:rPr>
          <w:rFonts w:eastAsia="Times New Roman Cyr" w:cs="Times New Roman Cyr" w:ascii="Times New Roman Cyr" w:hAnsi="Times New Roman Cyr"/>
          <w:i/>
          <w:iCs/>
          <w:sz w:val="24"/>
          <w:szCs w:val="24"/>
        </w:rPr>
        <w:t xml:space="preserve"> События жизни участника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Дать участникам возможность узнать друг о друге больше простых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тобиографических сведений. Меру откровенности определяет сам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астник.</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2 ... 3 минуты на каждого челове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Каждый участник в течение 2 ... 3 минут рассказывает другим об      </w:t>
      </w:r>
    </w:p>
    <w:p>
      <w:pPr>
        <w:pStyle w:val="Normal"/>
        <w:widowControl/>
        <w:ind w:left="720" w:firstLin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м двух поворотных событиях в его профессиональной жизни. Это событие, существенно повлиявшее на то, кем он является сегодня в          профессиональном план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Это упражнение может быть использовано в группе не более 8—10 человек, иначе оно требует слишком много времени. Лучше его использовать в группе, где хотя бы некоторые участники уже знакомы друг с другом, или же участникам группы  предстоит видеться друг с другом в течение довольно продолжительного периода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23</w:t>
      </w:r>
      <w:r>
        <w:rPr>
          <w:rFonts w:eastAsia="Times New Roman Cyr" w:cs="Times New Roman Cyr" w:ascii="Times New Roman Cyr" w:hAnsi="Times New Roman Cyr"/>
          <w:i/>
          <w:iCs/>
          <w:sz w:val="24"/>
          <w:szCs w:val="24"/>
        </w:rPr>
        <w:t>. Рисунки — характеристики лич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Дать людям возможность выразить себя и поделиться своим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зультатами в группе; лучше познакомить участников; кроме того,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здать отличное украшение комнаты, где проходят занятия группы.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ьютор при этом может составить предварительный психологически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трет"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Бумага для каждого участника; цветные карандаши ил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ломастеры; кнопки или липуч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10 минут + 1 ... 2 минуты на каждого участни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w:t>
      </w:r>
    </w:p>
    <w:p>
      <w:pPr>
        <w:pStyle w:val="Normal"/>
        <w:widowControl/>
        <w:numPr>
          <w:ilvl w:val="0"/>
          <w:numId w:val="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те каждого участника нарисовать на карточке что-либо, описывающее его самого. Отведите на это около 10 минут.</w:t>
      </w:r>
    </w:p>
    <w:p>
      <w:pPr>
        <w:pStyle w:val="Normal"/>
        <w:widowControl/>
        <w:numPr>
          <w:ilvl w:val="0"/>
          <w:numId w:val="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участник показывает свой рисунок группе и коротко его поясняет.</w:t>
      </w:r>
    </w:p>
    <w:p>
      <w:pPr>
        <w:pStyle w:val="Normal"/>
        <w:widowControl/>
        <w:numPr>
          <w:ilvl w:val="0"/>
          <w:numId w:val="3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пишут на карточках свои имена и прикрепляют карточки к стен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ентарий: Это упражнение хорошо подходит и в группе, участник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торой уже знакомы друг с другом (например, на выездно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коле в новом регионе). Карточки на стене помогут Вам </w:t>
      </w:r>
    </w:p>
    <w:p>
      <w:pPr>
        <w:pStyle w:val="Normal"/>
        <w:widowContro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о  вспомнить имена участников.</w:t>
      </w:r>
    </w:p>
    <w:p>
      <w:pPr>
        <w:pStyle w:val="Normal"/>
        <w:widowContro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2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ъявление проблем и намерений членов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Создать возможности для постоянного представления интересно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формации и выражения идей. Дать возможность задавать вопросы,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мментировать и выражать  свои мысли по поводу всего, что имеет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шение к происходящему в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Листы бумаги (16*12 см или больше) для объявлений, цветные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ломастеры, карандаши, кнопки или липуч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т 5 до 30 мину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Попросите каждого участника принести с собой или написать на листе объявление, в котором содержится:</w:t>
      </w:r>
    </w:p>
    <w:p>
      <w:pPr>
        <w:pStyle w:val="Normal"/>
        <w:widowControl/>
        <w:numPr>
          <w:ilvl w:val="0"/>
          <w:numId w:val="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имя и фамилия;</w:t>
      </w:r>
    </w:p>
    <w:p>
      <w:pPr>
        <w:pStyle w:val="Normal"/>
        <w:widowControl/>
        <w:numPr>
          <w:ilvl w:val="0"/>
          <w:numId w:val="3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информация или идеи, которые он хотел бы написать;</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писать о чем угодно, это упражнение требует информации, имеющей отношение к происходящему на занят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рами таких объявлений могут быть:</w:t>
      </w:r>
    </w:p>
    <w:p>
      <w:pPr>
        <w:pStyle w:val="Normal"/>
        <w:widowControl/>
        <w:numPr>
          <w:ilvl w:val="0"/>
          <w:numId w:val="3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побудившие Вас прийти учиться на этот курс._______________</w:t>
      </w:r>
    </w:p>
    <w:p>
      <w:pPr>
        <w:pStyle w:val="Normal"/>
        <w:widowControl/>
        <w:numPr>
          <w:ilvl w:val="0"/>
          <w:numId w:val="3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идеи, замечания и пожелания, связанные с предметом обсуждения в группе или программой обучения.________________________________</w:t>
      </w:r>
    </w:p>
    <w:p>
      <w:pPr>
        <w:pStyle w:val="Normal"/>
        <w:widowControl/>
        <w:numPr>
          <w:ilvl w:val="0"/>
          <w:numId w:val="3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профессиональные потребности или проблемы, которые могут помочь решить другие участники группы.___________________________</w:t>
      </w:r>
    </w:p>
    <w:p>
      <w:pPr>
        <w:pStyle w:val="Normal"/>
        <w:widowControl/>
        <w:numPr>
          <w:ilvl w:val="0"/>
          <w:numId w:val="3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предложения другим участникам группы о сотрудничестве и взаимных услугах.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ентарии: Это очень гибкое упражнение. Результат его варьируется в зависимости от информации, которую Вы просите предоставить членов группы. Так, например: </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1: Вы получаете возможность оценить ожидание групп по поводу процесса обучения. __________________________________________</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2: Вы получите обратную связь от группы по ведению занятий или же интересные идеи и предложения. _______________________</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3 и 4: Вы предоставляете участникам возможность сотрудничества за пределами работы в группе.__________________________</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25.</w:t>
      </w:r>
      <w:r>
        <w:rPr>
          <w:rFonts w:eastAsia="Times New Roman Cyr" w:cs="Times New Roman Cyr" w:ascii="Times New Roman Cyr" w:hAnsi="Times New Roman Cyr"/>
          <w:i/>
          <w:iCs/>
          <w:sz w:val="24"/>
          <w:szCs w:val="24"/>
        </w:rPr>
        <w:t xml:space="preserve"> Стенгазета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Обеспечить постоянную возможность анонимно выражать </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мысли и эмоции. Иметь "термометр" чувств в Вашей группе. Дать возможность анонимно общаться с другими участниками, если возникает такое жела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Большой лист бумаги (плакат или ватман), прикрепленный к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не, фломастеры, ручки, карандаш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1 ... 2 минуты, чтобы объяснить участникам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Лист бумаги прикрепляется в месте, где проходят занятия групп. </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членам группы ясно объясняется, что они могут писать или рисовать на этом листе все, что они захотят в любое врем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ентарий: Хорошее средство, чтобы "выпустить пар" и выразить чувства и идеи. Это хорошая помощь ведущему группы для оценки происходящего в группе, в силу анонимности участник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бывают случаи, когда упражнения не достигают своей цели: например, участником группы, где использовалась стенгазета был профессиональный карикатурист. Его забавные и язвительные карикатуры были столь хороши, что другие участники группы боялись нарисовать или написать что-нибудь еще рядом с его блестящими рисунками. В этом случае стенгазета стала просто  выставкой одного челове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2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жидания участников обуч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Помочь участникам обучения выразить их ожидания, опасения и </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относительно предстоящей работы, сделать их предметом обсуждения  с коллегами и тьютором. По сути это объединение заданий 7 и 8.</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Листы бумаги (16*12 см или больше), цветные фломастеры,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андаши, кнопки или липуч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т 20 до 40 мину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Разделите участников на группы по 5 ... 10 человек. Выдайте каждо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уппе по три листа бумаги. Предложите группам обсудить:</w:t>
      </w:r>
    </w:p>
    <w:p>
      <w:pPr>
        <w:pStyle w:val="Normal"/>
        <w:widowControl/>
        <w:numPr>
          <w:ilvl w:val="0"/>
          <w:numId w:val="39"/>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ния (что бы они хотели получить от предстоящего события)</w:t>
      </w:r>
    </w:p>
    <w:p>
      <w:pPr>
        <w:pStyle w:val="Normal"/>
        <w:widowControl/>
        <w:numPr>
          <w:ilvl w:val="0"/>
          <w:numId w:val="39"/>
        </w:numPr>
        <w:tabs>
          <w:tab w:val="clear" w:pos="720"/>
          <w:tab w:val="left" w:pos="0" w:leader="none"/>
        </w:tabs>
        <w:ind w:left="20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ения (чего не хотели бы получить)</w:t>
      </w:r>
    </w:p>
    <w:p>
      <w:pPr>
        <w:pStyle w:val="Normal"/>
        <w:widowControl/>
        <w:numPr>
          <w:ilvl w:val="0"/>
          <w:numId w:val="39"/>
        </w:numPr>
        <w:tabs>
          <w:tab w:val="clear" w:pos="720"/>
          <w:tab w:val="left" w:pos="0" w:leader="none"/>
        </w:tabs>
        <w:ind w:left="172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идеи и ресурсы, которые предлагаются участника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работы группы должны быть зафиксированы на бумаге (каждая тема на своем листе). Предложите представителям от каждой группы представить всем участникам результаты работы. Обсудите, ответьте на вопросы участник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и: Это упражнение может быть использовано на первом тьюториале или на заключительных занятиях. Вы можете извлечь ценную информацию о том, с чем пришли участники группы на занятия к зачету или экзамену. Это упражнение целесообразно провести сразу после знакомства участников.</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 Процесс функционирования и изменений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ab/>
        <w:t xml:space="preserve">Большинство упражнений, приведенных в этом разделе, могут быть полезны для изучения различных аспектов групповой работы — принятие решений, формирование групповой культуры, стадии жизни группы, </w:t>
      </w:r>
      <w:r>
        <w:rPr>
          <w:rFonts w:eastAsia="Times New Roman Cyr" w:cs="Times New Roman Cyr" w:ascii="Times New Roman Cyr" w:hAnsi="Times New Roman Cyr"/>
          <w:b/>
          <w:bCs/>
          <w:sz w:val="24"/>
          <w:szCs w:val="24"/>
        </w:rPr>
        <w:t>групповые рол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структура</w:t>
      </w:r>
      <w:r>
        <w:rPr>
          <w:rFonts w:eastAsia="Times New Roman Cyr" w:cs="Times New Roman Cyr" w:ascii="Times New Roman Cyr" w:hAnsi="Times New Roman Cyr"/>
          <w:sz w:val="24"/>
          <w:szCs w:val="24"/>
        </w:rPr>
        <w:t>. В зависимости от Ваших потребностей Вы можете изменить процедуры упражнений, определить свои задачи для наблюдателей, темы для обратной связи (рефлек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0">
                <wp:simplePos x="0" y="0"/>
                <wp:positionH relativeFrom="page">
                  <wp:posOffset>6126480</wp:posOffset>
                </wp:positionH>
                <wp:positionV relativeFrom="page">
                  <wp:posOffset>6595745</wp:posOffset>
                </wp:positionV>
                <wp:extent cx="1172845" cy="902335"/>
                <wp:effectExtent l="6350" t="6350" r="6350" b="6350"/>
                <wp:wrapNone/>
                <wp:docPr id="66" name=""/>
                <a:graphic xmlns:a="http://schemas.openxmlformats.org/drawingml/2006/main">
                  <a:graphicData uri="http://schemas.microsoft.com/office/word/2010/wordprocessingGroup">
                    <wpg:wgp>
                      <wpg:cNvGrpSpPr/>
                      <wpg:grpSpPr>
                        <a:xfrm>
                          <a:off x="0" y="0"/>
                          <a:ext cx="1172880" cy="902160"/>
                          <a:chOff x="0" y="0"/>
                          <a:chExt cx="1172880" cy="902160"/>
                        </a:xfrm>
                      </wpg:grpSpPr>
                      <wps:wsp>
                        <wps:cNvSpPr txBox="1"/>
                        <wps:spPr>
                          <a:xfrm>
                            <a:off x="0" y="0"/>
                            <a:ext cx="1172880" cy="90216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Выбираем тему ____________________________________________________________________</w:t>
                              </w:r>
                            </w:p>
                          </w:txbxContent>
                        </wps:txbx>
                        <wps:bodyPr wrap="square" lIns="35640" rIns="35640" tIns="17640" bIns="17640" anchor="t">
                          <a:noAutofit/>
                        </wps:bodyPr>
                      </wps:wsp>
                      <wps:wsp>
                        <wps:cNvSpPr/>
                        <wps:spPr>
                          <a:xfrm>
                            <a:off x="0" y="0"/>
                            <a:ext cx="1172880" cy="902160"/>
                          </a:xfrm>
                          <a:custGeom>
                            <a:avLst/>
                            <a:gdLst/>
                            <a:ahLst/>
                            <a:rect l="0" t="0" r="r" b="b"/>
                            <a:pathLst>
                              <a:path fill="none" w="3258" h="2506">
                                <a:moveTo>
                                  <a:pt x="0" y="0"/>
                                </a:moveTo>
                                <a:lnTo>
                                  <a:pt x="0" y="2507"/>
                                </a:lnTo>
                                <a:lnTo>
                                  <a:pt x="3258" y="2507"/>
                                </a:lnTo>
                                <a:lnTo>
                                  <a:pt x="3258" y="0"/>
                                </a:lnTo>
                                <a:lnTo>
                                  <a:pt x="0" y="0"/>
                                </a:lnTo>
                              </a:path>
                            </a:pathLst>
                          </a:custGeom>
                          <a:ln w="12600">
                            <a:solidFill>
                              <a:srgbClr val="000000"/>
                            </a:solidFill>
                            <a:round/>
                          </a:ln>
                        </wps:spPr>
                        <wps:bodyPr/>
                      </wps:wsp>
                    </wpg:wgp>
                  </a:graphicData>
                </a:graphic>
              </wp:anchor>
            </w:drawing>
          </mc:Choice>
          <mc:Fallback>
            <w:pict>
              <v:group id="shape_0" style="position:absolute;margin-left:482.4pt;margin-top:519.35pt;width:92.35pt;height:71.05pt" coordorigin="9648,10387" coordsize="1847,1421">
                <v:shape id="shape_0" stroked="f" o:allowincell="f" style="position:absolute;left:9648;top:10387;width:1846;height:1420;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Выбираем тему ____________________________________________________________________</w:t>
                        </w:r>
                      </w:p>
                    </w:txbxContent>
                  </v:textbox>
                  <v:fill o:detectmouseclick="t" on="false"/>
                  <v:stroke color="#3465a4" joinstyle="round" endcap="flat"/>
                  <w10:wrap type="none"/>
                </v:shape>
                <v:shape id="shape_0" coordsize="3259,2508" path="m0,0l0,2507l3258,2507l3258,0l0,0e" stroked="t" o:allowincell="f" style="position:absolute;left:9648;top:10387;width:1846;height:1420;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27.</w:t>
      </w:r>
      <w:r>
        <w:rPr>
          <w:rFonts w:eastAsia="Times New Roman Cyr" w:cs="Times New Roman Cyr" w:ascii="Times New Roman Cyr" w:hAnsi="Times New Roman Cyr"/>
          <w:i/>
          <w:iCs/>
          <w:sz w:val="24"/>
          <w:szCs w:val="24"/>
        </w:rPr>
        <w:t xml:space="preserve"> "Аквариум" — техника внешнего наблюд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Дать возможность наблюдать в группе от 10 до 24 человек процессы,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сходящие при обсуждении и принятии коллективного реш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Не меньше 30 минут. В итого выясняются созидательные 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ушительные поведенческие характеристики участников гру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Участники разбиваются на две равные группы (группа А и группа 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4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А садится в центре, образуя внутренний круг. Перед членами группы А поставлена задача, которую они должны обсудить и решить в группе при условии ограниченного времени. Задачи выбираются из тем дисциплины либо ставятся обучаемыми.</w:t>
      </w:r>
    </w:p>
    <w:p>
      <w:pPr>
        <w:pStyle w:val="Normal"/>
        <w:widowControl/>
        <w:numPr>
          <w:ilvl w:val="0"/>
          <w:numId w:val="4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В образует внешний круг вокруг группы А и наблюдает за ходом дискуссии в первой группе. Члены внутренней группы А не знают инструкций, которые даются группе В.</w:t>
      </w:r>
    </w:p>
    <w:p>
      <w:pPr>
        <w:pStyle w:val="Normal"/>
        <w:widowControl/>
        <w:numPr>
          <w:ilvl w:val="0"/>
          <w:numId w:val="4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ции, даваемые группе В могут быть различными в зависимости о ситу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они могут быть следующ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 отслеживать роли, сложившиеся в группе А во время дискусси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ициаторы, информаторы, разъяснители, контролеры, подводящие итоги и т.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отслеживать стадии, которые проходит группа в своей динамик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слеживать механизм принятия решения и т.д.;</w:t>
      </w:r>
    </w:p>
    <w:p>
      <w:pPr>
        <w:pStyle w:val="Normal"/>
        <w:widowControl/>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7">
                <wp:simplePos x="0" y="0"/>
                <wp:positionH relativeFrom="page">
                  <wp:posOffset>6126480</wp:posOffset>
                </wp:positionH>
                <wp:positionV relativeFrom="page">
                  <wp:posOffset>548640</wp:posOffset>
                </wp:positionV>
                <wp:extent cx="1172845" cy="1005840"/>
                <wp:effectExtent l="6350" t="6350" r="6350" b="6985"/>
                <wp:wrapNone/>
                <wp:docPr id="67" name=""/>
                <a:graphic xmlns:a="http://schemas.openxmlformats.org/drawingml/2006/main">
                  <a:graphicData uri="http://schemas.microsoft.com/office/word/2010/wordprocessingGroup">
                    <wpg:wgp>
                      <wpg:cNvGrpSpPr/>
                      <wpg:grpSpPr>
                        <a:xfrm>
                          <a:off x="0" y="0"/>
                          <a:ext cx="1172880" cy="1005840"/>
                          <a:chOff x="0" y="0"/>
                          <a:chExt cx="1172880" cy="1005840"/>
                        </a:xfrm>
                      </wpg:grpSpPr>
                      <wps:wsp>
                        <wps:cNvSpPr txBox="1"/>
                        <wps:spPr>
                          <a:xfrm>
                            <a:off x="0" y="0"/>
                            <a:ext cx="1172880" cy="100584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учше выбрать для данной темы: ____ ____________________________________________________________________</w:t>
                              </w:r>
                            </w:p>
                          </w:txbxContent>
                        </wps:txbx>
                        <wps:bodyPr wrap="square" lIns="35640" rIns="35640" tIns="17640" bIns="17640" anchor="t">
                          <a:noAutofit/>
                        </wps:bodyPr>
                      </wps:wsp>
                      <wps:wsp>
                        <wps:cNvSpPr/>
                        <wps:spPr>
                          <a:xfrm>
                            <a:off x="0" y="0"/>
                            <a:ext cx="1172880" cy="1005840"/>
                          </a:xfrm>
                          <a:custGeom>
                            <a:avLst/>
                            <a:gdLst/>
                            <a:ahLst/>
                            <a:rect l="0" t="0" r="r" b="b"/>
                            <a:pathLst>
                              <a:path fill="none" w="3258" h="2794">
                                <a:moveTo>
                                  <a:pt x="0" y="0"/>
                                </a:moveTo>
                                <a:lnTo>
                                  <a:pt x="0" y="2794"/>
                                </a:lnTo>
                                <a:lnTo>
                                  <a:pt x="3258" y="2794"/>
                                </a:lnTo>
                                <a:lnTo>
                                  <a:pt x="3258" y="0"/>
                                </a:lnTo>
                                <a:lnTo>
                                  <a:pt x="0" y="0"/>
                                </a:lnTo>
                              </a:path>
                            </a:pathLst>
                          </a:custGeom>
                          <a:ln w="12600">
                            <a:solidFill>
                              <a:srgbClr val="000000"/>
                            </a:solidFill>
                            <a:round/>
                          </a:ln>
                        </wps:spPr>
                        <wps:bodyPr/>
                      </wps:wsp>
                    </wpg:wgp>
                  </a:graphicData>
                </a:graphic>
              </wp:anchor>
            </w:drawing>
          </mc:Choice>
          <mc:Fallback>
            <w:pict>
              <v:group id="shape_0" style="position:absolute;margin-left:482.4pt;margin-top:43.2pt;width:92.35pt;height:79.2pt" coordorigin="9648,864" coordsize="1847,1584">
                <v:shape id="shape_0" stroked="f" o:allowincell="f" style="position:absolute;left:9648;top:864;width:1846;height:1583;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учше выбрать для данной темы: ____ ____________________________________________________________________</w:t>
                        </w:r>
                      </w:p>
                    </w:txbxContent>
                  </v:textbox>
                  <v:fill o:detectmouseclick="t" on="false"/>
                  <v:stroke color="#3465a4" joinstyle="round" endcap="flat"/>
                  <w10:wrap type="none"/>
                </v:shape>
                <v:shape id="shape_0" coordsize="3259,2795" path="m0,0l0,2794l3258,2794l3258,0l0,0e" stroked="t" o:allowincell="f" style="position:absolute;left:9648;top:864;width:1846;height:1583;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ab/>
        <w:t xml:space="preserve">г) инструкции могут быть  одинаковыми для всех членов группы В, или же разным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1 — каждый член группы В наблюдает поведение конкретного участника А; 2 — часть группы В наблюдает групповые роли, а часть — стадии группового процесса.</w:t>
      </w:r>
    </w:p>
    <w:p>
      <w:pPr>
        <w:pStyle w:val="Normal"/>
        <w:widowControl/>
        <w:numPr>
          <w:ilvl w:val="0"/>
          <w:numId w:val="4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вершения дискуссии происходит оценка работы группы А:</w:t>
      </w:r>
    </w:p>
    <w:p>
      <w:pPr>
        <w:pStyle w:val="Normal"/>
        <w:widowControl/>
        <w:numPr>
          <w:ilvl w:val="0"/>
          <w:numId w:val="42"/>
        </w:numPr>
        <w:tabs>
          <w:tab w:val="clear" w:pos="720"/>
          <w:tab w:val="left" w:pos="0" w:leader="none"/>
        </w:tabs>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члены группы В оценивают  результаты работы группы А в соответствии с заданными инструкциями _________________________</w:t>
      </w:r>
    </w:p>
    <w:p>
      <w:pPr>
        <w:pStyle w:val="Normal"/>
        <w:widowControl/>
        <w:numPr>
          <w:ilvl w:val="0"/>
          <w:numId w:val="42"/>
        </w:numPr>
        <w:tabs>
          <w:tab w:val="clear" w:pos="720"/>
          <w:tab w:val="left" w:pos="0" w:leader="none"/>
        </w:tabs>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члены группы А дают свою оценку работы их группы_________</w:t>
      </w:r>
    </w:p>
    <w:p>
      <w:pPr>
        <w:pStyle w:val="Normal"/>
        <w:widowControl/>
        <w:numPr>
          <w:ilvl w:val="0"/>
          <w:numId w:val="42"/>
        </w:numPr>
        <w:tabs>
          <w:tab w:val="clear" w:pos="720"/>
          <w:tab w:val="left" w:pos="0" w:leader="none"/>
        </w:tabs>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каждый участник группы В получил задание наблюдать за поведением конкретного человека группы А, то они объединяются в пару и обсуждают результаты наблюдения вдвоем__________________</w:t>
      </w:r>
    </w:p>
    <w:p>
      <w:pPr>
        <w:pStyle w:val="Normal"/>
        <w:widowControl/>
        <w:numPr>
          <w:ilvl w:val="0"/>
          <w:numId w:val="43"/>
        </w:numPr>
        <w:tabs>
          <w:tab w:val="clear" w:pos="720"/>
          <w:tab w:val="left" w:pos="0" w:leader="none"/>
        </w:tabs>
        <w:ind w:left="583" w:hanging="283"/>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20">
                <wp:simplePos x="0" y="0"/>
                <wp:positionH relativeFrom="page">
                  <wp:posOffset>6130290</wp:posOffset>
                </wp:positionH>
                <wp:positionV relativeFrom="page">
                  <wp:posOffset>2846705</wp:posOffset>
                </wp:positionV>
                <wp:extent cx="1172845" cy="902335"/>
                <wp:effectExtent l="6350" t="6350" r="6350" b="6350"/>
                <wp:wrapNone/>
                <wp:docPr id="68" name=""/>
                <a:graphic xmlns:a="http://schemas.openxmlformats.org/drawingml/2006/main">
                  <a:graphicData uri="http://schemas.microsoft.com/office/word/2010/wordprocessingGroup">
                    <wpg:wgp>
                      <wpg:cNvGrpSpPr/>
                      <wpg:grpSpPr>
                        <a:xfrm>
                          <a:off x="0" y="0"/>
                          <a:ext cx="1172880" cy="902160"/>
                          <a:chOff x="0" y="0"/>
                          <a:chExt cx="1172880" cy="902160"/>
                        </a:xfrm>
                      </wpg:grpSpPr>
                      <wps:wsp>
                        <wps:cNvSpPr txBox="1"/>
                        <wps:spPr>
                          <a:xfrm>
                            <a:off x="0" y="0"/>
                            <a:ext cx="1172880" cy="90216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Интересные выводы ___________________________________________________</w:t>
                              </w:r>
                            </w:p>
                          </w:txbxContent>
                        </wps:txbx>
                        <wps:bodyPr wrap="square" lIns="35640" rIns="35640" tIns="17640" bIns="17640" anchor="t">
                          <a:noAutofit/>
                        </wps:bodyPr>
                      </wps:wsp>
                      <wps:wsp>
                        <wps:cNvSpPr/>
                        <wps:spPr>
                          <a:xfrm>
                            <a:off x="0" y="0"/>
                            <a:ext cx="1172880" cy="902160"/>
                          </a:xfrm>
                          <a:custGeom>
                            <a:avLst/>
                            <a:gdLst/>
                            <a:ahLst/>
                            <a:rect l="0" t="0" r="r" b="b"/>
                            <a:pathLst>
                              <a:path fill="none" w="3258" h="2506">
                                <a:moveTo>
                                  <a:pt x="1" y="1"/>
                                </a:moveTo>
                                <a:lnTo>
                                  <a:pt x="1" y="2507"/>
                                </a:lnTo>
                                <a:lnTo>
                                  <a:pt x="3258" y="2507"/>
                                </a:lnTo>
                                <a:lnTo>
                                  <a:pt x="3258" y="1"/>
                                </a:lnTo>
                                <a:lnTo>
                                  <a:pt x="1" y="1"/>
                                </a:lnTo>
                              </a:path>
                            </a:pathLst>
                          </a:custGeom>
                          <a:ln w="12600">
                            <a:solidFill>
                              <a:srgbClr val="000000"/>
                            </a:solidFill>
                            <a:round/>
                          </a:ln>
                        </wps:spPr>
                        <wps:bodyPr/>
                      </wps:wsp>
                    </wpg:wgp>
                  </a:graphicData>
                </a:graphic>
              </wp:anchor>
            </w:drawing>
          </mc:Choice>
          <mc:Fallback>
            <w:pict>
              <v:group id="shape_0" style="position:absolute;margin-left:482.7pt;margin-top:224.15pt;width:92.35pt;height:71.05pt" coordorigin="9654,4483" coordsize="1847,1421">
                <v:shape id="shape_0" stroked="f" o:allowincell="f" style="position:absolute;left:9654;top:4483;width:1846;height:1420;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Интересные выводы ___________________________________________________</w:t>
                        </w:r>
                      </w:p>
                    </w:txbxContent>
                  </v:textbox>
                  <v:fill o:detectmouseclick="t" on="false"/>
                  <v:stroke color="#3465a4" joinstyle="round" endcap="flat"/>
                  <w10:wrap type="none"/>
                </v:shape>
                <v:shape id="shape_0" coordsize="3258,2507" path="m0,0l0,2506l3257,2506l3257,0l0,0e" stroked="t" o:allowincell="f" style="position:absolute;left:9654;top:4483;width:1846;height:1420;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Если остается время, то после завершения упражнения группы могут поменяться мест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и: Техника внешнего наблюдения — это основная техника для изучения работы группы. Она дает очень полезную возможность сравнения объективных наблюдений участников дискуссии с мнением внешних наблюдателей. Если задача на дискуссии поставлена так, что группа вовлекается в нее, то члены внутренней группы обычно быстро  перестают обращать внимание на внешнее наблюдение. Оптимальное время на саму дискуссию — 10 минут, так как режим ограниченного времени очень существенен в таком упражн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28</w:t>
      </w:r>
      <w:r>
        <w:rPr>
          <w:rFonts w:eastAsia="Times New Roman Cyr" w:cs="Times New Roman Cyr" w:ascii="Times New Roman Cyr" w:hAnsi="Times New Roman Cyr"/>
          <w:i/>
          <w:iCs/>
          <w:sz w:val="24"/>
          <w:szCs w:val="24"/>
        </w:rPr>
        <w:t>. «Путешествие на воздушном шаре»</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Та же, что и в упражнении «Аквариу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коло 30 мину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Это модификация упражнения «Аквариум»:</w:t>
      </w:r>
    </w:p>
    <w:p>
      <w:pPr>
        <w:pStyle w:val="Normal"/>
        <w:widowControl/>
        <w:numPr>
          <w:ilvl w:val="0"/>
          <w:numId w:val="4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член внутреннего круга А выбирает себе профессию из общего списка: учитель, военнослужащий, инженер, врач и т.д.</w:t>
      </w:r>
    </w:p>
    <w:p>
      <w:pPr>
        <w:pStyle w:val="Normal"/>
        <w:widowControl/>
        <w:numPr>
          <w:ilvl w:val="0"/>
          <w:numId w:val="4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участникам группы А предлагается представить, что они оказались на воздушном шаре. Шар начинает падать и остается совсем немного времени до того момента, когда он упадет в мор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фликт: Чтобы этого не произошло,  кто-то должен выпрыгнуть из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зины.</w:t>
      </w:r>
    </w:p>
    <w:p>
      <w:pPr>
        <w:pStyle w:val="Normal"/>
        <w:widowControl/>
        <w:numPr>
          <w:ilvl w:val="0"/>
          <w:numId w:val="4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А должна принять общее решение о том, кто прыгнет из корзины, исходя из критерия наименьшей полезности, если шар приземлится на необитаемом острове.</w:t>
      </w:r>
    </w:p>
    <w:p>
      <w:pPr>
        <w:pStyle w:val="Normal"/>
        <w:widowControl/>
        <w:numPr>
          <w:ilvl w:val="0"/>
          <w:numId w:val="4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группы В — наблюдать за ходом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кции по наблюдению и оценке см. упражнение «Аквариу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ентарии: Это упражнение более игровое и захватывающее, чем </w:t>
      </w:r>
    </w:p>
    <w:p>
      <w:pPr>
        <w:pStyle w:val="Normal"/>
        <w:widowContro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вариум». Оно легко может быть использовано для групп с более молодыми участниками, или в открытой, легкой на подъем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ча 29</w:t>
      </w:r>
      <w:r>
        <w:rPr>
          <w:rFonts w:eastAsia="Times New Roman Cyr" w:cs="Times New Roman Cyr" w:ascii="Times New Roman Cyr" w:hAnsi="Times New Roman Cyr"/>
          <w:i/>
          <w:iCs/>
          <w:sz w:val="24"/>
          <w:szCs w:val="24"/>
        </w:rPr>
        <w:t>. Ситуация «Потерпевшие кораблекрушение» (интуитивно—практический подход) к анализу case-study.</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Изучить процесс принятия решений в группе (что проявляется более?: победить любой ценой; устраниться от решения; главное — общение; сотрудничество;  компромисс).</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коло 1 час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ические этапы (соответствуют частично столбцам табл. 2): </w:t>
      </w:r>
    </w:p>
    <w:p>
      <w:pPr>
        <w:pStyle w:val="Normal"/>
        <w:widowControl/>
        <w:numPr>
          <w:ilvl w:val="0"/>
          <w:numId w:val="4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йте список предметов каждому участнику (табл. 2).</w:t>
      </w:r>
    </w:p>
    <w:p>
      <w:pPr>
        <w:pStyle w:val="Normal"/>
        <w:widowControl/>
        <w:numPr>
          <w:ilvl w:val="0"/>
          <w:numId w:val="4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те каждого из них в течение 5 ... 10 минут проранжировать указанные предметы с точки зрения их важности для выживания (поставьте цифру 1 у самого важного для Вас предмета, цифру 2 — у второго по значению и т.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м этапе упражнения дискуссии между участниками запрещены.</w:t>
      </w:r>
    </w:p>
    <w:p>
      <w:pPr>
        <w:pStyle w:val="Normal"/>
        <w:widowControl/>
        <w:numPr>
          <w:ilvl w:val="0"/>
          <w:numId w:val="4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ейте участников на группы примерно по 6 человек. Одного человека из каждой группы попросите в большей степени быть наблюдателем, чем участником группы (или же Вы можете назначить внешних наблюдателей).</w:t>
      </w:r>
    </w:p>
    <w:p>
      <w:pPr>
        <w:pStyle w:val="Normal"/>
        <w:widowControl/>
        <w:numPr>
          <w:ilvl w:val="0"/>
          <w:numId w:val="4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йте каждой группе один лист со списком предметов. Затем в течении 20 минут члены группы должны составить общее для группы ранжирование предметов по степени их важности (так же как они это делали по отдельности).</w:t>
      </w:r>
    </w:p>
    <w:p>
      <w:pPr>
        <w:pStyle w:val="Normal"/>
        <w:widowControl/>
        <w:numPr>
          <w:ilvl w:val="0"/>
          <w:numId w:val="4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цените результаты дискуссии в каждой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 спросите сначала мнение наблюдателей о ходе дискуссии и о том, </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принималось групповое решение ___________________________ </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тем спросите мнение участников группы____________________ 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читайте «правильный» список ответов, предложенный </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ами NASA (организации США по спасению при авар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ите сравнить «правильный» ответ и результат группы: для каждого предмета списка вычислите разность между номером, который присвоила ему группа и номером, присвоенным этому предмету экспертами. Сложите абсолютные значения этих разностей для всех предметов. Если сумма больше 30, то группа «утонула».</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равните результаты группового и индивидуального решения. Явился ли результат группового решения более правильным по сравнению с решениями отдельных люд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для этого есть достаточное количество людей, то можно разбиваться на группы, различные по размеру и структуре. Например, можно образовать группу с ярко выраженным авторитарным лидером и группу с лидером, прислушивающимся к мнению других участников группы. Если Вам удастся создать две такие различные группы, то Вы можете: (1) сравнить их результаты между собой; (2) учитывая мнение наблюдателей и участников группы обсудить, как влияет стиль лидерства на процесс принятия групповых решений.</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ентарий: это упражнение дает возможность количественно оценить эффективность группового решения. В большинстве случаев результаты группового решения лучше, чем результаты решения отдельных людей. Но следует помнить, что полученная оценка эффективности работы группы достаточно условна, поскольку упражнение позволяет оценить эффективность работы группы при решении жестко заданной задачи и при условии, что ответ экспертов NASA — единственно правильный. При принятии управленческих решений достаточно редко встречаются ситуации, когда рамки поставленной задачи не могут быть раздвинуты, не говоря уже о том, что в менеджменте нет единственно правильных решени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писание ситуации</w:t>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дрейфуете на яхте в южной части Тихого океана. В результате пожара большая часть яхты и ее груза уничтожена. Яхта медленно тонет. Ваше местонахождение неясно из-за поломки основных навигационных приборов, но примерно Вы находитесь на расстоянии тысячи километров от ближайшей земл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е (табл. 2) дан список 15 предметов, которые остались целыми и не поврежденными после пожара. В дополнение к этим предметам Вы располагаете прочным надувным плотом с веслами, достаточно большим, чтобы выдержать Вас, экипаж и все перечисленные ниже предметы. Имущество оставшихся в живых людей  составляют пачка сигарет, несколько коробков спичек и пять однодолларовых банкнот.</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2</w:t>
      </w:r>
    </w:p>
    <w:tbl>
      <w:tblPr>
        <w:tblW w:w="8188" w:type="dxa"/>
        <w:jc w:val="left"/>
        <w:tblInd w:w="-115" w:type="dxa"/>
        <w:tblLayout w:type="fixed"/>
        <w:tblCellMar>
          <w:top w:w="0" w:type="dxa"/>
          <w:left w:w="108" w:type="dxa"/>
          <w:bottom w:w="0" w:type="dxa"/>
          <w:right w:w="108" w:type="dxa"/>
        </w:tblCellMar>
      </w:tblPr>
      <w:tblGrid>
        <w:gridCol w:w="392"/>
        <w:gridCol w:w="425"/>
        <w:gridCol w:w="425"/>
        <w:gridCol w:w="709"/>
        <w:gridCol w:w="5528"/>
        <w:gridCol w:w="709"/>
      </w:tblGrid>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сть по модулю номеров и приоритет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в</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кстан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еркало для брить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нистра с 25 литрами во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тивомоскитная сет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дна коробка с армейским рационо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рты Тихого океа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дувная плавательная подуш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анистра с 10 литрами нефтегазовой смес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Маленький транзисторный приемни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Репеллент, отпугивающий аку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2 квадратных метра непрозрачной плен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1 литр Пуэрто-риканского рома крепостью 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450 метров нейлонового кана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Две коробки шокола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Рыболовная сн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итерий </w:t>
            </w:r>
            <w:r>
              <w:rPr>
                <w:rFonts w:eastAsia="Times New Roman Cyr" w:cs="Times New Roman Cyr" w:ascii="Times New Roman Cyr" w:hAnsi="Times New Roman Cyr"/>
                <w:sz w:val="20"/>
                <w:szCs w:val="20"/>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5</m:t>
                  </m:r>
                </m:sup>
                <m:e>
                  <m:r>
                    <w:rPr>
                      <w:rFonts w:ascii="Cambria Math" w:hAnsi="Cambria Math"/>
                    </w:rPr>
                    <m:t xml:space="preserve">→</m:t>
                  </m:r>
                  <m:r>
                    <m:rPr>
                      <m:lit/>
                      <m:nor/>
                    </m:rPr>
                    <w:rPr>
                      <w:rFonts w:ascii="Cambria Math" w:hAnsi="Cambria Math"/>
                    </w:rPr>
                    <m:t xml:space="preserve">min</m:t>
                  </m:r>
                </m:e>
              </m:nary>
            </m:oMath>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Normal"/>
        <w:widowControl/>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Ответы экспертов NASA для ситуации </w:t>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терпевшие кораблекруш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экспертам,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Навигационные средства имеют сравнительно небольшое значение: даже если маленький спасательный плот и в состоянии достичь земли, невозможно на нем запасти достаточно пищи и воды для жизни в течение этого периода. Следовательно, самым важным являются зеркало для бритья и канистра нефтегазовой смеси. Эти предметы могут быть использованы для сигнализации воздушным и морским спасателям. Вторым по значению являются такие вещи, как канистра с водой и коробка с армейским рацион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ткая информация, которая дается для оценки каждого предмета, очевидно, не перечисляет все возможные способы применения данного предмета, а скорее указывает, какое значение имеет данный предмет для выживания.</w:t>
      </w:r>
    </w:p>
    <w:p>
      <w:pPr>
        <w:pStyle w:val="Normal"/>
        <w:widowControl/>
        <w:numPr>
          <w:ilvl w:val="0"/>
          <w:numId w:val="48"/>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кало для брить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для сигнализации воздушным и морским спасателям.</w:t>
      </w:r>
    </w:p>
    <w:p>
      <w:pPr>
        <w:pStyle w:val="Normal"/>
        <w:widowControl/>
        <w:numPr>
          <w:ilvl w:val="0"/>
          <w:numId w:val="49"/>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истра нефтегазовой смес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а для сигнализации. Может быть зажжена банкнотой и спичкой и будет плыть по воде, привлекая внимание.</w:t>
      </w:r>
    </w:p>
    <w:p>
      <w:pPr>
        <w:pStyle w:val="Normal"/>
        <w:widowControl/>
        <w:numPr>
          <w:ilvl w:val="0"/>
          <w:numId w:val="50"/>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истра с водо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а для утоления жажды.</w:t>
      </w:r>
    </w:p>
    <w:p>
      <w:pPr>
        <w:pStyle w:val="Normal"/>
        <w:widowControl/>
        <w:numPr>
          <w:ilvl w:val="0"/>
          <w:numId w:val="51"/>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бка с армейским рацион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вает основную пищу.</w:t>
      </w:r>
    </w:p>
    <w:p>
      <w:pPr>
        <w:pStyle w:val="Normal"/>
        <w:widowControl/>
        <w:numPr>
          <w:ilvl w:val="0"/>
          <w:numId w:val="5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озрачная плен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ется доля сбора дождевой воды и для защиты от непогоды.</w:t>
      </w:r>
    </w:p>
    <w:p>
      <w:pPr>
        <w:pStyle w:val="Normal"/>
        <w:widowControl/>
        <w:numPr>
          <w:ilvl w:val="0"/>
          <w:numId w:val="53"/>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бки шокола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ервный запас пищи.</w:t>
      </w:r>
    </w:p>
    <w:p>
      <w:pPr>
        <w:pStyle w:val="Normal"/>
        <w:widowControl/>
        <w:numPr>
          <w:ilvl w:val="0"/>
          <w:numId w:val="54"/>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боловная снаст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ется ниже, чем шоколад, потому, что в данной ситуации «синица в руке лучше журавля в небе». Нет уверенности, что Вы поймаете рыбу.</w:t>
      </w:r>
    </w:p>
    <w:p>
      <w:pPr>
        <w:pStyle w:val="Normal"/>
        <w:widowControl/>
        <w:numPr>
          <w:ilvl w:val="0"/>
          <w:numId w:val="55"/>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лоновый кана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использовать для связывания  снаряжения, чтобы оно не упало за борт.</w:t>
      </w:r>
    </w:p>
    <w:p>
      <w:pPr>
        <w:pStyle w:val="Normal"/>
        <w:widowControl/>
        <w:numPr>
          <w:ilvl w:val="0"/>
          <w:numId w:val="56"/>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вательная подуш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ательное средство на случай, если кто-то упадет за борт.</w:t>
      </w:r>
    </w:p>
    <w:p>
      <w:pPr>
        <w:pStyle w:val="Normal"/>
        <w:widowControl/>
        <w:numPr>
          <w:ilvl w:val="0"/>
          <w:numId w:val="57"/>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пеллент, отпугивающий акул</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очевидно.</w:t>
      </w:r>
    </w:p>
    <w:p>
      <w:pPr>
        <w:pStyle w:val="Normal"/>
        <w:widowControl/>
        <w:numPr>
          <w:ilvl w:val="0"/>
          <w:numId w:val="58"/>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 крепостью 8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ит 80% алкоголя — достаточно для использования в качестве антисептика при любых травмах; в других случаях имеет малую ценность, поскольку употребление может вызвать обезвоживание.</w:t>
      </w:r>
    </w:p>
    <w:p>
      <w:pPr>
        <w:pStyle w:val="Normal"/>
        <w:widowControl/>
        <w:numPr>
          <w:ilvl w:val="0"/>
          <w:numId w:val="59"/>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приемник</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незначительную ценность, так как нет передатчика.</w:t>
      </w:r>
    </w:p>
    <w:p>
      <w:pPr>
        <w:pStyle w:val="Normal"/>
        <w:widowControl/>
        <w:numPr>
          <w:ilvl w:val="0"/>
          <w:numId w:val="60"/>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ы Тихого океан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олезны без дополнительных навигационных приборов. Для Вас важнее знать, не где Вы находитесь, а где спасатели.</w:t>
      </w:r>
    </w:p>
    <w:p>
      <w:pPr>
        <w:pStyle w:val="Normal"/>
        <w:widowControl/>
        <w:numPr>
          <w:ilvl w:val="0"/>
          <w:numId w:val="61"/>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москитная сет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ихом океане нет москитов.</w:t>
      </w:r>
    </w:p>
    <w:p>
      <w:pPr>
        <w:pStyle w:val="Normal"/>
        <w:widowControl/>
        <w:numPr>
          <w:ilvl w:val="0"/>
          <w:numId w:val="6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тан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таблиц и хронометра относительно бесполезе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ая причина более высокой оценки  сигнальных средств по сравнению с предметами поддержания жизни (пищей и водой) заключается в том, что без средств сигнализации почти нет шансов быть обнаруженными и спасенными. К тому же в большинстве случаев спасатели приходят в первые тридцать шесть часов, а человек может прожить этот период без пищи и вод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63"/>
        </w:numPr>
        <w:tabs>
          <w:tab w:val="clear" w:pos="720"/>
          <w:tab w:val="left" w:pos="0" w:leader="none"/>
        </w:tabs>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ятельностные методы работы в группе</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2.4.1. Начало проработки стандартных проблем</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30.</w:t>
      </w:r>
      <w:r>
        <w:rPr>
          <w:rFonts w:eastAsia="Times New Roman Cyr" w:cs="Times New Roman Cyr" w:ascii="Times New Roman Cyr" w:hAnsi="Times New Roman Cyr"/>
          <w:i/>
          <w:iCs/>
          <w:sz w:val="24"/>
          <w:szCs w:val="24"/>
        </w:rPr>
        <w:t xml:space="preserve"> Снежный ком (или пирами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ехника, поощряющая всех членов группы принимать активное участие в работе и вносить в нее свой вклад. Участникам предлагается поработать над какой-либо темой или задачей, проходя последовательно четыре стадии:</w:t>
      </w:r>
    </w:p>
    <w:p>
      <w:pPr>
        <w:pStyle w:val="Normal"/>
        <w:widowControl/>
        <w:jc w:val="both"/>
        <w:rPr/>
      </w:pPr>
      <w:r>
        <w:rPr>
          <w:rFonts w:eastAsia="Times New Roman Cyr" w:cs="Times New Roman Cyr" w:ascii="Times New Roman Cyr" w:hAnsi="Times New Roman Cyr"/>
          <w:b/>
          <w:bCs/>
          <w:sz w:val="24"/>
          <w:szCs w:val="24"/>
        </w:rPr>
        <w:t>Стадия 1: Индивидуальная работа</w:t>
      </w:r>
      <w:r>
        <w:rPr>
          <w:rFonts w:eastAsia="Times New Roman Cyr" w:cs="Times New Roman Cyr" w:ascii="Times New Roman Cyr" w:hAnsi="Times New Roman Cyr"/>
          <w:sz w:val="24"/>
          <w:szCs w:val="24"/>
        </w:rPr>
        <w:t>. Участникам предлагается отвести некоторое время на индивидуальное продумывание и фиксирование вопросов/проблем, которые они хотели бы рассмотреть в связи с предложенной темой ______________________________________________.</w:t>
      </w:r>
    </w:p>
    <w:p>
      <w:pPr>
        <w:pStyle w:val="Normal"/>
        <w:widowControl/>
        <w:jc w:val="both"/>
        <w:rPr/>
      </w:pPr>
      <w:r>
        <w:rPr>
          <w:rFonts w:eastAsia="Times New Roman Cyr" w:cs="Times New Roman Cyr" w:ascii="Times New Roman Cyr" w:hAnsi="Times New Roman Cyr"/>
          <w:b/>
          <w:bCs/>
          <w:sz w:val="24"/>
          <w:szCs w:val="24"/>
        </w:rPr>
        <w:t>Стадия 2: В парах</w:t>
      </w:r>
      <w:r>
        <w:rPr>
          <w:rFonts w:eastAsia="Times New Roman Cyr" w:cs="Times New Roman Cyr" w:ascii="Times New Roman Cyr" w:hAnsi="Times New Roman Cyr"/>
          <w:sz w:val="24"/>
          <w:szCs w:val="24"/>
        </w:rPr>
        <w:t>. Участники делятся друг с другом своими индивидуальными наработками, сделанными на предыдущей стадии.</w:t>
      </w:r>
    </w:p>
    <w:p>
      <w:pPr>
        <w:pStyle w:val="Normal"/>
        <w:widowControl/>
        <w:jc w:val="both"/>
        <w:rPr/>
      </w:pPr>
      <w:r>
        <w:rPr>
          <w:rFonts w:eastAsia="Times New Roman Cyr" w:cs="Times New Roman Cyr" w:ascii="Times New Roman Cyr" w:hAnsi="Times New Roman Cyr"/>
          <w:b/>
          <w:bCs/>
          <w:sz w:val="24"/>
          <w:szCs w:val="24"/>
        </w:rPr>
        <w:t>Стадия 3: В четверках</w:t>
      </w:r>
      <w:r>
        <w:rPr>
          <w:rFonts w:eastAsia="Times New Roman Cyr" w:cs="Times New Roman Cyr" w:ascii="Times New Roman Cyr" w:hAnsi="Times New Roman Cyr"/>
          <w:sz w:val="24"/>
          <w:szCs w:val="24"/>
        </w:rPr>
        <w:t>. Участники обмениваются своими наработками, сделанными на предыдущих стадиях, и формируют единый групповой список.</w:t>
      </w:r>
    </w:p>
    <w:p>
      <w:pPr>
        <w:pStyle w:val="Normal"/>
        <w:widowControl/>
        <w:jc w:val="both"/>
        <w:rPr/>
      </w:pPr>
      <w:r>
        <w:rPr>
          <w:rFonts w:eastAsia="Times New Roman Cyr" w:cs="Times New Roman Cyr" w:ascii="Times New Roman Cyr" w:hAnsi="Times New Roman Cyr"/>
          <w:b/>
          <w:bCs/>
          <w:sz w:val="24"/>
          <w:szCs w:val="24"/>
        </w:rPr>
        <w:t>Стадия 4: В большой группе</w:t>
      </w:r>
      <w:r>
        <w:rPr>
          <w:rFonts w:eastAsia="Times New Roman Cyr" w:cs="Times New Roman Cyr" w:ascii="Times New Roman Cyr" w:hAnsi="Times New Roman Cyr"/>
          <w:sz w:val="24"/>
          <w:szCs w:val="24"/>
        </w:rPr>
        <w:t>. Каждая четверка представляет результаты своей работы.</w:t>
      </w:r>
    </w:p>
    <w:p>
      <w:pPr>
        <w:pStyle w:val="Normal"/>
        <w:widowControl/>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1">
                <wp:simplePos x="0" y="0"/>
                <wp:positionH relativeFrom="page">
                  <wp:posOffset>6130290</wp:posOffset>
                </wp:positionH>
                <wp:positionV relativeFrom="page">
                  <wp:posOffset>4114800</wp:posOffset>
                </wp:positionV>
                <wp:extent cx="1172845" cy="1894205"/>
                <wp:effectExtent l="6350" t="6350" r="6350" b="6350"/>
                <wp:wrapNone/>
                <wp:docPr id="69" name=""/>
                <a:graphic xmlns:a="http://schemas.openxmlformats.org/drawingml/2006/main">
                  <a:graphicData uri="http://schemas.microsoft.com/office/word/2010/wordprocessingGroup">
                    <wpg:wgp>
                      <wpg:cNvGrpSpPr/>
                      <wpg:grpSpPr>
                        <a:xfrm>
                          <a:off x="0" y="0"/>
                          <a:ext cx="1172880" cy="1894320"/>
                          <a:chOff x="0" y="0"/>
                          <a:chExt cx="1172880" cy="1894320"/>
                        </a:xfrm>
                      </wpg:grpSpPr>
                      <wps:wsp>
                        <wps:cNvSpPr txBox="1"/>
                        <wps:spPr>
                          <a:xfrm>
                            <a:off x="0" y="0"/>
                            <a:ext cx="1172880" cy="189432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Целесообразно выбрать тему ____ ___________________________________________________ для решения следующих задач __ ____________________________________________________________________</w:t>
                              </w:r>
                            </w:p>
                          </w:txbxContent>
                        </wps:txbx>
                        <wps:bodyPr wrap="square" lIns="35640" rIns="35640" tIns="17640" bIns="17640" anchor="t">
                          <a:noAutofit/>
                        </wps:bodyPr>
                      </wps:wsp>
                      <wps:wsp>
                        <wps:cNvSpPr/>
                        <wps:spPr>
                          <a:xfrm>
                            <a:off x="0" y="0"/>
                            <a:ext cx="1172880" cy="1894320"/>
                          </a:xfrm>
                          <a:custGeom>
                            <a:avLst/>
                            <a:gdLst/>
                            <a:ahLst/>
                            <a:rect l="0" t="0" r="r" b="b"/>
                            <a:pathLst>
                              <a:path fill="none" w="3258" h="5262">
                                <a:moveTo>
                                  <a:pt x="1" y="0"/>
                                </a:moveTo>
                                <a:lnTo>
                                  <a:pt x="1" y="5262"/>
                                </a:lnTo>
                                <a:lnTo>
                                  <a:pt x="3258" y="5262"/>
                                </a:lnTo>
                                <a:lnTo>
                                  <a:pt x="3258" y="0"/>
                                </a:lnTo>
                                <a:lnTo>
                                  <a:pt x="1" y="0"/>
                                </a:lnTo>
                              </a:path>
                            </a:pathLst>
                          </a:custGeom>
                          <a:ln w="12600">
                            <a:solidFill>
                              <a:srgbClr val="000000"/>
                            </a:solidFill>
                            <a:round/>
                          </a:ln>
                        </wps:spPr>
                        <wps:bodyPr/>
                      </wps:wsp>
                    </wpg:wgp>
                  </a:graphicData>
                </a:graphic>
              </wp:anchor>
            </w:drawing>
          </mc:Choice>
          <mc:Fallback>
            <w:pict>
              <v:group id="shape_0" style="position:absolute;margin-left:482.7pt;margin-top:324pt;width:92.35pt;height:149.15pt" coordorigin="9654,6480" coordsize="1847,2983">
                <v:shape id="shape_0" stroked="f" o:allowincell="f" style="position:absolute;left:9654;top:6480;width:1846;height:2982;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Целесообразно выбрать тему ____ ___________________________________________________ для решения следующих задач __ ____________________________________________________________________</w:t>
                        </w:r>
                      </w:p>
                    </w:txbxContent>
                  </v:textbox>
                  <v:fill o:detectmouseclick="t" on="false"/>
                  <v:stroke color="#3465a4" joinstyle="round" endcap="flat"/>
                  <w10:wrap type="none"/>
                </v:shape>
                <v:shape id="shape_0" coordsize="3258,5263" path="m0,0l0,5262l3257,5262l3257,0l0,0e" stroked="t" o:allowincell="f" style="position:absolute;left:9654;top:6480;width:1846;height:2982;mso-position-horizontal-relative:page;mso-position-vertical-relative:page">
                  <v:stroke color="black" weight="1260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ab/>
        <w:t>Эта техника может быть использована для работы с самыми разнообразными темами и задачами. К ее достоинствам можно отнести гибкость, так как при необходимости некоторые стадии могут быть опущены, например, можно опустить индивидуальную стадию и работу в четверках и перейти от пар сразу  к большой группе. Если же используется полный вариант этой техники, то имеет смысл каждой из четверок дать особое  задание (например, конкретный аспект обсуждаемой темы), а не просто требовать от всех групп одного и того же ответа. И конечно же, в случае использования полного варианта техники желательно предлагать для рассмотрения более сложную и многогранную задачу/вопрос, чем в случае редуцированного вариан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первой стадии — индивидуальной работе — следует подходить с осторожностью. Во многих случаях, действительно имеет смысл предоставить участникам возможность индивидуальных размышлений перед обменом мнениями с коллегами. Однако если задача имеет «правильный» ответ, то предпочтительней начинать сразу с работы в парах. Это означает, что те студенты, которые не сумели решить задачу или получили «неправильный» ответ, не будут «выставлены на показ» перед своими коллег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суждение в парах также хороший способ вовлечения всех участников в активную работу, поскольку большинство  людей достаточно свободно беседует с одним человеком, хотя и может чувствовать себя несколько стесненно при обмене мнениями в большой группе. При обсуждении в большой группе полезно предложить каждой подгруппе по очереди назвать по одному пункту из своего списка, до тех пор, пока все пункты не будут исчерпаны. В качестве альтернативы устному представлению итогов работы подгруппы могут изложить свои идеи на плакатах и продемонстрировать их всей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31.</w:t>
      </w:r>
      <w:r>
        <w:rPr>
          <w:rFonts w:eastAsia="Times New Roman Cyr" w:cs="Times New Roman Cyr" w:ascii="Times New Roman Cyr" w:hAnsi="Times New Roman Cyr"/>
          <w:i/>
          <w:iCs/>
          <w:sz w:val="24"/>
          <w:szCs w:val="24"/>
        </w:rPr>
        <w:t xml:space="preserve"> «Жужжащие»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ехника заключается в разбиении большой  группы на несколько малых для работы над определенными проблемами или вопросами. Обсуждение в этих малых группах создают в аудитории звук, напоминающий жужжание роя пчел, отсюда и название этой техники. Когда шум прекратится, Вы можете считать, что группы готовы обсуждать результаты своей работы. При использовании этой техники обычно предполагаются следующие шаги:</w:t>
      </w:r>
    </w:p>
    <w:p>
      <w:pPr>
        <w:pStyle w:val="Normal"/>
        <w:widowControl/>
        <w:numPr>
          <w:ilvl w:val="0"/>
          <w:numId w:val="6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е, на сколько малых групп Вы собираетесь разбить Вашу основную группу.</w:t>
      </w:r>
    </w:p>
    <w:p>
      <w:pPr>
        <w:pStyle w:val="Normal"/>
        <w:widowControl/>
        <w:numPr>
          <w:ilvl w:val="0"/>
          <w:numId w:val="6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е, какую проблему/вопрос будет рассматривать каждая группа и как долго она будет этим заниматься _______________________________ _______________________________________________________________.</w:t>
      </w:r>
    </w:p>
    <w:p>
      <w:pPr>
        <w:pStyle w:val="Normal"/>
        <w:widowControl/>
        <w:numPr>
          <w:ilvl w:val="0"/>
          <w:numId w:val="6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ейте участников на группы и распределите между ними проблемы, которыми они будут заниматься___________________________________ _______________________________________________________________.</w:t>
      </w:r>
    </w:p>
    <w:p>
      <w:pPr>
        <w:pStyle w:val="Normal"/>
        <w:widowControl/>
        <w:numPr>
          <w:ilvl w:val="0"/>
          <w:numId w:val="6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ко объясните, сколько времени отводится на работу каждой группе и какие именно результаты своей работы и в какой форме каждая группа должна сообщить остальным.</w:t>
      </w:r>
    </w:p>
    <w:p>
      <w:pPr>
        <w:pStyle w:val="Normal"/>
        <w:widowControl/>
        <w:numPr>
          <w:ilvl w:val="0"/>
          <w:numId w:val="6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ступлением оговоренного времени происходит представление результатов работы всех малых групп.</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ехника особенно полезна в тех случаях, когда Вы хотите вовлечь Ваших студентов в активную работу. Ее применение может быть особенно актуально на ранних стадиях изучения курса, когда Ваши студенты могут быть еще не готовы к открытому выражению себя перед большой группой. «Жужжащие» группы позволяют участникам поделиться своими мыслями и идеями с узким кругом коллег, которые могут поддержать и тем самым придать их мнению больший вес, что представляется более безопасным, чем индивидуальное выступление перед всей группой. Результаты работы представляются от лица всей малой группы, но отдельные ее члены имеют возможность, если пожелают, дополнить или высказать свое особое мнение.</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ехника также помогает студентам лучше запомнить обсуждаемое на тьюториале. Известно, что идеи, возникающие в ходе обсуждения и обмена мнениями в небольшой группе, как правило запоминаются лучше, чем просто воспринятые в режиме пассивного слушания.</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жужжащих» групп лучше всего работает, когда:</w:t>
      </w:r>
    </w:p>
    <w:p>
      <w:pPr>
        <w:pStyle w:val="Normal"/>
        <w:widowControl/>
        <w:numPr>
          <w:ilvl w:val="0"/>
          <w:numId w:val="6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ые к обсуждению или рассмотрению темы/задачи достаточно просты, например, перечислить достоинства/недостатки чего-либо, перечислить основные методы и т.д.;</w:t>
      </w:r>
    </w:p>
    <w:p>
      <w:pPr>
        <w:pStyle w:val="Normal"/>
        <w:widowControl/>
        <w:numPr>
          <w:ilvl w:val="0"/>
          <w:numId w:val="6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рупповые обсуждения отводится немного времени, скажем, от десяти до пятнадцати минут (это время стоит увеличить, если группе предлагается предварительно ознакомиться с какими-либо материалами);</w:t>
      </w:r>
    </w:p>
    <w:p>
      <w:pPr>
        <w:pStyle w:val="Normal"/>
        <w:widowControl/>
        <w:numPr>
          <w:ilvl w:val="0"/>
          <w:numId w:val="6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просят в письменном виде зафиксировать результаты своей работы на плакатах для представления их в большой группе.;</w:t>
      </w:r>
    </w:p>
    <w:p>
      <w:pPr>
        <w:pStyle w:val="Normal"/>
        <w:widowControl/>
        <w:numPr>
          <w:ilvl w:val="0"/>
          <w:numId w:val="6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одится время для особых мнений участников и обсуждения тех моментов, которые не были в нужной мере затронуты в ходе работы групп;</w:t>
      </w:r>
    </w:p>
    <w:p>
      <w:pPr>
        <w:pStyle w:val="Normal"/>
        <w:widowControl/>
        <w:numPr>
          <w:ilvl w:val="0"/>
          <w:numId w:val="6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ами подготовили свой собственный вариант или перечень ответов и можете добавить то, что было упущено групп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2. Дискуссия как групповое творчеств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24</w:t>
      </w:r>
      <w:r>
        <w:rPr>
          <w:rFonts w:eastAsia="Times New Roman Cyr" w:cs="Times New Roman Cyr" w:ascii="Times New Roman Cyr" w:hAnsi="Times New Roman Cyr"/>
          <w:i/>
          <w:iCs/>
          <w:sz w:val="24"/>
          <w:szCs w:val="24"/>
        </w:rPr>
        <w:t>. Мозговой штурм сложной проблемы инновационного тип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pPr>
      <w:r>
        <w:rPr>
          <w:rFonts w:eastAsia="Times New Roman Cyr" w:cs="Times New Roman Cyr" w:ascii="Times New Roman Cyr" w:hAnsi="Times New Roman Cyr"/>
          <w:b/>
          <w:bCs/>
          <w:sz w:val="24"/>
          <w:szCs w:val="24"/>
        </w:rPr>
        <w:t>Мозговой штурм</w:t>
      </w:r>
      <w:r>
        <w:rPr>
          <w:rFonts w:eastAsia="Times New Roman Cyr" w:cs="Times New Roman Cyr" w:ascii="Times New Roman Cyr" w:hAnsi="Times New Roman Cyr"/>
          <w:sz w:val="24"/>
          <w:szCs w:val="24"/>
        </w:rPr>
        <w:t xml:space="preserve"> разработан для повышения вовлеченности членов группы в ее работу и более эффективного использования их творческого потенциала. Мозговой  штурм поощряет людей предлагать новые и необычные идеи благодаря запрету на любую критику на стадии генерации идей, когда основной акцент делается скорее на количество идей, чем на их качество. После стадии первоначальной генерации предложенные участниками идеи могут быть сгруппированы, оценены, отложены для дальнейшего их изучения или отобраны как возможные решения рассматриваемой проблемы.</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овой штурм обычно используется для того, чтобы:</w:t>
      </w:r>
    </w:p>
    <w:p>
      <w:pPr>
        <w:pStyle w:val="Normal"/>
        <w:widowControl/>
        <w:numPr>
          <w:ilvl w:val="0"/>
          <w:numId w:val="6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ить различные альтернативы, перед тем как принимать решение,</w:t>
      </w:r>
    </w:p>
    <w:p>
      <w:pPr>
        <w:pStyle w:val="Normal"/>
        <w:widowControl/>
        <w:numPr>
          <w:ilvl w:val="0"/>
          <w:numId w:val="6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ть различные аспекты проблемы, перед тем как попытаться решить ее,</w:t>
      </w:r>
    </w:p>
    <w:p>
      <w:pPr>
        <w:pStyle w:val="Normal"/>
        <w:widowControl/>
        <w:numPr>
          <w:ilvl w:val="0"/>
          <w:numId w:val="6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изировать групповую дискусси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собираетесь в ходе тьюториала использовать технику мозгового штурма, важно ответить на вопрос, почему именно эта техника может быть для Вас полезна и что Вы собираетесь затем делать со всеми предложенными на стадии генерации идеями. Сам по себе мозговой штурм имеет ограниченную ценность в том случае, если за ним не следует задание или задача, где наработанные студентами идеи находят свое приложение. Более того, следует учитывать, что в ходе рассмотрения этого задания/задачи будут отобраны только несколько идей, как наиболее уместные, а остальные будут отброшены. Это может привести к тому, что студенты сочтут, что их вклад в работу группы был бесполезным.</w:t>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Как проводить мозговой штурм?</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дитесь в том, что все участники точно поняли проблему или тему обсуждения. Напишите ее на доске или на плакат так, чтобы все могли ее видеть ______________________________________________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ите участникам высказывать любые идеи, которые им только приходят в голову ____________________________________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райтесь обеспечить, чтобы каждый имел возможность принять участие в процессе. Но не ставьте участников в затруднительное положение, обращаясь непосредственно к ним лично с предложением высказаться.</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пускайте обсуждения, критики или оценки идей. Помните, что Ваша основная цель на этой стадии — собрать как можно больше идей, а обсуждение и оценка идей могут помешать этому _________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начале огласите правила проведения мозгового штурма. Гораздо легче предотвратить обсуждение и оценку идей, если группе заранее известно о том, что это недопустимо. Апеллируя к оглашенным заранее правилам, Вы сможете сделать студентам замечание, не задевая при этом их лично.</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тельно побуждайте студентов к тому, чтобы были высказано максимально возможное количество идей _______________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яйте и не слишком привлекательные на первый взгляд идеи, в дальнейшим они могут привести к новым практическим решениям 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яйте группу высказывать самые разнообразные идеи 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ксируйте идеи в том виде, в каком они предлагаются, используя слова и выражения, максимально близкие к высказываемым авторами. Их значение, если понадобится может быть уточнено позднее 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ксируйте все идеи, даже те, которые кажутся не особенно пригодными. Отказ от них на этой стадии может быть преждевременным и обидеть их авторов, которые не захотят более вносить свой вклад в работу группы __________________________________________________ _______________________________________________________________.</w:t>
      </w:r>
    </w:p>
    <w:p>
      <w:pPr>
        <w:pStyle w:val="Normal"/>
        <w:widowControl/>
        <w:numPr>
          <w:ilvl w:val="0"/>
          <w:numId w:val="6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цесс иссякнет, отведите время на просмотр предложенных идей. Вы можете пройтись по всему списку, проверяя, не было ли что-нибудь пропущено. Такой повторный просмотр обычно способствует предложению дополнительных идей.</w:t>
      </w:r>
    </w:p>
    <w:p>
      <w:pPr>
        <w:pStyle w:val="Normal"/>
        <w:widowControl/>
        <w:numPr>
          <w:ilvl w:val="0"/>
          <w:numId w:val="6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желаете, то и сами предлагайте идеи, однако избегайте монополизации этого процесс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дите "штурм" по реальной либо учебной проблем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сле проведения мозгового штурма</w:t>
      </w:r>
    </w:p>
    <w:p>
      <w:pPr>
        <w:pStyle w:val="Normal"/>
        <w:widowControl/>
        <w:numPr>
          <w:ilvl w:val="0"/>
          <w:numId w:val="6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ите сортировку перечисленных идей — попросите группу составить их них более короткий список ___________________________ _______________________________________________________________.</w:t>
      </w:r>
    </w:p>
    <w:p>
      <w:pPr>
        <w:pStyle w:val="Normal"/>
        <w:widowControl/>
        <w:numPr>
          <w:ilvl w:val="0"/>
          <w:numId w:val="6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яйте выявление схожих идей и их объединение в группы. Отметьте те идеи, которые в наибольшей степени соответствует объявленной в начале обсуждения теме/проблеме ____________________ _______________________________________________________________.</w:t>
      </w:r>
    </w:p>
    <w:p>
      <w:pPr>
        <w:pStyle w:val="Normal"/>
        <w:widowControl/>
        <w:numPr>
          <w:ilvl w:val="0"/>
          <w:numId w:val="6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яйте обсуждение основных идей и/или возможных решений проблемы ______________________________________________________ _______________________________________________________________.</w:t>
      </w:r>
    </w:p>
    <w:p>
      <w:pPr>
        <w:pStyle w:val="Normal"/>
        <w:widowControl/>
        <w:numPr>
          <w:ilvl w:val="0"/>
          <w:numId w:val="6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яйте создание из идей, которые не могут быть использованы непосредственно для Вашей проблемы/темы, определенного «банка идей», к которому можно будет обращаться в дальнейшем 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763"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33</w:t>
      </w:r>
      <w:r>
        <w:rPr>
          <w:rFonts w:eastAsia="Times New Roman Cyr" w:cs="Times New Roman Cyr" w:ascii="Times New Roman Cyr" w:hAnsi="Times New Roman Cyr"/>
          <w:i/>
          <w:iCs/>
          <w:sz w:val="24"/>
          <w:szCs w:val="24"/>
        </w:rPr>
        <w:t>. Использование вопросников, анкет и листов для самооценк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кеты, вопросники и листы для самооценки могут использоваться в качестве отправной точки группового обсуждения и способствовать его структурированию. Можно провести «анонимное анкетирование» на тему «качество занят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использования этих инструментов рекомендуется:</w:t>
      </w:r>
    </w:p>
    <w:p>
      <w:pPr>
        <w:pStyle w:val="Normal"/>
        <w:widowControl/>
        <w:numPr>
          <w:ilvl w:val="0"/>
          <w:numId w:val="6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ть их студентам заранее, до тьюториала, чтоб они имели возможность их заполнить;</w:t>
      </w:r>
    </w:p>
    <w:p>
      <w:pPr>
        <w:pStyle w:val="Normal"/>
        <w:widowControl/>
        <w:numPr>
          <w:ilvl w:val="0"/>
          <w:numId w:val="6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ть, что эти инструменты не являются тестами, т.е. никого не собираются по ним оценивать, и что основная цель их использования — стимулирование индивидуальных тем размышлений над определенной темой/проблемой, которую предлагается обсудить в группе;</w:t>
      </w:r>
    </w:p>
    <w:p>
      <w:pPr>
        <w:pStyle w:val="Normal"/>
        <w:widowControl/>
        <w:numPr>
          <w:ilvl w:val="0"/>
          <w:numId w:val="69"/>
        </w:numPr>
        <w:tabs>
          <w:tab w:val="clear" w:pos="720"/>
          <w:tab w:val="left" w:pos="0" w:leader="none"/>
        </w:tabs>
        <w:ind w:left="566" w:hanging="566"/>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2">
                <wp:simplePos x="0" y="0"/>
                <wp:positionH relativeFrom="page">
                  <wp:posOffset>6130290</wp:posOffset>
                </wp:positionH>
                <wp:positionV relativeFrom="page">
                  <wp:posOffset>7406640</wp:posOffset>
                </wp:positionV>
                <wp:extent cx="1172845" cy="3697605"/>
                <wp:effectExtent l="12700" t="12700" r="12700" b="563245"/>
                <wp:wrapNone/>
                <wp:docPr id="70" name=""/>
                <a:graphic xmlns:a="http://schemas.openxmlformats.org/drawingml/2006/main">
                  <a:graphicData uri="http://schemas.microsoft.com/office/word/2010/wordprocessingGroup">
                    <wpg:wgp>
                      <wpg:cNvGrpSpPr/>
                      <wpg:grpSpPr>
                        <a:xfrm>
                          <a:off x="0" y="0"/>
                          <a:ext cx="1172880" cy="3697560"/>
                          <a:chOff x="0" y="0"/>
                          <a:chExt cx="1172880" cy="3697560"/>
                        </a:xfrm>
                      </wpg:grpSpPr>
                      <wps:wsp>
                        <wps:cNvSpPr txBox="1"/>
                        <wps:spPr>
                          <a:xfrm>
                            <a:off x="0" y="0"/>
                            <a:ext cx="1172880" cy="369756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В 5-ти балльной системе оценить последнее занятие по критериям: </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знание предмета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подача материала 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использование пособий __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доходчивость изложения 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готовность к дискуссии _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качество пособия _______ _______________</w:t>
                              </w:r>
                            </w:p>
                          </w:txbxContent>
                        </wps:txbx>
                        <wps:bodyPr wrap="square" lIns="35640" rIns="35640" tIns="17640" bIns="17640" anchor="t">
                          <a:noAutofit/>
                        </wps:bodyPr>
                      </wps:wsp>
                      <wps:wsp>
                        <wps:cNvSpPr/>
                        <wps:spPr>
                          <a:xfrm>
                            <a:off x="0" y="0"/>
                            <a:ext cx="1172880" cy="3697560"/>
                          </a:xfrm>
                          <a:custGeom>
                            <a:avLst/>
                            <a:gdLst/>
                            <a:ahLst/>
                            <a:rect l="0" t="0" r="r" b="b"/>
                            <a:pathLst>
                              <a:path fill="none" w="3258" h="10271">
                                <a:moveTo>
                                  <a:pt x="1" y="0"/>
                                </a:moveTo>
                                <a:lnTo>
                                  <a:pt x="1" y="10271"/>
                                </a:lnTo>
                                <a:lnTo>
                                  <a:pt x="3258" y="10271"/>
                                </a:lnTo>
                                <a:lnTo>
                                  <a:pt x="3258" y="0"/>
                                </a:lnTo>
                                <a:lnTo>
                                  <a:pt x="1" y="0"/>
                                </a:lnTo>
                              </a:path>
                            </a:pathLst>
                          </a:custGeom>
                          <a:ln w="25560">
                            <a:solidFill>
                              <a:srgbClr val="000000"/>
                            </a:solidFill>
                            <a:round/>
                          </a:ln>
                        </wps:spPr>
                        <wps:bodyPr/>
                      </wps:wsp>
                    </wpg:wgp>
                  </a:graphicData>
                </a:graphic>
              </wp:anchor>
            </w:drawing>
          </mc:Choice>
          <mc:Fallback>
            <w:pict>
              <v:group id="shape_0" style="position:absolute;margin-left:482.7pt;margin-top:583.2pt;width:92.35pt;height:291.15pt" coordorigin="9654,11664" coordsize="1847,5823">
                <v:shape id="shape_0" stroked="f" o:allowincell="f" style="position:absolute;left:9654;top:11664;width:1846;height:5822;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В 5-ти балльной системе оценить последнее занятие по критериям: </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знание предмета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подача материала 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использование пособий __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доходчивость изложения 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готовность к дискуссии ______ _______________</w:t>
                        </w:r>
                      </w:p>
                      <w:p>
                        <w:pPr>
                          <w:overflowPunct w:val="false"/>
                          <w:bidi w:val="0"/>
                          <w:ind w:left="283" w:hanging="283"/>
                          <w:rPr/>
                        </w:pPr>
                        <w:r>
                          <w:rPr>
                            <w:kern w:val="2"/>
                            <w:sz w:val="20"/>
                            <w:i/>
                            <w:szCs w:val="20"/>
                            <w:iCs/>
                            <w:rFonts w:ascii="Times New Roman Cyr" w:hAnsi="Times New Roman Cyr" w:eastAsia="Times New Roman Cyr" w:cs="Times New Roman Cyr"/>
                            <w:color w:val="auto"/>
                            <w:lang w:val="ru-RU"/>
                          </w:rPr>
                          <w:t>качество пособия _______ _______________</w:t>
                        </w:r>
                      </w:p>
                    </w:txbxContent>
                  </v:textbox>
                  <v:fill o:detectmouseclick="t" on="false"/>
                  <v:stroke color="#3465a4" joinstyle="round" endcap="flat"/>
                  <w10:wrap type="none"/>
                </v:shape>
                <v:shape id="shape_0" coordsize="3258,10272" path="m0,0l0,10271l3257,10271l3257,0l0,0e" stroked="t" o:allowincell="f" style="position:absolute;left:9654;top:11664;width:1846;height:5822;mso-position-horizontal-relative:page;mso-position-vertical-relative:page">
                  <v:stroke color="black" weight="2556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дать участникам возможность сравнить и обсудить свои индивидуальные результаты в малых группах (например, из трех человек);</w:t>
      </w:r>
    </w:p>
    <w:p>
      <w:pPr>
        <w:pStyle w:val="Normal"/>
        <w:widowControl/>
        <w:numPr>
          <w:ilvl w:val="0"/>
          <w:numId w:val="6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суждении в большой группе рассмотреть результаты, полученные в малых группах, выделить ключевые моменты обсуждаемой проблемы/темы и остановиться на уроках, которые можно извлечь из этого упражн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3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Групповая дискусс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Дискуссия — это, вероятно, один из наиболее часто используемых методов групповой работы. Многие темы, проблемы, вопросы и утверждения сами по себе могут привести к возникновению дискуссии в группе.  </w:t>
      </w:r>
      <w:r>
        <w:rPr>
          <w:rFonts w:eastAsia="Times New Roman Cyr" w:cs="Times New Roman Cyr" w:ascii="Times New Roman Cyr" w:hAnsi="Times New Roman Cyr"/>
          <w:b/>
          <w:bCs/>
          <w:sz w:val="24"/>
          <w:szCs w:val="24"/>
        </w:rPr>
        <w:t>Дискуссии</w:t>
      </w:r>
      <w:r>
        <w:rPr>
          <w:rFonts w:eastAsia="Times New Roman Cyr" w:cs="Times New Roman Cyr" w:ascii="Times New Roman Cyr" w:hAnsi="Times New Roman Cyr"/>
          <w:sz w:val="24"/>
          <w:szCs w:val="24"/>
        </w:rPr>
        <w:t xml:space="preserve"> по стилю их проведения могут быть как свободными, так и четко структурированными и контролируемыми. Несмотря на то, что при проведении тьюториалов порой имеет смысл относительно свободное обсуждение какой-либо темы, тем не менее, большинство дискуссий в рамках тьюториала должны преследовать явно учебные цели. При этом очень важно соблюдать баланс между определенной гибкостью, позволяющий обмениваться творческими идеями и структурой обсуждения, которая дает возможность прийти к каким-то выводам и заключениям. Тьютор, по меньшей мере, должен открывать дискуссию, подводить итоги всему сказанному в ее ходе и демонстрировать участникам основные уроки, которые можно из нее выне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скуссии редко проводятся в больших группах, особенно в тех случаях, когда участники плохо знакомы друг с другом, и создание необходимой для плодотворной дискуссии доверительной атмосферы затруднительно. Разбиение большой группы на подгруппы поможет студентам принимать более активное участие в групповой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о продуманная и умело проведенная дискуссия дает следующие результаты:</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ет группу как «учебную единицу»,</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яет студентов делиться своими идеями, мыслями, опытом,</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ет студентам использовать учебный материал для личного развития,</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ствует эффективному обучению без доминирования тьютора,</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ет Вам оценить знания/понимание Вашими студентами конкретных тем курса,</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ет навыки общения,</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ет воплощать идеи в действия,</w:t>
      </w:r>
    </w:p>
    <w:p>
      <w:pPr>
        <w:pStyle w:val="Normal"/>
        <w:widowControl/>
        <w:numPr>
          <w:ilvl w:val="0"/>
          <w:numId w:val="7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обсуждении конкретной темы, имеющей непосредственное отношение к программе тьюторала и материалам курса.</w:t>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сновные правила проведения дискусс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онелли и Коэнигсайкер (1987) сформулировали пять основных правил для проведения групповых дискуссий:</w:t>
      </w:r>
    </w:p>
    <w:p>
      <w:pPr>
        <w:pStyle w:val="Normal"/>
        <w:widowControl/>
        <w:numPr>
          <w:ilvl w:val="0"/>
          <w:numId w:val="71"/>
        </w:numPr>
        <w:tabs>
          <w:tab w:val="clear" w:pos="720"/>
          <w:tab w:val="left" w:pos="0" w:leader="none"/>
        </w:tabs>
        <w:ind w:left="566" w:hanging="566"/>
        <w:jc w:val="both"/>
        <w:rPr/>
      </w:pPr>
      <w:r>
        <w:rPr>
          <w:rFonts w:eastAsia="Times New Roman Cyr" w:cs="Times New Roman Cyr" w:ascii="Times New Roman Cyr" w:hAnsi="Times New Roman Cyr"/>
          <w:i/>
          <w:iCs/>
          <w:sz w:val="24"/>
          <w:szCs w:val="24"/>
        </w:rPr>
        <w:t>Все, что сказано в этой комнате, остается в этой комнате</w:t>
      </w:r>
      <w:r>
        <w:rPr>
          <w:rFonts w:eastAsia="Times New Roman Cyr" w:cs="Times New Roman Cyr" w:ascii="Times New Roman Cyr" w:hAnsi="Times New Roman Cyr"/>
          <w:sz w:val="24"/>
          <w:szCs w:val="24"/>
        </w:rPr>
        <w:t>. Конфиденциальность очень важна для плодотворной дискуссии. Это правило может быть нарушено лишь в тех случаях, когда кто-то из участников планирует нанесение вреда самому себе или другому человеку</w:t>
      </w:r>
      <w:r>
        <w:rPr>
          <w:rFonts w:eastAsia="Times New Roman Cyr" w:cs="Times New Roman Cyr" w:ascii="Times New Roman Cyr" w:hAnsi="Times New Roman Cyr"/>
          <w:i/>
          <w:iCs/>
          <w:sz w:val="24"/>
          <w:szCs w:val="24"/>
        </w:rPr>
        <w:t>.</w:t>
      </w:r>
    </w:p>
    <w:p>
      <w:pPr>
        <w:pStyle w:val="Normal"/>
        <w:widowControl/>
        <w:numPr>
          <w:ilvl w:val="0"/>
          <w:numId w:val="71"/>
        </w:numPr>
        <w:tabs>
          <w:tab w:val="clear" w:pos="720"/>
          <w:tab w:val="left" w:pos="0" w:leader="none"/>
        </w:tabs>
        <w:ind w:left="566" w:hanging="566"/>
        <w:jc w:val="both"/>
        <w:rPr/>
      </w:pPr>
      <w:r>
        <w:rPr>
          <w:rFonts w:eastAsia="Times New Roman Cyr" w:cs="Times New Roman Cyr" w:ascii="Times New Roman Cyr" w:hAnsi="Times New Roman Cyr"/>
          <w:i/>
          <w:iCs/>
          <w:sz w:val="24"/>
          <w:szCs w:val="24"/>
        </w:rPr>
        <w:t>Никаких личных нападок</w:t>
      </w:r>
      <w:r>
        <w:rPr>
          <w:rFonts w:eastAsia="Times New Roman Cyr" w:cs="Times New Roman Cyr" w:ascii="Times New Roman Cyr" w:hAnsi="Times New Roman Cyr"/>
          <w:sz w:val="24"/>
          <w:szCs w:val="24"/>
        </w:rPr>
        <w:t>. Сарказм или недоброжелательные высказывания в чей-либо адрес не должны иметь место в ходе дискуссии. Если кто-то не согласен с высказываниями другого, то он или она могут высказать свое мнение по этому поводу, но не по поводу самого человека. В ходе дискуссии допустимо «нападать» на идеи, но не на высказывающих эти идеи людей.</w:t>
      </w:r>
    </w:p>
    <w:p>
      <w:pPr>
        <w:pStyle w:val="Normal"/>
        <w:widowControl/>
        <w:numPr>
          <w:ilvl w:val="0"/>
          <w:numId w:val="71"/>
        </w:numPr>
        <w:tabs>
          <w:tab w:val="clear" w:pos="720"/>
          <w:tab w:val="left" w:pos="0" w:leader="none"/>
        </w:tabs>
        <w:ind w:left="566" w:hanging="566"/>
        <w:jc w:val="both"/>
        <w:rPr/>
      </w:pPr>
      <w:r>
        <w:rPr>
          <w:rFonts w:eastAsia="Times New Roman Cyr" w:cs="Times New Roman Cyr" w:ascii="Times New Roman Cyr" w:hAnsi="Times New Roman Cyr"/>
          <w:i/>
          <w:iCs/>
          <w:sz w:val="24"/>
          <w:szCs w:val="24"/>
        </w:rPr>
        <w:t>Не существует такой вещи как глупый вопрос</w:t>
      </w:r>
      <w:r>
        <w:rPr>
          <w:rFonts w:eastAsia="Times New Roman Cyr" w:cs="Times New Roman Cyr" w:ascii="Times New Roman Cyr" w:hAnsi="Times New Roman Cyr"/>
          <w:sz w:val="24"/>
          <w:szCs w:val="24"/>
        </w:rPr>
        <w:t>. Вопросы — это самый лучший способ обучения.</w:t>
      </w:r>
    </w:p>
    <w:p>
      <w:pPr>
        <w:pStyle w:val="Normal"/>
        <w:widowControl/>
        <w:numPr>
          <w:ilvl w:val="0"/>
          <w:numId w:val="71"/>
        </w:numPr>
        <w:tabs>
          <w:tab w:val="clear" w:pos="720"/>
          <w:tab w:val="left" w:pos="0" w:leader="none"/>
        </w:tabs>
        <w:ind w:left="566" w:hanging="566"/>
        <w:jc w:val="both"/>
        <w:rPr/>
      </w:pPr>
      <w:r>
        <w:rPr>
          <w:rFonts w:eastAsia="Times New Roman Cyr" w:cs="Times New Roman Cyr" w:ascii="Times New Roman Cyr" w:hAnsi="Times New Roman Cyr"/>
          <w:i/>
          <w:iCs/>
          <w:sz w:val="24"/>
          <w:szCs w:val="24"/>
        </w:rPr>
        <w:t>Никого не принуждают говорить</w:t>
      </w:r>
      <w:r>
        <w:rPr>
          <w:rFonts w:eastAsia="Times New Roman Cyr" w:cs="Times New Roman Cyr" w:ascii="Times New Roman Cyr" w:hAnsi="Times New Roman Cyr"/>
          <w:sz w:val="24"/>
          <w:szCs w:val="24"/>
        </w:rPr>
        <w:t>. Любой участник может хранить молчание по любому вопросу. Однако имеет смысл обратить внимание на людей, которые никогда не высказываются. Возможно, им нужна Ваша помощь.</w:t>
      </w:r>
    </w:p>
    <w:p>
      <w:pPr>
        <w:pStyle w:val="Normal"/>
        <w:widowControl/>
        <w:numPr>
          <w:ilvl w:val="0"/>
          <w:numId w:val="71"/>
        </w:numPr>
        <w:tabs>
          <w:tab w:val="clear" w:pos="720"/>
          <w:tab w:val="left" w:pos="0" w:leader="none"/>
        </w:tabs>
        <w:ind w:left="283" w:hanging="283"/>
        <w:jc w:val="both"/>
        <w:rPr/>
      </w:pPr>
      <w:r>
        <w:rPr>
          <w:rFonts w:eastAsia="Times New Roman Cyr" w:cs="Times New Roman Cyr" w:ascii="Times New Roman Cyr" w:hAnsi="Times New Roman Cyr"/>
          <w:i/>
          <w:iCs/>
          <w:sz w:val="24"/>
          <w:szCs w:val="24"/>
        </w:rPr>
        <w:t>В каждый момент времени говорит только один человек</w:t>
      </w:r>
      <w:r>
        <w:rPr>
          <w:rFonts w:eastAsia="Times New Roman Cyr" w:cs="Times New Roman Cyr" w:ascii="Times New Roman Cyr" w:hAnsi="Times New Roman Cyr"/>
          <w:sz w:val="24"/>
          <w:szCs w:val="24"/>
        </w:rPr>
        <w:t>. Мнение каждого человека ценно и заслуживает того, чтобы быть услышанным. Выслушивание коллег — это выражение уваж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оддержание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тупая в ходе групповой дискуссии в роли фасилитатора (помощника), Вы можете поддерживать дискуссию и направлять ее ход, задавая проясняющие вопросы, помогая участникам урегулировать разногласия, поощряя более глубокое рассмотрение проблем и вовлекая всех в групповой процесс.</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рами проясняющих вопросов могут быть (дополните вопросы):</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могли бы Вы привести пример по этому поводу/на эту тему ...?» _____ _______________________________________________________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то Вы понимает под ...?» _____________________________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чему Вы убеждены в том, что ...?» ____________________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могли бы Вы изложить это более подробно?» __________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кие у Вас есть основания для таких выводов/заключений?» 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могли бы Вы пояснить нам только что сказанное Вами?» 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могли  бы Вы несколько развить эту идею?» 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рами вопросов/утверждений, помогающих урегулировать разногласия, могут быть:</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йствительно ли мы правильно расслышали то, что Вы пытаетесь нам сказать, Андрей?»</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и не предполагал, что все будут столь решительно настроены по этому поводу. Давайте сделаем перерыв на Х минут, а затем вновь вернемся к этому вопросу».</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хоже, нам необходимо более глубоко разобраться в этом вопросе. Давайте сейчас перейдем к следующему, а затем вновь вернемся к этом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время поддерживайте именно групповое обсуждение и избегайте диалогов между Вами и группой или между отдельными членами группы. Для того, чтобы изменить направление дискуссии, Вы можете использовать ходы тип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иза,  а что Вы думаете по поводу только что сказанного Сергеем?»</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хотел бы привлечь Игоря к нашему обсуждению. Что Вы думаете по поводу ..., Игорь?»</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авайте послушаем, что думает Александр?»</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колай, я очень рад, что Вы так много думали над этой проблемой. Интересно, хочет ли кто-нибудь еще что-нибудь добавить?»</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сли группа отклонилась в сторону от темы, Вы можете сказать что-нибудь вроде: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то очень интересная дискуссия, но похоже,  что мы несколько отклонились в сторону от нашей темы. Давайте вновь вернемся к вопросу/теме, с которой мы начал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новь повторите вопрос/тему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бучение с помощью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ложенная здесь техника (хотя и кажется тривиальной) доказала свою эффективность в помощи группе и отдельным студентам по освоению материалов курса. Она может быть модифицирована с тем, чтобы лучше отвечать потребностям Вашей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уппа должна заранее договориться об определенной подготовке к тьюториалу, которая может просто заключаться в чтении какой-то части материалов курса или в прослушивании/просмотре конкретного аудио/видео сюжета. Это может быть целенаправленное изучение материала какой-то статьи и т.д.</w:t>
      </w:r>
    </w:p>
    <w:p>
      <w:pPr>
        <w:pStyle w:val="Normal"/>
        <w:widowControl/>
        <w:jc w:val="both"/>
        <w:rPr/>
      </w:pPr>
      <w:r>
        <w:rPr>
          <w:rFonts w:eastAsia="Times New Roman Cyr" w:cs="Times New Roman Cyr" w:ascii="Times New Roman Cyr" w:hAnsi="Times New Roman Cyr"/>
          <w:sz w:val="24"/>
          <w:szCs w:val="24"/>
        </w:rPr>
        <w:tab/>
        <w:t>Для успешного использования этой техники важно, чтобы группа принимала «</w:t>
      </w:r>
      <w:r>
        <w:rPr>
          <w:rFonts w:eastAsia="Times New Roman Cyr" w:cs="Times New Roman Cyr" w:ascii="Times New Roman Cyr" w:hAnsi="Times New Roman Cyr"/>
          <w:i/>
          <w:iCs/>
          <w:sz w:val="24"/>
          <w:szCs w:val="24"/>
        </w:rPr>
        <w:t>критерии хорошей группы</w:t>
      </w:r>
      <w:r>
        <w:rPr>
          <w:rFonts w:eastAsia="Times New Roman Cyr" w:cs="Times New Roman Cyr" w:ascii="Times New Roman Cyr" w:hAnsi="Times New Roman Cyr"/>
          <w:sz w:val="24"/>
          <w:szCs w:val="24"/>
        </w:rPr>
        <w:t>»  и была готова оценивать свою работу на их основе. Предполагается, что «</w:t>
      </w:r>
      <w:r>
        <w:rPr>
          <w:rFonts w:eastAsia="Times New Roman Cyr" w:cs="Times New Roman Cyr" w:ascii="Times New Roman Cyr" w:hAnsi="Times New Roman Cyr"/>
          <w:i/>
          <w:iCs/>
          <w:sz w:val="24"/>
          <w:szCs w:val="24"/>
        </w:rPr>
        <w:t>хорошая группа</w:t>
      </w:r>
      <w:r>
        <w:rPr>
          <w:rFonts w:eastAsia="Times New Roman Cyr" w:cs="Times New Roman Cyr" w:ascii="Times New Roman Cyr" w:hAnsi="Times New Roman Cyr"/>
          <w:sz w:val="24"/>
          <w:szCs w:val="24"/>
        </w:rPr>
        <w:t>» — это группа, каждый член которой готов:</w:t>
      </w:r>
    </w:p>
    <w:p>
      <w:pPr>
        <w:pStyle w:val="Normal"/>
        <w:widowControl/>
        <w:numPr>
          <w:ilvl w:val="0"/>
          <w:numId w:val="7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личных обстоятельствах выступать инициатором дискуссий,</w:t>
      </w:r>
    </w:p>
    <w:p>
      <w:pPr>
        <w:pStyle w:val="Normal"/>
        <w:widowControl/>
        <w:numPr>
          <w:ilvl w:val="0"/>
          <w:numId w:val="7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предоставлять информацию и запрашивать ее от коллег,</w:t>
      </w:r>
    </w:p>
    <w:p>
      <w:pPr>
        <w:pStyle w:val="Normal"/>
        <w:widowControl/>
        <w:numPr>
          <w:ilvl w:val="0"/>
          <w:numId w:val="7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ять обратную связь коллегам и сам запрашивать о ней,</w:t>
      </w:r>
    </w:p>
    <w:p>
      <w:pPr>
        <w:pStyle w:val="Normal"/>
        <w:widowControl/>
        <w:numPr>
          <w:ilvl w:val="0"/>
          <w:numId w:val="7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ть темы для обсуждения и приводить примеры,</w:t>
      </w:r>
    </w:p>
    <w:p>
      <w:pPr>
        <w:pStyle w:val="Normal"/>
        <w:widowControl/>
        <w:numPr>
          <w:ilvl w:val="0"/>
          <w:numId w:val="7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о выслушивать мнения коллег, прояснять их и открыто не соглашаться с ними, аргументируя свою точку зрения,</w:t>
      </w:r>
    </w:p>
    <w:p>
      <w:pPr>
        <w:pStyle w:val="Normal"/>
        <w:widowControl/>
        <w:numPr>
          <w:ilvl w:val="0"/>
          <w:numId w:val="7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тезировать информацию и подводить итоги группового обсужд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ходе этого упражнения группе предлагается придерживаться намеченного плана, и никто из членов группы не должен стремиться к доминированию в обсужд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Обучение с помощью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ражнение предполагает определенную предварительную подготовку студентов к участию в структурированной групповой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Структурированная дискуссия по заранее выбранному материалу курса, проблеме  поставленной обучаемыми ___________________________ _________________________________________________________________.</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студентов: Тщательно изучите материал (проблему)</w:t>
      </w:r>
    </w:p>
    <w:p>
      <w:pPr>
        <w:pStyle w:val="Normal"/>
        <w:widowControl/>
        <w:numPr>
          <w:ilvl w:val="0"/>
          <w:numId w:val="73"/>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ишите трудные для Вас понятия/термины и постарайтесь дать им определение своими словами _____________________________________ _______________________________________________________________.</w:t>
      </w:r>
    </w:p>
    <w:p>
      <w:pPr>
        <w:pStyle w:val="Normal"/>
        <w:widowControl/>
        <w:numPr>
          <w:ilvl w:val="0"/>
          <w:numId w:val="73"/>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 сформулируйте основные мысли авторов статьи/раздела/сюжета, представивших проблему ________________________________________ _______________________________________________________________.</w:t>
      </w:r>
    </w:p>
    <w:p>
      <w:pPr>
        <w:pStyle w:val="Normal"/>
        <w:widowControl/>
        <w:numPr>
          <w:ilvl w:val="0"/>
          <w:numId w:val="73"/>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ите основные темы/проблемы материала и отметьте те из них, которые по Вашему мнению, требуют дополнительного обсуждения _______________________________________________________________.</w:t>
      </w:r>
    </w:p>
    <w:p>
      <w:pPr>
        <w:pStyle w:val="Normal"/>
        <w:widowControl/>
        <w:numPr>
          <w:ilvl w:val="0"/>
          <w:numId w:val="73"/>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 зафиксируйте суть каждой темы/проблемы  и сформулируйте связанные с ней вопросы _________________________________________ _______________________________________________________________.</w:t>
      </w:r>
    </w:p>
    <w:p>
      <w:pPr>
        <w:pStyle w:val="Normal"/>
        <w:widowControl/>
        <w:numPr>
          <w:ilvl w:val="0"/>
          <w:numId w:val="7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ормулируйте, как этот материал соотносится с другими материалами курса и Вашим практическим опытом ______________________________ _______________________________________________________________.</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ан групповой дискусси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судите и определите ключевые термины и понятия ________________ _________________________________________________________________.</w:t>
      </w:r>
    </w:p>
    <w:p>
      <w:pPr>
        <w:pStyle w:val="Normal"/>
        <w:widowControl/>
        <w:numPr>
          <w:ilvl w:val="0"/>
          <w:numId w:val="74"/>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ормулируйте общее представление об основных мыслях автора материала ______________________________________________________ _______________________________________________________________.</w:t>
      </w:r>
    </w:p>
    <w:p>
      <w:pPr>
        <w:pStyle w:val="Normal"/>
        <w:widowControl/>
        <w:numPr>
          <w:ilvl w:val="0"/>
          <w:numId w:val="74"/>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ите и обсудите основные темы/проблемы ______________________ _______________________________________________________________.</w:t>
      </w:r>
    </w:p>
    <w:p>
      <w:pPr>
        <w:pStyle w:val="Normal"/>
        <w:widowControl/>
        <w:numPr>
          <w:ilvl w:val="0"/>
          <w:numId w:val="74"/>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дите, как этот материал соотносится с другими материалами курса и практическим опытом группы ____________________________________ _______________________________________________________________.</w:t>
      </w:r>
    </w:p>
    <w:p>
      <w:pPr>
        <w:pStyle w:val="Normal"/>
        <w:widowControl/>
        <w:numPr>
          <w:ilvl w:val="0"/>
          <w:numId w:val="74"/>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дите возможное применение и использование этого материала, например, для решения каких-то практических проблем или проведения другого группового упражнения.</w:t>
      </w:r>
    </w:p>
    <w:p>
      <w:pPr>
        <w:pStyle w:val="Normal"/>
        <w:widowControl/>
        <w:numPr>
          <w:ilvl w:val="0"/>
          <w:numId w:val="74"/>
        </w:numPr>
        <w:tabs>
          <w:tab w:val="clear" w:pos="720"/>
          <w:tab w:val="left" w:pos="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те представление обсуждаемого материала его авторами ________ _______________________________________________________________.</w:t>
      </w:r>
    </w:p>
    <w:p>
      <w:pPr>
        <w:pStyle w:val="Normal"/>
        <w:widowControl/>
        <w:numPr>
          <w:ilvl w:val="0"/>
          <w:numId w:val="7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те работу отдельных студентов и группы в целом 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 Обсуждение опыта применения теории в аудио/видеосюжет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ча 3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уктурированная дискуссия по видео/аудиосюжета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о- и аудиоматериалы являются неотъемлемой частью процесса обучения. Видео- и аудиосюжеты, также как и печатные материалы, могут быть использованы в качестве основы для групповой дискуссии,(см., например упражнение «обучение с помощью дискуссии»). При этом студентам нужно пояснить важность активной и целенаправленной работы с видео— и аудиоматериалами в отличие от привычного для большинства людей пассивного просмотра или прослушивания. В этой связи часто имеет смысл просмотр/прослушивание сюжетов соответствующими порциями с перерывом на дискуссии, а не «заглатывание» всего материала целиком (конечно же, если сюжет небольшой, то  такое разбиение может быть лишено смыс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Введение в работу с аудио/видеосюжет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лагая группе просмотр/прослушивание и обсуждение видео/аудиосюжетов, Вы должны:</w:t>
      </w:r>
    </w:p>
    <w:p>
      <w:pPr>
        <w:pStyle w:val="Normal"/>
        <w:widowControl/>
        <w:numPr>
          <w:ilvl w:val="0"/>
          <w:numId w:val="7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ть соответствующее введение, особо остановившись на взаимосвязи сюжета с остальной программой и проблемами, поднимаемыми группой;</w:t>
      </w:r>
    </w:p>
    <w:p>
      <w:pPr>
        <w:pStyle w:val="Normal"/>
        <w:widowControl/>
        <w:numPr>
          <w:ilvl w:val="0"/>
          <w:numId w:val="7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екомендовать студентам внимательно отслеживать как общий контекст сюжета, так и детали, особенно, если материал каким-то образом связан с их собственным практическим опытом;</w:t>
      </w:r>
    </w:p>
    <w:p>
      <w:pPr>
        <w:pStyle w:val="Normal"/>
        <w:widowControl/>
        <w:numPr>
          <w:ilvl w:val="0"/>
          <w:numId w:val="7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ь внимание на те моменты, которые могут оказаться для группы новыми, неясными или заслуживающими обсуждения;</w:t>
      </w:r>
    </w:p>
    <w:p>
      <w:pPr>
        <w:pStyle w:val="Normal"/>
        <w:widowControl/>
        <w:numPr>
          <w:ilvl w:val="0"/>
          <w:numId w:val="7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твратить возможную негативную реакцию, пояснив студентам, что от них не требуется обязательно соглашаться со всем, что они увидят и услышат;</w:t>
      </w:r>
    </w:p>
    <w:p>
      <w:pPr>
        <w:pStyle w:val="Normal"/>
        <w:widowControl/>
        <w:numPr>
          <w:ilvl w:val="0"/>
          <w:numId w:val="7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те готовы, если сюжет достаточно старый (что, похоже, не редкость), открыто обсудить эту проблему, сделав при этом акцент на тех уроках, которые из него тем не менее, можно извлеч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Дискуссия после просмотра/прослушивания сюже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того, чтобы эффективно провести подобную дискуссию, целесообразно разбить Вашу группу на небольшие подгруппы по два—три человека и предложить каждой подгруппе подготовить ответы на заранее подготовленные Вами вопросы (желательно достаточно открытые). Например:</w:t>
      </w:r>
    </w:p>
    <w:p>
      <w:pPr>
        <w:pStyle w:val="Normal"/>
        <w:widowControl/>
        <w:numPr>
          <w:ilvl w:val="0"/>
          <w:numId w:val="7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кие наиболее важные с точки зрения изучаемого курса моменты имело смысл обратить внимание в этом сюжете?</w:t>
      </w:r>
    </w:p>
    <w:p>
      <w:pPr>
        <w:pStyle w:val="Normal"/>
        <w:widowControl/>
        <w:numPr>
          <w:ilvl w:val="0"/>
          <w:numId w:val="7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ем Вы согласны/не согласны?</w:t>
      </w:r>
    </w:p>
    <w:p>
      <w:pPr>
        <w:pStyle w:val="Normal"/>
        <w:widowControl/>
        <w:numPr>
          <w:ilvl w:val="0"/>
          <w:numId w:val="7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у Вас была возможность переснять/перезаписать сюжет, то как бы Вы к этому подошли?</w:t>
      </w:r>
    </w:p>
    <w:p>
      <w:pPr>
        <w:pStyle w:val="Normal"/>
        <w:widowControl/>
        <w:numPr>
          <w:ilvl w:val="0"/>
          <w:numId w:val="7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т сюжет соотносится с материалами курса/Вашей работой/Вашим опыт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36</w:t>
      </w:r>
      <w:r>
        <w:rPr>
          <w:rFonts w:eastAsia="Times New Roman Cyr" w:cs="Times New Roman Cyr" w:ascii="Times New Roman Cyr" w:hAnsi="Times New Roman Cyr"/>
          <w:i/>
          <w:iCs/>
          <w:sz w:val="24"/>
          <w:szCs w:val="24"/>
        </w:rPr>
        <w:t>. Работа с противоположными объяснениями/теориями</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ы должны не только осознавать присутствие в материалах курса не схожих друг с другом теорий/объяснений, но и уметь критически оценивать их. Дискуссии в рамках тьюториалов могут быть полезны для достижения этой цели. В качестве средства структурирования таких дискуссий в табл.3 предлагается «Матрица сравнения», которая поможет студентам прояснить различие между несколькими объяснениями/теория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а матрица может быть модифицирована для лучшего соответствия целям конкретного тьюториала. Разбив Вашу группу на несколько подгрупп, Вы можете предложить каждой подгруппе рассмотреть различные теории и заполнить соответствующие ячейки матрицы. Кроме того, этот подход является хорошим средством структурирования групповой дискуссии, он также предлагает учебную форму обобщения материала, которая может быть использована студентами как при написании домашней работы, так и при повторении изученного материала перед экзамен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еподаватель может рекомендовать табл. 3 для использования в контрольной, курсовой и дипломной работах. Матрица является полезным инструментом анализа вариантов управленческих решений, выбора методов решения любых проблем.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рица сравнения</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pPr>
      <w:r>
        <w:rPr/>
        <w:t>Таблица 3</w:t>
      </w:r>
    </w:p>
    <w:tbl>
      <w:tblPr>
        <w:tblW w:w="8046" w:type="dxa"/>
        <w:jc w:val="left"/>
        <w:tblInd w:w="-115" w:type="dxa"/>
        <w:tblLayout w:type="fixed"/>
        <w:tblCellMar>
          <w:top w:w="0" w:type="dxa"/>
          <w:left w:w="108" w:type="dxa"/>
          <w:bottom w:w="0" w:type="dxa"/>
          <w:right w:w="108" w:type="dxa"/>
        </w:tblCellMar>
      </w:tblPr>
      <w:tblGrid>
        <w:gridCol w:w="1242"/>
        <w:gridCol w:w="1418"/>
        <w:gridCol w:w="1276"/>
        <w:gridCol w:w="1275"/>
        <w:gridCol w:w="1276"/>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яснение/ теор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ючевые понятия/ взаимосвязи между ни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гументы з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гументы про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выв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области примен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 Деловые и ролевые игры, имитационные упражн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37</w:t>
      </w:r>
      <w:r>
        <w:rPr>
          <w:rFonts w:eastAsia="Times New Roman Cyr" w:cs="Times New Roman Cyr" w:ascii="Times New Roman Cyr" w:hAnsi="Times New Roman Cyr"/>
          <w:i/>
          <w:iCs/>
          <w:sz w:val="24"/>
          <w:szCs w:val="24"/>
        </w:rPr>
        <w:t>. Деловые игры: определите их достоинства, недостатки и область применения. Ваш опыт участия в них полезен всем.</w:t>
      </w:r>
    </w:p>
    <w:p>
      <w:pPr>
        <w:pStyle w:val="Normal"/>
        <w:widowContro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pPr>
      <w:r>
        <w:rPr>
          <w:rFonts w:eastAsia="Times New Roman Cyr" w:cs="Times New Roman Cyr" w:ascii="Times New Roman Cyr" w:hAnsi="Times New Roman Cyr"/>
          <w:b/>
          <w:bCs/>
          <w:sz w:val="24"/>
          <w:szCs w:val="24"/>
        </w:rPr>
        <w:t>Деловая игра</w:t>
      </w:r>
      <w:r>
        <w:rPr>
          <w:rFonts w:eastAsia="Times New Roman Cyr" w:cs="Times New Roman Cyr" w:ascii="Times New Roman Cyr" w:hAnsi="Times New Roman Cyr"/>
          <w:sz w:val="24"/>
          <w:szCs w:val="24"/>
        </w:rPr>
        <w:t xml:space="preserve"> — это учебное упражнение, в ходе которого студенты разбиваются на группы, представляющие воображаемые организации, действующие в определенных ситуациях. Обычно деловые игры носят соревновательный характер, и в них происходит спрессовывание реального времени (месяцы, годы, необходимые на какие-либо действия в реальной жизни, превращаются в часы),  так, чтобы результаты принятых решений были видны. Сам процесс игры и анализ ее результатов предоставляют студентам возможность активного обучения в самых различных областях (маркетинге, финансовом менеджменте, теории организаций и т.д.) в зависимости от содержания конкретной игры, а также способствуют развитию навыков групповой работы.</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вые игры характеризуются:</w:t>
      </w:r>
    </w:p>
    <w:p>
      <w:pPr>
        <w:pStyle w:val="Normal"/>
        <w:widowControl/>
        <w:numPr>
          <w:ilvl w:val="0"/>
          <w:numId w:val="7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ыми целями,</w:t>
      </w:r>
    </w:p>
    <w:p>
      <w:pPr>
        <w:pStyle w:val="Normal"/>
        <w:widowControl/>
        <w:numPr>
          <w:ilvl w:val="0"/>
          <w:numId w:val="7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ми правилами,</w:t>
      </w:r>
    </w:p>
    <w:p>
      <w:pPr>
        <w:pStyle w:val="Normal"/>
        <w:widowControl/>
        <w:numPr>
          <w:ilvl w:val="0"/>
          <w:numId w:val="7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евновательным характером,</w:t>
      </w:r>
    </w:p>
    <w:p>
      <w:pPr>
        <w:pStyle w:val="Normal"/>
        <w:widowControl/>
        <w:numPr>
          <w:ilvl w:val="0"/>
          <w:numId w:val="7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ивным участием и взаимодействием играющих, </w:t>
      </w:r>
    </w:p>
    <w:p>
      <w:pPr>
        <w:pStyle w:val="Normal"/>
        <w:widowControl/>
        <w:numPr>
          <w:ilvl w:val="0"/>
          <w:numId w:val="7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вым подсчетом очков (по разным критериям в зависимости от содержания конкретной игры),</w:t>
      </w:r>
    </w:p>
    <w:p>
      <w:pPr>
        <w:pStyle w:val="Normal"/>
        <w:widowControl/>
        <w:numPr>
          <w:ilvl w:val="0"/>
          <w:numId w:val="7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 определением победивших и проигравших,</w:t>
      </w:r>
    </w:p>
    <w:p>
      <w:pPr>
        <w:pStyle w:val="Normal"/>
        <w:widowControl/>
        <w:numPr>
          <w:ilvl w:val="0"/>
          <w:numId w:val="7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ам результатов и обсуждением извлеченных урок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ффективное проведение деловой игры требует знания целого ряда моментов и процедур. Перед тем, как проводить игру, Вам следует ответить на следующие вопросы:</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колько выбранное для проведения игры время уместно с точки зрения общей программы? </w:t>
        <w:softHyphen/>
        <w:softHyphen/>
        <w:softHyphen/>
        <w:softHyphen/>
        <w:softHyphen/>
        <w:softHyphen/>
        <w:softHyphen/>
        <w:softHyphen/>
        <w:softHyphen/>
        <w:t xml:space="preserve">______________________________________________ </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ли Вы ознакомились с целями игры, материалами, процедурой и т.д., для того чтобы провести ее уверенно и соответствующим образом? _ _______________________________________________________________</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агаете ли вы достаточным временем для проведения игры, особенно для заключительного анализа и обсуждения извлеченных уроков? ________________________________________________________</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ли все необходимые для проведения игры ресурсы: материалы игры в нужном количестве, соответствующем образом подготовленное помещение, плакаты, фломастеры и т.д.? ____________________________</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или ли Вы соответствующее введение в игру, которое создаст у студентов необходимый настрой и объяснит им цели и правила игры, но при этом не будет перегружено излишней информацией?</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кому принципу Вы будете делить студентов на подгруппы?</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ли определены временные рамки различны этапов игры?</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нструктированы ли должным образом наблюдатели и участники, выполняющие другие роли?</w:t>
      </w:r>
    </w:p>
    <w:p>
      <w:pPr>
        <w:pStyle w:val="Normal"/>
        <w:widowControl/>
        <w:numPr>
          <w:ilvl w:val="0"/>
          <w:numId w:val="7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вмешательство потребуется от Вас в ходе игры (при этом следует помнить, что это не Ваша игра, а студентов)?</w:t>
      </w:r>
    </w:p>
    <w:p>
      <w:pPr>
        <w:pStyle w:val="Normal"/>
        <w:widowControl/>
        <w:numPr>
          <w:ilvl w:val="0"/>
          <w:numId w:val="7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ились ли Вы к заключительному обсуждению? Продумали ли Вы, как будет проходить анализ результатов игры, какие уроки из нее можно извлечь и каково применение этих уроков к реальной жиз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38</w:t>
      </w:r>
      <w:r>
        <w:rPr>
          <w:rFonts w:eastAsia="Times New Roman Cyr" w:cs="Times New Roman Cyr" w:ascii="Times New Roman Cyr" w:hAnsi="Times New Roman Cyr"/>
          <w:i/>
          <w:iCs/>
          <w:sz w:val="24"/>
          <w:szCs w:val="24"/>
        </w:rPr>
        <w:t>. Имитационные упражнения: в чем их отличие от деловых игр?.</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итационные упражнения — это структурированные учебные упражнения, имеющие своей целью воспроизведение определенных рабочих ситуаций посредством специально созданных условий. Они направлены на получение участникам опыта, сравнимого с реальной жизнью. Имитационные упражнения могут включать в себя работу с техникой или оборудованием, используемыми в реальной практике, ролевые игры, работу с реальной деловой документацией, работу на специально разработанных учебных тренажерах и т.д. Здесь попытайтесь имитировать сдачу экзамена по ключевым словам раздела 1 данной дисциплины, демонстрируя ответы разного качества. Как и в случае деловых игр, эффективное проведение имитационных упражнений требует:</w:t>
      </w:r>
    </w:p>
    <w:p>
      <w:pPr>
        <w:pStyle w:val="Normal"/>
        <w:widowControl/>
        <w:numPr>
          <w:ilvl w:val="0"/>
          <w:numId w:val="7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го  объяснения целей, правил, ролей процедур и временных рамок _ _______________________________________________________________,</w:t>
      </w:r>
    </w:p>
    <w:p>
      <w:pPr>
        <w:pStyle w:val="Normal"/>
        <w:widowControl/>
        <w:numPr>
          <w:ilvl w:val="0"/>
          <w:numId w:val="7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леживания Вами процесса выполнения упражнений без неоправданного (при отсутствии реальной необходимости) вмешательства в него ____________________________________________,</w:t>
      </w:r>
    </w:p>
    <w:p>
      <w:pPr>
        <w:pStyle w:val="Normal"/>
        <w:widowControl/>
        <w:numPr>
          <w:ilvl w:val="0"/>
          <w:numId w:val="7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ния помощи участникам в случае необходимости _______________,</w:t>
      </w:r>
    </w:p>
    <w:p>
      <w:pPr>
        <w:pStyle w:val="Normal"/>
        <w:widowControl/>
        <w:numPr>
          <w:ilvl w:val="0"/>
          <w:numId w:val="7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ующего количества времени на проведение ________________,</w:t>
      </w:r>
    </w:p>
    <w:p>
      <w:pPr>
        <w:pStyle w:val="Normal"/>
        <w:widowControl/>
        <w:numPr>
          <w:ilvl w:val="0"/>
          <w:numId w:val="7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а результатов и обсуждения взаимосвязи этого упражнения с другими элементами и аспектами учебной программы 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39</w:t>
      </w:r>
      <w:r>
        <w:rPr>
          <w:rFonts w:eastAsia="Times New Roman Cyr" w:cs="Times New Roman Cyr" w:ascii="Times New Roman Cyr" w:hAnsi="Times New Roman Cyr"/>
          <w:i/>
          <w:iCs/>
          <w:sz w:val="24"/>
          <w:szCs w:val="24"/>
        </w:rPr>
        <w:t>. Ролевые игры: в чем их отличие от деловых игр?</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pPr>
      <w:r>
        <w:rPr>
          <w:rFonts w:eastAsia="Times New Roman Cyr" w:cs="Times New Roman Cyr" w:ascii="Times New Roman Cyr" w:hAnsi="Times New Roman Cyr"/>
          <w:b/>
          <w:bCs/>
          <w:sz w:val="24"/>
          <w:szCs w:val="24"/>
        </w:rPr>
        <w:t>Ролевые игры</w:t>
      </w:r>
      <w:r>
        <w:rPr>
          <w:rFonts w:eastAsia="Times New Roman Cyr" w:cs="Times New Roman Cyr" w:ascii="Times New Roman Cyr" w:hAnsi="Times New Roman Cyr"/>
          <w:sz w:val="24"/>
          <w:szCs w:val="24"/>
        </w:rPr>
        <w:t xml:space="preserve"> могут использоваться самостоятельно, а также быть составной частью как деловых игр, так и имитационных упражнений. Это учебное упражнение, в ходе которого имитируется ситуация из реальной жизни и студенты действуют в ней, играя роли ее участник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и в случае с предыдущими методами, эффективное проведение ролевых игр возможно в том случае, если:</w:t>
      </w:r>
    </w:p>
    <w:p>
      <w:pPr>
        <w:pStyle w:val="Normal"/>
        <w:widowControl/>
        <w:numPr>
          <w:ilvl w:val="0"/>
          <w:numId w:val="8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и отдельные участники соответствующим образом проинструктированы,</w:t>
      </w:r>
    </w:p>
    <w:p>
      <w:pPr>
        <w:pStyle w:val="Normal"/>
        <w:widowControl/>
        <w:numPr>
          <w:ilvl w:val="0"/>
          <w:numId w:val="8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место конструктивная обратная связь (возможно, с помощью наблюдателей),</w:t>
      </w:r>
    </w:p>
    <w:p>
      <w:pPr>
        <w:pStyle w:val="Normal"/>
        <w:widowControl/>
        <w:numPr>
          <w:ilvl w:val="0"/>
          <w:numId w:val="8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дено время для извлечения уроков и обсуждения связи игры с остальной учебной программой и реальной практикой.</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евые игры должны:</w:t>
      </w:r>
    </w:p>
    <w:p>
      <w:pPr>
        <w:pStyle w:val="Normal"/>
        <w:widowControl/>
        <w:numPr>
          <w:ilvl w:val="0"/>
          <w:numId w:val="8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ть непосредственное отношение к программе курса и быть легко доступными для понимания, письменные инструкции к ним должны быть составлены достаточно четко,</w:t>
      </w:r>
    </w:p>
    <w:p>
      <w:pPr>
        <w:pStyle w:val="Normal"/>
        <w:widowControl/>
        <w:numPr>
          <w:ilvl w:val="0"/>
          <w:numId w:val="8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ориентированы на отработку конкретных учебных моментов, а не касаться в общем виде сразу многих областей _______________________,</w:t>
      </w:r>
    </w:p>
    <w:p>
      <w:pPr>
        <w:pStyle w:val="Normal"/>
        <w:widowControl/>
        <w:numPr>
          <w:ilvl w:val="0"/>
          <w:numId w:val="8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ься без всяких театральных реквизитов и другой бутафории, отвлекающих внимание от учебных целей,</w:t>
      </w:r>
    </w:p>
    <w:p>
      <w:pPr>
        <w:pStyle w:val="Normal"/>
        <w:widowControl/>
        <w:numPr>
          <w:ilvl w:val="0"/>
          <w:numId w:val="8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достаточно гибкими, чтобы имелась возможность провести анализ происходящего или дискуссию там, где Вы сочтете это уместным, например, если участники игры «увязли в исполнении» своих рол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Упражнение. Проведите ролевую игру по результатам задания 3 (табл.1) "Тьютор - обучаемый" три использовании методов педагогики и андрагоги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студенты могут быть весьма обеспокоены перспективой участия в ролевой игре перед группой. Вы можете попытаться уменьшить их беспокойство посредством:</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я ролевой игры не в начале программы, а тогда, когда участники получше узнают друг друга и будут чувствовать себя в группе достаточно комфортно,</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я только добровольцев или сначала только добровольцев, в том случае, если предполагается в конечном итоге участие всех,</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ьного инструктирования  в доброжелательной и мягкой манере, что поможет предотвратить возникновение беспокойства и уменьшит ощущение угрозы,</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грывания первого раунда игры Вами и одним или несколькими добровольцами,</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я первым добровольцам позитивной обратной связи в мягкой и доброжелательной манере,</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еркивания пользы от участия в игре,</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я игр, в которых вероятность получения участниками позитивного опыта высока,</w:t>
      </w:r>
    </w:p>
    <w:p>
      <w:pPr>
        <w:pStyle w:val="Normal"/>
        <w:widowControl/>
        <w:numPr>
          <w:ilvl w:val="0"/>
          <w:numId w:val="8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а на исполнение ролей (или первоначальное исполнение) студентов, которым, как Вы знаете, присуща застенчивость или особое беспокойство,</w:t>
      </w:r>
    </w:p>
    <w:p>
      <w:pPr>
        <w:pStyle w:val="Normal"/>
        <w:widowControl/>
        <w:numPr>
          <w:ilvl w:val="0"/>
          <w:numId w:val="8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нее продуманного отбора «хороших» исполнителей ролей для начала процесса и демонстрации  ролевой игр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5. Анализ учебных (деловых) ситуации (case studies)</w:t>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40</w:t>
      </w:r>
      <w:r>
        <w:rPr>
          <w:rFonts w:eastAsia="Times New Roman Cyr" w:cs="Times New Roman Cyr" w:ascii="Times New Roman Cyr" w:hAnsi="Times New Roman Cyr"/>
          <w:i/>
          <w:iCs/>
          <w:sz w:val="24"/>
          <w:szCs w:val="24"/>
        </w:rPr>
        <w:t>. Изучите методом «снежного кома» нижеприводимые материалы.</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ые ситуации представляют группе возможность совершенствовать навыки решения проблем и принятия решений. Это одно из наиболее проверенных средств достижения активного участия студентов в групповой работе. Они также помогают осознать, что редко реальные проблемы имеют единственно правильные или неправильные решения и что действия часто приходится предпринимать в условиях недостаточной информации, которая как в учебных ситуация, так и в реальной жизни никогда не бывает полно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а над учебными ситуациями помогает совершенствовать навыки и получить опыт в следующих областях:</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отбор и решение проблем,</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информацией (осмысление значения деталей, описанных в ситуации),</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 синтез информации и аргументов,</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предположениями и заключениями,</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альтернатив,</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решений,</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ние и понимание других людей, навыки групповой работы,</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ие проблем, связанных с осуществлением принятых решений,</w:t>
      </w:r>
    </w:p>
    <w:p>
      <w:pPr>
        <w:pStyle w:val="Normal"/>
        <w:widowControl/>
        <w:numPr>
          <w:ilvl w:val="0"/>
          <w:numId w:val="8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результатов групповой работы,</w:t>
      </w:r>
    </w:p>
    <w:p>
      <w:pPr>
        <w:pStyle w:val="Normal"/>
        <w:widowControl/>
        <w:numPr>
          <w:ilvl w:val="0"/>
          <w:numId w:val="8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несение теорий и концепций с учебной ситуацией и с реальной жизнь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спользовании учебных ситуаций преподавателю необходимо осуществить следующие действия:</w:t>
      </w:r>
    </w:p>
    <w:p>
      <w:pPr>
        <w:pStyle w:val="Normal"/>
        <w:widowControl/>
        <w:numPr>
          <w:ilvl w:val="0"/>
          <w:numId w:val="8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ьно ознакомьтесь с материалом учебной ситуации;</w:t>
      </w:r>
    </w:p>
    <w:p>
      <w:pPr>
        <w:pStyle w:val="Normal"/>
        <w:widowControl/>
        <w:numPr>
          <w:ilvl w:val="0"/>
          <w:numId w:val="8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учебную ситуацию студентам, особенно отметив, что она иллюстрирует проблемы, с которыми многие из студентов сталкиваются в реальной практике;</w:t>
      </w:r>
    </w:p>
    <w:p>
      <w:pPr>
        <w:pStyle w:val="Normal"/>
        <w:widowControl/>
        <w:numPr>
          <w:ilvl w:val="0"/>
          <w:numId w:val="8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еркните, что работа над ситуацией носит аналитический характер. Отметьте, что цель не состоит в обязательном достижении решения и что группа может и не найти решения описанных проблем или идеального выхода из ситуации;</w:t>
      </w:r>
    </w:p>
    <w:p>
      <w:pPr>
        <w:pStyle w:val="Normal"/>
        <w:widowControl/>
        <w:numPr>
          <w:ilvl w:val="0"/>
          <w:numId w:val="8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еркните важность понимания и учета многогранности и многофакторности описанной ситуации (так же как и в реальной жизни). Обратите внимание на отдельные факторы, влияющие на ситуацию и взаимосвязи между ними;</w:t>
      </w:r>
    </w:p>
    <w:p>
      <w:pPr>
        <w:pStyle w:val="Normal"/>
        <w:widowControl/>
        <w:numPr>
          <w:ilvl w:val="0"/>
          <w:numId w:val="8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дитесь в том, что группа понимает смысл того, что предстоит сделать в ходе работы над учебной ситуаци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осите себя (для принятия решения о применении метода):</w:t>
      </w:r>
    </w:p>
    <w:p>
      <w:pPr>
        <w:pStyle w:val="Normal"/>
        <w:widowControl/>
        <w:numPr>
          <w:ilvl w:val="0"/>
          <w:numId w:val="8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 бы Вы хотели, чтоб студенты научились в ходе работы над учебной ситуацией?</w:t>
      </w:r>
    </w:p>
    <w:p>
      <w:pPr>
        <w:pStyle w:val="Normal"/>
        <w:widowControl/>
        <w:numPr>
          <w:ilvl w:val="0"/>
          <w:numId w:val="8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а цель соотносится с материалами курса и другими учебными целями отдельного занятия и со всей программой в целом?</w:t>
      </w:r>
    </w:p>
    <w:p>
      <w:pPr>
        <w:pStyle w:val="Normal"/>
        <w:widowControl/>
        <w:numPr>
          <w:ilvl w:val="0"/>
          <w:numId w:val="8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ли Вам раздать студентам все материалы сразу или же выдавать их студентам небольшими порциями по ходу работы в соответствии с развитием сюжета ситуации?</w:t>
      </w:r>
    </w:p>
    <w:p>
      <w:pPr>
        <w:pStyle w:val="Normal"/>
        <w:widowControl/>
        <w:numPr>
          <w:ilvl w:val="0"/>
          <w:numId w:val="8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вопросы Вы будете задавать группе, для того, чтобы способствовать размышлениям, пониманию, прояснению и проникновению в суть проблем? Как Вы будете сопоставлять и отмечать вклады различных участников в работу и подталкивать группу к соответствующим решения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ходе работы внимательно наблюдайте за процессами, происходящими в группе. При необходимости вмешивайтесь в работу группы, с тем, чтобы сделать процесс обучения более эффективным и продуктивным. Время от времени подводите итоги работы над ситуацией, а в конце обязательно предоставьте участникам обратную связь по их работе и остановитесь на уроках, которые можно из нее извлеч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Каковы ограничения использования учебных ситуаций?</w:t>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ое ограничение связано с тем, что они могут восприниматься студентами как отвлечение от жизни и несколько академичные, поскольку предполагают анализ и обсуждение чужой ситуации или проблемы. Из этого следует, что для извлечения максимальной пользы из такого метода групповой работы, Вам необходимо подбирать материал, способный вызвать наибольший интерес у Ваших студентов, и организовать работу над ним так, чтобы обеспечить их активное участие (например, с помощью таких методов , как мозговой штурм, дискуссии в малых группах, ролевые игры и т.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ка студенту</w: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3">
                <wp:simplePos x="0" y="0"/>
                <wp:positionH relativeFrom="column">
                  <wp:posOffset>-40640</wp:posOffset>
                </wp:positionH>
                <wp:positionV relativeFrom="paragraph">
                  <wp:posOffset>133350</wp:posOffset>
                </wp:positionV>
                <wp:extent cx="5095240" cy="2870835"/>
                <wp:effectExtent l="6350" t="6350" r="6350" b="6985"/>
                <wp:wrapNone/>
                <wp:docPr id="71" name=""/>
                <a:graphic xmlns:a="http://schemas.openxmlformats.org/drawingml/2006/main">
                  <a:graphicData uri="http://schemas.microsoft.com/office/word/2010/wordprocessingGroup">
                    <wpg:wgp>
                      <wpg:cNvGrpSpPr/>
                      <wpg:grpSpPr>
                        <a:xfrm>
                          <a:off x="0" y="0"/>
                          <a:ext cx="5095080" cy="2871000"/>
                          <a:chOff x="0" y="0"/>
                          <a:chExt cx="5095080" cy="2871000"/>
                        </a:xfrm>
                      </wpg:grpSpPr>
                      <wps:wsp>
                        <wps:cNvSpPr txBox="1"/>
                        <wps:spPr>
                          <a:xfrm>
                            <a:off x="0" y="0"/>
                            <a:ext cx="5095080" cy="287100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Систематический подход к анализу учебных ситуаций</w:t>
                              </w:r>
                            </w:p>
                            <w:p>
                              <w:pPr>
                                <w:overflowPunct w:val="false"/>
                                <w:bidi w:val="0"/>
                                <w:jc w:val="both"/>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Вы извлечете максимальную пользу из работы над учебными ситуациями, если будете придерживаться систематического подхода к их анализу, основные шаги которого представлены ниже.</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Выпишете из соответствующих разделов/книг курса ключевые идеи, для того чтобы освежить в памяти теоретические концепции и подходы, которые Вам предстоит использовать при анализе учебной ситуации.</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Бегло прочтите учебную ситуацию, чтобы составить о ней общее представление.</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Внимательно прочтите вопросы к учебной ситуации и убедитесь в том, что Вы хорошо поняли то, что Вас просят сделать.</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Вновь прочтите учебную ситуацию, внимательно фиксируя факторы или проблемы, имеющие отношения к поставленным вопросам.</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пределите, какие идеи и концепции курса соотносятся с проблемами, которые Вам предлагается рассмотреть при работе с учебной ситуацией.</w:t>
                              </w:r>
                            </w:p>
                          </w:txbxContent>
                        </wps:txbx>
                        <wps:bodyPr wrap="square" lIns="35640" rIns="35640" tIns="17640" bIns="17640" anchor="t">
                          <a:noAutofit/>
                        </wps:bodyPr>
                      </wps:wsp>
                      <wps:wsp>
                        <wps:cNvSpPr/>
                        <wps:spPr>
                          <a:xfrm>
                            <a:off x="0" y="0"/>
                            <a:ext cx="5095080" cy="2871000"/>
                          </a:xfrm>
                          <a:custGeom>
                            <a:avLst/>
                            <a:gdLst/>
                            <a:ahLst/>
                            <a:rect l="0" t="0" r="r" b="b"/>
                            <a:pathLst>
                              <a:path fill="none" w="14153" h="7975">
                                <a:moveTo>
                                  <a:pt x="0" y="0"/>
                                </a:moveTo>
                                <a:lnTo>
                                  <a:pt x="0" y="7975"/>
                                </a:lnTo>
                                <a:lnTo>
                                  <a:pt x="14154" y="7975"/>
                                </a:lnTo>
                                <a:lnTo>
                                  <a:pt x="14154" y="0"/>
                                </a:lnTo>
                                <a:lnTo>
                                  <a:pt x="0" y="0"/>
                                </a:lnTo>
                              </a:path>
                            </a:pathLst>
                          </a:custGeom>
                          <a:ln w="12600">
                            <a:solidFill>
                              <a:srgbClr val="000000"/>
                            </a:solidFill>
                            <a:round/>
                          </a:ln>
                        </wps:spPr>
                        <wps:bodyPr/>
                      </wps:wsp>
                    </wpg:wgp>
                  </a:graphicData>
                </a:graphic>
              </wp:anchor>
            </w:drawing>
          </mc:Choice>
          <mc:Fallback>
            <w:pict>
              <v:group id="shape_0" style="position:absolute;margin-left:-3.2pt;margin-top:10.5pt;width:401.2pt;height:226.05pt" coordorigin="-64,210" coordsize="8024,4521">
                <v:shape id="shape_0" stroked="f" o:allowincell="f" style="position:absolute;left:-64;top:210;width:8023;height:4520;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Систематический подход к анализу учебных ситуаций</w:t>
                        </w:r>
                      </w:p>
                      <w:p>
                        <w:pPr>
                          <w:overflowPunct w:val="false"/>
                          <w:bidi w:val="0"/>
                          <w:jc w:val="both"/>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Вы извлечете максимальную пользу из работы над учебными ситуациями, если будете придерживаться систематического подхода к их анализу, основные шаги которого представлены ниже.</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Выпишете из соответствующих разделов/книг курса ключевые идеи, для того чтобы освежить в памяти теоретические концепции и подходы, которые Вам предстоит использовать при анализе учебной ситуации.</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Бегло прочтите учебную ситуацию, чтобы составить о ней общее представление.</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Внимательно прочтите вопросы к учебной ситуации и убедитесь в том, что Вы хорошо поняли то, что Вас просят сделать.</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Вновь прочтите учебную ситуацию, внимательно фиксируя факторы или проблемы, имеющие отношения к поставленным вопросам.</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пределите, какие идеи и концепции курса соотносятся с проблемами, которые Вам предлагается рассмотреть при работе с учебной ситуацией.</w:t>
                        </w:r>
                      </w:p>
                    </w:txbxContent>
                  </v:textbox>
                  <v:fill o:detectmouseclick="t" on="false"/>
                  <v:stroke color="#3465a4" joinstyle="round" endcap="flat"/>
                  <w10:wrap type="none"/>
                </v:shape>
                <v:shape id="shape_0" coordsize="14155,7976" path="m0,0l0,7975l14154,7975l14154,0l0,0e" stroked="t" o:allowincell="f" style="position:absolute;left:-64;top:210;width:8023;height:4520">
                  <v:stroke color="black" weight="1260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 B 560 The Manager’s Good Study Guide)</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глядного  представления в системе следует использовать аналитическую таблицу (табл. 4)</w:t>
      </w:r>
    </w:p>
    <w:p>
      <w:pPr>
        <w:pStyle w:val="Normal"/>
        <w:widowControl/>
        <w:jc w:val="right"/>
        <w:rPr/>
      </w:pPr>
      <w:r>
        <w:rPr/>
        <w:t>Таблица 4</w:t>
      </w:r>
    </w:p>
    <w:tbl>
      <w:tblPr>
        <w:tblW w:w="8046" w:type="dxa"/>
        <w:jc w:val="left"/>
        <w:tblInd w:w="-115" w:type="dxa"/>
        <w:tblLayout w:type="fixed"/>
        <w:tblCellMar>
          <w:top w:w="0" w:type="dxa"/>
          <w:left w:w="108" w:type="dxa"/>
          <w:bottom w:w="0" w:type="dxa"/>
          <w:right w:w="108" w:type="dxa"/>
        </w:tblCellMar>
      </w:tblPr>
      <w:tblGrid>
        <w:gridCol w:w="1951"/>
        <w:gridCol w:w="1559"/>
        <w:gridCol w:w="1560"/>
        <w:gridCol w:w="1561"/>
        <w:gridCol w:w="141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иерархии 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ситуации (проблем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чник (причины) проблемы</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ии решения проблемы</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н действ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шняя среда (организ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 (группа или межгрупповые отнош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дивидуа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ко-технологиче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Case study состоит из нескольких этапов. На первом этапе изучается ситуация (среда, окружение) и определяется (идентифицируется, описывается) проблема. На втором этапе осуществляется анализ и оценка проблемы, затем вырабатываются рекомендации по решению проблемы и, наконец, процесс завершается презентаци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проблем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еделение проблемы является решающей стадией, как и при решении любой задачи. Ясно, что если проблема неверно определена, то и полученное решение в лучшем случае будет решением другой проблемы. В то же время, все становится на свои места, если проблема правильно поставлена, то есть определена и описан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о именно определение проблемы оказывается наиболее трудным для студентов. Это связано с целым рядом прич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первых, в реальной ситуации действует много участников. У каждого из них есть свое видение ситуации, свое представление проблемы. Поэтому, прежде всего, необходимо выявить обладателя (обладателей) проблемы, то есть осознать, чью проблему необходимо решать. Затем понять, как эта проблема выглядит с точки зрения ее обладателя и других вовлеченных лиц, в чем она заключается для них. При этом необходимо помнить, что и у студентов (на практике -группы аналитиков, консультантов) также имеется свое видение, представление, наконец свои предрассудки и стереотипы, свой груз прошлого опыта, которые могу «отягощать» их восприятие.</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еобходимо выделить релевантные (соответствующие) факторы действующие в проблемной ситуации, то есть те факторы, которые имеют существенное знач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третьих, нужно убедиться в том, что на самом деле выявлена проблема, а не ее симптом или поверхностное расхожее представление о проблеме. Очень часто люди сознательно или бессознательно имеют дело не с самой проблемой, а ее проявлениями. Например, в США программы борьбы с наркотиками концентрируются в большей степени на продавцах, транспортеров наркотиков в странах, в которых они производятся. Хотя, казалось бы, более подходящей является концентрация внимания, в первую очередь, на тех кто создает спрос на наркотики именно в США и на условиях, порождающих потребность принимать наркотик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среди причин, вызывающих проблему, необходимо выделить человеческий фактор. Считается, что 80 % времени руководители расходуют на управление людьми и только 20% времени отводится на решение организационных задач (технологических, производственных отношений,  стратегических, стимулирования, организации труда и пр.). Однако, можно утверждать и противоположное: что 80% проблем относятся к структурным, а только 20% - к человеческим (индивидуальным различиям личности, организационной этике и т.п.). В общем, люди в организациях существуют не сами по себе, и их поведение определяется структурными организационными отношениями, которые могут порождать конфликты.</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 одной автомобильной компании был постоянный конфликт между сборочным и штамповочным отделениями. Казалось, их управляющие не могут прийти к согласию ни по какому поводу. При детальном обследовании консультанты нашли, что система премирования порождала конфликтные отношения, так как оба отделения премировались за счет снижения отходов.</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ему побуждала система премирования директоров заводов? Директор штамповочного производства оказывался заинтересованным поставлять сборочному производству предельно минимальные партии деталей. Директор сборочного производства был заинтересован в получении деталей только высшего качества, чтобы уменьшить свои потери. В конечном итоге, сборочное производство видело в штамповочном производстве своего главного врага в проблеме уменьшения  потерь металла. По рекомендации консультантов компания изменила систему поощрения. Премироваться стали оба производства совместно за снижение общих потерь в обоих производствах. Через месяц оба руководителя работали вместе как старые друзья. Через пять лет компания изменила и эту систему премирования, так как старая система не поощряла роста качества продукции.</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я человеческие факторы в ситуации, нужно прежде всего идентифицировать мотивацию каждого действующего лица, которая, как в вышеприведенном примере, может вытекать из чисто организационно-структурных отноше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 оцен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ходя к собственному анализу ситуации, мы не должны упускать из виду, что наше деление на стадии в общем-то условно. Уже на первом этапе мы занимаемся и анализом. В свою очередь анализ помогает углубить и развить видение проблемы, почувствовать ее во всей полноте. Консультант ведет себя как следователь: исследует место преступления (проблему, ситуацию), ищет мотивы, улики и доказательства (анализ), выдвигает обвинения (рекомендации), выступает в суде (презентац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можно разделить на три основные стадии:</w:t>
      </w:r>
    </w:p>
    <w:p>
      <w:pPr>
        <w:pStyle w:val="Normal"/>
        <w:widowControl/>
        <w:numPr>
          <w:ilvl w:val="0"/>
          <w:numId w:val="8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ие проблемы __________________________________________ _______________________________________________________________;</w:t>
      </w:r>
    </w:p>
    <w:p>
      <w:pPr>
        <w:pStyle w:val="Normal"/>
        <w:widowControl/>
        <w:numPr>
          <w:ilvl w:val="0"/>
          <w:numId w:val="8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ение основных причин, породивших проблему, и возможных последствий ____________________________________________________;</w:t>
      </w:r>
    </w:p>
    <w:p>
      <w:pPr>
        <w:pStyle w:val="Normal"/>
        <w:widowControl/>
        <w:numPr>
          <w:ilvl w:val="0"/>
          <w:numId w:val="8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толерантности (терпимости) к изменениям 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основание проблемы заключается в подтверждении определения проблемы фактическими данными, то есть оценке проблемы по возможности в количественных категориях. Данные и факты должны служить обоснованием для постановки проблем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ие проблемы заключается в разработке выбранной стратегии осуществления изменения определенных отношений в организации и принятии совокупности управленческих решений для ее реализации. Поскольку речь идет, как правило, о проблемах не имеющих точного решения, то и целесообразность предложений и рекомендаций может оспариваться. Поэтому необходимо определить толерантность к предлагаемым изменениям со стороны различных участников рассматриваемой ситуации и предусмотреть меры для преодоления или предотвращения возможного сопротивления изменения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важно, чтобы аналитики научились ставить себя на место вовлеченных в ситуацию лиц, выделять мотивы их поведения, смотреть на ситуацию с их точки зр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сех этапах важно выбрать адекватную теорию, объясняющую ситуацию. Здесь мы не рассматриваем конкретные методы анализа, которые могут быть использованы. Выбор адекватной методики также являются составной частью кейс-анализа. Важно использовать формализованные методы и фиксировать результаты в письменной и графической форм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работка рекомендаций является критической в методике, так как именно на этом этапе осуществляется связь между теорией и практико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й стадии необходимо:</w:t>
      </w:r>
    </w:p>
    <w:p>
      <w:pPr>
        <w:pStyle w:val="Normal"/>
        <w:widowControl/>
        <w:numPr>
          <w:ilvl w:val="0"/>
          <w:numId w:val="8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ть, какие теоретические концепции можно применить _______ _______________________________________________________________;</w:t>
      </w:r>
    </w:p>
    <w:p>
      <w:pPr>
        <w:pStyle w:val="Normal"/>
        <w:widowControl/>
        <w:numPr>
          <w:ilvl w:val="0"/>
          <w:numId w:val="8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ть, какие рекомендации можно сделать исходя из этих теорий, включая и отбор альтернативных предложений ______________________ _______________________________________________________________;</w:t>
      </w:r>
    </w:p>
    <w:p>
      <w:pPr>
        <w:pStyle w:val="Normal"/>
        <w:widowControl/>
        <w:numPr>
          <w:ilvl w:val="0"/>
          <w:numId w:val="8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ть выбранные рекомендации, используя теорию _____________ _______________________________________________________________;</w:t>
      </w:r>
    </w:p>
    <w:p>
      <w:pPr>
        <w:pStyle w:val="Normal"/>
        <w:widowControl/>
        <w:numPr>
          <w:ilvl w:val="0"/>
          <w:numId w:val="8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ть и показать возможную стратегию реализации предложений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правило, очень редко встречаются ситуации, в которых возможно лишь одно единственное решение, чаще это целая совокупность мер или целый ряд различающихся рекомендаций. Необходимо уметь обосновать эти рекомендации с точки зрения разных действующих в ситуации и принимающих решения лиц. Это помогает понять почему разные люди придерживаются разных точек зрения и принимают разные решения. Но нужно иметь в виду, что могут встретиться и кейсы имеющие единственное или оптимальное  (среди возможных) реш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ентация</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готовке устной или письменной презентации необходимо исходить из определенных общих принципов, обеспечивающих лучшее восприятие слушателями или читателями.</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необходимо использовать краткий, деловой стиль общения. Во-вторых, использовать порядок изложения, обратный порядку анализа, то есть начать с рекомендаций. Это связано с тем, что именно рекомендации являются целью кейс-анализа. С другой стороны, как показывает практика, это помогает студенту не завязнуть в деталях и подробностях, правильно распределить время выступления (объем текста) и не потерять суть задания. Саму ситуацию не следует пересказывать, как  не следует пересказывать и содержание примененных концепций. Не следует также описывать сам процесс анализа, конечно, если case study специально не посвящен изучению аналитической методики.</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исьменном представлении анализа следует писать кратко, структурированно (используя заголовки, разбиения текста на пункты и подпункты).</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исьменном и при устном представлении следует максимально использовать графическое представление информации (рисунки, схемы, диаграммы и таблицы).</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помнить, что презентация всегда имеет побочную, но тем не менее важную цель — служить формированию коммуникативных навык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рабо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ффективное обслуживание кейса достигается в группах из 4...7 человек. Учебную группу из 10...15 человек целесообразно  разбить на 2...3 подгруппы. Группы должны работать изолированно друг от друга. Сопоставление демонстрируемых подгруппами подходов при анализе одного и того же или аналогичного кейса помогает с большей эффективностью достигнуть целей кейс анализа. В процессе работы нужно периодически изменять состав подгру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ьютора заключается в стимулировании  самостоятельного мышления студентов. Тьютор не должен участвовать в работе группы по анализу кейс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ьютор должен ознакомить студентов с целями и задачами кейс-анализа при первом применении case study на занятиях (на основе настоящей разработки), раздать студентам методические пособ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жде чем использовать методику, тьютор должен провести определенную подготовку. Она может заключаться в планировании тьюториалов для всего курса, подбор кейсов для изучения конкретных тем курса с учетом профессиональной и образовательной подготовки аудитор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ачестве вводной части целесообразно провести краткую дискуссию по изучаемой теме. Это могут быть вопросы к аудитории, позволяющие вспомнить теоретические концепции, установить связи между разными концепциями, которые могут быть использованы в анализе кейса. Этот этап нужно провести динамично, не затягивая время, так как главное -«разогреть» аудитори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работы над конкретным кейсом необходимо кратко резюмировать содержание кейса (после ознакомления с ним студентов), обратить внимание на основные моменты, убедиться в том, что студенты правильно поняли задание и ответить на возможные вопро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отвести достаточное время на обсуждение в группах и презентацию и стараться, чтобы группы укладывались в отведенное врем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презентации нужно отвести время на вопросы к докладчику и на обсуждение результатов работы всех подгрупп. Во время презентации необходимо, чтоб тьютор играл роль катализатора общей дискуссии, докладчики должны делать сообщения не тьютору, а групп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завершения дискуссии тьютор должен подвести итоги работы всей группы, отметить удачные места презентации, адекватное применение теорий и концепций, дать анализ проявившихся различных точек зрения, разных под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совершенствовать процесс применения каждого кейса следует сохранять материалы работы групп и проводить сравнительный анализ работы. Безусловно, тьютор должен оценивать аудиторию, ее степень подготовки и в каждом случае адаптировать методику к возможностям конкретной аудитор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щения и технические сре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упповая работа более эффективна в непринужденной, удобной для общения обстановке. Помещение должно быть достаточно просторным, чтоб 2...3 подгруппы могли работать, не мешая друг другу. Обычные классы и лекционные помещения мало приспособлены для это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мещении необходимо предусмотреть возможность легкой трансформации расположения группы, работающей за большим «круглым столом» в подгруппы, работающие за меньшими «круглыми стол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правило, из технических средств используются листы бумаги формата А0, А1 и набор маркеров (фломастеров). Однако, если требуются иные средства, они должны быть исправны и доступ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побуждать группу к динамичной работе, эффективному использованию времени. Поскольку групповая работа оказывается достаточно напряженной, не следует перенасыщать аудиторию. Времени должно быть предоставлено достаточно для работы подгрупп. На одном тьюториале рекомендуется проработать 2—3 ситуации, в зависимости от слож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ьютор  должен быть готов к изменению намеченной программы тьюториала. Если окажется, что работа над определенной ситуацией сильно увлекла группу, какие-то участники »раскрылись», стали делиться своим опытом, своими проблемами, «пошла» групповая динамика, нельзя скомкать этот очень плодотворный процесс, так как именно «раскрытие» является самым ценным в групповой работе и самым привлекательным для студент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кейс стадии можно представить в следующей последовательности:</w:t>
      </w:r>
    </w:p>
    <w:p>
      <w:pPr>
        <w:pStyle w:val="Normal"/>
        <w:widowControl/>
        <w:numPr>
          <w:ilvl w:val="0"/>
          <w:numId w:val="8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анирование, учет аудитории, подготовка помещения</w:t>
      </w:r>
    </w:p>
    <w:p>
      <w:pPr>
        <w:pStyle w:val="Normal"/>
        <w:widowControl/>
        <w:numPr>
          <w:ilvl w:val="0"/>
          <w:numId w:val="8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дная дискуссия, «разогрев» группы, чтение и изучение кейса группой, формулирование задания для подгрупп, ответы на вопросы студентов.</w:t>
      </w:r>
    </w:p>
    <w:p>
      <w:pPr>
        <w:pStyle w:val="Normal"/>
        <w:widowControl/>
        <w:numPr>
          <w:ilvl w:val="0"/>
          <w:numId w:val="9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ейса</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проблемы, идентификация обладателя проблемы, идентификация релевантных факторов (соответствующих ситуации управ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обоснование, выбор адекватной теор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работка рекомендац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готовка презентации;</w:t>
      </w:r>
    </w:p>
    <w:p>
      <w:pPr>
        <w:pStyle w:val="Normal"/>
        <w:widowControl/>
        <w:numPr>
          <w:ilvl w:val="0"/>
          <w:numId w:val="9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ентация</w:t>
      </w:r>
    </w:p>
    <w:p>
      <w:pPr>
        <w:pStyle w:val="Normal"/>
        <w:widowControl/>
        <w:numPr>
          <w:ilvl w:val="0"/>
          <w:numId w:val="9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ние итог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283" w:firstLine="43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пражнение Навыки анализа «case study».</w:t>
      </w:r>
    </w:p>
    <w:p>
      <w:pPr>
        <w:pStyle w:val="Normal"/>
        <w:widowControl/>
        <w:ind w:left="283"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анализируйте нижеприводимый кей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Наводнение» (системно — теоретический подхо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w:t>
      </w:r>
    </w:p>
    <w:p>
      <w:pPr>
        <w:pStyle w:val="Normal"/>
        <w:widowControl/>
        <w:numPr>
          <w:ilvl w:val="0"/>
          <w:numId w:val="9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ить процесс достижения консенсуса при принятии групповых решений;</w:t>
      </w:r>
    </w:p>
    <w:p>
      <w:pPr>
        <w:pStyle w:val="Normal"/>
        <w:widowControl/>
        <w:numPr>
          <w:ilvl w:val="0"/>
          <w:numId w:val="9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участникам возможность понять, каковы их собственные приоритеты и ценности;</w:t>
      </w:r>
    </w:p>
    <w:p>
      <w:pPr>
        <w:pStyle w:val="Normal"/>
        <w:widowControl/>
        <w:numPr>
          <w:ilvl w:val="0"/>
          <w:numId w:val="92"/>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возможность участникам понять как можно лучше ценности и приоритеты других людей, чтобы как можно лучше узнать и понять их;</w:t>
      </w:r>
    </w:p>
    <w:p>
      <w:pPr>
        <w:pStyle w:val="Normal"/>
        <w:widowControl/>
        <w:numPr>
          <w:ilvl w:val="0"/>
          <w:numId w:val="9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ить системный подхо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ы: Список  предметов для каждого участника и для каждой группы из 4-х  человек, карандаш или ручка для каждого участника, ча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45—50 мину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ические этапы: </w:t>
      </w:r>
    </w:p>
    <w:p>
      <w:pPr>
        <w:pStyle w:val="Normal"/>
        <w:widowControl/>
        <w:numPr>
          <w:ilvl w:val="0"/>
          <w:numId w:val="9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те, что участникам предстоит серьезная дискуссия о том, какие вещи, по их мнению, наиболее важны в кризисных ситуациях.</w:t>
      </w:r>
    </w:p>
    <w:p>
      <w:pPr>
        <w:pStyle w:val="Normal"/>
        <w:widowControl/>
        <w:numPr>
          <w:ilvl w:val="0"/>
          <w:numId w:val="9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йте каждому листы со списком предметов и описанием ситуации наводнения. В течении 5 минут каждый должен принять решение о 4—х наиболее важных предметах. Можно предложить участникам проранжировать все предметы по степени важности.</w:t>
      </w:r>
    </w:p>
    <w:p>
      <w:pPr>
        <w:pStyle w:val="Normal"/>
        <w:widowControl/>
        <w:numPr>
          <w:ilvl w:val="0"/>
          <w:numId w:val="9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разбейте участников на группы по 4...5 человек и дайте им 15...20 минут для принятия коллективного решения о четырех самых важных для групп предметах (или ранжирование всех предметов).</w:t>
      </w:r>
    </w:p>
    <w:p>
      <w:pPr>
        <w:pStyle w:val="Normal"/>
        <w:widowControl/>
        <w:numPr>
          <w:ilvl w:val="0"/>
          <w:numId w:val="93"/>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 списки разных групп.</w:t>
      </w:r>
    </w:p>
    <w:p>
      <w:pPr>
        <w:pStyle w:val="Normal"/>
        <w:widowContro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авните индивидуальные и групповые списки. Количественное сравнение может быть выполнено, как в ситуации «Кораблекрушение». Выявите, какие ценности были приоритетами для каждого индивидуума. Как происходил выбор ценностей в случае группового решения? Отведите на обсуждение 15...20 мину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и: В отличие от ситуации «Кораблекрушение» в этом упражнении не существует правильного ответа, каждый человек и каждая группа может привести доводы в пользу их собственных приоритетных ценностей. Основная идея состоит в том, что ценности нельзя проранжировать на рациональных основаниях. Однако при принятии управленческих решений необходимо принимать в расчет ценности людей, так как они являются сильными внутренними мотиваторами для каждого челове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дискуссии следует обратить внимание на такие вопро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быть достигнут  консенсус в группе, когда решение принимается по поводу приоритетных ценност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стратегией при принятии группового решения в такой ситуации следует придерживатьс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групповое решение быть принято лишь при достижении консенсуса в группе, или же можно принять решение простым голосование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ет быть оценена эффективность группового решения в такой ситуац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Наводн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вернулись из длительной поездки домой и узнали, что в Вашей местности в течении недели шли необычайно интенсивные ливни. В момент, когда Вы вошли в квартиру, была объявлена эвакуация из-за угрозы наводнения. У Вас есть несколько минут на то, чтобы взять ЧЕТЫРЕ предмета. Остальные вещи будут уничтожены водой! Что Вы возьмете? Желательно расставить приоритеты для каждого из предметов.</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5</w:t>
      </w:r>
    </w:p>
    <w:tbl>
      <w:tblPr>
        <w:tblW w:w="8188" w:type="dxa"/>
        <w:jc w:val="left"/>
        <w:tblInd w:w="-115" w:type="dxa"/>
        <w:tblLayout w:type="fixed"/>
        <w:tblCellMar>
          <w:top w:w="0" w:type="dxa"/>
          <w:left w:w="108" w:type="dxa"/>
          <w:bottom w:w="0" w:type="dxa"/>
          <w:right w:w="108" w:type="dxa"/>
        </w:tblCellMar>
      </w:tblPr>
      <w:tblGrid>
        <w:gridCol w:w="392"/>
        <w:gridCol w:w="567"/>
        <w:gridCol w:w="709"/>
        <w:gridCol w:w="6520"/>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сть номеров по модулю и приоритет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652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ы</w:t>
            </w:r>
          </w:p>
        </w:tc>
      </w:tr>
      <w:tr>
        <w:trPr/>
        <w:tc>
          <w:tcPr>
            <w:tcW w:w="3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52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3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0" w:type="dxa"/>
            <w:tcBorders>
              <w:top w:val="single" w:sz="6" w:space="0" w:color="000000"/>
              <w:left w:val="single" w:sz="6" w:space="0" w:color="000000"/>
              <w:bottom w:val="dashed" w:sz="6" w:space="0" w:color="auto"/>
              <w:right w:val="single" w:sz="6" w:space="0" w:color="000000"/>
            </w:tcBorders>
          </w:tcPr>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Длинная поэма, над которой Вы работали несколько месяцев, и которая, наконец, готова для представления на ежегодный конкурс университетского Поэтического Общества.</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Альбом с фотографиями за первые три года жизни Ваших детей.</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Магнитофон.</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Свадебное платье Вашей прапрабабушки, в котором Вы/Ваша жена были на Вашей свадьбе, или которое Вы сохраняете для Вашей свадьбы.</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Личный дневник, который Вы вели в течение последнего года.</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Модель корабля в бутылке, сделанная Вами в одиннадцатилетнем возрасте, когда Вы из-за долгой болезни провели пол года в постели.</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Дорогая гитара, хранимая Вами долгое время, из которой Вы извлекаете звуки в пятьдесят раз лучше, чем играете на самом деле.</w:t>
            </w:r>
          </w:p>
        </w:tc>
      </w:tr>
      <w:tr>
        <w:trPr/>
        <w:tc>
          <w:tcPr>
            <w:tcW w:w="8188" w:type="dxa"/>
            <w:gridSpan w:val="4"/>
            <w:tcBorders>
              <w:top w:val="dashed" w:sz="6" w:space="0" w:color="auto"/>
              <w:left w:val="dashed" w:sz="6" w:space="0" w:color="auto"/>
              <w:bottom w:val="single" w:sz="6" w:space="0" w:color="000000"/>
              <w:right w:val="dashed" w:sz="6" w:space="0" w:color="auto"/>
            </w:tcBorders>
          </w:tcPr>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ние табл.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Членские записи и финансовые отчеты местного клуба, активистом которого Вы являетесь.</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Пара Ваших любимых, хорошо разношенных туристских ботинок.</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Ваша адресная книжка.</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Ваши свидетельства и дипломы со времени поступления в начальную школу.</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Прекрасно оформленный атлас 1887 года, одолженный у Вашего друга.</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Ценный ковер, привезенный из Вашего путешествия в Азии, лежащий на видном месте в квартире и служащий предметом гордости.</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Ящик с растениями, которые чрезвычайно трудно выращивать, но Вы добились успеха и на растениях только что появились первые бутоны.</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Очень дорогая коллекция почтовых марок , собранная Вашим отцом.</w:t>
            </w:r>
          </w:p>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Любовные письма Вашего друга/подруг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бутылки очень старого вина, сохраняемые Вами для особого случая.</w:t>
            </w:r>
          </w:p>
        </w:tc>
      </w:tr>
      <w:tr>
        <w:trPr/>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652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Ключевые вывод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зделе для достижения поставленных целей были исследованы следующие возможности теории и практики:</w:t>
      </w:r>
    </w:p>
    <w:p>
      <w:pPr>
        <w:pStyle w:val="Normal"/>
        <w:widowControl/>
        <w:numPr>
          <w:ilvl w:val="0"/>
          <w:numId w:val="94"/>
        </w:numPr>
        <w:tabs>
          <w:tab w:val="clear" w:pos="720"/>
          <w:tab w:val="left" w:pos="0" w:leader="none"/>
        </w:tabs>
        <w:ind w:left="8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согласования образовательных целей стандарта, тьютора и обучаемых в контуре управления процессами обучения и самообразования по этапам "вводные упражнения", "определение потребностей в обучении";</w:t>
      </w:r>
    </w:p>
    <w:p>
      <w:pPr>
        <w:pStyle w:val="Normal"/>
        <w:widowControl/>
        <w:numPr>
          <w:ilvl w:val="0"/>
          <w:numId w:val="94"/>
        </w:numPr>
        <w:tabs>
          <w:tab w:val="clear" w:pos="720"/>
          <w:tab w:val="left" w:pos="0" w:leader="none"/>
        </w:tabs>
        <w:ind w:left="80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формирования и изменений учебной группы по промежуточным результатам образовательного процесса;</w:t>
      </w:r>
    </w:p>
    <w:p>
      <w:pPr>
        <w:pStyle w:val="Normal"/>
        <w:widowControl/>
        <w:numPr>
          <w:ilvl w:val="0"/>
          <w:numId w:val="94"/>
        </w:numPr>
        <w:tabs>
          <w:tab w:val="clear" w:pos="720"/>
          <w:tab w:val="left" w:pos="0" w:leader="none"/>
        </w:tabs>
        <w:ind w:left="52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активно-деятельностного подхода повышения компетентности менеджера рассмотрена как инструментарий управления образовательным процессом и включает в себя восемь методов ("снежный ком", "жужжащие" группы, дискуссия, мозговой штурм, обсуждение видеосюжетов, ролевые и деловые игры, имитационные упражнения, учебные или деловые ситу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 xml:space="preserve">Часть 2. Что должен знать и уметь эффективный    </w:t>
      </w:r>
    </w:p>
    <w:p>
      <w:pPr>
        <w:pStyle w:val="Normal"/>
        <w:widowControl/>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 xml:space="preserve">         </w:t>
      </w:r>
      <w:r>
        <w:rPr>
          <w:rFonts w:eastAsia="Times New Roman Cyr" w:cs="Times New Roman Cyr" w:ascii="Times New Roman Cyr" w:hAnsi="Times New Roman Cyr"/>
          <w:b/>
          <w:bCs/>
          <w:caps/>
          <w:sz w:val="24"/>
          <w:szCs w:val="24"/>
        </w:rPr>
        <w:t>менеджер в системе менеджмента?</w:t>
      </w:r>
    </w:p>
    <w:p>
      <w:pPr>
        <w:pStyle w:val="Normal"/>
        <w:widowControl/>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widowControl/>
        <w:ind w:left="43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ая рука менеджмента заменила невидимую руку рыночных сил Адама Смита.</w:t>
      </w:r>
    </w:p>
    <w:p>
      <w:pPr>
        <w:pStyle w:val="Normal"/>
        <w:widowControl/>
        <w:ind w:left="64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андле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3. компетентность менеджера и система менеджмента</w:t>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ab/>
        <w:t>Назначение раздела</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правления человеческими ресурсами и организацией необходимо изучить многие дисциплины. Они помогают раскрыть и глубже понять элементы системы менеджмента. Содержание системы и задачи её эффективного функционирования определяют требования к компетентности менеджера, используемые методы и модели. Системный и комплексный подход изложения на данном его этапе ограничен представлением структурно-статических элементов организ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изучения данного раздела Вы должны будете:</w:t>
      </w:r>
    </w:p>
    <w:p>
      <w:pPr>
        <w:pStyle w:val="Normal"/>
        <w:widowControl/>
        <w:numPr>
          <w:ilvl w:val="0"/>
          <w:numId w:val="95"/>
        </w:numPr>
        <w:tabs>
          <w:tab w:val="clear" w:pos="720"/>
          <w:tab w:val="left" w:pos="0" w:leader="none"/>
        </w:tabs>
        <w:ind w:left="777" w:hanging="566"/>
        <w:jc w:val="both"/>
        <w:rPr/>
      </w:pPr>
      <w:r>
        <w:rPr>
          <w:rFonts w:eastAsia="Times New Roman Cyr" w:cs="Times New Roman Cyr" w:ascii="Times New Roman Cyr" w:hAnsi="Times New Roman Cyr"/>
          <w:b/>
          <w:bCs/>
          <w:sz w:val="24"/>
          <w:szCs w:val="24"/>
        </w:rPr>
        <w:t xml:space="preserve">знать </w:t>
      </w:r>
      <w:r>
        <w:rPr>
          <w:rFonts w:eastAsia="Times New Roman Cyr" w:cs="Times New Roman Cyr" w:ascii="Times New Roman Cyr" w:hAnsi="Times New Roman Cyr"/>
          <w:sz w:val="24"/>
          <w:szCs w:val="24"/>
        </w:rPr>
        <w:t>основные положения теории и модели менеджмента, виды деятельности (функции, роли) эффективного и преуспевающего менеджера;</w:t>
      </w:r>
    </w:p>
    <w:p>
      <w:pPr>
        <w:pStyle w:val="Normal"/>
        <w:widowControl/>
        <w:numPr>
          <w:ilvl w:val="0"/>
          <w:numId w:val="95"/>
        </w:numPr>
        <w:tabs>
          <w:tab w:val="clear" w:pos="720"/>
          <w:tab w:val="left" w:pos="0" w:leader="none"/>
        </w:tabs>
        <w:ind w:left="777" w:hanging="566"/>
        <w:jc w:val="both"/>
        <w:rPr/>
      </w:pPr>
      <w:r>
        <w:rPr>
          <w:rFonts w:eastAsia="Times New Roman Cyr" w:cs="Times New Roman Cyr" w:ascii="Times New Roman Cyr" w:hAnsi="Times New Roman Cyr"/>
          <w:b/>
          <w:bCs/>
          <w:sz w:val="24"/>
          <w:szCs w:val="24"/>
        </w:rPr>
        <w:t>понимать</w:t>
      </w:r>
      <w:r>
        <w:rPr>
          <w:rFonts w:eastAsia="Times New Roman Cyr" w:cs="Times New Roman Cyr" w:ascii="Times New Roman Cyr" w:hAnsi="Times New Roman Cyr"/>
          <w:sz w:val="24"/>
          <w:szCs w:val="24"/>
        </w:rPr>
        <w:t xml:space="preserve"> ключевые слова и термины, характеризующие эффективность менеджера и системы управления, принципы ее функционирования;</w:t>
      </w:r>
    </w:p>
    <w:p>
      <w:pPr>
        <w:pStyle w:val="Normal"/>
        <w:widowControl/>
        <w:numPr>
          <w:ilvl w:val="0"/>
          <w:numId w:val="95"/>
        </w:numPr>
        <w:tabs>
          <w:tab w:val="clear" w:pos="720"/>
          <w:tab w:val="left" w:pos="0" w:leader="none"/>
        </w:tabs>
        <w:ind w:left="494" w:hanging="283"/>
        <w:jc w:val="both"/>
        <w:rPr/>
      </w:pPr>
      <w:r>
        <w:rPr>
          <w:rFonts w:eastAsia="Times New Roman Cyr" w:cs="Times New Roman Cyr" w:ascii="Times New Roman Cyr" w:hAnsi="Times New Roman Cyr"/>
          <w:b/>
          <w:bCs/>
          <w:sz w:val="24"/>
          <w:szCs w:val="24"/>
        </w:rPr>
        <w:t>уметь</w:t>
      </w:r>
      <w:r>
        <w:rPr>
          <w:rFonts w:eastAsia="Times New Roman Cyr" w:cs="Times New Roman Cyr" w:ascii="Times New Roman Cyr" w:hAnsi="Times New Roman Cyr"/>
          <w:sz w:val="24"/>
          <w:szCs w:val="24"/>
        </w:rPr>
        <w:t xml:space="preserve"> строить схемы и применять теории к решению практических проблем.</w:t>
      </w:r>
    </w:p>
    <w:p>
      <w:pPr>
        <w:pStyle w:val="Normal"/>
        <w:widowControl/>
        <w:ind w:left="21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лючевые слова и термины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сбаланс времени менеджера, модель Лутанса, причинно-следственная диаграмма, системная карта, система, схема влияния, модель организации, внешние и внутренние факторы, операционная система, схема "вход-выход", типы организационных и производственных структур, функции управления Файоля, роли менеджера Минцберга, модель Стюарт, оценочная матрица, схема отношений, многопричинная диаграмм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текст раздела (рис. 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 Ценность теорий менеджмента для эффективного менеджера</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41</w:t>
      </w:r>
      <w:r>
        <w:rPr>
          <w:rFonts w:eastAsia="Times New Roman Cyr" w:cs="Times New Roman Cyr" w:ascii="Times New Roman Cyr" w:hAnsi="Times New Roman Cyr"/>
          <w:i/>
          <w:iCs/>
          <w:sz w:val="24"/>
          <w:szCs w:val="24"/>
        </w:rPr>
        <w:t>. Процедура знакомства учебной группы (проводится вышерассмотренными в части 1методами, если не осуществлена ранее).</w:t>
      </w:r>
    </w:p>
    <w:p>
      <w:pPr>
        <w:pStyle w:val="Normal"/>
        <w:widowControl/>
        <w:numPr>
          <w:ilvl w:val="0"/>
          <w:numId w:val="96"/>
        </w:numPr>
        <w:tabs>
          <w:tab w:val="clear" w:pos="720"/>
          <w:tab w:val="left" w:pos="0" w:leader="none"/>
        </w:tabs>
        <w:ind w:left="566" w:right="-1986"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целях повышения внимания и запоминания имен участников: первый в их кругу называет свое имя, второй — свое имя и имя предыдущего участника, третий называет три имени и т. д. (техника «накопленные имена»).</w:t>
      </w:r>
    </w:p>
    <w:p>
      <w:pPr>
        <w:pStyle w:val="Normal"/>
        <w:widowControl/>
        <w:numPr>
          <w:ilvl w:val="0"/>
          <w:numId w:val="96"/>
        </w:numPr>
        <w:tabs>
          <w:tab w:val="clear" w:pos="720"/>
          <w:tab w:val="left" w:pos="0" w:leader="none"/>
        </w:tabs>
        <w:ind w:left="566" w:right="-1986" w:hanging="566"/>
        <w:jc w:val="both"/>
        <w:rPr/>
      </w:pPr>
      <w:r>
        <w:rPr>
          <w:rFonts w:eastAsia="Times New Roman Cyr" w:cs="Times New Roman Cyr" w:ascii="Times New Roman Cyr" w:hAnsi="Times New Roman Cyr"/>
          <w:i/>
          <w:iCs/>
          <w:sz w:val="24"/>
          <w:szCs w:val="24"/>
        </w:rPr>
        <w:t xml:space="preserve">Для ознакомления с характеристиками членов группы, развития умения слушать кого-либо осуществляются взаимные представления: 3 минуты один участник рассказывает о себе другому, затем они меняются ролями. На общем собрании каждый участник 2 минуты представляет другого. Содержанием выступлений могут быть автобиографии, поворотные события личной жизни либо ответы на вопросы: меня зовут — сейчас я работаю (Где? Кем?) — мой </w:t>
      </w:r>
      <w:r>
        <mc:AlternateContent>
          <mc:Choice Requires="wpg">
            <w:drawing>
              <wp:anchor behindDoc="0" distT="0" distB="0" distL="0" distR="0" simplePos="0" locked="0" layoutInCell="0" allowOverlap="1" relativeHeight="116">
                <wp:simplePos x="0" y="0"/>
                <wp:positionH relativeFrom="column">
                  <wp:posOffset>102870</wp:posOffset>
                </wp:positionH>
                <wp:positionV relativeFrom="paragraph">
                  <wp:posOffset>108585</wp:posOffset>
                </wp:positionV>
                <wp:extent cx="914400" cy="365760"/>
                <wp:effectExtent l="5080" t="5080" r="5080" b="5080"/>
                <wp:wrapNone/>
                <wp:docPr id="72"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txBox="1"/>
                        <wps:spPr>
                          <a:xfrm>
                            <a:off x="0" y="0"/>
                            <a:ext cx="91440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ПР</w:t>
                              </w:r>
                            </w:p>
                          </w:txbxContent>
                        </wps:txbx>
                        <wps:bodyPr wrap="square" lIns="35640" rIns="35640" tIns="17640" bIns="17640" anchor="t">
                          <a:noAutofit/>
                        </wps:bodyPr>
                      </wps:wsp>
                      <wps:wsp>
                        <wps:cNvSpPr/>
                        <wps:spPr>
                          <a:xfrm>
                            <a:off x="0" y="0"/>
                            <a:ext cx="914400" cy="365760"/>
                          </a:xfrm>
                          <a:custGeom>
                            <a:avLst/>
                            <a:gdLst/>
                            <a:ahLst/>
                            <a:rect l="0" t="0" r="r" b="b"/>
                            <a:pathLst>
                              <a:path fill="none" w="2540" h="1016">
                                <a:moveTo>
                                  <a:pt x="0" y="0"/>
                                </a:moveTo>
                                <a:lnTo>
                                  <a:pt x="0" y="1016"/>
                                </a:lnTo>
                                <a:lnTo>
                                  <a:pt x="2540" y="1016"/>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8.1pt;margin-top:8.55pt;width:72pt;height:28.8pt" coordorigin="162,171" coordsize="1440,576">
                <v:shape id="shape_0" stroked="f" o:allowincell="f" style="position:absolute;left:162;top:171;width:1439;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ПР</w:t>
                        </w:r>
                      </w:p>
                    </w:txbxContent>
                  </v:textbox>
                  <v:fill o:detectmouseclick="t" on="false"/>
                  <v:stroke color="#3465a4" joinstyle="round" endcap="flat"/>
                  <w10:wrap type="none"/>
                </v:shape>
                <v:shape id="shape_0" coordsize="2541,1017" path="m0,0l0,1016l2540,1016l2540,0l0,0e" stroked="t" o:allowincell="f" style="position:absolute;left:162;top:171;width:1439;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7">
                <wp:simplePos x="0" y="0"/>
                <wp:positionH relativeFrom="column">
                  <wp:posOffset>8423910</wp:posOffset>
                </wp:positionH>
                <wp:positionV relativeFrom="paragraph">
                  <wp:posOffset>108585</wp:posOffset>
                </wp:positionV>
                <wp:extent cx="822960" cy="365760"/>
                <wp:effectExtent l="5080" t="5080" r="5080" b="5080"/>
                <wp:wrapNone/>
                <wp:docPr id="73"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txBox="1"/>
                        <wps:spPr>
                          <a:xfrm>
                            <a:off x="0" y="0"/>
                            <a:ext cx="82296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1</w:t>
                              </w:r>
                            </w:p>
                          </w:txbxContent>
                        </wps:txbx>
                        <wps:bodyPr wrap="square" lIns="35640" rIns="35640" tIns="17640" bIns="17640" anchor="t">
                          <a:noAutofit/>
                        </wps:bodyPr>
                      </wps:wsp>
                      <wps:wsp>
                        <wps:cNvSpPr/>
                        <wps:spPr>
                          <a:xfrm>
                            <a:off x="0" y="0"/>
                            <a:ext cx="822960" cy="365760"/>
                          </a:xfrm>
                          <a:custGeom>
                            <a:avLst/>
                            <a:gdLst/>
                            <a:ahLst/>
                            <a:rect l="0" t="0" r="r" b="b"/>
                            <a:pathLst>
                              <a:path fill="none" w="2286" h="1016">
                                <a:moveTo>
                                  <a:pt x="0" y="0"/>
                                </a:moveTo>
                                <a:lnTo>
                                  <a:pt x="0" y="1016"/>
                                </a:lnTo>
                                <a:lnTo>
                                  <a:pt x="2286" y="1016"/>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663.3pt;margin-top:8.55pt;width:64.8pt;height:28.8pt" coordorigin="13266,171" coordsize="1296,576">
                <v:shape id="shape_0" stroked="f" o:allowincell="f" style="position:absolute;left:13266;top:171;width:1295;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1</w:t>
                        </w:r>
                      </w:p>
                    </w:txbxContent>
                  </v:textbox>
                  <v:fill o:detectmouseclick="t" on="false"/>
                  <v:stroke color="#3465a4" joinstyle="round" endcap="flat"/>
                  <w10:wrap type="none"/>
                </v:shape>
                <v:shape id="shape_0" coordsize="2287,1017" path="m0,0l0,1016l2286,1016l2286,0l0,0e" stroked="t" o:allowincell="f" style="position:absolute;left:13266;top:171;width:1295;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8">
                <wp:simplePos x="0" y="0"/>
                <wp:positionH relativeFrom="column">
                  <wp:posOffset>6320790</wp:posOffset>
                </wp:positionH>
                <wp:positionV relativeFrom="paragraph">
                  <wp:posOffset>108585</wp:posOffset>
                </wp:positionV>
                <wp:extent cx="731520" cy="365760"/>
                <wp:effectExtent l="5080" t="5080" r="5080" b="5080"/>
                <wp:wrapNone/>
                <wp:docPr id="74"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txBox="1"/>
                        <wps:spPr>
                          <a:xfrm>
                            <a:off x="0" y="0"/>
                            <a:ext cx="73152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2</w:t>
                              </w:r>
                            </w:p>
                          </w:txbxContent>
                        </wps:txbx>
                        <wps:bodyPr wrap="square" lIns="35640" rIns="35640" tIns="17640" bIns="17640" anchor="t">
                          <a:noAutofit/>
                        </wps:bodyPr>
                      </wps:wsp>
                      <wps:wsp>
                        <wps:cNvSpPr/>
                        <wps:spPr>
                          <a:xfrm>
                            <a:off x="0" y="0"/>
                            <a:ext cx="731520" cy="365760"/>
                          </a:xfrm>
                          <a:custGeom>
                            <a:avLst/>
                            <a:gdLst/>
                            <a:ahLst/>
                            <a:rect l="0" t="0" r="r" b="b"/>
                            <a:pathLst>
                              <a:path fill="none" w="2032" h="1016">
                                <a:moveTo>
                                  <a:pt x="0" y="0"/>
                                </a:moveTo>
                                <a:lnTo>
                                  <a:pt x="0" y="1016"/>
                                </a:lnTo>
                                <a:lnTo>
                                  <a:pt x="2032" y="1016"/>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497.7pt;margin-top:8.55pt;width:57.6pt;height:28.8pt" coordorigin="9954,171" coordsize="1152,576">
                <v:shape id="shape_0" stroked="f" o:allowincell="f" style="position:absolute;left:9954;top:171;width:1151;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2</w:t>
                        </w:r>
                      </w:p>
                    </w:txbxContent>
                  </v:textbox>
                  <v:fill o:detectmouseclick="t" on="false"/>
                  <v:stroke color="#3465a4" joinstyle="round" endcap="flat"/>
                  <w10:wrap type="none"/>
                </v:shape>
                <v:shape id="shape_0" coordsize="2033,1017" path="m0,0l0,1016l2032,1016l2032,0l0,0e" stroked="t" o:allowincell="f" style="position:absolute;left:9954;top:171;width:1151;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9">
                <wp:simplePos x="0" y="0"/>
                <wp:positionH relativeFrom="column">
                  <wp:posOffset>7326630</wp:posOffset>
                </wp:positionH>
                <wp:positionV relativeFrom="paragraph">
                  <wp:posOffset>17145</wp:posOffset>
                </wp:positionV>
                <wp:extent cx="822960" cy="548640"/>
                <wp:effectExtent l="5080" t="5080" r="5080" b="5080"/>
                <wp:wrapNone/>
                <wp:docPr id="75"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0"/>
                            <a:ext cx="82296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методов андрагогии</w:t>
                              </w:r>
                            </w:p>
                          </w:txbxContent>
                        </wps:txbx>
                        <wps:bodyPr wrap="square" lIns="35640" rIns="35640" tIns="17640" bIns="17640" anchor="t">
                          <a:noAutofit/>
                        </wps:bodyPr>
                      </wps:wsp>
                      <wps:wsp>
                        <wps:cNvSpPr/>
                        <wps:spPr>
                          <a:xfrm>
                            <a:off x="0" y="0"/>
                            <a:ext cx="822960" cy="548640"/>
                          </a:xfrm>
                          <a:custGeom>
                            <a:avLst/>
                            <a:gdLst/>
                            <a:ahLst/>
                            <a:rect l="0" t="0" r="r" b="b"/>
                            <a:pathLst>
                              <a:path fill="none" w="2286" h="1524">
                                <a:moveTo>
                                  <a:pt x="0" y="0"/>
                                </a:moveTo>
                                <a:lnTo>
                                  <a:pt x="0" y="1524"/>
                                </a:lnTo>
                                <a:lnTo>
                                  <a:pt x="2286" y="152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576.9pt;margin-top:1.35pt;width:64.8pt;height:43.2pt" coordorigin="11538,27" coordsize="1296,864">
                <v:shape id="shape_0" stroked="f" o:allowincell="f" style="position:absolute;left:11538;top:27;width:1295;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методов андрагогии</w:t>
                        </w:r>
                      </w:p>
                    </w:txbxContent>
                  </v:textbox>
                  <v:fill o:detectmouseclick="t" on="false"/>
                  <v:stroke color="#3465a4" joinstyle="round" endcap="flat"/>
                  <w10:wrap type="none"/>
                </v:shape>
                <v:shape id="shape_0" coordsize="2287,1525" path="m0,0l0,1524l2286,1524l2286,0l0,0e" stroked="t" o:allowincell="f" style="position:absolute;left:11538;top:27;width:1295;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20">
                <wp:simplePos x="0" y="0"/>
                <wp:positionH relativeFrom="column">
                  <wp:posOffset>4766310</wp:posOffset>
                </wp:positionH>
                <wp:positionV relativeFrom="paragraph">
                  <wp:posOffset>108585</wp:posOffset>
                </wp:positionV>
                <wp:extent cx="1463040" cy="548640"/>
                <wp:effectExtent l="5080" t="5080" r="5080" b="5080"/>
                <wp:wrapNone/>
                <wp:docPr id="76"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правление обучением и самообразованием в организации</w:t>
                              </w:r>
                            </w:p>
                          </w:txbxContent>
                        </wps:txbx>
                        <wps:bodyPr wrap="square" lIns="35640" rIns="35640" tIns="17640" bIns="17640" anchor="t">
                          <a:noAutofit/>
                        </wps:bodyPr>
                      </wps:wsp>
                      <wps:wsp>
                        <wps:cNvSpPr/>
                        <wps:spPr>
                          <a:xfrm>
                            <a:off x="0" y="0"/>
                            <a:ext cx="1463040" cy="548640"/>
                          </a:xfrm>
                          <a:custGeom>
                            <a:avLst/>
                            <a:gdLst/>
                            <a:ahLst/>
                            <a:rect l="0" t="0" r="r" b="b"/>
                            <a:pathLst>
                              <a:path fill="none" w="4064" h="1524">
                                <a:moveTo>
                                  <a:pt x="0" y="0"/>
                                </a:moveTo>
                                <a:lnTo>
                                  <a:pt x="0" y="1524"/>
                                </a:lnTo>
                                <a:lnTo>
                                  <a:pt x="4064" y="1524"/>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375.3pt;margin-top:8.55pt;width:115.2pt;height:43.2pt" coordorigin="7506,171" coordsize="2304,864">
                <v:shape id="shape_0" stroked="f" o:allowincell="f" style="position:absolute;left:7506;top:171;width:2303;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правление обучением и самообразованием в организации</w:t>
                        </w:r>
                      </w:p>
                    </w:txbxContent>
                  </v:textbox>
                  <v:fill o:detectmouseclick="t" on="false"/>
                  <v:stroke color="#3465a4" joinstyle="round" endcap="flat"/>
                  <w10:wrap type="none"/>
                </v:shape>
                <v:shape id="shape_0" coordsize="4065,1525" path="m0,0l0,1524l4064,1524l4064,0l0,0e" stroked="t" o:allowincell="f" style="position:absolute;left:7506;top:171;width:2303;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21">
                <wp:simplePos x="0" y="0"/>
                <wp:positionH relativeFrom="column">
                  <wp:posOffset>4309110</wp:posOffset>
                </wp:positionH>
                <wp:positionV relativeFrom="paragraph">
                  <wp:posOffset>474345</wp:posOffset>
                </wp:positionV>
                <wp:extent cx="0" cy="274320"/>
                <wp:effectExtent l="70485" t="5080" r="6985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37.35pt" to="339.3pt,5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i/>
          <w:iCs/>
          <w:sz w:val="24"/>
          <w:szCs w:val="24"/>
        </w:rPr>
        <w:t xml:space="preserve"> опыт менеджера — почему я пришел сюда учиться — что я хотел бы улучшить в своих знаниях, умениях, навыках менеджера  — что я ожидаю от дисциплин управленческого типа — какие сомнения, опасения от этих дисциплин — что такое "менеджмент" .</w:t>
      </w:r>
    </w:p>
    <w:p>
      <w:pPr>
        <w:pStyle w:val="Normal"/>
        <w:widowControl/>
        <w:numPr>
          <w:ilvl w:val="0"/>
          <w:numId w:val="96"/>
        </w:numPr>
        <w:tabs>
          <w:tab w:val="clear" w:pos="720"/>
          <w:tab w:val="left" w:pos="0" w:leader="none"/>
        </w:tabs>
        <w:ind w:left="566" w:right="-1986"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Для улучшения атмосферы сотрудничества рекомендуется ситуация «Потерпевшие кораблекрушение» (часть 1 пособ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42</w:t>
      </w:r>
      <w:r>
        <w:rPr>
          <w:rFonts w:eastAsia="Times New Roman Cyr" w:cs="Times New Roman Cyr" w:ascii="Times New Roman Cyr" w:hAnsi="Times New Roman Cyr"/>
          <w:i/>
          <w:iCs/>
          <w:sz w:val="24"/>
          <w:szCs w:val="24"/>
        </w:rPr>
        <w:t>. Проанализируйте поведение менеджеров в иерархии организации (табл. 6)</w:t>
      </w:r>
    </w:p>
    <w:p>
      <w:pPr>
        <w:pStyle w:val="Normal"/>
        <w:widowContro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tbl>
      <w:tblPr>
        <w:tblW w:w="8151" w:type="dxa"/>
        <w:jc w:val="left"/>
        <w:tblInd w:w="-115" w:type="dxa"/>
        <w:tblLayout w:type="fixed"/>
        <w:tblCellMar>
          <w:top w:w="0" w:type="dxa"/>
          <w:left w:w="108" w:type="dxa"/>
          <w:bottom w:w="0" w:type="dxa"/>
          <w:right w:w="108" w:type="dxa"/>
        </w:tblCellMar>
      </w:tblPr>
      <w:tblGrid>
        <w:gridCol w:w="4503"/>
        <w:gridCol w:w="1824"/>
        <w:gridCol w:w="182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деятельности</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ы низшего уровня - это ______ 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ы среднего уровн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ейны 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ые 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неджеры верхнего уровня __________ ____________________________________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43</w:t>
      </w:r>
      <w:r>
        <w:rPr>
          <w:rFonts w:eastAsia="Times New Roman Cyr" w:cs="Times New Roman Cyr" w:ascii="Times New Roman Cyr" w:hAnsi="Times New Roman Cyr"/>
          <w:i/>
          <w:iCs/>
          <w:sz w:val="24"/>
          <w:szCs w:val="24"/>
        </w:rPr>
        <w:t>. Проведите в учебной группе дискуссию на тему "Нет ничего полезней, чем хорошая теория" (Левин, 1945; Дж. Биллсберри, 1996). Для этого используйте рекомендации части 1 пособия и следующий план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пределите понятия, дайте примеры (в Вашем мнении) следующих суждений менеджеров о нежелании учится:</w:t>
      </w:r>
    </w:p>
    <w:p>
      <w:pPr>
        <w:pStyle w:val="Normal"/>
        <w:widowControl/>
        <w:numPr>
          <w:ilvl w:val="0"/>
          <w:numId w:val="9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бниках нет советов о том, как поступать в конкретных ситуациях управления ______________________________________ _________________________________________________________</w:t>
      </w:r>
    </w:p>
    <w:p>
      <w:pPr>
        <w:pStyle w:val="Normal"/>
        <w:widowControl/>
        <w:numPr>
          <w:ilvl w:val="0"/>
          <w:numId w:val="9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консультанты и теоретики, их советы не годятся в отечественных условиях ____________________________________ _________________________________________________________</w:t>
      </w:r>
    </w:p>
    <w:p>
      <w:pPr>
        <w:pStyle w:val="Normal"/>
        <w:widowControl/>
        <w:numPr>
          <w:ilvl w:val="0"/>
          <w:numId w:val="9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болезни" организации нужно ставить самим, а потом приглашать внешнего консультанта __________________________ _________________________________________________________</w:t>
      </w:r>
    </w:p>
    <w:p>
      <w:pPr>
        <w:pStyle w:val="Normal"/>
        <w:widowControl/>
        <w:numPr>
          <w:ilvl w:val="0"/>
          <w:numId w:val="9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и используют логически связанные предположения, описывающие некие результаты наблюдений и объясняющие их (Бриф и Дюкерих, 1991) ____________________________________ _________________________________________________________</w:t>
      </w:r>
    </w:p>
    <w:p>
      <w:pPr>
        <w:pStyle w:val="Normal"/>
        <w:widowControl/>
        <w:numPr>
          <w:ilvl w:val="0"/>
          <w:numId w:val="9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стать "самообучающейся" организацией ________________ _________________________________________________________</w:t>
      </w:r>
    </w:p>
    <w:p>
      <w:pPr>
        <w:pStyle w:val="Normal"/>
        <w:widowControl/>
        <w:numPr>
          <w:ilvl w:val="0"/>
          <w:numId w:val="9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и необходимо оценивать на применимость к конкретной ситуации управления либо корректировать их _________________ _________________________________________________________</w:t>
      </w:r>
    </w:p>
    <w:p>
      <w:pPr>
        <w:pStyle w:val="Normal"/>
        <w:widowControl/>
        <w:numPr>
          <w:ilvl w:val="0"/>
          <w:numId w:val="97"/>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ы лишь прикладные, а не академические исследования _____ _________________________________________________________</w:t>
      </w:r>
    </w:p>
    <w:p>
      <w:pPr>
        <w:pStyle w:val="Normal"/>
        <w:widowControl/>
        <w:numPr>
          <w:ilvl w:val="0"/>
          <w:numId w:val="9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йте матрицу сравнения для противоположных суждений (табл.3, часть 1).</w:t>
      </w:r>
    </w:p>
    <w:p>
      <w:pPr>
        <w:sectPr>
          <w:headerReference w:type="default" r:id="rId9"/>
          <w:footerReference w:type="default" r:id="rId10"/>
          <w:type w:val="nextPage"/>
          <w:pgSz w:w="11906" w:h="16838"/>
          <w:pgMar w:left="1418" w:right="2552" w:gutter="0" w:header="0" w:top="851" w:footer="0" w:bottom="1134"/>
          <w:pgNumType w:start="5" w:fmt="decimal"/>
          <w:formProt w:val="false"/>
          <w:titlePg/>
          <w:textDirection w:val="lrTb"/>
        </w:sectPr>
        <w:pStyle w:val="Normal"/>
        <w:widowControl/>
        <w:numPr>
          <w:ilvl w:val="0"/>
          <w:numId w:val="9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йте, если получится, общее мнение группы по теме.</w:t>
      </w:r>
    </w:p>
    <w:p>
      <w:pPr>
        <w:pStyle w:val="Normal"/>
        <w:widowContro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209">
                <wp:simplePos x="0" y="0"/>
                <wp:positionH relativeFrom="column">
                  <wp:posOffset>102870</wp:posOffset>
                </wp:positionH>
                <wp:positionV relativeFrom="paragraph">
                  <wp:posOffset>108585</wp:posOffset>
                </wp:positionV>
                <wp:extent cx="914400" cy="365760"/>
                <wp:effectExtent l="5080" t="5080" r="5080" b="5080"/>
                <wp:wrapNone/>
                <wp:docPr id="78"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txBox="1"/>
                        <wps:spPr>
                          <a:xfrm>
                            <a:off x="0" y="0"/>
                            <a:ext cx="91440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ПР</w:t>
                              </w:r>
                            </w:p>
                          </w:txbxContent>
                        </wps:txbx>
                        <wps:bodyPr wrap="square" lIns="35640" rIns="35640" tIns="17640" bIns="17640" anchor="t">
                          <a:noAutofit/>
                        </wps:bodyPr>
                      </wps:wsp>
                      <wps:wsp>
                        <wps:cNvSpPr/>
                        <wps:spPr>
                          <a:xfrm>
                            <a:off x="0" y="0"/>
                            <a:ext cx="914400" cy="365760"/>
                          </a:xfrm>
                          <a:custGeom>
                            <a:avLst/>
                            <a:gdLst/>
                            <a:ahLst/>
                            <a:rect l="0" t="0" r="r" b="b"/>
                            <a:pathLst>
                              <a:path fill="none" w="2540" h="1016">
                                <a:moveTo>
                                  <a:pt x="0" y="-1"/>
                                </a:moveTo>
                                <a:lnTo>
                                  <a:pt x="0" y="1015"/>
                                </a:lnTo>
                                <a:lnTo>
                                  <a:pt x="2540" y="1015"/>
                                </a:lnTo>
                                <a:lnTo>
                                  <a:pt x="2540" y="-1"/>
                                </a:lnTo>
                                <a:lnTo>
                                  <a:pt x="0" y="-1"/>
                                </a:lnTo>
                              </a:path>
                            </a:pathLst>
                          </a:custGeom>
                          <a:ln w="9360">
                            <a:solidFill>
                              <a:srgbClr val="000000"/>
                            </a:solidFill>
                            <a:round/>
                          </a:ln>
                        </wps:spPr>
                        <wps:bodyPr/>
                      </wps:wsp>
                    </wpg:wgp>
                  </a:graphicData>
                </a:graphic>
              </wp:anchor>
            </w:drawing>
          </mc:Choice>
          <mc:Fallback>
            <w:pict>
              <v:group id="shape_0" style="position:absolute;margin-left:8.1pt;margin-top:8.55pt;width:72pt;height:28.8pt" coordorigin="162,171" coordsize="1440,576">
                <v:shape id="shape_0" stroked="f" o:allowincell="f" style="position:absolute;left:162;top:171;width:1439;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ПР</w:t>
                        </w:r>
                      </w:p>
                    </w:txbxContent>
                  </v:textbox>
                  <v:fill o:detectmouseclick="t" on="false"/>
                  <v:stroke color="#3465a4" joinstyle="round" endcap="flat"/>
                  <w10:wrap type="none"/>
                </v:shape>
                <v:shape id="shape_0" coordsize="2541,1017" path="m0,0l0,1016l2540,1016l2540,0l0,0e" stroked="t" o:allowincell="f" style="position:absolute;left:162;top:171;width:1439;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0">
                <wp:simplePos x="0" y="0"/>
                <wp:positionH relativeFrom="column">
                  <wp:posOffset>8423910</wp:posOffset>
                </wp:positionH>
                <wp:positionV relativeFrom="paragraph">
                  <wp:posOffset>108585</wp:posOffset>
                </wp:positionV>
                <wp:extent cx="822960" cy="365760"/>
                <wp:effectExtent l="5080" t="5080" r="5080" b="5080"/>
                <wp:wrapNone/>
                <wp:docPr id="79"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txBox="1"/>
                        <wps:spPr>
                          <a:xfrm>
                            <a:off x="0" y="0"/>
                            <a:ext cx="82296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1</w:t>
                              </w:r>
                            </w:p>
                          </w:txbxContent>
                        </wps:txbx>
                        <wps:bodyPr wrap="square" lIns="35640" rIns="35640" tIns="17640" bIns="17640" anchor="t">
                          <a:noAutofit/>
                        </wps:bodyPr>
                      </wps:wsp>
                      <wps:wsp>
                        <wps:cNvSpPr/>
                        <wps:spPr>
                          <a:xfrm>
                            <a:off x="0" y="0"/>
                            <a:ext cx="822960" cy="365760"/>
                          </a:xfrm>
                          <a:custGeom>
                            <a:avLst/>
                            <a:gdLst/>
                            <a:ahLst/>
                            <a:rect l="0" t="0" r="r" b="b"/>
                            <a:pathLst>
                              <a:path fill="none" w="2286" h="1016">
                                <a:moveTo>
                                  <a:pt x="0" y="-1"/>
                                </a:moveTo>
                                <a:lnTo>
                                  <a:pt x="0" y="1015"/>
                                </a:lnTo>
                                <a:lnTo>
                                  <a:pt x="2286" y="1015"/>
                                </a:lnTo>
                                <a:lnTo>
                                  <a:pt x="2286" y="-1"/>
                                </a:lnTo>
                                <a:lnTo>
                                  <a:pt x="0" y="-1"/>
                                </a:lnTo>
                              </a:path>
                            </a:pathLst>
                          </a:custGeom>
                          <a:ln w="9360">
                            <a:solidFill>
                              <a:srgbClr val="000000"/>
                            </a:solidFill>
                            <a:round/>
                          </a:ln>
                        </wps:spPr>
                        <wps:bodyPr/>
                      </wps:wsp>
                    </wpg:wgp>
                  </a:graphicData>
                </a:graphic>
              </wp:anchor>
            </w:drawing>
          </mc:Choice>
          <mc:Fallback>
            <w:pict>
              <v:group id="shape_0" style="position:absolute;margin-left:663.3pt;margin-top:8.55pt;width:64.8pt;height:28.8pt" coordorigin="13266,171" coordsize="1296,576">
                <v:shape id="shape_0" stroked="f" o:allowincell="f" style="position:absolute;left:13266;top:171;width:1295;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1</w:t>
                        </w:r>
                      </w:p>
                    </w:txbxContent>
                  </v:textbox>
                  <v:fill o:detectmouseclick="t" on="false"/>
                  <v:stroke color="#3465a4" joinstyle="round" endcap="flat"/>
                  <w10:wrap type="none"/>
                </v:shape>
                <v:shape id="shape_0" coordsize="2287,1017" path="m0,0l0,1016l2286,1016l2286,0l0,0e" stroked="t" o:allowincell="f" style="position:absolute;left:13266;top:171;width:1295;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1">
                <wp:simplePos x="0" y="0"/>
                <wp:positionH relativeFrom="column">
                  <wp:posOffset>6320790</wp:posOffset>
                </wp:positionH>
                <wp:positionV relativeFrom="paragraph">
                  <wp:posOffset>108585</wp:posOffset>
                </wp:positionV>
                <wp:extent cx="731520" cy="365760"/>
                <wp:effectExtent l="5080" t="5080" r="5080" b="5080"/>
                <wp:wrapNone/>
                <wp:docPr id="80"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txBox="1"/>
                        <wps:spPr>
                          <a:xfrm>
                            <a:off x="0" y="0"/>
                            <a:ext cx="73152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2</w:t>
                              </w:r>
                            </w:p>
                          </w:txbxContent>
                        </wps:txbx>
                        <wps:bodyPr wrap="square" lIns="35640" rIns="35640" tIns="17640" bIns="17640" anchor="t">
                          <a:noAutofit/>
                        </wps:bodyPr>
                      </wps:wsp>
                      <wps:wsp>
                        <wps:cNvSpPr/>
                        <wps:spPr>
                          <a:xfrm>
                            <a:off x="0" y="0"/>
                            <a:ext cx="731520" cy="365760"/>
                          </a:xfrm>
                          <a:custGeom>
                            <a:avLst/>
                            <a:gdLst/>
                            <a:ahLst/>
                            <a:rect l="0" t="0" r="r" b="b"/>
                            <a:pathLst>
                              <a:path fill="none" w="2032" h="1016">
                                <a:moveTo>
                                  <a:pt x="0" y="-1"/>
                                </a:moveTo>
                                <a:lnTo>
                                  <a:pt x="0" y="1015"/>
                                </a:lnTo>
                                <a:lnTo>
                                  <a:pt x="2032" y="1015"/>
                                </a:lnTo>
                                <a:lnTo>
                                  <a:pt x="2032" y="-1"/>
                                </a:lnTo>
                                <a:lnTo>
                                  <a:pt x="0" y="-1"/>
                                </a:lnTo>
                              </a:path>
                            </a:pathLst>
                          </a:custGeom>
                          <a:ln w="9360">
                            <a:solidFill>
                              <a:srgbClr val="000000"/>
                            </a:solidFill>
                            <a:round/>
                          </a:ln>
                        </wps:spPr>
                        <wps:bodyPr/>
                      </wps:wsp>
                    </wpg:wgp>
                  </a:graphicData>
                </a:graphic>
              </wp:anchor>
            </w:drawing>
          </mc:Choice>
          <mc:Fallback>
            <w:pict>
              <v:group id="shape_0" style="position:absolute;margin-left:497.7pt;margin-top:8.55pt;width:57.6pt;height:28.8pt" coordorigin="9954,171" coordsize="1152,576">
                <v:shape id="shape_0" stroked="f" o:allowincell="f" style="position:absolute;left:9954;top:171;width:1151;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2</w:t>
                        </w:r>
                      </w:p>
                    </w:txbxContent>
                  </v:textbox>
                  <v:fill o:detectmouseclick="t" on="false"/>
                  <v:stroke color="#3465a4" joinstyle="round" endcap="flat"/>
                  <w10:wrap type="none"/>
                </v:shape>
                <v:shape id="shape_0" coordsize="2033,1017" path="m0,0l0,1016l2032,1016l2032,0l0,0e" stroked="t" o:allowincell="f" style="position:absolute;left:9954;top:171;width:1151;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2">
                <wp:simplePos x="0" y="0"/>
                <wp:positionH relativeFrom="column">
                  <wp:posOffset>7326630</wp:posOffset>
                </wp:positionH>
                <wp:positionV relativeFrom="paragraph">
                  <wp:posOffset>17145</wp:posOffset>
                </wp:positionV>
                <wp:extent cx="822960" cy="548640"/>
                <wp:effectExtent l="5080" t="5080" r="5080" b="5080"/>
                <wp:wrapNone/>
                <wp:docPr id="81"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0"/>
                            <a:ext cx="82296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методов андрагогии</w:t>
                              </w:r>
                            </w:p>
                          </w:txbxContent>
                        </wps:txbx>
                        <wps:bodyPr wrap="square" lIns="35640" rIns="35640" tIns="17640" bIns="17640" anchor="t">
                          <a:noAutofit/>
                        </wps:bodyPr>
                      </wps:wsp>
                      <wps:wsp>
                        <wps:cNvSpPr/>
                        <wps:spPr>
                          <a:xfrm>
                            <a:off x="0" y="0"/>
                            <a:ext cx="822960" cy="548640"/>
                          </a:xfrm>
                          <a:custGeom>
                            <a:avLst/>
                            <a:gdLst/>
                            <a:ahLst/>
                            <a:rect l="0" t="0" r="r" b="b"/>
                            <a:pathLst>
                              <a:path fill="none" w="2286" h="1524">
                                <a:moveTo>
                                  <a:pt x="0" y="-1"/>
                                </a:moveTo>
                                <a:lnTo>
                                  <a:pt x="0" y="1523"/>
                                </a:lnTo>
                                <a:lnTo>
                                  <a:pt x="2286" y="1523"/>
                                </a:lnTo>
                                <a:lnTo>
                                  <a:pt x="2286" y="-1"/>
                                </a:lnTo>
                                <a:lnTo>
                                  <a:pt x="0" y="-1"/>
                                </a:lnTo>
                              </a:path>
                            </a:pathLst>
                          </a:custGeom>
                          <a:ln w="9360">
                            <a:solidFill>
                              <a:srgbClr val="000000"/>
                            </a:solidFill>
                            <a:round/>
                          </a:ln>
                        </wps:spPr>
                        <wps:bodyPr/>
                      </wps:wsp>
                    </wpg:wgp>
                  </a:graphicData>
                </a:graphic>
              </wp:anchor>
            </w:drawing>
          </mc:Choice>
          <mc:Fallback>
            <w:pict>
              <v:group id="shape_0" style="position:absolute;margin-left:576.9pt;margin-top:1.35pt;width:64.8pt;height:43.2pt" coordorigin="11538,27" coordsize="1296,864">
                <v:shape id="shape_0" stroked="f" o:allowincell="f" style="position:absolute;left:11538;top:27;width:1295;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методов андрагогии</w:t>
                        </w:r>
                      </w:p>
                    </w:txbxContent>
                  </v:textbox>
                  <v:fill o:detectmouseclick="t" on="false"/>
                  <v:stroke color="#3465a4" joinstyle="round" endcap="flat"/>
                  <w10:wrap type="none"/>
                </v:shape>
                <v:shape id="shape_0" coordsize="2287,1525" path="m0,0l0,1524l2286,1524l2286,0l0,0e" stroked="t" o:allowincell="f" style="position:absolute;left:11538;top:27;width:1295;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3">
                <wp:simplePos x="0" y="0"/>
                <wp:positionH relativeFrom="column">
                  <wp:posOffset>4766310</wp:posOffset>
                </wp:positionH>
                <wp:positionV relativeFrom="paragraph">
                  <wp:posOffset>108585</wp:posOffset>
                </wp:positionV>
                <wp:extent cx="1463040" cy="548640"/>
                <wp:effectExtent l="5080" t="5080" r="5080" b="5080"/>
                <wp:wrapNone/>
                <wp:docPr id="82"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правление обучением и самообразованием в организации</w:t>
                              </w:r>
                            </w:p>
                          </w:txbxContent>
                        </wps:txbx>
                        <wps:bodyPr wrap="square" lIns="35640" rIns="35640" tIns="17640" bIns="17640" anchor="t">
                          <a:noAutofit/>
                        </wps:bodyPr>
                      </wps:wsp>
                      <wps:wsp>
                        <wps:cNvSpPr/>
                        <wps:spPr>
                          <a:xfrm>
                            <a:off x="0" y="0"/>
                            <a:ext cx="1463040" cy="548640"/>
                          </a:xfrm>
                          <a:custGeom>
                            <a:avLst/>
                            <a:gdLst/>
                            <a:ahLst/>
                            <a:rect l="0" t="0" r="r" b="b"/>
                            <a:pathLst>
                              <a:path fill="none" w="4064" h="1524">
                                <a:moveTo>
                                  <a:pt x="0" y="-1"/>
                                </a:moveTo>
                                <a:lnTo>
                                  <a:pt x="0" y="1523"/>
                                </a:lnTo>
                                <a:lnTo>
                                  <a:pt x="4064" y="1523"/>
                                </a:lnTo>
                                <a:lnTo>
                                  <a:pt x="4064" y="-1"/>
                                </a:lnTo>
                                <a:lnTo>
                                  <a:pt x="0" y="-1"/>
                                </a:lnTo>
                              </a:path>
                            </a:pathLst>
                          </a:custGeom>
                          <a:ln w="9360">
                            <a:solidFill>
                              <a:srgbClr val="000000"/>
                            </a:solidFill>
                            <a:round/>
                          </a:ln>
                        </wps:spPr>
                        <wps:bodyPr/>
                      </wps:wsp>
                    </wpg:wgp>
                  </a:graphicData>
                </a:graphic>
              </wp:anchor>
            </w:drawing>
          </mc:Choice>
          <mc:Fallback>
            <w:pict>
              <v:group id="shape_0" style="position:absolute;margin-left:375.3pt;margin-top:8.55pt;width:115.2pt;height:43.2pt" coordorigin="7506,171" coordsize="2304,864">
                <v:shape id="shape_0" stroked="f" o:allowincell="f" style="position:absolute;left:7506;top:171;width:2303;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правление обучением и самообразованием в организации</w:t>
                        </w:r>
                      </w:p>
                    </w:txbxContent>
                  </v:textbox>
                  <v:fill o:detectmouseclick="t" on="false"/>
                  <v:stroke color="#3465a4" joinstyle="round" endcap="flat"/>
                  <w10:wrap type="none"/>
                </v:shape>
                <v:shape id="shape_0" coordsize="4065,1525" path="m0,0l0,1524l4064,1524l4064,0l0,0e" stroked="t" o:allowincell="f" style="position:absolute;left:7506;top:171;width:2303;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16">
                <wp:simplePos x="0" y="0"/>
                <wp:positionH relativeFrom="column">
                  <wp:posOffset>4309110</wp:posOffset>
                </wp:positionH>
                <wp:positionV relativeFrom="paragraph">
                  <wp:posOffset>474345</wp:posOffset>
                </wp:positionV>
                <wp:extent cx="0" cy="274320"/>
                <wp:effectExtent l="70485" t="5080" r="6985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37.35pt" to="339.3pt,58.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14">
                <wp:simplePos x="0" y="0"/>
                <wp:positionH relativeFrom="column">
                  <wp:posOffset>1748790</wp:posOffset>
                </wp:positionH>
                <wp:positionV relativeFrom="paragraph">
                  <wp:posOffset>-4445</wp:posOffset>
                </wp:positionV>
                <wp:extent cx="1280160" cy="274320"/>
                <wp:effectExtent l="5080" t="5080" r="5080" b="5080"/>
                <wp:wrapNone/>
                <wp:docPr id="8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инятие решений</w:t>
                              </w:r>
                            </w:p>
                          </w:txbxContent>
                        </wps:txbx>
                        <wps:bodyPr wrap="square" lIns="35640" rIns="35640" tIns="17640" bIns="17640" anchor="t">
                          <a:noAutofit/>
                        </wps:bodyPr>
                      </wps:wsp>
                      <wps:wsp>
                        <wps:cNvSpPr/>
                        <wps:spPr>
                          <a:xfrm>
                            <a:off x="0" y="0"/>
                            <a:ext cx="1280160" cy="274320"/>
                          </a:xfrm>
                          <a:custGeom>
                            <a:avLst/>
                            <a:gdLst/>
                            <a:ahLst/>
                            <a:rect l="0" t="0" r="r" b="b"/>
                            <a:pathLst>
                              <a:path fill="none" w="3556" h="762">
                                <a:moveTo>
                                  <a:pt x="0" y="-1"/>
                                </a:moveTo>
                                <a:lnTo>
                                  <a:pt x="0" y="761"/>
                                </a:lnTo>
                                <a:lnTo>
                                  <a:pt x="3556" y="761"/>
                                </a:lnTo>
                                <a:lnTo>
                                  <a:pt x="3556" y="-1"/>
                                </a:lnTo>
                                <a:lnTo>
                                  <a:pt x="0" y="-1"/>
                                </a:lnTo>
                              </a:path>
                            </a:pathLst>
                          </a:custGeom>
                          <a:ln w="9360">
                            <a:solidFill>
                              <a:srgbClr val="000000"/>
                            </a:solidFill>
                            <a:round/>
                          </a:ln>
                        </wps:spPr>
                        <wps:bodyPr/>
                      </wps:wsp>
                    </wpg:wgp>
                  </a:graphicData>
                </a:graphic>
              </wp:anchor>
            </w:drawing>
          </mc:Choice>
          <mc:Fallback>
            <w:pict>
              <v:group id="shape_0" style="position:absolute;margin-left:137.7pt;margin-top:-0.35pt;width:100.8pt;height:21.6pt" coordorigin="2754,-7" coordsize="2016,432">
                <v:shape id="shape_0" stroked="f" o:allowincell="f" style="position:absolute;left:2754;top:-7;width:2015;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инятие решений</w:t>
                        </w:r>
                      </w:p>
                    </w:txbxContent>
                  </v:textbox>
                  <v:fill o:detectmouseclick="t" on="false"/>
                  <v:stroke color="#3465a4" joinstyle="round" endcap="flat"/>
                  <w10:wrap type="none"/>
                </v:shape>
                <v:shape id="shape_0" coordsize="3557,763" path="m0,0l0,762l3556,762l3556,0l0,0e" stroked="t" o:allowincell="f" style="position:absolute;left:2754;top:-7;width:2015;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5">
                <wp:simplePos x="0" y="0"/>
                <wp:positionH relativeFrom="column">
                  <wp:posOffset>4034790</wp:posOffset>
                </wp:positionH>
                <wp:positionV relativeFrom="paragraph">
                  <wp:posOffset>-4445</wp:posOffset>
                </wp:positionV>
                <wp:extent cx="457200" cy="365760"/>
                <wp:effectExtent l="5080" t="5080" r="5080" b="5080"/>
                <wp:wrapNone/>
                <wp:docPr id="85"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txBox="1"/>
                        <wps:spPr>
                          <a:xfrm>
                            <a:off x="0" y="0"/>
                            <a:ext cx="457200" cy="365760"/>
                          </a:xfrm>
                          <a:prstGeom prst="rect">
                            <a:avLst/>
                          </a:prstGeom>
                          <a:noFill/>
                          <a:ln w="0">
                            <a:noFill/>
                          </a:ln>
                        </wps:spPr>
                        <wps:txb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это</w:t>
                              </w:r>
                            </w:p>
                          </w:txbxContent>
                        </wps:txbx>
                        <wps:bodyPr wrap="square" lIns="35640" rIns="35640" tIns="17640" bIns="17640" anchor="t">
                          <a:noAutofit/>
                        </wps:bodyPr>
                      </wps:wsp>
                      <wps:wsp>
                        <wps:cNvSpPr/>
                        <wps:spPr>
                          <a:xfrm>
                            <a:off x="0" y="0"/>
                            <a:ext cx="457200" cy="365760"/>
                          </a:xfrm>
                          <a:custGeom>
                            <a:avLst/>
                            <a:gdLst/>
                            <a:ahLst/>
                            <a:rect l="0" t="0" r="r" b="b"/>
                            <a:pathLst>
                              <a:path fill="none" w="1270" h="1016">
                                <a:moveTo>
                                  <a:pt x="0" y="-1"/>
                                </a:moveTo>
                                <a:lnTo>
                                  <a:pt x="0" y="1015"/>
                                </a:lnTo>
                                <a:lnTo>
                                  <a:pt x="1270" y="1015"/>
                                </a:lnTo>
                                <a:lnTo>
                                  <a:pt x="1270" y="-1"/>
                                </a:lnTo>
                                <a:lnTo>
                                  <a:pt x="0" y="-1"/>
                                </a:lnTo>
                              </a:path>
                            </a:pathLst>
                          </a:custGeom>
                          <a:ln w="9360">
                            <a:solidFill>
                              <a:srgbClr val="000000"/>
                            </a:solidFill>
                            <a:round/>
                          </a:ln>
                        </wps:spPr>
                        <wps:bodyPr/>
                      </wps:wsp>
                    </wpg:wgp>
                  </a:graphicData>
                </a:graphic>
              </wp:anchor>
            </w:drawing>
          </mc:Choice>
          <mc:Fallback>
            <w:pict>
              <v:group id="shape_0" style="position:absolute;margin-left:317.7pt;margin-top:-0.35pt;width:36pt;height:28.8pt" coordorigin="6354,-7" coordsize="720,576">
                <v:shape id="shape_0" stroked="f" o:allowincell="f" style="position:absolute;left:6354;top:-7;width:719;height:575;mso-wrap-style:square;v-text-anchor:top" type="_x0000_t202">
                  <v:textbo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это</w:t>
                        </w:r>
                      </w:p>
                    </w:txbxContent>
                  </v:textbox>
                  <v:fill o:detectmouseclick="t" on="false"/>
                  <v:stroke color="#3465a4" joinstyle="round" endcap="flat"/>
                  <w10:wrap type="none"/>
                </v:shape>
                <v:shape id="shape_0" coordsize="1271,1017" path="m0,0l0,1016l1270,1016l1270,0l0,0e" stroked="t" o:allowincell="f" style="position:absolute;left:6354;top:-7;width:719;height:57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17">
                <wp:simplePos x="0" y="0"/>
                <wp:positionH relativeFrom="column">
                  <wp:posOffset>2937510</wp:posOffset>
                </wp:positionH>
                <wp:positionV relativeFrom="paragraph">
                  <wp:posOffset>178435</wp:posOffset>
                </wp:positionV>
                <wp:extent cx="1188720" cy="0"/>
                <wp:effectExtent l="5080" t="69850" r="635" b="69850"/>
                <wp:wrapNone/>
                <wp:docPr id="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pt,14.05pt" to="324.8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400550</wp:posOffset>
                </wp:positionH>
                <wp:positionV relativeFrom="paragraph">
                  <wp:posOffset>178435</wp:posOffset>
                </wp:positionV>
                <wp:extent cx="457200" cy="0"/>
                <wp:effectExtent l="5080" t="69850" r="0" b="6985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4.05pt" to="382.4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6137910</wp:posOffset>
                </wp:positionH>
                <wp:positionV relativeFrom="paragraph">
                  <wp:posOffset>178435</wp:posOffset>
                </wp:positionV>
                <wp:extent cx="182880" cy="0"/>
                <wp:effectExtent l="47625" t="69850" r="0" b="6985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3pt,14.05pt" to="497.6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7052310</wp:posOffset>
                </wp:positionH>
                <wp:positionV relativeFrom="paragraph">
                  <wp:posOffset>178435</wp:posOffset>
                </wp:positionV>
                <wp:extent cx="365760" cy="0"/>
                <wp:effectExtent l="5080" t="69850" r="0" b="6985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3pt,14.05pt" to="584.0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7966710</wp:posOffset>
                </wp:positionH>
                <wp:positionV relativeFrom="paragraph">
                  <wp:posOffset>178435</wp:posOffset>
                </wp:positionV>
                <wp:extent cx="457200" cy="0"/>
                <wp:effectExtent l="5080" t="69850" r="0" b="6985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7.3pt,14.05pt" to="663.2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017270</wp:posOffset>
                </wp:positionH>
                <wp:positionV relativeFrom="paragraph">
                  <wp:posOffset>178435</wp:posOffset>
                </wp:positionV>
                <wp:extent cx="822960" cy="0"/>
                <wp:effectExtent l="5080" t="69850" r="0" b="69850"/>
                <wp:wrapNone/>
                <wp:docPr id="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1pt,14.05pt" to="144.85pt,14.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2">
                <wp:simplePos x="0" y="0"/>
                <wp:positionH relativeFrom="column">
                  <wp:posOffset>3669030</wp:posOffset>
                </wp:positionH>
                <wp:positionV relativeFrom="paragraph">
                  <wp:posOffset>135255</wp:posOffset>
                </wp:positionV>
                <wp:extent cx="1463040" cy="365760"/>
                <wp:effectExtent l="14605" t="14605" r="14605" b="14605"/>
                <wp:wrapNone/>
                <wp:docPr id="92"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txBox="1"/>
                        <wps:spPr>
                          <a:xfrm>
                            <a:off x="0" y="0"/>
                            <a:ext cx="1463040" cy="365760"/>
                          </a:xfrm>
                          <a:prstGeom prst="rect">
                            <a:avLst/>
                          </a:prstGeom>
                          <a:noFill/>
                          <a:ln w="0">
                            <a:noFill/>
                          </a:ln>
                        </wps:spPr>
                        <wps:txbx>
                          <w:txbxContent>
                            <w:p>
                              <w:pPr>
                                <w:overflowPunct w:val="false"/>
                                <w:bidi w:val="0"/>
                                <w:ind w:left="36" w:right="36" w:hanging="0"/>
                                <w:jc w:val="center"/>
                                <w:rPr/>
                              </w:pPr>
                              <w:r>
                                <w:rPr>
                                  <w:kern w:val="2"/>
                                  <w:sz w:val="20"/>
                                  <w:b/>
                                  <w:szCs w:val="20"/>
                                  <w:bCs/>
                                  <w:caps/>
                                  <w:rFonts w:ascii="Times New Roman Cyr" w:hAnsi="Times New Roman Cyr" w:eastAsia="Times New Roman Cyr" w:cs="Times New Roman Cyr"/>
                                  <w:color w:val="auto"/>
                                  <w:lang w:val="ru-RU"/>
                                </w:rPr>
                                <w:t xml:space="preserve">Менеджмент </w:t>
                              </w:r>
                            </w:p>
                          </w:txbxContent>
                        </wps:txbx>
                        <wps:bodyPr wrap="square" lIns="35640" rIns="35640" tIns="17640" bIns="17640" anchor="t">
                          <a:noAutofit/>
                        </wps:bodyPr>
                      </wps:wsp>
                      <wps:wsp>
                        <wps:cNvSpPr/>
                        <wps:spPr>
                          <a:xfrm>
                            <a:off x="0" y="0"/>
                            <a:ext cx="1463040" cy="365760"/>
                          </a:xfrm>
                          <a:custGeom>
                            <a:avLst/>
                            <a:gdLst/>
                            <a:ahLst/>
                            <a:rect l="0" t="0" r="r" b="b"/>
                            <a:pathLst>
                              <a:path fill="none" w="4064" h="1016">
                                <a:moveTo>
                                  <a:pt x="0" y="-1"/>
                                </a:moveTo>
                                <a:lnTo>
                                  <a:pt x="0" y="1015"/>
                                </a:lnTo>
                                <a:lnTo>
                                  <a:pt x="4064" y="1015"/>
                                </a:lnTo>
                                <a:lnTo>
                                  <a:pt x="4064" y="-1"/>
                                </a:lnTo>
                                <a:lnTo>
                                  <a:pt x="0" y="-1"/>
                                </a:lnTo>
                              </a:path>
                            </a:pathLst>
                          </a:custGeom>
                          <a:ln w="28440">
                            <a:solidFill>
                              <a:srgbClr val="000000"/>
                            </a:solidFill>
                            <a:round/>
                          </a:ln>
                        </wps:spPr>
                        <wps:bodyPr/>
                      </wps:wsp>
                    </wpg:wgp>
                  </a:graphicData>
                </a:graphic>
              </wp:anchor>
            </w:drawing>
          </mc:Choice>
          <mc:Fallback>
            <w:pict>
              <v:group id="shape_0" style="position:absolute;margin-left:288.9pt;margin-top:10.65pt;width:115.2pt;height:28.8pt" coordorigin="5778,213" coordsize="2304,576">
                <v:shape id="shape_0" stroked="f" o:allowincell="f" style="position:absolute;left:5778;top:213;width:2303;height:575;mso-wrap-style:square;v-text-anchor:top" type="_x0000_t202">
                  <v:textbox>
                    <w:txbxContent>
                      <w:p>
                        <w:pPr>
                          <w:overflowPunct w:val="false"/>
                          <w:bidi w:val="0"/>
                          <w:ind w:left="36" w:right="36" w:hanging="0"/>
                          <w:jc w:val="center"/>
                          <w:rPr/>
                        </w:pPr>
                        <w:r>
                          <w:rPr>
                            <w:kern w:val="2"/>
                            <w:sz w:val="20"/>
                            <w:b/>
                            <w:szCs w:val="20"/>
                            <w:bCs/>
                            <w:caps/>
                            <w:rFonts w:ascii="Times New Roman Cyr" w:hAnsi="Times New Roman Cyr" w:eastAsia="Times New Roman Cyr" w:cs="Times New Roman Cyr"/>
                            <w:color w:val="auto"/>
                            <w:lang w:val="ru-RU"/>
                          </w:rPr>
                          <w:t xml:space="preserve">Менеджмент </w:t>
                        </w:r>
                      </w:p>
                    </w:txbxContent>
                  </v:textbox>
                  <v:fill o:detectmouseclick="t" on="false"/>
                  <v:stroke color="#3465a4" joinstyle="round" endcap="flat"/>
                  <w10:wrap type="none"/>
                </v:shape>
                <v:shape id="shape_0" coordsize="4065,1017" path="m0,0l0,1016l4064,1016l4064,0l0,0e" stroked="t" o:allowincell="f" style="position:absolute;left:5778;top:213;width:2303;height:575">
                  <v:stroke color="black" weight="2844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3">
                <wp:simplePos x="0" y="0"/>
                <wp:positionH relativeFrom="column">
                  <wp:posOffset>11430</wp:posOffset>
                </wp:positionH>
                <wp:positionV relativeFrom="paragraph">
                  <wp:posOffset>135255</wp:posOffset>
                </wp:positionV>
                <wp:extent cx="1371600" cy="274320"/>
                <wp:effectExtent l="5080" t="5080" r="5080" b="5080"/>
                <wp:wrapNone/>
                <wp:docPr id="93"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истема управления</w:t>
                              </w:r>
                            </w:p>
                          </w:txbxContent>
                        </wps:txbx>
                        <wps:bodyPr wrap="square" lIns="35640" rIns="35640" tIns="17640" bIns="17640" anchor="t">
                          <a:noAutofit/>
                        </wps:bodyPr>
                      </wps:wsp>
                      <wps:wsp>
                        <wps:cNvSpPr/>
                        <wps:spPr>
                          <a:xfrm>
                            <a:off x="0" y="0"/>
                            <a:ext cx="1371600" cy="274320"/>
                          </a:xfrm>
                          <a:custGeom>
                            <a:avLst/>
                            <a:gdLst/>
                            <a:ahLst/>
                            <a:rect l="0" t="0" r="r" b="b"/>
                            <a:pathLst>
                              <a:path fill="none" w="3810" h="762">
                                <a:moveTo>
                                  <a:pt x="0" y="-1"/>
                                </a:moveTo>
                                <a:lnTo>
                                  <a:pt x="0" y="761"/>
                                </a:lnTo>
                                <a:lnTo>
                                  <a:pt x="3810" y="761"/>
                                </a:lnTo>
                                <a:lnTo>
                                  <a:pt x="3810" y="-1"/>
                                </a:lnTo>
                                <a:lnTo>
                                  <a:pt x="0" y="-1"/>
                                </a:lnTo>
                              </a:path>
                            </a:pathLst>
                          </a:custGeom>
                          <a:ln w="9360">
                            <a:solidFill>
                              <a:srgbClr val="000000"/>
                            </a:solidFill>
                            <a:round/>
                          </a:ln>
                        </wps:spPr>
                        <wps:bodyPr/>
                      </wps:wsp>
                    </wpg:wgp>
                  </a:graphicData>
                </a:graphic>
              </wp:anchor>
            </w:drawing>
          </mc:Choice>
          <mc:Fallback>
            <w:pict>
              <v:group id="shape_0" style="position:absolute;margin-left:0.9pt;margin-top:10.65pt;width:108pt;height:21.6pt" coordorigin="18,213" coordsize="2160,432">
                <v:shape id="shape_0" stroked="f" o:allowincell="f" style="position:absolute;left:18;top:213;width:215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истема управления</w:t>
                        </w:r>
                      </w:p>
                    </w:txbxContent>
                  </v:textbox>
                  <v:fill o:detectmouseclick="t" on="false"/>
                  <v:stroke color="#3465a4" joinstyle="round" endcap="flat"/>
                  <w10:wrap type="none"/>
                </v:shape>
                <v:shape id="shape_0" coordsize="3811,763" path="m0,0l0,762l3810,762l3810,0l0,0e" stroked="t" o:allowincell="f" style="position:absolute;left:18;top:213;width:2159;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4">
                <wp:simplePos x="0" y="0"/>
                <wp:positionH relativeFrom="column">
                  <wp:posOffset>2114550</wp:posOffset>
                </wp:positionH>
                <wp:positionV relativeFrom="paragraph">
                  <wp:posOffset>135255</wp:posOffset>
                </wp:positionV>
                <wp:extent cx="640080" cy="274320"/>
                <wp:effectExtent l="5080" t="5080" r="5080" b="5080"/>
                <wp:wrapNone/>
                <wp:docPr id="94"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txBox="1"/>
                        <wps:spPr>
                          <a:xfrm>
                            <a:off x="0" y="0"/>
                            <a:ext cx="64008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w:t>
                              </w:r>
                            </w:p>
                          </w:txbxContent>
                        </wps:txbx>
                        <wps:bodyPr wrap="square" lIns="35640" rIns="35640" tIns="17640" bIns="17640" anchor="t">
                          <a:noAutofit/>
                        </wps:bodyPr>
                      </wps:wsp>
                      <wps:wsp>
                        <wps:cNvSpPr/>
                        <wps:spPr>
                          <a:xfrm>
                            <a:off x="0" y="0"/>
                            <a:ext cx="640080" cy="274320"/>
                          </a:xfrm>
                          <a:custGeom>
                            <a:avLst/>
                            <a:gdLst/>
                            <a:ahLst/>
                            <a:rect l="0" t="0" r="r" b="b"/>
                            <a:pathLst>
                              <a:path fill="none" w="1778" h="762">
                                <a:moveTo>
                                  <a:pt x="0" y="-1"/>
                                </a:moveTo>
                                <a:lnTo>
                                  <a:pt x="0" y="761"/>
                                </a:lnTo>
                                <a:lnTo>
                                  <a:pt x="1778" y="761"/>
                                </a:lnTo>
                                <a:lnTo>
                                  <a:pt x="1778" y="-1"/>
                                </a:lnTo>
                                <a:lnTo>
                                  <a:pt x="0" y="-1"/>
                                </a:lnTo>
                              </a:path>
                            </a:pathLst>
                          </a:custGeom>
                          <a:ln w="9360">
                            <a:solidFill>
                              <a:srgbClr val="000000"/>
                            </a:solidFill>
                            <a:round/>
                          </a:ln>
                        </wps:spPr>
                        <wps:bodyPr/>
                      </wps:wsp>
                    </wpg:wgp>
                  </a:graphicData>
                </a:graphic>
              </wp:anchor>
            </w:drawing>
          </mc:Choice>
          <mc:Fallback>
            <w:pict>
              <v:group id="shape_0" style="position:absolute;margin-left:166.5pt;margin-top:10.65pt;width:50.4pt;height:21.6pt" coordorigin="3330,213" coordsize="1008,432">
                <v:shape id="shape_0" stroked="f" o:allowincell="f" style="position:absolute;left:3330;top:213;width:1007;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w:t>
                        </w:r>
                      </w:p>
                    </w:txbxContent>
                  </v:textbox>
                  <v:fill o:detectmouseclick="t" on="false"/>
                  <v:stroke color="#3465a4" joinstyle="round" endcap="flat"/>
                  <w10:wrap type="none"/>
                </v:shape>
                <v:shape id="shape_0" coordsize="1779,763" path="m0,0l0,762l1778,762l1778,0l0,0e" stroked="t" o:allowincell="f" style="position:absolute;left:3330;top:213;width:100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1">
                <wp:simplePos x="0" y="0"/>
                <wp:positionH relativeFrom="column">
                  <wp:posOffset>5406390</wp:posOffset>
                </wp:positionH>
                <wp:positionV relativeFrom="paragraph">
                  <wp:posOffset>135255</wp:posOffset>
                </wp:positionV>
                <wp:extent cx="4023360" cy="274320"/>
                <wp:effectExtent l="5080" t="5080" r="5080" b="5080"/>
                <wp:wrapNone/>
                <wp:docPr id="95" name=""/>
                <a:graphic xmlns:a="http://schemas.openxmlformats.org/drawingml/2006/main">
                  <a:graphicData uri="http://schemas.microsoft.com/office/word/2010/wordprocessingGroup">
                    <wpg:wgp>
                      <wpg:cNvGrpSpPr/>
                      <wpg:grpSpPr>
                        <a:xfrm>
                          <a:off x="0" y="0"/>
                          <a:ext cx="4023360" cy="274320"/>
                          <a:chOff x="0" y="0"/>
                          <a:chExt cx="4023360" cy="274320"/>
                        </a:xfrm>
                      </wpg:grpSpPr>
                      <wps:wsp>
                        <wps:cNvSpPr txBox="1"/>
                        <wps:spPr>
                          <a:xfrm>
                            <a:off x="0" y="0"/>
                            <a:ext cx="40233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 вид деятельности менеджеров по уровням управления с целями</w:t>
                              </w:r>
                            </w:p>
                          </w:txbxContent>
                        </wps:txbx>
                        <wps:bodyPr wrap="square" lIns="35640" rIns="35640" tIns="17640" bIns="17640" anchor="t">
                          <a:noAutofit/>
                        </wps:bodyPr>
                      </wps:wsp>
                      <wps:wsp>
                        <wps:cNvSpPr/>
                        <wps:spPr>
                          <a:xfrm>
                            <a:off x="0" y="0"/>
                            <a:ext cx="4023360" cy="274320"/>
                          </a:xfrm>
                          <a:custGeom>
                            <a:avLst/>
                            <a:gdLst/>
                            <a:ahLst/>
                            <a:rect l="0" t="0" r="r" b="b"/>
                            <a:pathLst>
                              <a:path fill="none" w="11176" h="762">
                                <a:moveTo>
                                  <a:pt x="0" y="-1"/>
                                </a:moveTo>
                                <a:lnTo>
                                  <a:pt x="0" y="761"/>
                                </a:lnTo>
                                <a:lnTo>
                                  <a:pt x="11176" y="761"/>
                                </a:lnTo>
                                <a:lnTo>
                                  <a:pt x="11176" y="-1"/>
                                </a:lnTo>
                                <a:lnTo>
                                  <a:pt x="0" y="-1"/>
                                </a:lnTo>
                              </a:path>
                            </a:pathLst>
                          </a:custGeom>
                          <a:ln w="9360">
                            <a:solidFill>
                              <a:srgbClr val="000000"/>
                            </a:solidFill>
                            <a:round/>
                          </a:ln>
                        </wps:spPr>
                        <wps:bodyPr/>
                      </wps:wsp>
                    </wpg:wgp>
                  </a:graphicData>
                </a:graphic>
              </wp:anchor>
            </w:drawing>
          </mc:Choice>
          <mc:Fallback>
            <w:pict>
              <v:group id="shape_0" style="position:absolute;margin-left:425.7pt;margin-top:10.65pt;width:316.8pt;height:21.6pt" coordorigin="8514,213" coordsize="6336,432">
                <v:shape id="shape_0" stroked="f" o:allowincell="f" style="position:absolute;left:8514;top:213;width:6335;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 вид деятельности менеджеров по уровням управления с целями</w:t>
                        </w:r>
                      </w:p>
                    </w:txbxContent>
                  </v:textbox>
                  <v:fill o:detectmouseclick="t" on="false"/>
                  <v:stroke color="#3465a4" joinstyle="round" endcap="flat"/>
                  <w10:wrap type="none"/>
                </v:shape>
                <v:shape id="shape_0" coordsize="11177,763" path="m0,0l0,762l11176,762l11176,0l0,0e" stroked="t" o:allowincell="f" style="position:absolute;left:8514;top:213;width:6335;height:431">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59">
                <wp:simplePos x="0" y="0"/>
                <wp:positionH relativeFrom="column">
                  <wp:posOffset>1383030</wp:posOffset>
                </wp:positionH>
                <wp:positionV relativeFrom="paragraph">
                  <wp:posOffset>113665</wp:posOffset>
                </wp:positionV>
                <wp:extent cx="822960" cy="0"/>
                <wp:effectExtent l="5080" t="70485" r="0" b="6985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9pt,8.95pt" to="173.65pt,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5132070</wp:posOffset>
                </wp:positionH>
                <wp:positionV relativeFrom="paragraph">
                  <wp:posOffset>113665</wp:posOffset>
                </wp:positionV>
                <wp:extent cx="365760" cy="0"/>
                <wp:effectExtent l="5080" t="70485" r="0" b="6985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1pt,8.95pt" to="432.85pt,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35">
                <wp:simplePos x="0" y="0"/>
                <wp:positionH relativeFrom="column">
                  <wp:posOffset>11430</wp:posOffset>
                </wp:positionH>
                <wp:positionV relativeFrom="paragraph">
                  <wp:posOffset>92075</wp:posOffset>
                </wp:positionV>
                <wp:extent cx="1371600" cy="274320"/>
                <wp:effectExtent l="5080" t="5080" r="5080" b="5080"/>
                <wp:wrapNone/>
                <wp:docPr id="98"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 принципам</w:t>
                              </w:r>
                            </w:p>
                          </w:txbxContent>
                        </wps:txbx>
                        <wps:bodyPr wrap="square" lIns="35640" rIns="35640" tIns="17640" bIns="17640" anchor="t">
                          <a:noAutofit/>
                        </wps:bodyPr>
                      </wps:wsp>
                      <wps:wsp>
                        <wps:cNvSpPr/>
                        <wps:spPr>
                          <a:xfrm>
                            <a:off x="0" y="0"/>
                            <a:ext cx="1371600" cy="274320"/>
                          </a:xfrm>
                          <a:custGeom>
                            <a:avLst/>
                            <a:gdLst/>
                            <a:ahLst/>
                            <a:rect l="0" t="0" r="r" b="b"/>
                            <a:pathLst>
                              <a:path fill="none" w="3810" h="762">
                                <a:moveTo>
                                  <a:pt x="0" y="-1"/>
                                </a:moveTo>
                                <a:lnTo>
                                  <a:pt x="0" y="761"/>
                                </a:lnTo>
                                <a:lnTo>
                                  <a:pt x="3810" y="761"/>
                                </a:lnTo>
                                <a:lnTo>
                                  <a:pt x="3810" y="-1"/>
                                </a:lnTo>
                                <a:lnTo>
                                  <a:pt x="0" y="-1"/>
                                </a:lnTo>
                              </a:path>
                            </a:pathLst>
                          </a:custGeom>
                          <a:ln w="9360">
                            <a:solidFill>
                              <a:srgbClr val="000000"/>
                            </a:solidFill>
                            <a:round/>
                          </a:ln>
                        </wps:spPr>
                        <wps:bodyPr/>
                      </wps:wsp>
                    </wpg:wgp>
                  </a:graphicData>
                </a:graphic>
              </wp:anchor>
            </w:drawing>
          </mc:Choice>
          <mc:Fallback>
            <w:pict>
              <v:group id="shape_0" style="position:absolute;margin-left:0.9pt;margin-top:7.25pt;width:108pt;height:21.6pt" coordorigin="18,145" coordsize="2160,432">
                <v:shape id="shape_0" stroked="f" o:allowincell="f" style="position:absolute;left:18;top:145;width:215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 принципам</w:t>
                        </w:r>
                      </w:p>
                    </w:txbxContent>
                  </v:textbox>
                  <v:fill o:detectmouseclick="t" on="false"/>
                  <v:stroke color="#3465a4" joinstyle="round" endcap="flat"/>
                  <w10:wrap type="none"/>
                </v:shape>
                <v:shape id="shape_0" coordsize="3811,763" path="m0,0l0,762l3810,762l3810,0l0,0e" stroked="t" o:allowincell="f" style="position:absolute;left:18;top:145;width:215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60">
                <wp:simplePos x="0" y="0"/>
                <wp:positionH relativeFrom="column">
                  <wp:posOffset>560070</wp:posOffset>
                </wp:positionH>
                <wp:positionV relativeFrom="paragraph">
                  <wp:posOffset>635</wp:posOffset>
                </wp:positionV>
                <wp:extent cx="0" cy="182880"/>
                <wp:effectExtent l="69850" t="48260" r="6985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0.05pt" to="44.1pt,1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309110</wp:posOffset>
                </wp:positionH>
                <wp:positionV relativeFrom="paragraph">
                  <wp:posOffset>92075</wp:posOffset>
                </wp:positionV>
                <wp:extent cx="0" cy="274320"/>
                <wp:effectExtent l="70485" t="5080" r="6985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7.25pt" to="339.3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7418070</wp:posOffset>
                </wp:positionH>
                <wp:positionV relativeFrom="paragraph">
                  <wp:posOffset>635</wp:posOffset>
                </wp:positionV>
                <wp:extent cx="0" cy="822960"/>
                <wp:effectExtent l="70485" t="5080" r="6985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4.1pt,0.05pt" to="584.1pt,64.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3">
                <wp:simplePos x="0" y="0"/>
                <wp:positionH relativeFrom="column">
                  <wp:posOffset>3669030</wp:posOffset>
                </wp:positionH>
                <wp:positionV relativeFrom="paragraph">
                  <wp:posOffset>70485</wp:posOffset>
                </wp:positionV>
                <wp:extent cx="1463040" cy="457200"/>
                <wp:effectExtent l="5080" t="5080" r="5080" b="5080"/>
                <wp:wrapNone/>
                <wp:docPr id="10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 воздействие на систему менеджмента</w:t>
                              </w:r>
                            </w:p>
                          </w:txbxContent>
                        </wps:txbx>
                        <wps:bodyPr wrap="square" lIns="35640" rIns="35640" tIns="17640" bIns="17640" anchor="t">
                          <a:noAutofit/>
                        </wps:bodyPr>
                      </wps:wsp>
                      <wps:wsp>
                        <wps:cNvSpPr/>
                        <wps:spPr>
                          <a:xfrm>
                            <a:off x="0" y="0"/>
                            <a:ext cx="1463040" cy="457200"/>
                          </a:xfrm>
                          <a:custGeom>
                            <a:avLst/>
                            <a:gdLst/>
                            <a:ahLst/>
                            <a:rect l="0" t="0" r="r" b="b"/>
                            <a:pathLst>
                              <a:path fill="none" w="4064" h="1270">
                                <a:moveTo>
                                  <a:pt x="0" y="-1"/>
                                </a:moveTo>
                                <a:lnTo>
                                  <a:pt x="0" y="1269"/>
                                </a:lnTo>
                                <a:lnTo>
                                  <a:pt x="4064" y="1269"/>
                                </a:lnTo>
                                <a:lnTo>
                                  <a:pt x="4064" y="-1"/>
                                </a:lnTo>
                                <a:lnTo>
                                  <a:pt x="0" y="-1"/>
                                </a:lnTo>
                              </a:path>
                            </a:pathLst>
                          </a:custGeom>
                          <a:ln w="9360">
                            <a:solidFill>
                              <a:srgbClr val="000000"/>
                            </a:solidFill>
                            <a:round/>
                          </a:ln>
                        </wps:spPr>
                        <wps:bodyPr/>
                      </wps:wsp>
                    </wpg:wgp>
                  </a:graphicData>
                </a:graphic>
              </wp:anchor>
            </w:drawing>
          </mc:Choice>
          <mc:Fallback>
            <w:pict>
              <v:group id="shape_0" style="position:absolute;margin-left:288.9pt;margin-top:5.55pt;width:115.2pt;height:36pt" coordorigin="5778,111" coordsize="2304,720">
                <v:shape id="shape_0" stroked="f" o:allowincell="f" style="position:absolute;left:5778;top:111;width:2303;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 воздействие на систему менеджмента</w:t>
                        </w:r>
                      </w:p>
                    </w:txbxContent>
                  </v:textbox>
                  <v:fill o:detectmouseclick="t" on="false"/>
                  <v:stroke color="#3465a4" joinstyle="round" endcap="flat"/>
                  <w10:wrap type="none"/>
                </v:shape>
                <v:shape id="shape_0" coordsize="4065,1271" path="m0,0l0,1270l4064,1270l4064,0l0,0e" stroked="t" o:allowincell="f" style="position:absolute;left:5778;top:111;width:2303;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61">
                <wp:simplePos x="0" y="0"/>
                <wp:positionH relativeFrom="column">
                  <wp:posOffset>560070</wp:posOffset>
                </wp:positionH>
                <wp:positionV relativeFrom="paragraph">
                  <wp:posOffset>161925</wp:posOffset>
                </wp:positionV>
                <wp:extent cx="0" cy="91440"/>
                <wp:effectExtent l="69850" t="139700" r="6985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12.75pt" to="44.1pt,1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72">
                <wp:simplePos x="0" y="0"/>
                <wp:positionH relativeFrom="column">
                  <wp:posOffset>5589270</wp:posOffset>
                </wp:positionH>
                <wp:positionV relativeFrom="paragraph">
                  <wp:posOffset>70485</wp:posOffset>
                </wp:positionV>
                <wp:extent cx="1645920" cy="457200"/>
                <wp:effectExtent l="5080" t="5080" r="5080" b="5080"/>
                <wp:wrapNone/>
                <wp:docPr id="104"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стойчивого развития организации</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1"/>
                                </a:moveTo>
                                <a:lnTo>
                                  <a:pt x="0" y="1269"/>
                                </a:lnTo>
                                <a:lnTo>
                                  <a:pt x="4572" y="1269"/>
                                </a:lnTo>
                                <a:lnTo>
                                  <a:pt x="4572" y="-1"/>
                                </a:lnTo>
                                <a:lnTo>
                                  <a:pt x="0" y="-1"/>
                                </a:lnTo>
                              </a:path>
                            </a:pathLst>
                          </a:custGeom>
                          <a:ln w="9360">
                            <a:solidFill>
                              <a:srgbClr val="000000"/>
                            </a:solidFill>
                            <a:round/>
                          </a:ln>
                        </wps:spPr>
                        <wps:bodyPr/>
                      </wps:wsp>
                    </wpg:wgp>
                  </a:graphicData>
                </a:graphic>
              </wp:anchor>
            </w:drawing>
          </mc:Choice>
          <mc:Fallback>
            <w:pict>
              <v:group id="shape_0" style="position:absolute;margin-left:440.1pt;margin-top:5.55pt;width:129.6pt;height:36pt" coordorigin="8802,111" coordsize="2592,720">
                <v:shape id="shape_0" stroked="f" o:allowincell="f" style="position:absolute;left:8802;top:111;width:259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стойчивого развития организации</w:t>
                        </w:r>
                      </w:p>
                    </w:txbxContent>
                  </v:textbox>
                  <v:fill o:detectmouseclick="t" on="false"/>
                  <v:stroke color="#3465a4" joinstyle="round" endcap="flat"/>
                  <w10:wrap type="none"/>
                </v:shape>
                <v:shape id="shape_0" coordsize="4573,1271" path="m0,0l0,1270l4572,1270l4572,0l0,0e" stroked="t" o:allowincell="f" style="position:absolute;left:8802;top:111;width:2591;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3">
                <wp:simplePos x="0" y="0"/>
                <wp:positionH relativeFrom="column">
                  <wp:posOffset>7600950</wp:posOffset>
                </wp:positionH>
                <wp:positionV relativeFrom="paragraph">
                  <wp:posOffset>70485</wp:posOffset>
                </wp:positionV>
                <wp:extent cx="1645920" cy="457200"/>
                <wp:effectExtent l="5080" t="5080" r="5080" b="5080"/>
                <wp:wrapNone/>
                <wp:docPr id="105"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вышения компетенции персонала</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1"/>
                                </a:moveTo>
                                <a:lnTo>
                                  <a:pt x="0" y="1269"/>
                                </a:lnTo>
                                <a:lnTo>
                                  <a:pt x="4572" y="1269"/>
                                </a:lnTo>
                                <a:lnTo>
                                  <a:pt x="4572" y="-1"/>
                                </a:lnTo>
                                <a:lnTo>
                                  <a:pt x="0" y="-1"/>
                                </a:lnTo>
                              </a:path>
                            </a:pathLst>
                          </a:custGeom>
                          <a:ln w="9360">
                            <a:solidFill>
                              <a:srgbClr val="000000"/>
                            </a:solidFill>
                            <a:round/>
                          </a:ln>
                        </wps:spPr>
                        <wps:bodyPr/>
                      </wps:wsp>
                    </wpg:wgp>
                  </a:graphicData>
                </a:graphic>
              </wp:anchor>
            </w:drawing>
          </mc:Choice>
          <mc:Fallback>
            <w:pict>
              <v:group id="shape_0" style="position:absolute;margin-left:598.5pt;margin-top:5.55pt;width:129.6pt;height:36pt" coordorigin="11970,111" coordsize="2592,720">
                <v:shape id="shape_0" stroked="f" o:allowincell="f" style="position:absolute;left:11970;top:111;width:259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вышения компетенции персонала</w:t>
                        </w:r>
                      </w:p>
                    </w:txbxContent>
                  </v:textbox>
                  <v:fill o:detectmouseclick="t" on="false"/>
                  <v:stroke color="#3465a4" joinstyle="round" endcap="flat"/>
                  <w10:wrap type="none"/>
                </v:shape>
                <v:shape id="shape_0" coordsize="4573,1271" path="m0,0l0,1270l4572,1270l4572,0l0,0e" stroked="t" o:allowincell="f" style="position:absolute;left:11970;top:111;width:2591;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36">
                <wp:simplePos x="0" y="0"/>
                <wp:positionH relativeFrom="column">
                  <wp:posOffset>11430</wp:posOffset>
                </wp:positionH>
                <wp:positionV relativeFrom="paragraph">
                  <wp:posOffset>48895</wp:posOffset>
                </wp:positionV>
                <wp:extent cx="1280160" cy="457200"/>
                <wp:effectExtent l="5080" t="5080" r="5080" b="5080"/>
                <wp:wrapNone/>
                <wp:docPr id="106"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Теории           ГтТО</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организаций</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0.9pt;margin-top:3.85pt;width:100.8pt;height:36pt" coordorigin="18,77" coordsize="2016,720">
                <v:shape id="shape_0" stroked="f" o:allowincell="f" style="position:absolute;left:18;top:77;width:2015;height:719;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Теории           ГтТО</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организаций</w:t>
                        </w:r>
                      </w:p>
                    </w:txbxContent>
                  </v:textbox>
                  <v:fill o:detectmouseclick="t" on="false"/>
                  <v:stroke color="#3465a4" joinstyle="round" endcap="flat"/>
                  <w10:wrap type="none"/>
                </v:shape>
                <v:shape id="shape_0" coordsize="3557,1271" path="m0,0l0,1270l3556,1270l3556,0l0,0e" stroked="t" o:allowincell="f" style="position:absolute;left:18;top:77;width:2015;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37">
                <wp:simplePos x="0" y="0"/>
                <wp:positionH relativeFrom="column">
                  <wp:posOffset>834390</wp:posOffset>
                </wp:positionH>
                <wp:positionV relativeFrom="paragraph">
                  <wp:posOffset>48895</wp:posOffset>
                </wp:positionV>
                <wp:extent cx="0" cy="457200"/>
                <wp:effectExtent l="5080" t="5080" r="5080" b="508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pt,3.85pt" to="65.7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7235190</wp:posOffset>
                </wp:positionH>
                <wp:positionV relativeFrom="paragraph">
                  <wp:posOffset>48895</wp:posOffset>
                </wp:positionV>
                <wp:extent cx="182880" cy="0"/>
                <wp:effectExtent l="47625" t="70485" r="0" b="6985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9.7pt,3.85pt" to="584.0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7418070</wp:posOffset>
                </wp:positionH>
                <wp:positionV relativeFrom="paragraph">
                  <wp:posOffset>48895</wp:posOffset>
                </wp:positionV>
                <wp:extent cx="182880" cy="0"/>
                <wp:effectExtent l="47625" t="70485" r="0" b="6985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4.1pt,3.85pt" to="598.45pt,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64">
                <wp:simplePos x="0" y="0"/>
                <wp:positionH relativeFrom="column">
                  <wp:posOffset>4309110</wp:posOffset>
                </wp:positionH>
                <wp:positionV relativeFrom="paragraph">
                  <wp:posOffset>27305</wp:posOffset>
                </wp:positionV>
                <wp:extent cx="0" cy="274320"/>
                <wp:effectExtent l="70485" t="5080" r="6985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2.15pt" to="339.3pt,2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8789670</wp:posOffset>
                </wp:positionH>
                <wp:positionV relativeFrom="paragraph">
                  <wp:posOffset>118745</wp:posOffset>
                </wp:positionV>
                <wp:extent cx="0" cy="182880"/>
                <wp:effectExtent l="69850" t="48260" r="6985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2.1pt,9.35pt" to="692.1pt,2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4">
                <wp:simplePos x="0" y="0"/>
                <wp:positionH relativeFrom="column">
                  <wp:posOffset>3669030</wp:posOffset>
                </wp:positionH>
                <wp:positionV relativeFrom="paragraph">
                  <wp:posOffset>97155</wp:posOffset>
                </wp:positionV>
                <wp:extent cx="1463040" cy="274320"/>
                <wp:effectExtent l="5080" t="5080" r="5080" b="5080"/>
                <wp:wrapNone/>
                <wp:docPr id="112" name=""/>
                <a:graphic xmlns:a="http://schemas.openxmlformats.org/drawingml/2006/main">
                  <a:graphicData uri="http://schemas.microsoft.com/office/word/2010/wordprocessingGroup">
                    <wpg:wgp>
                      <wpg:cNvGrpSpPr/>
                      <wpg:grpSpPr>
                        <a:xfrm>
                          <a:off x="0" y="0"/>
                          <a:ext cx="1463040" cy="274320"/>
                          <a:chOff x="0" y="0"/>
                          <a:chExt cx="1463040" cy="274320"/>
                        </a:xfrm>
                      </wpg:grpSpPr>
                      <wps:wsp>
                        <wps:cNvSpPr txBox="1"/>
                        <wps:spPr>
                          <a:xfrm>
                            <a:off x="0" y="0"/>
                            <a:ext cx="146304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убъект управления</w:t>
                              </w:r>
                            </w:p>
                          </w:txbxContent>
                        </wps:txbx>
                        <wps:bodyPr wrap="square" lIns="35640" rIns="35640" tIns="17640" bIns="17640" anchor="t">
                          <a:noAutofit/>
                        </wps:bodyPr>
                      </wps:wsp>
                      <wps:wsp>
                        <wps:cNvSpPr/>
                        <wps:spPr>
                          <a:xfrm>
                            <a:off x="0" y="0"/>
                            <a:ext cx="1463040" cy="274320"/>
                          </a:xfrm>
                          <a:custGeom>
                            <a:avLst/>
                            <a:gdLst/>
                            <a:ahLst/>
                            <a:rect l="0" t="0" r="r" b="b"/>
                            <a:pathLst>
                              <a:path fill="none" w="4064" h="762">
                                <a:moveTo>
                                  <a:pt x="0" y="0"/>
                                </a:moveTo>
                                <a:lnTo>
                                  <a:pt x="0" y="762"/>
                                </a:lnTo>
                                <a:lnTo>
                                  <a:pt x="4064" y="762"/>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288.9pt;margin-top:7.65pt;width:115.2pt;height:21.6pt" coordorigin="5778,153" coordsize="2304,432">
                <v:shape id="shape_0" stroked="f" o:allowincell="f" style="position:absolute;left:5778;top:153;width:2303;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убъект управления</w:t>
                        </w:r>
                      </w:p>
                    </w:txbxContent>
                  </v:textbox>
                  <v:fill o:detectmouseclick="t" on="false"/>
                  <v:stroke color="#3465a4" joinstyle="round" endcap="flat"/>
                  <w10:wrap type="none"/>
                </v:shape>
                <v:shape id="shape_0" coordsize="4065,763" path="m0,0l0,762l4064,762l4064,0l0,0e" stroked="t" o:allowincell="f" style="position:absolute;left:5778;top:153;width:2303;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8">
                <wp:simplePos x="0" y="0"/>
                <wp:positionH relativeFrom="column">
                  <wp:posOffset>102870</wp:posOffset>
                </wp:positionH>
                <wp:positionV relativeFrom="paragraph">
                  <wp:posOffset>188595</wp:posOffset>
                </wp:positionV>
                <wp:extent cx="1005840" cy="457200"/>
                <wp:effectExtent l="5080" t="5080" r="5080" b="5080"/>
                <wp:wrapNone/>
                <wp:docPr id="113" name=""/>
                <a:graphic xmlns:a="http://schemas.openxmlformats.org/drawingml/2006/main">
                  <a:graphicData uri="http://schemas.microsoft.com/office/word/2010/wordprocessingGroup">
                    <wpg:wgp>
                      <wpg:cNvGrpSpPr/>
                      <wpg:grpSpPr>
                        <a:xfrm>
                          <a:off x="0" y="0"/>
                          <a:ext cx="1005840" cy="457200"/>
                          <a:chOff x="0" y="0"/>
                          <a:chExt cx="1005840" cy="457200"/>
                        </a:xfrm>
                      </wpg:grpSpPr>
                      <wps:wsp>
                        <wps:cNvSpPr txBox="1"/>
                        <wps:spPr>
                          <a:xfrm>
                            <a:off x="0" y="0"/>
                            <a:ext cx="100584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истемного подхода</w:t>
                              </w:r>
                            </w:p>
                          </w:txbxContent>
                        </wps:txbx>
                        <wps:bodyPr wrap="square" lIns="35640" rIns="35640" tIns="17640" bIns="17640" anchor="t">
                          <a:noAutofit/>
                        </wps:bodyPr>
                      </wps:wsp>
                      <wps:wsp>
                        <wps:cNvSpPr/>
                        <wps:spPr>
                          <a:xfrm>
                            <a:off x="0" y="0"/>
                            <a:ext cx="1005840" cy="457200"/>
                          </a:xfrm>
                          <a:custGeom>
                            <a:avLst/>
                            <a:gdLst/>
                            <a:ahLst/>
                            <a:rect l="0" t="0" r="r" b="b"/>
                            <a:pathLst>
                              <a:path fill="none" w="2794" h="1270">
                                <a:moveTo>
                                  <a:pt x="0" y="0"/>
                                </a:moveTo>
                                <a:lnTo>
                                  <a:pt x="0" y="1270"/>
                                </a:lnTo>
                                <a:lnTo>
                                  <a:pt x="2794" y="1270"/>
                                </a:lnTo>
                                <a:lnTo>
                                  <a:pt x="2794" y="0"/>
                                </a:lnTo>
                                <a:lnTo>
                                  <a:pt x="0" y="0"/>
                                </a:lnTo>
                              </a:path>
                            </a:pathLst>
                          </a:custGeom>
                          <a:ln w="9360">
                            <a:solidFill>
                              <a:srgbClr val="000000"/>
                            </a:solidFill>
                            <a:round/>
                          </a:ln>
                        </wps:spPr>
                        <wps:bodyPr/>
                      </wps:wsp>
                    </wpg:wgp>
                  </a:graphicData>
                </a:graphic>
              </wp:anchor>
            </w:drawing>
          </mc:Choice>
          <mc:Fallback>
            <w:pict>
              <v:group id="shape_0" style="position:absolute;margin-left:8.1pt;margin-top:14.85pt;width:79.2pt;height:36pt" coordorigin="162,297" coordsize="1584,720">
                <v:shape id="shape_0" stroked="f" o:allowincell="f" style="position:absolute;left:162;top:297;width:1583;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истемного подхода</w:t>
                        </w:r>
                      </w:p>
                    </w:txbxContent>
                  </v:textbox>
                  <v:fill o:detectmouseclick="t" on="false"/>
                  <v:stroke color="#3465a4" joinstyle="round" endcap="flat"/>
                  <w10:wrap type="none"/>
                </v:shape>
                <v:shape id="shape_0" coordsize="2795,1271" path="m0,0l0,1270l2794,1270l2794,0l0,0e" stroked="t" o:allowincell="f" style="position:absolute;left:162;top:297;width:1583;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62">
                <wp:simplePos x="0" y="0"/>
                <wp:positionH relativeFrom="column">
                  <wp:posOffset>560070</wp:posOffset>
                </wp:positionH>
                <wp:positionV relativeFrom="paragraph">
                  <wp:posOffset>97155</wp:posOffset>
                </wp:positionV>
                <wp:extent cx="0" cy="91440"/>
                <wp:effectExtent l="69850" t="139700" r="6985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7.65pt" to="44.1pt,1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77">
                <wp:simplePos x="0" y="0"/>
                <wp:positionH relativeFrom="column">
                  <wp:posOffset>8606790</wp:posOffset>
                </wp:positionH>
                <wp:positionV relativeFrom="paragraph">
                  <wp:posOffset>97155</wp:posOffset>
                </wp:positionV>
                <wp:extent cx="548640" cy="274320"/>
                <wp:effectExtent l="5080" t="5080" r="5080" b="5080"/>
                <wp:wrapNone/>
                <wp:docPr id="11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txBox="1"/>
                        <wps:spPr>
                          <a:xfrm>
                            <a:off x="0" y="0"/>
                            <a:ext cx="548640" cy="274320"/>
                          </a:xfrm>
                          <a:prstGeom prst="rect">
                            <a:avLst/>
                          </a:prstGeom>
                          <a:noFill/>
                          <a:ln w="0">
                            <a:noFill/>
                          </a:ln>
                        </wps:spPr>
                        <wps:txbx>
                          <w:txbxContent>
                            <w:p>
                              <w:pPr>
                                <w:overflowPunct w:val="false"/>
                                <w:bidi w:val="0"/>
                                <w:ind w:left="36" w:right="36" w:hanging="0"/>
                                <w:jc w:val="center"/>
                                <w:rPr/>
                              </w:pPr>
                              <w:r>
                                <w:rPr>
                                  <w:kern w:val="2"/>
                                  <w:sz w:val="20"/>
                                  <w:b/>
                                  <w:szCs w:val="20"/>
                                  <w:bCs/>
                                  <w:rFonts w:ascii="Times New Roman Cyr" w:hAnsi="Times New Roman Cyr" w:eastAsia="Times New Roman Cyr" w:cs="Times New Roman Cyr"/>
                                  <w:color w:val="auto"/>
                                  <w:lang w:val="ru-RU"/>
                                </w:rPr>
                                <w:t>ГтУП</w:t>
                              </w:r>
                            </w:p>
                          </w:txbxContent>
                        </wps:txbx>
                        <wps:bodyPr wrap="square" lIns="35640" rIns="35640" tIns="17640" bIns="17640" anchor="t">
                          <a:noAutofit/>
                        </wps:bodyPr>
                      </wps:wsp>
                      <wps:wsp>
                        <wps:cNvSpPr/>
                        <wps:spPr>
                          <a:xfrm>
                            <a:off x="0" y="0"/>
                            <a:ext cx="548640" cy="274320"/>
                          </a:xfrm>
                          <a:custGeom>
                            <a:avLst/>
                            <a:gdLst/>
                            <a:ahLst/>
                            <a:rect l="0" t="0" r="r" b="b"/>
                            <a:pathLst>
                              <a:path fill="none" w="1524" h="762">
                                <a:moveTo>
                                  <a:pt x="0" y="0"/>
                                </a:moveTo>
                                <a:lnTo>
                                  <a:pt x="0" y="762"/>
                                </a:lnTo>
                                <a:lnTo>
                                  <a:pt x="1524" y="762"/>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677.7pt;margin-top:7.65pt;width:43.2pt;height:21.6pt" coordorigin="13554,153" coordsize="864,432">
                <v:shape id="shape_0" stroked="f" o:allowincell="f" style="position:absolute;left:13554;top:153;width:863;height:431;mso-wrap-style:square;v-text-anchor:top" type="_x0000_t202">
                  <v:textbox>
                    <w:txbxContent>
                      <w:p>
                        <w:pPr>
                          <w:overflowPunct w:val="false"/>
                          <w:bidi w:val="0"/>
                          <w:ind w:left="36" w:right="36" w:hanging="0"/>
                          <w:jc w:val="center"/>
                          <w:rPr/>
                        </w:pPr>
                        <w:r>
                          <w:rPr>
                            <w:kern w:val="2"/>
                            <w:sz w:val="20"/>
                            <w:b/>
                            <w:szCs w:val="20"/>
                            <w:bCs/>
                            <w:rFonts w:ascii="Times New Roman Cyr" w:hAnsi="Times New Roman Cyr" w:eastAsia="Times New Roman Cyr" w:cs="Times New Roman Cyr"/>
                            <w:color w:val="auto"/>
                            <w:lang w:val="ru-RU"/>
                          </w:rPr>
                          <w:t>ГтУП</w:t>
                        </w:r>
                      </w:p>
                    </w:txbxContent>
                  </v:textbox>
                  <v:fill o:detectmouseclick="t" on="false"/>
                  <v:stroke color="#3465a4" joinstyle="round" endcap="flat"/>
                  <w10:wrap type="none"/>
                </v:shape>
                <v:shape id="shape_0" coordsize="1525,763" path="m0,0l0,762l1524,762l1524,0l0,0e" stroked="t" o:allowincell="f" style="position:absolute;left:13554;top:153;width:863;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1">
                <wp:simplePos x="0" y="0"/>
                <wp:positionH relativeFrom="column">
                  <wp:posOffset>6686550</wp:posOffset>
                </wp:positionH>
                <wp:positionV relativeFrom="paragraph">
                  <wp:posOffset>5715</wp:posOffset>
                </wp:positionV>
                <wp:extent cx="1554480" cy="457200"/>
                <wp:effectExtent l="5080" t="5080" r="5080" b="5080"/>
                <wp:wrapNone/>
                <wp:docPr id="116"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 моделям менеджмента</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0"/>
                                </a:moveTo>
                                <a:lnTo>
                                  <a:pt x="0" y="1270"/>
                                </a:lnTo>
                                <a:lnTo>
                                  <a:pt x="4318" y="1270"/>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526.5pt;margin-top:0.45pt;width:122.4pt;height:36pt" coordorigin="10530,9" coordsize="2448,720">
                <v:shape id="shape_0" stroked="f" o:allowincell="f" style="position:absolute;left:10530;top:9;width:244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 моделям менеджмента</w:t>
                        </w:r>
                      </w:p>
                    </w:txbxContent>
                  </v:textbox>
                  <v:fill o:detectmouseclick="t" on="false"/>
                  <v:stroke color="#3465a4" joinstyle="round" endcap="flat"/>
                  <w10:wrap type="none"/>
                </v:shape>
                <v:shape id="shape_0" coordsize="4319,1271" path="m0,0l0,1270l4318,1270l4318,0l0,0e" stroked="t" o:allowincell="f" style="position:absolute;left:10530;top:9;width:2447;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02">
                <wp:simplePos x="0" y="0"/>
                <wp:positionH relativeFrom="column">
                  <wp:posOffset>6137910</wp:posOffset>
                </wp:positionH>
                <wp:positionV relativeFrom="paragraph">
                  <wp:posOffset>280035</wp:posOffset>
                </wp:positionV>
                <wp:extent cx="0" cy="274320"/>
                <wp:effectExtent l="69850" t="5080" r="6985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3pt,22.05pt" to="483.3pt,4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65">
                <wp:simplePos x="0" y="0"/>
                <wp:positionH relativeFrom="column">
                  <wp:posOffset>4309110</wp:posOffset>
                </wp:positionH>
                <wp:positionV relativeFrom="paragraph">
                  <wp:posOffset>167005</wp:posOffset>
                </wp:positionV>
                <wp:extent cx="0" cy="182880"/>
                <wp:effectExtent l="69850" t="48260" r="6985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13.15pt" to="339.3pt,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6137910</wp:posOffset>
                </wp:positionH>
                <wp:positionV relativeFrom="paragraph">
                  <wp:posOffset>75565</wp:posOffset>
                </wp:positionV>
                <wp:extent cx="2286000" cy="0"/>
                <wp:effectExtent l="5080" t="5080" r="5080" b="5080"/>
                <wp:wrapNone/>
                <wp:docPr id="1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3pt,5.95pt" to="663.25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8423910</wp:posOffset>
                </wp:positionH>
                <wp:positionV relativeFrom="paragraph">
                  <wp:posOffset>75565</wp:posOffset>
                </wp:positionV>
                <wp:extent cx="0" cy="274320"/>
                <wp:effectExtent l="69850" t="5080" r="6985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3pt,5.95pt" to="663.3pt,2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5">
                <wp:simplePos x="0" y="0"/>
                <wp:positionH relativeFrom="column">
                  <wp:posOffset>4034790</wp:posOffset>
                </wp:positionH>
                <wp:positionV relativeFrom="paragraph">
                  <wp:posOffset>53975</wp:posOffset>
                </wp:positionV>
                <wp:extent cx="457200" cy="274320"/>
                <wp:effectExtent l="5080" t="5080" r="5080" b="5080"/>
                <wp:wrapNone/>
                <wp:docPr id="121"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txBox="1"/>
                        <wps:spPr>
                          <a:xfrm>
                            <a:off x="0" y="0"/>
                            <a:ext cx="4572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w:t>
                              </w:r>
                            </w:p>
                          </w:txbxContent>
                        </wps:txbx>
                        <wps:bodyPr wrap="square" lIns="35640" rIns="35640" tIns="17640" bIns="17640" anchor="t">
                          <a:noAutofit/>
                        </wps:bodyPr>
                      </wps:wsp>
                      <wps:wsp>
                        <wps:cNvSpPr/>
                        <wps:spPr>
                          <a:xfrm>
                            <a:off x="0" y="0"/>
                            <a:ext cx="457200" cy="274320"/>
                          </a:xfrm>
                          <a:custGeom>
                            <a:avLst/>
                            <a:gdLst/>
                            <a:ahLst/>
                            <a:rect l="0" t="0" r="r" b="b"/>
                            <a:pathLst>
                              <a:path fill="none" w="1270" h="762">
                                <a:moveTo>
                                  <a:pt x="0" y="0"/>
                                </a:moveTo>
                                <a:lnTo>
                                  <a:pt x="0" y="762"/>
                                </a:lnTo>
                                <a:lnTo>
                                  <a:pt x="1270" y="762"/>
                                </a:lnTo>
                                <a:lnTo>
                                  <a:pt x="1270" y="0"/>
                                </a:lnTo>
                                <a:lnTo>
                                  <a:pt x="0" y="0"/>
                                </a:lnTo>
                              </a:path>
                            </a:pathLst>
                          </a:custGeom>
                          <a:ln w="9360">
                            <a:solidFill>
                              <a:srgbClr val="000000"/>
                            </a:solidFill>
                            <a:round/>
                          </a:ln>
                        </wps:spPr>
                        <wps:bodyPr/>
                      </wps:wsp>
                    </wpg:wgp>
                  </a:graphicData>
                </a:graphic>
              </wp:anchor>
            </w:drawing>
          </mc:Choice>
          <mc:Fallback>
            <w:pict>
              <v:group id="shape_0" style="position:absolute;margin-left:317.7pt;margin-top:4.25pt;width:36pt;height:21.6pt" coordorigin="6354,85" coordsize="720,432">
                <v:shape id="shape_0" stroked="f" o:allowincell="f" style="position:absolute;left:6354;top:85;width:71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w:t>
                        </w:r>
                      </w:p>
                    </w:txbxContent>
                  </v:textbox>
                  <v:fill o:detectmouseclick="t" on="false"/>
                  <v:stroke color="#3465a4" joinstyle="round" endcap="flat"/>
                  <w10:wrap type="none"/>
                </v:shape>
                <v:shape id="shape_0" coordsize="1271,763" path="m0,0l0,762l1270,762l1270,0l0,0e" stroked="t" o:allowincell="f" style="position:absolute;left:6354;top:85;width:719;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4">
                <wp:simplePos x="0" y="0"/>
                <wp:positionH relativeFrom="column">
                  <wp:posOffset>5589270</wp:posOffset>
                </wp:positionH>
                <wp:positionV relativeFrom="paragraph">
                  <wp:posOffset>145415</wp:posOffset>
                </wp:positionV>
                <wp:extent cx="1188720" cy="365760"/>
                <wp:effectExtent l="5080" t="5080" r="5080" b="5080"/>
                <wp:wrapNone/>
                <wp:docPr id="122" name=""/>
                <a:graphic xmlns:a="http://schemas.openxmlformats.org/drawingml/2006/main">
                  <a:graphicData uri="http://schemas.microsoft.com/office/word/2010/wordprocessingGroup">
                    <wpg:wgp>
                      <wpg:cNvGrpSpPr/>
                      <wpg:grpSpPr>
                        <a:xfrm>
                          <a:off x="0" y="0"/>
                          <a:ext cx="1188720" cy="365760"/>
                          <a:chOff x="0" y="0"/>
                          <a:chExt cx="1188720" cy="365760"/>
                        </a:xfrm>
                      </wpg:grpSpPr>
                      <wps:wsp>
                        <wps:cNvSpPr txBox="1"/>
                        <wps:spPr>
                          <a:xfrm>
                            <a:off x="0" y="0"/>
                            <a:ext cx="1188720" cy="3657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оли менеджеры по Минцбергу</w:t>
                              </w:r>
                            </w:p>
                          </w:txbxContent>
                        </wps:txbx>
                        <wps:bodyPr wrap="square" lIns="35640" rIns="35640" tIns="17640" bIns="17640" anchor="t">
                          <a:noAutofit/>
                        </wps:bodyPr>
                      </wps:wsp>
                      <wps:wsp>
                        <wps:cNvSpPr/>
                        <wps:spPr>
                          <a:xfrm>
                            <a:off x="0" y="0"/>
                            <a:ext cx="1188720" cy="365760"/>
                          </a:xfrm>
                          <a:custGeom>
                            <a:avLst/>
                            <a:gdLst/>
                            <a:ahLst/>
                            <a:rect l="0" t="0" r="r" b="b"/>
                            <a:pathLst>
                              <a:path fill="none" w="3302" h="1016">
                                <a:moveTo>
                                  <a:pt x="0" y="0"/>
                                </a:moveTo>
                                <a:lnTo>
                                  <a:pt x="0" y="1016"/>
                                </a:lnTo>
                                <a:lnTo>
                                  <a:pt x="3302" y="1016"/>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440.1pt;margin-top:11.45pt;width:93.6pt;height:28.8pt" coordorigin="8802,229" coordsize="1872,576">
                <v:shape id="shape_0" stroked="f" o:allowincell="f" style="position:absolute;left:8802;top:229;width:1871;height:57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оли менеджеры по Минцбергу</w:t>
                        </w:r>
                      </w:p>
                    </w:txbxContent>
                  </v:textbox>
                  <v:fill o:detectmouseclick="t" on="false"/>
                  <v:stroke color="#3465a4" joinstyle="round" endcap="flat"/>
                  <w10:wrap type="none"/>
                </v:shape>
                <v:shape id="shape_0" coordsize="3303,1017" path="m0,0l0,1016l3302,1016l3302,0l0,0e" stroked="t" o:allowincell="f" style="position:absolute;left:8802;top:229;width:1871;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5">
                <wp:simplePos x="0" y="0"/>
                <wp:positionH relativeFrom="column">
                  <wp:posOffset>6869430</wp:posOffset>
                </wp:positionH>
                <wp:positionV relativeFrom="paragraph">
                  <wp:posOffset>145415</wp:posOffset>
                </wp:positionV>
                <wp:extent cx="1188720" cy="365760"/>
                <wp:effectExtent l="5080" t="5080" r="5080" b="5080"/>
                <wp:wrapNone/>
                <wp:docPr id="123" name=""/>
                <a:graphic xmlns:a="http://schemas.openxmlformats.org/drawingml/2006/main">
                  <a:graphicData uri="http://schemas.microsoft.com/office/word/2010/wordprocessingGroup">
                    <wpg:wgp>
                      <wpg:cNvGrpSpPr/>
                      <wpg:grpSpPr>
                        <a:xfrm>
                          <a:off x="0" y="0"/>
                          <a:ext cx="1188720" cy="365760"/>
                          <a:chOff x="0" y="0"/>
                          <a:chExt cx="1188720" cy="365760"/>
                        </a:xfrm>
                      </wpg:grpSpPr>
                      <wps:wsp>
                        <wps:cNvSpPr txBox="1"/>
                        <wps:spPr>
                          <a:xfrm>
                            <a:off x="0" y="0"/>
                            <a:ext cx="1188720" cy="3657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функции Файоля</w:t>
                              </w:r>
                            </w:p>
                          </w:txbxContent>
                        </wps:txbx>
                        <wps:bodyPr wrap="square" lIns="35640" rIns="35640" tIns="17640" bIns="17640" anchor="t">
                          <a:noAutofit/>
                        </wps:bodyPr>
                      </wps:wsp>
                      <wps:wsp>
                        <wps:cNvSpPr/>
                        <wps:spPr>
                          <a:xfrm>
                            <a:off x="0" y="0"/>
                            <a:ext cx="1188720" cy="365760"/>
                          </a:xfrm>
                          <a:custGeom>
                            <a:avLst/>
                            <a:gdLst/>
                            <a:ahLst/>
                            <a:rect l="0" t="0" r="r" b="b"/>
                            <a:pathLst>
                              <a:path fill="none" w="3302" h="1016">
                                <a:moveTo>
                                  <a:pt x="0" y="0"/>
                                </a:moveTo>
                                <a:lnTo>
                                  <a:pt x="0" y="1016"/>
                                </a:lnTo>
                                <a:lnTo>
                                  <a:pt x="3302" y="1016"/>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540.9pt;margin-top:11.45pt;width:93.6pt;height:28.8pt" coordorigin="10818,229" coordsize="1872,576">
                <v:shape id="shape_0" stroked="f" o:allowincell="f" style="position:absolute;left:10818;top:229;width:1871;height:57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функции Файоля</w:t>
                        </w:r>
                      </w:p>
                    </w:txbxContent>
                  </v:textbox>
                  <v:fill o:detectmouseclick="t" on="false"/>
                  <v:stroke color="#3465a4" joinstyle="round" endcap="flat"/>
                  <w10:wrap type="none"/>
                </v:shape>
                <v:shape id="shape_0" coordsize="3303,1017" path="m0,0l0,1016l3302,1016l3302,0l0,0e" stroked="t" o:allowincell="f" style="position:absolute;left:10818;top:229;width:1871;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6">
                <wp:simplePos x="0" y="0"/>
                <wp:positionH relativeFrom="column">
                  <wp:posOffset>8149590</wp:posOffset>
                </wp:positionH>
                <wp:positionV relativeFrom="paragraph">
                  <wp:posOffset>145415</wp:posOffset>
                </wp:positionV>
                <wp:extent cx="1097280" cy="365760"/>
                <wp:effectExtent l="5080" t="5080" r="5080" b="5080"/>
                <wp:wrapNone/>
                <wp:docPr id="12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txBox="1"/>
                        <wps:spPr>
                          <a:xfrm>
                            <a:off x="0" y="0"/>
                            <a:ext cx="1097280" cy="3657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ри фактора Стюарт</w:t>
                              </w:r>
                            </w:p>
                          </w:txbxContent>
                        </wps:txbx>
                        <wps:bodyPr wrap="square" lIns="35640" rIns="35640" tIns="17640" bIns="17640" anchor="t">
                          <a:noAutofit/>
                        </wps:bodyPr>
                      </wps:wsp>
                      <wps:wsp>
                        <wps:cNvSpPr/>
                        <wps:spPr>
                          <a:xfrm>
                            <a:off x="0" y="0"/>
                            <a:ext cx="1097280" cy="365760"/>
                          </a:xfrm>
                          <a:custGeom>
                            <a:avLst/>
                            <a:gdLst/>
                            <a:ahLst/>
                            <a:rect l="0" t="0" r="r" b="b"/>
                            <a:pathLst>
                              <a:path fill="none" w="3048" h="1016">
                                <a:moveTo>
                                  <a:pt x="0" y="0"/>
                                </a:moveTo>
                                <a:lnTo>
                                  <a:pt x="0" y="1016"/>
                                </a:lnTo>
                                <a:lnTo>
                                  <a:pt x="3048" y="1016"/>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641.7pt;margin-top:11.45pt;width:86.4pt;height:28.8pt" coordorigin="12834,229" coordsize="1728,576">
                <v:shape id="shape_0" stroked="f" o:allowincell="f" style="position:absolute;left:12834;top:229;width:1727;height:57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ри фактора Стюарт</w:t>
                        </w:r>
                      </w:p>
                    </w:txbxContent>
                  </v:textbox>
                  <v:fill o:detectmouseclick="t" on="false"/>
                  <v:stroke color="#3465a4" joinstyle="round" endcap="flat"/>
                  <w10:wrap type="none"/>
                </v:shape>
                <v:shape id="shape_0" coordsize="3049,1017" path="m0,0l0,1016l3048,1016l3048,0l0,0e" stroked="t" o:allowincell="f" style="position:absolute;left:12834;top:229;width:1727;height:575">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39">
                <wp:simplePos x="0" y="0"/>
                <wp:positionH relativeFrom="column">
                  <wp:posOffset>11430</wp:posOffset>
                </wp:positionH>
                <wp:positionV relativeFrom="paragraph">
                  <wp:posOffset>123825</wp:posOffset>
                </wp:positionV>
                <wp:extent cx="1645920" cy="365760"/>
                <wp:effectExtent l="5080" t="5080" r="5080" b="5080"/>
                <wp:wrapNone/>
                <wp:docPr id="125" name=""/>
                <a:graphic xmlns:a="http://schemas.openxmlformats.org/drawingml/2006/main">
                  <a:graphicData uri="http://schemas.microsoft.com/office/word/2010/wordprocessingGroup">
                    <wpg:wgp>
                      <wpg:cNvGrpSpPr/>
                      <wpg:grpSpPr>
                        <a:xfrm>
                          <a:off x="0" y="0"/>
                          <a:ext cx="1645920" cy="365760"/>
                          <a:chOff x="0" y="0"/>
                          <a:chExt cx="1645920" cy="365760"/>
                        </a:xfrm>
                      </wpg:grpSpPr>
                      <wps:wsp>
                        <wps:cNvSpPr txBox="1"/>
                        <wps:spPr>
                          <a:xfrm>
                            <a:off x="0" y="0"/>
                            <a:ext cx="1645920" cy="36576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ГтМК   Маркетинг</w:t>
                              </w:r>
                            </w:p>
                          </w:txbxContent>
                        </wps:txbx>
                        <wps:bodyPr wrap="square" lIns="35640" rIns="35640" tIns="17640" bIns="17640" anchor="t">
                          <a:noAutofit/>
                        </wps:bodyPr>
                      </wps:wsp>
                      <wps:wsp>
                        <wps:cNvSpPr/>
                        <wps:spPr>
                          <a:xfrm>
                            <a:off x="0" y="0"/>
                            <a:ext cx="1645920" cy="365760"/>
                          </a:xfrm>
                          <a:custGeom>
                            <a:avLst/>
                            <a:gdLst/>
                            <a:ahLst/>
                            <a:rect l="0" t="0" r="r" b="b"/>
                            <a:pathLst>
                              <a:path fill="none" w="4572" h="1016">
                                <a:moveTo>
                                  <a:pt x="0" y="0"/>
                                </a:moveTo>
                                <a:lnTo>
                                  <a:pt x="0" y="1016"/>
                                </a:lnTo>
                                <a:lnTo>
                                  <a:pt x="4572" y="1016"/>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0.9pt;margin-top:9.75pt;width:129.6pt;height:28.8pt" coordorigin="18,195" coordsize="2592,576">
                <v:shape id="shape_0" stroked="f" o:allowincell="f" style="position:absolute;left:18;top:195;width:2591;height:575;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ГтМК   Маркетинг</w:t>
                        </w:r>
                      </w:p>
                    </w:txbxContent>
                  </v:textbox>
                  <v:fill o:detectmouseclick="t" on="false"/>
                  <v:stroke color="#3465a4" joinstyle="round" endcap="flat"/>
                  <w10:wrap type="none"/>
                </v:shape>
                <v:shape id="shape_0" coordsize="4573,1017" path="m0,0l0,1016l4572,1016l4572,0l0,0e" stroked="t" o:allowincell="f" style="position:absolute;left:18;top:195;width:2591;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9">
                <wp:simplePos x="0" y="0"/>
                <wp:positionH relativeFrom="column">
                  <wp:posOffset>2205990</wp:posOffset>
                </wp:positionH>
                <wp:positionV relativeFrom="paragraph">
                  <wp:posOffset>123825</wp:posOffset>
                </wp:positionV>
                <wp:extent cx="1097280" cy="1005840"/>
                <wp:effectExtent l="5080" t="5080" r="5080" b="5080"/>
                <wp:wrapNone/>
                <wp:docPr id="126"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txBox="1"/>
                        <wps:spPr>
                          <a:xfrm>
                            <a:off x="0" y="0"/>
                            <a:ext cx="1097280" cy="10058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 направлениям деятельности (функциям систем менеджмента)</w:t>
                              </w:r>
                            </w:p>
                          </w:txbxContent>
                        </wps:txbx>
                        <wps:bodyPr wrap="square" lIns="35640" rIns="35640" tIns="17640" bIns="17640" anchor="t">
                          <a:noAutofit/>
                        </wps:bodyPr>
                      </wps:wsp>
                      <wps:wsp>
                        <wps:cNvSpPr/>
                        <wps:spPr>
                          <a:xfrm>
                            <a:off x="0" y="0"/>
                            <a:ext cx="1097280" cy="1005840"/>
                          </a:xfrm>
                          <a:custGeom>
                            <a:avLst/>
                            <a:gdLst/>
                            <a:ahLst/>
                            <a:rect l="0" t="0" r="r" b="b"/>
                            <a:pathLst>
                              <a:path fill="none" w="3048" h="2794">
                                <a:moveTo>
                                  <a:pt x="0" y="0"/>
                                </a:moveTo>
                                <a:lnTo>
                                  <a:pt x="0" y="2794"/>
                                </a:lnTo>
                                <a:lnTo>
                                  <a:pt x="3048" y="2794"/>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173.7pt;margin-top:9.75pt;width:86.4pt;height:79.2pt" coordorigin="3474,195" coordsize="1728,1584">
                <v:shape id="shape_0" stroked="f" o:allowincell="f" style="position:absolute;left:3474;top:195;width:1727;height:158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 направлениям деятельности (функциям систем менеджмента)</w:t>
                        </w:r>
                      </w:p>
                    </w:txbxContent>
                  </v:textbox>
                  <v:fill o:detectmouseclick="t" on="false"/>
                  <v:stroke color="#3465a4" joinstyle="round" endcap="flat"/>
                  <w10:wrap type="none"/>
                </v:shape>
                <v:shape id="shape_0" coordsize="3049,2795" path="m0,0l0,2794l3048,2794l3048,0l0,0e" stroked="t" o:allowincell="f" style="position:absolute;left:3474;top:195;width:1727;height:158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58">
                <wp:simplePos x="0" y="0"/>
                <wp:positionH relativeFrom="column">
                  <wp:posOffset>2571750</wp:posOffset>
                </wp:positionH>
                <wp:positionV relativeFrom="paragraph">
                  <wp:posOffset>-1522095</wp:posOffset>
                </wp:positionV>
                <wp:extent cx="1097280" cy="0"/>
                <wp:effectExtent l="5080" t="69850" r="0" b="6985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119.85pt" to="288.85pt,-11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09110</wp:posOffset>
                </wp:positionH>
                <wp:positionV relativeFrom="paragraph">
                  <wp:posOffset>123825</wp:posOffset>
                </wp:positionV>
                <wp:extent cx="0" cy="91440"/>
                <wp:effectExtent l="69850" t="139700" r="6985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9.75pt" to="339.3pt,1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8058150</wp:posOffset>
                </wp:positionH>
                <wp:positionV relativeFrom="paragraph">
                  <wp:posOffset>123825</wp:posOffset>
                </wp:positionV>
                <wp:extent cx="91440" cy="0"/>
                <wp:effectExtent l="139065" t="70485" r="0" b="6985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4.5pt,9.75pt" to="641.65pt,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6777990</wp:posOffset>
                </wp:positionH>
                <wp:positionV relativeFrom="paragraph">
                  <wp:posOffset>123825</wp:posOffset>
                </wp:positionV>
                <wp:extent cx="91440" cy="0"/>
                <wp:effectExtent l="139065" t="70485" r="0" b="69850"/>
                <wp:wrapNone/>
                <wp:docPr id="1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3.7pt,9.75pt" to="540.85pt,9.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6">
                <wp:simplePos x="0" y="0"/>
                <wp:positionH relativeFrom="column">
                  <wp:posOffset>3577590</wp:posOffset>
                </wp:positionH>
                <wp:positionV relativeFrom="paragraph">
                  <wp:posOffset>10795</wp:posOffset>
                </wp:positionV>
                <wp:extent cx="1645920" cy="457200"/>
                <wp:effectExtent l="5080" t="5080" r="5080" b="5080"/>
                <wp:wrapNone/>
                <wp:docPr id="131"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бъекты управления операционной системой</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0"/>
                                </a:moveTo>
                                <a:lnTo>
                                  <a:pt x="0" y="1270"/>
                                </a:lnTo>
                                <a:lnTo>
                                  <a:pt x="4572" y="1270"/>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281.7pt;margin-top:0.85pt;width:129.6pt;height:36pt" coordorigin="5634,17" coordsize="2592,720">
                <v:shape id="shape_0" stroked="f" o:allowincell="f" style="position:absolute;left:5634;top:17;width:259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бъекты управления операционной системой</w:t>
                        </w:r>
                      </w:p>
                    </w:txbxContent>
                  </v:textbox>
                  <v:fill o:detectmouseclick="t" on="false"/>
                  <v:stroke color="#3465a4" joinstyle="round" endcap="flat"/>
                  <w10:wrap type="none"/>
                </v:shape>
                <v:shape id="shape_0" coordsize="4573,1271" path="m0,0l0,1270l4572,1270l4572,0l0,0e" stroked="t" o:allowincell="f" style="position:absolute;left:5634;top:17;width:259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51">
                <wp:simplePos x="0" y="0"/>
                <wp:positionH relativeFrom="column">
                  <wp:posOffset>2023110</wp:posOffset>
                </wp:positionH>
                <wp:positionV relativeFrom="paragraph">
                  <wp:posOffset>10795</wp:posOffset>
                </wp:positionV>
                <wp:extent cx="0" cy="2286000"/>
                <wp:effectExtent l="5080" t="5080" r="5080" b="5080"/>
                <wp:wrapNone/>
                <wp:docPr id="1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0.85pt" to="159.3pt,18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509510</wp:posOffset>
                </wp:positionH>
                <wp:positionV relativeFrom="paragraph">
                  <wp:posOffset>102235</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8.05pt" to="591.3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40">
                <wp:simplePos x="0" y="0"/>
                <wp:positionH relativeFrom="column">
                  <wp:posOffset>11430</wp:posOffset>
                </wp:positionH>
                <wp:positionV relativeFrom="paragraph">
                  <wp:posOffset>172085</wp:posOffset>
                </wp:positionV>
                <wp:extent cx="1645920" cy="548640"/>
                <wp:effectExtent l="5080" t="5080" r="5080" b="5080"/>
                <wp:wrapNone/>
                <wp:docPr id="134"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0"/>
                            <a:ext cx="1645920" cy="54864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ФМ  Финансовый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менеджмент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предприятий</w:t>
                              </w:r>
                            </w:p>
                          </w:txbxContent>
                        </wps:txbx>
                        <wps:bodyPr wrap="square" lIns="35640" rIns="35640" tIns="17640" bIns="17640" anchor="t">
                          <a:noAutofit/>
                        </wps:bodyPr>
                      </wps:wsp>
                      <wps:wsp>
                        <wps:cNvSpPr/>
                        <wps:spPr>
                          <a:xfrm>
                            <a:off x="0" y="0"/>
                            <a:ext cx="1645920" cy="548640"/>
                          </a:xfrm>
                          <a:custGeom>
                            <a:avLst/>
                            <a:gdLst/>
                            <a:ahLst/>
                            <a:rect l="0" t="0" r="r" b="b"/>
                            <a:pathLst>
                              <a:path fill="none" w="4572" h="1524">
                                <a:moveTo>
                                  <a:pt x="0" y="0"/>
                                </a:moveTo>
                                <a:lnTo>
                                  <a:pt x="0" y="1524"/>
                                </a:lnTo>
                                <a:lnTo>
                                  <a:pt x="4572" y="1524"/>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0.9pt;margin-top:13.55pt;width:129.6pt;height:43.2pt" coordorigin="18,271" coordsize="2592,864">
                <v:shape id="shape_0" stroked="f" o:allowincell="f" style="position:absolute;left:18;top:271;width:2591;height:863;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ФМ  Финансовый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менеджмент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предприятий</w:t>
                        </w:r>
                      </w:p>
                    </w:txbxContent>
                  </v:textbox>
                  <v:fill o:detectmouseclick="t" on="false"/>
                  <v:stroke color="#3465a4" joinstyle="round" endcap="flat"/>
                  <w10:wrap type="none"/>
                </v:shape>
                <v:shape id="shape_0" coordsize="4573,1525" path="m0,0l0,1524l4572,1524l4572,0l0,0e" stroked="t" o:allowincell="f" style="position:absolute;left:18;top:271;width:2591;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1">
                <wp:simplePos x="0" y="0"/>
                <wp:positionH relativeFrom="column">
                  <wp:posOffset>468630</wp:posOffset>
                </wp:positionH>
                <wp:positionV relativeFrom="paragraph">
                  <wp:posOffset>-285115</wp:posOffset>
                </wp:positionV>
                <wp:extent cx="0" cy="365760"/>
                <wp:effectExtent l="5080" t="5080" r="5080" b="508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22.45pt" to="36.9pt,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68630</wp:posOffset>
                </wp:positionH>
                <wp:positionV relativeFrom="paragraph">
                  <wp:posOffset>172085</wp:posOffset>
                </wp:positionV>
                <wp:extent cx="0" cy="548640"/>
                <wp:effectExtent l="5080" t="5080" r="5080" b="5080"/>
                <wp:wrapNone/>
                <wp:docPr id="1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13.55pt" to="36.9pt,5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211830</wp:posOffset>
                </wp:positionH>
                <wp:positionV relativeFrom="paragraph">
                  <wp:posOffset>172085</wp:posOffset>
                </wp:positionV>
                <wp:extent cx="365760" cy="0"/>
                <wp:effectExtent l="5080" t="69850" r="0" b="6985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9pt,13.55pt" to="281.65pt,1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3110</wp:posOffset>
                </wp:positionH>
                <wp:positionV relativeFrom="paragraph">
                  <wp:posOffset>172085</wp:posOffset>
                </wp:positionV>
                <wp:extent cx="274320" cy="0"/>
                <wp:effectExtent l="5080" t="5080" r="508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13.55pt" to="180.85pt,1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657350</wp:posOffset>
                </wp:positionH>
                <wp:positionV relativeFrom="paragraph">
                  <wp:posOffset>-10795</wp:posOffset>
                </wp:positionV>
                <wp:extent cx="365760" cy="0"/>
                <wp:effectExtent l="5080" t="70485" r="0" b="70485"/>
                <wp:wrapNone/>
                <wp:docPr id="1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0.85pt" to="159.25pt,-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78">
                <wp:simplePos x="0" y="0"/>
                <wp:positionH relativeFrom="column">
                  <wp:posOffset>6686550</wp:posOffset>
                </wp:positionH>
                <wp:positionV relativeFrom="paragraph">
                  <wp:posOffset>80645</wp:posOffset>
                </wp:positionV>
                <wp:extent cx="1554480" cy="457200"/>
                <wp:effectExtent l="5080" t="5080" r="5080" b="5080"/>
                <wp:wrapNone/>
                <wp:docPr id="140"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ритериям компетентности Лутанса</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0"/>
                                </a:moveTo>
                                <a:lnTo>
                                  <a:pt x="0" y="1270"/>
                                </a:lnTo>
                                <a:lnTo>
                                  <a:pt x="4318" y="1270"/>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526.5pt;margin-top:6.35pt;width:122.4pt;height:36pt" coordorigin="10530,127" coordsize="2448,720">
                <v:shape id="shape_0" stroked="f" o:allowincell="f" style="position:absolute;left:10530;top:127;width:244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ритериям компетентности Лутанса</w:t>
                        </w:r>
                      </w:p>
                    </w:txbxContent>
                  </v:textbox>
                  <v:fill o:detectmouseclick="t" on="false"/>
                  <v:stroke color="#3465a4" joinstyle="round" endcap="flat"/>
                  <w10:wrap type="none"/>
                </v:shape>
                <v:shape id="shape_0" coordsize="4319,1271" path="m0,0l0,1270l4318,1270l4318,0l0,0e" stroked="t" o:allowincell="f" style="position:absolute;left:10530;top:127;width:2447;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9">
                <wp:simplePos x="0" y="0"/>
                <wp:positionH relativeFrom="column">
                  <wp:posOffset>5314950</wp:posOffset>
                </wp:positionH>
                <wp:positionV relativeFrom="paragraph">
                  <wp:posOffset>-10795</wp:posOffset>
                </wp:positionV>
                <wp:extent cx="1188720" cy="274320"/>
                <wp:effectExtent l="5080" t="5080" r="5080" b="5080"/>
                <wp:wrapNone/>
                <wp:docPr id="141"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txBox="1"/>
                        <wps:spPr>
                          <a:xfrm>
                            <a:off x="0" y="0"/>
                            <a:ext cx="118872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 использованием</w:t>
                              </w:r>
                            </w:p>
                          </w:txbxContent>
                        </wps:txbx>
                        <wps:bodyPr wrap="square" lIns="35640" rIns="35640" tIns="17640" bIns="17640" anchor="t">
                          <a:noAutofit/>
                        </wps:bodyPr>
                      </wps:wsp>
                      <wps:wsp>
                        <wps:cNvSpPr/>
                        <wps:spPr>
                          <a:xfrm>
                            <a:off x="0" y="0"/>
                            <a:ext cx="1188720" cy="274320"/>
                          </a:xfrm>
                          <a:custGeom>
                            <a:avLst/>
                            <a:gdLst/>
                            <a:ahLst/>
                            <a:rect l="0" t="0" r="r" b="b"/>
                            <a:pathLst>
                              <a:path fill="none" w="3302" h="762">
                                <a:moveTo>
                                  <a:pt x="0" y="0"/>
                                </a:moveTo>
                                <a:lnTo>
                                  <a:pt x="0" y="762"/>
                                </a:lnTo>
                                <a:lnTo>
                                  <a:pt x="3302" y="76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418.5pt;margin-top:-0.85pt;width:93.6pt;height:21.6pt" coordorigin="8370,-17" coordsize="1872,432">
                <v:shape id="shape_0" stroked="f" o:allowincell="f" style="position:absolute;left:8370;top:-17;width:1871;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 использованием</w:t>
                        </w:r>
                      </w:p>
                    </w:txbxContent>
                  </v:textbox>
                  <v:fill o:detectmouseclick="t" on="false"/>
                  <v:stroke color="#3465a4" joinstyle="round" endcap="flat"/>
                  <w10:wrap type="none"/>
                </v:shape>
                <v:shape id="shape_0" coordsize="3303,763" path="m0,0l0,762l3302,762l3302,0l0,0e" stroked="t" o:allowincell="f" style="position:absolute;left:8370;top:-17;width:1871;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95">
                <wp:simplePos x="0" y="0"/>
                <wp:positionH relativeFrom="column">
                  <wp:posOffset>5223510</wp:posOffset>
                </wp:positionH>
                <wp:positionV relativeFrom="paragraph">
                  <wp:posOffset>172085</wp:posOffset>
                </wp:positionV>
                <wp:extent cx="182880" cy="0"/>
                <wp:effectExtent l="47625" t="69850" r="0" b="6985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3pt,13.55pt" to="425.65pt,1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955030</wp:posOffset>
                </wp:positionH>
                <wp:positionV relativeFrom="paragraph">
                  <wp:posOffset>172085</wp:posOffset>
                </wp:positionV>
                <wp:extent cx="0" cy="274320"/>
                <wp:effectExtent l="69850" t="5080" r="6985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9pt,13.55pt" to="468.9pt,3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7">
                <wp:simplePos x="0" y="0"/>
                <wp:positionH relativeFrom="column">
                  <wp:posOffset>3760470</wp:posOffset>
                </wp:positionH>
                <wp:positionV relativeFrom="paragraph">
                  <wp:posOffset>150495</wp:posOffset>
                </wp:positionV>
                <wp:extent cx="1280160" cy="457200"/>
                <wp:effectExtent l="5080" t="5080" r="5080" b="5080"/>
                <wp:wrapNone/>
                <wp:docPr id="144"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 учетом внешних факторов</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11.85pt;width:100.8pt;height:36pt" coordorigin="5922,237" coordsize="2016,720">
                <v:shape id="shape_0" stroked="f" o:allowincell="f" style="position:absolute;left:5922;top:237;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 учетом внешних факторов</w:t>
                        </w:r>
                      </w:p>
                    </w:txbxContent>
                  </v:textbox>
                  <v:fill o:detectmouseclick="t" on="false"/>
                  <v:stroke color="#3465a4" joinstyle="round" endcap="flat"/>
                  <w10:wrap type="none"/>
                </v:shape>
                <v:shape id="shape_0" coordsize="3557,1271" path="m0,0l0,1270l3556,1270l3556,0l0,0e" stroked="t" o:allowincell="f" style="position:absolute;left:5922;top:237;width:2015;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67">
                <wp:simplePos x="0" y="0"/>
                <wp:positionH relativeFrom="column">
                  <wp:posOffset>4309110</wp:posOffset>
                </wp:positionH>
                <wp:positionV relativeFrom="paragraph">
                  <wp:posOffset>59055</wp:posOffset>
                </wp:positionV>
                <wp:extent cx="0" cy="182880"/>
                <wp:effectExtent l="69850" t="48260" r="6985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4.65pt" to="339.3pt,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0">
                <wp:simplePos x="0" y="0"/>
                <wp:positionH relativeFrom="column">
                  <wp:posOffset>5406390</wp:posOffset>
                </wp:positionH>
                <wp:positionV relativeFrom="paragraph">
                  <wp:posOffset>241935</wp:posOffset>
                </wp:positionV>
                <wp:extent cx="1188720" cy="457200"/>
                <wp:effectExtent l="5080" t="5080" r="5080" b="5080"/>
                <wp:wrapNone/>
                <wp:docPr id="146"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txBox="1"/>
                        <wps:spPr>
                          <a:xfrm>
                            <a:off x="0" y="0"/>
                            <a:ext cx="11887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инструментария менеджмента</w:t>
                              </w:r>
                            </w:p>
                          </w:txbxContent>
                        </wps:txbx>
                        <wps:bodyPr wrap="square" lIns="35640" rIns="35640" tIns="17640" bIns="17640" anchor="t">
                          <a:noAutofit/>
                        </wps:bodyPr>
                      </wps:wsp>
                      <wps:wsp>
                        <wps:cNvSpPr/>
                        <wps:spPr>
                          <a:xfrm>
                            <a:off x="0" y="0"/>
                            <a:ext cx="1188720" cy="457200"/>
                          </a:xfrm>
                          <a:custGeom>
                            <a:avLst/>
                            <a:gdLst/>
                            <a:ahLst/>
                            <a:rect l="0" t="0" r="r" b="b"/>
                            <a:pathLst>
                              <a:path fill="none" w="3302" h="1270">
                                <a:moveTo>
                                  <a:pt x="0" y="0"/>
                                </a:moveTo>
                                <a:lnTo>
                                  <a:pt x="0" y="1270"/>
                                </a:lnTo>
                                <a:lnTo>
                                  <a:pt x="3302" y="1270"/>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425.7pt;margin-top:19.05pt;width:93.6pt;height:36pt" coordorigin="8514,381" coordsize="1872,720">
                <v:shape id="shape_0" stroked="f" o:allowincell="f" style="position:absolute;left:8514;top:381;width:187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инструментария менеджмента</w:t>
                        </w:r>
                      </w:p>
                    </w:txbxContent>
                  </v:textbox>
                  <v:fill o:detectmouseclick="t" on="false"/>
                  <v:stroke color="#3465a4" joinstyle="round" endcap="flat"/>
                  <w10:wrap type="none"/>
                </v:shape>
                <v:shape id="shape_0" coordsize="3303,1271" path="m0,0l0,1270l3302,1270l3302,0l0,0e" stroked="t" o:allowincell="f" style="position:absolute;left:8514;top:381;width:1871;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54">
                <wp:simplePos x="0" y="0"/>
                <wp:positionH relativeFrom="column">
                  <wp:posOffset>1657350</wp:posOffset>
                </wp:positionH>
                <wp:positionV relativeFrom="paragraph">
                  <wp:posOffset>37465</wp:posOffset>
                </wp:positionV>
                <wp:extent cx="365760" cy="0"/>
                <wp:effectExtent l="5080" t="70485" r="0" b="69850"/>
                <wp:wrapNone/>
                <wp:docPr id="1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2.95pt" to="159.2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2">
                <wp:simplePos x="0" y="0"/>
                <wp:positionH relativeFrom="column">
                  <wp:posOffset>8332470</wp:posOffset>
                </wp:positionH>
                <wp:positionV relativeFrom="paragraph">
                  <wp:posOffset>37465</wp:posOffset>
                </wp:positionV>
                <wp:extent cx="914400" cy="548640"/>
                <wp:effectExtent l="5080" t="5080" r="5080" b="5080"/>
                <wp:wrapNone/>
                <wp:docPr id="148" name=""/>
                <a:graphic xmlns:a="http://schemas.openxmlformats.org/drawingml/2006/main">
                  <a:graphicData uri="http://schemas.microsoft.com/office/word/2010/wordprocessingGroup">
                    <wpg:wgp>
                      <wpg:cNvGrpSpPr/>
                      <wpg:grpSpPr>
                        <a:xfrm>
                          <a:off x="0" y="0"/>
                          <a:ext cx="914400" cy="548640"/>
                          <a:chOff x="0" y="0"/>
                          <a:chExt cx="914400" cy="548640"/>
                        </a:xfrm>
                      </wpg:grpSpPr>
                      <wps:wsp>
                        <wps:cNvSpPr txBox="1"/>
                        <wps:spPr>
                          <a:xfrm>
                            <a:off x="0" y="0"/>
                            <a:ext cx="91440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нкретных функций менеджера</w:t>
                              </w:r>
                            </w:p>
                          </w:txbxContent>
                        </wps:txbx>
                        <wps:bodyPr wrap="square" lIns="35640" rIns="35640" tIns="17640" bIns="17640" anchor="t">
                          <a:noAutofit/>
                        </wps:bodyPr>
                      </wps:wsp>
                      <wps:wsp>
                        <wps:cNvSpPr/>
                        <wps:spPr>
                          <a:xfrm>
                            <a:off x="0" y="0"/>
                            <a:ext cx="914400" cy="548640"/>
                          </a:xfrm>
                          <a:custGeom>
                            <a:avLst/>
                            <a:gdLst/>
                            <a:ahLst/>
                            <a:rect l="0" t="0" r="r" b="b"/>
                            <a:pathLst>
                              <a:path fill="none" w="2540" h="1524">
                                <a:moveTo>
                                  <a:pt x="0" y="0"/>
                                </a:moveTo>
                                <a:lnTo>
                                  <a:pt x="0" y="1524"/>
                                </a:lnTo>
                                <a:lnTo>
                                  <a:pt x="2540" y="1524"/>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656.1pt;margin-top:2.95pt;width:72pt;height:43.2pt" coordorigin="13122,59" coordsize="1440,864">
                <v:shape id="shape_0" stroked="f" o:allowincell="f" style="position:absolute;left:13122;top:59;width:1439;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нкретных функций менеджера</w:t>
                        </w:r>
                      </w:p>
                    </w:txbxContent>
                  </v:textbox>
                  <v:fill o:detectmouseclick="t" on="false"/>
                  <v:stroke color="#3465a4" joinstyle="round" endcap="flat"/>
                  <w10:wrap type="none"/>
                </v:shape>
                <v:shape id="shape_0" coordsize="2541,1525" path="m0,0l0,1524l2540,1524l2540,0l0,0e" stroked="t" o:allowincell="f" style="position:absolute;left:13122;top:59;width:1439;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92">
                <wp:simplePos x="0" y="0"/>
                <wp:positionH relativeFrom="column">
                  <wp:posOffset>7509510</wp:posOffset>
                </wp:positionH>
                <wp:positionV relativeFrom="paragraph">
                  <wp:posOffset>128905</wp:posOffset>
                </wp:positionV>
                <wp:extent cx="0" cy="182880"/>
                <wp:effectExtent l="69850" t="48260" r="6985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10.15pt" to="591.3pt,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43">
                <wp:simplePos x="0" y="0"/>
                <wp:positionH relativeFrom="column">
                  <wp:posOffset>11430</wp:posOffset>
                </wp:positionH>
                <wp:positionV relativeFrom="paragraph">
                  <wp:posOffset>198755</wp:posOffset>
                </wp:positionV>
                <wp:extent cx="1645920" cy="457200"/>
                <wp:effectExtent l="5080" t="5080" r="5080" b="5080"/>
                <wp:wrapNone/>
                <wp:docPr id="150"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ММ  Международный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менеджмент</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0"/>
                                </a:moveTo>
                                <a:lnTo>
                                  <a:pt x="0" y="1270"/>
                                </a:lnTo>
                                <a:lnTo>
                                  <a:pt x="4572" y="1270"/>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0.9pt;margin-top:15.65pt;width:129.6pt;height:36pt" coordorigin="18,313" coordsize="2592,720">
                <v:shape id="shape_0" stroked="f" o:allowincell="f" style="position:absolute;left:18;top:313;width:2591;height:719;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ММ  Международный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менеджмент</w:t>
                        </w:r>
                      </w:p>
                    </w:txbxContent>
                  </v:textbox>
                  <v:fill o:detectmouseclick="t" on="false"/>
                  <v:stroke color="#3465a4" joinstyle="round" endcap="flat"/>
                  <w10:wrap type="none"/>
                </v:shape>
                <v:shape id="shape_0" coordsize="4573,1271" path="m0,0l0,1270l4572,1270l4572,0l0,0e" stroked="t" o:allowincell="f" style="position:absolute;left:18;top:313;width:259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4">
                <wp:simplePos x="0" y="0"/>
                <wp:positionH relativeFrom="column">
                  <wp:posOffset>468630</wp:posOffset>
                </wp:positionH>
                <wp:positionV relativeFrom="paragraph">
                  <wp:posOffset>198755</wp:posOffset>
                </wp:positionV>
                <wp:extent cx="0" cy="457200"/>
                <wp:effectExtent l="5080" t="5080" r="5080" b="508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15.65pt" to="36.9pt,5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309110</wp:posOffset>
                </wp:positionH>
                <wp:positionV relativeFrom="paragraph">
                  <wp:posOffset>107315</wp:posOffset>
                </wp:positionV>
                <wp:extent cx="0" cy="182880"/>
                <wp:effectExtent l="69850" t="48260" r="6985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8.45pt" to="339.3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1">
                <wp:simplePos x="0" y="0"/>
                <wp:positionH relativeFrom="column">
                  <wp:posOffset>7052310</wp:posOffset>
                </wp:positionH>
                <wp:positionV relativeFrom="paragraph">
                  <wp:posOffset>15875</wp:posOffset>
                </wp:positionV>
                <wp:extent cx="914400" cy="274320"/>
                <wp:effectExtent l="5080" t="5080" r="5080" b="5080"/>
                <wp:wrapNone/>
                <wp:docPr id="153"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w:t>
                              </w:r>
                            </w:p>
                          </w:txbxContent>
                        </wps:txbx>
                        <wps:bodyPr wrap="square" lIns="35640" rIns="35640" tIns="17640" bIns="17640" anchor="t">
                          <a:noAutofit/>
                        </wps:bodyPr>
                      </wps:wsp>
                      <wps:wsp>
                        <wps:cNvSpPr/>
                        <wps:spPr>
                          <a:xfrm>
                            <a:off x="0" y="0"/>
                            <a:ext cx="914400" cy="274320"/>
                          </a:xfrm>
                          <a:custGeom>
                            <a:avLst/>
                            <a:gdLst/>
                            <a:ahLst/>
                            <a:rect l="0" t="0" r="r" b="b"/>
                            <a:pathLst>
                              <a:path fill="none" w="2540" h="762">
                                <a:moveTo>
                                  <a:pt x="0" y="0"/>
                                </a:moveTo>
                                <a:lnTo>
                                  <a:pt x="0" y="762"/>
                                </a:lnTo>
                                <a:lnTo>
                                  <a:pt x="2540" y="762"/>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555.3pt;margin-top:1.25pt;width:72pt;height:21.6pt" coordorigin="11106,25" coordsize="1440,432">
                <v:shape id="shape_0" stroked="f" o:allowincell="f" style="position:absolute;left:11106;top:25;width:143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w:t>
                        </w:r>
                      </w:p>
                    </w:txbxContent>
                  </v:textbox>
                  <v:fill o:detectmouseclick="t" on="false"/>
                  <v:stroke color="#3465a4" joinstyle="round" endcap="flat"/>
                  <w10:wrap type="none"/>
                </v:shape>
                <v:shape id="shape_0" coordsize="2541,763" path="m0,0l0,762l2540,762l2540,0l0,0e" stroked="t" o:allowincell="f" style="position:absolute;left:11106;top:25;width:143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93">
                <wp:simplePos x="0" y="0"/>
                <wp:positionH relativeFrom="column">
                  <wp:posOffset>7509510</wp:posOffset>
                </wp:positionH>
                <wp:positionV relativeFrom="paragraph">
                  <wp:posOffset>198755</wp:posOffset>
                </wp:positionV>
                <wp:extent cx="0" cy="274320"/>
                <wp:effectExtent l="69850" t="5080" r="6985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15.65pt" to="591.3pt,3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7783830</wp:posOffset>
                </wp:positionH>
                <wp:positionV relativeFrom="paragraph">
                  <wp:posOffset>198755</wp:posOffset>
                </wp:positionV>
                <wp:extent cx="548640" cy="0"/>
                <wp:effectExtent l="5080" t="69850" r="0" b="69850"/>
                <wp:wrapNone/>
                <wp:docPr id="1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9pt,15.65pt" to="656.05pt,15.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8">
                <wp:simplePos x="0" y="0"/>
                <wp:positionH relativeFrom="column">
                  <wp:posOffset>3577590</wp:posOffset>
                </wp:positionH>
                <wp:positionV relativeFrom="paragraph">
                  <wp:posOffset>85725</wp:posOffset>
                </wp:positionV>
                <wp:extent cx="1645920" cy="365760"/>
                <wp:effectExtent l="5080" t="5080" r="5080" b="5080"/>
                <wp:wrapNone/>
                <wp:docPr id="156" name=""/>
                <a:graphic xmlns:a="http://schemas.openxmlformats.org/drawingml/2006/main">
                  <a:graphicData uri="http://schemas.microsoft.com/office/word/2010/wordprocessingGroup">
                    <wpg:wgp>
                      <wpg:cNvGrpSpPr/>
                      <wpg:grpSpPr>
                        <a:xfrm>
                          <a:off x="0" y="0"/>
                          <a:ext cx="1645920" cy="365760"/>
                          <a:chOff x="0" y="0"/>
                          <a:chExt cx="1645920" cy="365760"/>
                        </a:xfrm>
                      </wpg:grpSpPr>
                      <wps:wsp>
                        <wps:cNvSpPr txBox="1"/>
                        <wps:spPr>
                          <a:xfrm>
                            <a:off x="0" y="0"/>
                            <a:ext cx="1645920" cy="36576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Стратегического     ГтСМ</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менеджмента</w:t>
                              </w:r>
                            </w:p>
                          </w:txbxContent>
                        </wps:txbx>
                        <wps:bodyPr wrap="square" lIns="35640" rIns="35640" tIns="17640" bIns="17640" anchor="t">
                          <a:noAutofit/>
                        </wps:bodyPr>
                      </wps:wsp>
                      <wps:wsp>
                        <wps:cNvSpPr/>
                        <wps:spPr>
                          <a:xfrm>
                            <a:off x="0" y="0"/>
                            <a:ext cx="1645920" cy="365760"/>
                          </a:xfrm>
                          <a:custGeom>
                            <a:avLst/>
                            <a:gdLst/>
                            <a:ahLst/>
                            <a:rect l="0" t="0" r="r" b="b"/>
                            <a:pathLst>
                              <a:path fill="none" w="4572" h="1016">
                                <a:moveTo>
                                  <a:pt x="0" y="0"/>
                                </a:moveTo>
                                <a:lnTo>
                                  <a:pt x="0" y="1016"/>
                                </a:lnTo>
                                <a:lnTo>
                                  <a:pt x="4572" y="1016"/>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281.7pt;margin-top:6.75pt;width:129.6pt;height:28.8pt" coordorigin="5634,135" coordsize="2592,576">
                <v:shape id="shape_0" stroked="f" o:allowincell="f" style="position:absolute;left:5634;top:135;width:2591;height:575;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Стратегического     ГтСМ</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менеджмента</w:t>
                        </w:r>
                      </w:p>
                    </w:txbxContent>
                  </v:textbox>
                  <v:fill o:detectmouseclick="t" on="false"/>
                  <v:stroke color="#3465a4" joinstyle="round" endcap="flat"/>
                  <w10:wrap type="none"/>
                </v:shape>
                <v:shape id="shape_0" coordsize="4573,1017" path="m0,0l0,1016l4572,1016l4572,0l0,0e" stroked="t" o:allowincell="f" style="position:absolute;left:5634;top:135;width:2591;height:57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29">
                <wp:simplePos x="0" y="0"/>
                <wp:positionH relativeFrom="column">
                  <wp:posOffset>4674870</wp:posOffset>
                </wp:positionH>
                <wp:positionV relativeFrom="paragraph">
                  <wp:posOffset>85725</wp:posOffset>
                </wp:positionV>
                <wp:extent cx="0" cy="365760"/>
                <wp:effectExtent l="5080" t="5080" r="5080" b="508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pt,6.75pt" to="368.1pt,35.5pt" stroked="t" o:allowincell="f" style="position:absolute">
                <v:stroke color="black" weight="9360"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55">
                <wp:simplePos x="0" y="0"/>
                <wp:positionH relativeFrom="column">
                  <wp:posOffset>1657350</wp:posOffset>
                </wp:positionH>
                <wp:positionV relativeFrom="paragraph">
                  <wp:posOffset>64770</wp:posOffset>
                </wp:positionV>
                <wp:extent cx="365760" cy="0"/>
                <wp:effectExtent l="5080" t="70485" r="0" b="6985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5.1pt" to="159.25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3">
                <wp:simplePos x="0" y="0"/>
                <wp:positionH relativeFrom="column">
                  <wp:posOffset>6046470</wp:posOffset>
                </wp:positionH>
                <wp:positionV relativeFrom="paragraph">
                  <wp:posOffset>64770</wp:posOffset>
                </wp:positionV>
                <wp:extent cx="2560320" cy="457200"/>
                <wp:effectExtent l="5080" t="5080" r="5080" b="5080"/>
                <wp:wrapNone/>
                <wp:docPr id="159" name=""/>
                <a:graphic xmlns:a="http://schemas.openxmlformats.org/drawingml/2006/main">
                  <a:graphicData uri="http://schemas.microsoft.com/office/word/2010/wordprocessingGroup">
                    <wpg:wgp>
                      <wpg:cNvGrpSpPr/>
                      <wpg:grpSpPr>
                        <a:xfrm>
                          <a:off x="0" y="0"/>
                          <a:ext cx="2560320" cy="457200"/>
                          <a:chOff x="0" y="0"/>
                          <a:chExt cx="2560320" cy="457200"/>
                        </a:xfrm>
                      </wpg:grpSpPr>
                      <wps:wsp>
                        <wps:cNvSpPr txBox="1"/>
                        <wps:spPr>
                          <a:xfrm>
                            <a:off x="0" y="0"/>
                            <a:ext cx="25603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инципов организационного поведения и управления человеческими ресурсами</w:t>
                              </w:r>
                            </w:p>
                          </w:txbxContent>
                        </wps:txbx>
                        <wps:bodyPr wrap="square" lIns="35640" rIns="35640" tIns="17640" bIns="17640" anchor="t">
                          <a:noAutofit/>
                        </wps:bodyPr>
                      </wps:wsp>
                      <wps:wsp>
                        <wps:cNvSpPr/>
                        <wps:spPr>
                          <a:xfrm>
                            <a:off x="0" y="0"/>
                            <a:ext cx="2560320" cy="457200"/>
                          </a:xfrm>
                          <a:custGeom>
                            <a:avLst/>
                            <a:gdLst/>
                            <a:ahLst/>
                            <a:rect l="0" t="0" r="r" b="b"/>
                            <a:pathLst>
                              <a:path fill="none" w="7112" h="1270">
                                <a:moveTo>
                                  <a:pt x="0" y="0"/>
                                </a:moveTo>
                                <a:lnTo>
                                  <a:pt x="0" y="1270"/>
                                </a:lnTo>
                                <a:lnTo>
                                  <a:pt x="7112" y="1270"/>
                                </a:lnTo>
                                <a:lnTo>
                                  <a:pt x="7112" y="0"/>
                                </a:lnTo>
                                <a:lnTo>
                                  <a:pt x="0" y="0"/>
                                </a:lnTo>
                              </a:path>
                            </a:pathLst>
                          </a:custGeom>
                          <a:ln w="9360">
                            <a:solidFill>
                              <a:srgbClr val="000000"/>
                            </a:solidFill>
                            <a:round/>
                          </a:ln>
                        </wps:spPr>
                        <wps:bodyPr/>
                      </wps:wsp>
                    </wpg:wgp>
                  </a:graphicData>
                </a:graphic>
              </wp:anchor>
            </w:drawing>
          </mc:Choice>
          <mc:Fallback>
            <w:pict>
              <v:group id="shape_0" style="position:absolute;margin-left:476.1pt;margin-top:5.1pt;width:201.6pt;height:36pt" coordorigin="9522,102" coordsize="4032,720">
                <v:shape id="shape_0" stroked="f" o:allowincell="f" style="position:absolute;left:9522;top:102;width:403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инципов организационного поведения и управления человеческими ресурсами</w:t>
                        </w:r>
                      </w:p>
                    </w:txbxContent>
                  </v:textbox>
                  <v:fill o:detectmouseclick="t" on="false"/>
                  <v:stroke color="#3465a4" joinstyle="round" endcap="flat"/>
                  <w10:wrap type="none"/>
                </v:shape>
                <v:shape id="shape_0" coordsize="7113,1271" path="m0,0l0,1270l7112,1270l7112,0l0,0e" stroked="t" o:allowincell="f" style="position:absolute;left:9522;top:102;width:403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88">
                <wp:simplePos x="0" y="0"/>
                <wp:positionH relativeFrom="column">
                  <wp:posOffset>6412230</wp:posOffset>
                </wp:positionH>
                <wp:positionV relativeFrom="paragraph">
                  <wp:posOffset>521970</wp:posOffset>
                </wp:positionV>
                <wp:extent cx="0" cy="182880"/>
                <wp:effectExtent l="69850" t="47625" r="6985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9pt,41.1pt" to="504.9pt,55.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30">
                <wp:simplePos x="0" y="0"/>
                <wp:positionH relativeFrom="column">
                  <wp:posOffset>3851910</wp:posOffset>
                </wp:positionH>
                <wp:positionV relativeFrom="paragraph">
                  <wp:posOffset>134620</wp:posOffset>
                </wp:positionV>
                <wp:extent cx="1188720" cy="274320"/>
                <wp:effectExtent l="5080" t="5080" r="5080" b="5080"/>
                <wp:wrapNone/>
                <wp:docPr id="161"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txBox="1"/>
                        <wps:spPr>
                          <a:xfrm>
                            <a:off x="0" y="0"/>
                            <a:ext cx="118872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w:t>
                              </w:r>
                            </w:p>
                          </w:txbxContent>
                        </wps:txbx>
                        <wps:bodyPr wrap="square" lIns="35640" rIns="35640" tIns="17640" bIns="17640" anchor="t">
                          <a:noAutofit/>
                        </wps:bodyPr>
                      </wps:wsp>
                      <wps:wsp>
                        <wps:cNvSpPr/>
                        <wps:spPr>
                          <a:xfrm>
                            <a:off x="0" y="0"/>
                            <a:ext cx="1188720" cy="274320"/>
                          </a:xfrm>
                          <a:custGeom>
                            <a:avLst/>
                            <a:gdLst/>
                            <a:ahLst/>
                            <a:rect l="0" t="0" r="r" b="b"/>
                            <a:pathLst>
                              <a:path fill="none" w="3302" h="762">
                                <a:moveTo>
                                  <a:pt x="0" y="0"/>
                                </a:moveTo>
                                <a:lnTo>
                                  <a:pt x="0" y="762"/>
                                </a:lnTo>
                                <a:lnTo>
                                  <a:pt x="3302" y="76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303.3pt;margin-top:10.6pt;width:93.6pt;height:21.6pt" coordorigin="6066,212" coordsize="1872,432">
                <v:shape id="shape_0" stroked="f" o:allowincell="f" style="position:absolute;left:6066;top:212;width:1871;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w:t>
                        </w:r>
                      </w:p>
                    </w:txbxContent>
                  </v:textbox>
                  <v:fill o:detectmouseclick="t" on="false"/>
                  <v:stroke color="#3465a4" joinstyle="round" endcap="flat"/>
                  <w10:wrap type="none"/>
                </v:shape>
                <v:shape id="shape_0" coordsize="3303,763" path="m0,0l0,762l3302,762l3302,0l0,0e" stroked="t" o:allowincell="f" style="position:absolute;left:6066;top:212;width:1871;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5">
                <wp:simplePos x="0" y="0"/>
                <wp:positionH relativeFrom="column">
                  <wp:posOffset>11430</wp:posOffset>
                </wp:positionH>
                <wp:positionV relativeFrom="paragraph">
                  <wp:posOffset>134620</wp:posOffset>
                </wp:positionV>
                <wp:extent cx="1645920" cy="457200"/>
                <wp:effectExtent l="5080" t="5080" r="5080" b="5080"/>
                <wp:wrapNone/>
                <wp:docPr id="162"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ПМ  Производственный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менеджмент</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0"/>
                                </a:moveTo>
                                <a:lnTo>
                                  <a:pt x="0" y="1270"/>
                                </a:lnTo>
                                <a:lnTo>
                                  <a:pt x="4572" y="1270"/>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0.9pt;margin-top:10.6pt;width:129.6pt;height:36pt" coordorigin="18,212" coordsize="2592,720">
                <v:shape id="shape_0" stroked="f" o:allowincell="f" style="position:absolute;left:18;top:212;width:2591;height:719;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ПМ  Производственный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менеджмент</w:t>
                        </w:r>
                      </w:p>
                    </w:txbxContent>
                  </v:textbox>
                  <v:fill o:detectmouseclick="t" on="false"/>
                  <v:stroke color="#3465a4" joinstyle="round" endcap="flat"/>
                  <w10:wrap type="none"/>
                </v:shape>
                <v:shape id="shape_0" coordsize="4573,1271" path="m0,0l0,1270l4572,1270l4572,0l0,0e" stroked="t" o:allowincell="f" style="position:absolute;left:18;top:212;width:259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6">
                <wp:simplePos x="0" y="0"/>
                <wp:positionH relativeFrom="column">
                  <wp:posOffset>468630</wp:posOffset>
                </wp:positionH>
                <wp:positionV relativeFrom="paragraph">
                  <wp:posOffset>134620</wp:posOffset>
                </wp:positionV>
                <wp:extent cx="0" cy="457200"/>
                <wp:effectExtent l="5080" t="5080" r="5080" b="508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10.6pt" to="36.9pt,4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309110</wp:posOffset>
                </wp:positionH>
                <wp:positionV relativeFrom="paragraph">
                  <wp:posOffset>43180</wp:posOffset>
                </wp:positionV>
                <wp:extent cx="0" cy="182880"/>
                <wp:effectExtent l="69850" t="48260" r="6985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3.4pt" to="339.3pt,17.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87">
                <wp:simplePos x="0" y="0"/>
                <wp:positionH relativeFrom="column">
                  <wp:posOffset>6960870</wp:posOffset>
                </wp:positionH>
                <wp:positionV relativeFrom="paragraph">
                  <wp:posOffset>204470</wp:posOffset>
                </wp:positionV>
                <wp:extent cx="1188720" cy="731520"/>
                <wp:effectExtent l="5080" t="5080" r="5080" b="5080"/>
                <wp:wrapNone/>
                <wp:docPr id="165" name=""/>
                <a:graphic xmlns:a="http://schemas.openxmlformats.org/drawingml/2006/main">
                  <a:graphicData uri="http://schemas.microsoft.com/office/word/2010/wordprocessingGroup">
                    <wpg:wgp>
                      <wpg:cNvGrpSpPr/>
                      <wpg:grpSpPr>
                        <a:xfrm>
                          <a:off x="0" y="0"/>
                          <a:ext cx="1188720" cy="731520"/>
                          <a:chOff x="0" y="0"/>
                          <a:chExt cx="1188720" cy="731520"/>
                        </a:xfrm>
                      </wpg:grpSpPr>
                      <wps:wsp>
                        <wps:cNvSpPr txBox="1"/>
                        <wps:spPr>
                          <a:xfrm>
                            <a:off x="0" y="0"/>
                            <a:ext cx="11887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 использованием инструментов эффективного менеджмента</w:t>
                              </w:r>
                            </w:p>
                          </w:txbxContent>
                        </wps:txbx>
                        <wps:bodyPr wrap="square" lIns="35640" rIns="35640" tIns="17640" bIns="17640" anchor="t">
                          <a:noAutofit/>
                        </wps:bodyPr>
                      </wps:wsp>
                      <wps:wsp>
                        <wps:cNvSpPr/>
                        <wps:spPr>
                          <a:xfrm>
                            <a:off x="0" y="0"/>
                            <a:ext cx="1188720" cy="731520"/>
                          </a:xfrm>
                          <a:custGeom>
                            <a:avLst/>
                            <a:gdLst/>
                            <a:ahLst/>
                            <a:rect l="0" t="0" r="r" b="b"/>
                            <a:pathLst>
                              <a:path fill="none" w="3302" h="2032">
                                <a:moveTo>
                                  <a:pt x="0" y="0"/>
                                </a:moveTo>
                                <a:lnTo>
                                  <a:pt x="0" y="2032"/>
                                </a:lnTo>
                                <a:lnTo>
                                  <a:pt x="3302" y="203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548.1pt;margin-top:16.1pt;width:93.6pt;height:57.6pt" coordorigin="10962,322" coordsize="1872,1152">
                <v:shape id="shape_0" stroked="f" o:allowincell="f" style="position:absolute;left:10962;top:322;width:1871;height:115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 использованием инструментов эффективного менеджмента</w:t>
                        </w:r>
                      </w:p>
                    </w:txbxContent>
                  </v:textbox>
                  <v:fill o:detectmouseclick="t" on="false"/>
                  <v:stroke color="#3465a4" joinstyle="round" endcap="flat"/>
                  <w10:wrap type="none"/>
                </v:shape>
                <v:shape id="shape_0" coordsize="3303,2033" path="m0,0l0,2032l3302,2032l3302,0l0,0e" stroked="t" o:allowincell="f" style="position:absolute;left:10962;top:322;width:1871;height:115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89">
                <wp:simplePos x="0" y="0"/>
                <wp:positionH relativeFrom="column">
                  <wp:posOffset>7509510</wp:posOffset>
                </wp:positionH>
                <wp:positionV relativeFrom="paragraph">
                  <wp:posOffset>113030</wp:posOffset>
                </wp:positionV>
                <wp:extent cx="0" cy="182880"/>
                <wp:effectExtent l="69850" t="48260" r="6985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8.9pt" to="591.3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515350</wp:posOffset>
                </wp:positionH>
                <wp:positionV relativeFrom="paragraph">
                  <wp:posOffset>113030</wp:posOffset>
                </wp:positionV>
                <wp:extent cx="0" cy="182880"/>
                <wp:effectExtent l="69850" t="48260" r="6985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8.9pt" to="670.5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31">
                <wp:simplePos x="0" y="0"/>
                <wp:positionH relativeFrom="column">
                  <wp:posOffset>3486150</wp:posOffset>
                </wp:positionH>
                <wp:positionV relativeFrom="paragraph">
                  <wp:posOffset>91440</wp:posOffset>
                </wp:positionV>
                <wp:extent cx="2468880" cy="548640"/>
                <wp:effectExtent l="5080" t="5080" r="5080" b="5080"/>
                <wp:wrapNone/>
                <wp:docPr id="168" name=""/>
                <a:graphic xmlns:a="http://schemas.openxmlformats.org/drawingml/2006/main">
                  <a:graphicData uri="http://schemas.microsoft.com/office/word/2010/wordprocessingGroup">
                    <wpg:wgp>
                      <wpg:cNvGrpSpPr/>
                      <wpg:grpSpPr>
                        <a:xfrm>
                          <a:off x="0" y="0"/>
                          <a:ext cx="2468880" cy="548640"/>
                          <a:chOff x="0" y="0"/>
                          <a:chExt cx="2468880" cy="548640"/>
                        </a:xfrm>
                      </wpg:grpSpPr>
                      <wps:wsp>
                        <wps:cNvSpPr txBox="1"/>
                        <wps:spPr>
                          <a:xfrm>
                            <a:off x="0" y="0"/>
                            <a:ext cx="2468880" cy="54864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Инновационного менеджмента и  ГтИМ</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изменений методами управления  ГтУПР</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проектами</w:t>
                              </w:r>
                            </w:p>
                          </w:txbxContent>
                        </wps:txbx>
                        <wps:bodyPr wrap="square" lIns="35640" rIns="35640" tIns="17640" bIns="17640" anchor="t">
                          <a:noAutofit/>
                        </wps:bodyPr>
                      </wps:wsp>
                      <wps:wsp>
                        <wps:cNvSpPr/>
                        <wps:spPr>
                          <a:xfrm>
                            <a:off x="0" y="0"/>
                            <a:ext cx="2468880" cy="548640"/>
                          </a:xfrm>
                          <a:custGeom>
                            <a:avLst/>
                            <a:gdLst/>
                            <a:ahLst/>
                            <a:rect l="0" t="0" r="r" b="b"/>
                            <a:pathLst>
                              <a:path fill="none" w="6858" h="1524">
                                <a:moveTo>
                                  <a:pt x="0" y="0"/>
                                </a:moveTo>
                                <a:lnTo>
                                  <a:pt x="0" y="1524"/>
                                </a:lnTo>
                                <a:lnTo>
                                  <a:pt x="6858" y="1524"/>
                                </a:lnTo>
                                <a:lnTo>
                                  <a:pt x="6858" y="0"/>
                                </a:lnTo>
                                <a:lnTo>
                                  <a:pt x="0" y="0"/>
                                </a:lnTo>
                              </a:path>
                            </a:pathLst>
                          </a:custGeom>
                          <a:ln w="9360">
                            <a:solidFill>
                              <a:srgbClr val="000000"/>
                            </a:solidFill>
                            <a:round/>
                          </a:ln>
                        </wps:spPr>
                        <wps:bodyPr/>
                      </wps:wsp>
                    </wpg:wgp>
                  </a:graphicData>
                </a:graphic>
              </wp:anchor>
            </w:drawing>
          </mc:Choice>
          <mc:Fallback>
            <w:pict>
              <v:group id="shape_0" style="position:absolute;margin-left:274.5pt;margin-top:7.2pt;width:194.4pt;height:43.2pt" coordorigin="5490,144" coordsize="3888,864">
                <v:shape id="shape_0" stroked="f" o:allowincell="f" style="position:absolute;left:5490;top:144;width:3887;height:863;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Инновационного менеджмента и  ГтИМ</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изменений методами управления  ГтУПР</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проектами</w:t>
                        </w:r>
                      </w:p>
                    </w:txbxContent>
                  </v:textbox>
                  <v:fill o:detectmouseclick="t" on="false"/>
                  <v:stroke color="#3465a4" joinstyle="round" endcap="flat"/>
                  <w10:wrap type="none"/>
                </v:shape>
                <v:shape id="shape_0" coordsize="6859,1525" path="m0,0l0,1524l6858,1524l6858,0l0,0e" stroked="t" o:allowincell="f" style="position:absolute;left:5490;top:144;width:3887;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32">
                <wp:simplePos x="0" y="0"/>
                <wp:positionH relativeFrom="column">
                  <wp:posOffset>5406390</wp:posOffset>
                </wp:positionH>
                <wp:positionV relativeFrom="paragraph">
                  <wp:posOffset>91440</wp:posOffset>
                </wp:positionV>
                <wp:extent cx="0" cy="548640"/>
                <wp:effectExtent l="5080" t="5080" r="5080" b="5080"/>
                <wp:wrapNone/>
                <wp:docPr id="1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7pt,7.2pt" to="425.7pt,5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657350</wp:posOffset>
                </wp:positionH>
                <wp:positionV relativeFrom="paragraph">
                  <wp:posOffset>635</wp:posOffset>
                </wp:positionV>
                <wp:extent cx="365760" cy="0"/>
                <wp:effectExtent l="5080" t="70485" r="0" b="70485"/>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0pt" to="159.25pt,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309110</wp:posOffset>
                </wp:positionH>
                <wp:positionV relativeFrom="paragraph">
                  <wp:posOffset>635</wp:posOffset>
                </wp:positionV>
                <wp:extent cx="0" cy="91440"/>
                <wp:effectExtent l="69850" t="139700" r="6985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0pt" to="339.3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4">
                <wp:simplePos x="0" y="0"/>
                <wp:positionH relativeFrom="column">
                  <wp:posOffset>6137910</wp:posOffset>
                </wp:positionH>
                <wp:positionV relativeFrom="paragraph">
                  <wp:posOffset>91440</wp:posOffset>
                </wp:positionV>
                <wp:extent cx="640080" cy="365760"/>
                <wp:effectExtent l="5080" t="5080" r="5080" b="5080"/>
                <wp:wrapNone/>
                <wp:docPr id="172"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0" y="0"/>
                            <a:ext cx="640080" cy="365760"/>
                          </a:xfrm>
                          <a:prstGeom prst="rect">
                            <a:avLst/>
                          </a:prstGeom>
                          <a:noFill/>
                          <a:ln w="0">
                            <a:noFill/>
                          </a:ln>
                        </wps:spPr>
                        <wps:txb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ГтМ4</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0" y="0"/>
                                </a:moveTo>
                                <a:lnTo>
                                  <a:pt x="0" y="1016"/>
                                </a:lnTo>
                                <a:lnTo>
                                  <a:pt x="1778" y="1016"/>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483.3pt;margin-top:7.2pt;width:50.4pt;height:28.8pt" coordorigin="9666,144" coordsize="1008,576">
                <v:shape id="shape_0" stroked="f" o:allowincell="f" style="position:absolute;left:9666;top:144;width:1007;height:575;mso-wrap-style:square;v-text-anchor:top" type="_x0000_t202">
                  <v:textbo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ГтМ4</w:t>
                        </w:r>
                      </w:p>
                    </w:txbxContent>
                  </v:textbox>
                  <v:fill o:detectmouseclick="t" on="false"/>
                  <v:stroke color="#3465a4" joinstyle="round" endcap="flat"/>
                  <w10:wrap type="none"/>
                </v:shape>
                <v:shape id="shape_0" coordsize="1779,1017" path="m0,0l0,1016l1778,1016l1778,0l0,0e" stroked="t" o:allowincell="f" style="position:absolute;left:9666;top:144;width:100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85">
                <wp:simplePos x="0" y="0"/>
                <wp:positionH relativeFrom="column">
                  <wp:posOffset>7235190</wp:posOffset>
                </wp:positionH>
                <wp:positionV relativeFrom="paragraph">
                  <wp:posOffset>822960</wp:posOffset>
                </wp:positionV>
                <wp:extent cx="640080" cy="365760"/>
                <wp:effectExtent l="5080" t="5080" r="5080" b="5080"/>
                <wp:wrapNone/>
                <wp:docPr id="173"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0" y="0"/>
                            <a:ext cx="640080" cy="365760"/>
                          </a:xfrm>
                          <a:prstGeom prst="rect">
                            <a:avLst/>
                          </a:prstGeom>
                          <a:noFill/>
                          <a:ln w="0">
                            <a:noFill/>
                          </a:ln>
                        </wps:spPr>
                        <wps:txb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ГтМ5</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0" y="0"/>
                                </a:moveTo>
                                <a:lnTo>
                                  <a:pt x="0" y="1016"/>
                                </a:lnTo>
                                <a:lnTo>
                                  <a:pt x="1778" y="1016"/>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569.7pt;margin-top:64.8pt;width:50.4pt;height:28.8pt" coordorigin="11394,1296" coordsize="1008,576">
                <v:shape id="shape_0" stroked="f" o:allowincell="f" style="position:absolute;left:11394;top:1296;width:1007;height:575;mso-wrap-style:square;v-text-anchor:top" type="_x0000_t202">
                  <v:textbo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ГтМ5</w:t>
                        </w:r>
                      </w:p>
                    </w:txbxContent>
                  </v:textbox>
                  <v:fill o:detectmouseclick="t" on="false"/>
                  <v:stroke color="#3465a4" joinstyle="round" endcap="flat"/>
                  <w10:wrap type="none"/>
                </v:shape>
                <v:shape id="shape_0" coordsize="1779,1017" path="m0,0l0,1016l1778,1016l1778,0l0,0e" stroked="t" o:allowincell="f" style="position:absolute;left:11394;top:1296;width:100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86">
                <wp:simplePos x="0" y="0"/>
                <wp:positionH relativeFrom="column">
                  <wp:posOffset>8332470</wp:posOffset>
                </wp:positionH>
                <wp:positionV relativeFrom="paragraph">
                  <wp:posOffset>91440</wp:posOffset>
                </wp:positionV>
                <wp:extent cx="640080" cy="365760"/>
                <wp:effectExtent l="5080" t="5080" r="5080" b="5080"/>
                <wp:wrapNone/>
                <wp:docPr id="174"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0" y="0"/>
                            <a:ext cx="640080" cy="365760"/>
                          </a:xfrm>
                          <a:prstGeom prst="rect">
                            <a:avLst/>
                          </a:prstGeom>
                          <a:noFill/>
                          <a:ln w="0">
                            <a:noFill/>
                          </a:ln>
                        </wps:spPr>
                        <wps:txb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ГтОП</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0" y="0"/>
                                </a:moveTo>
                                <a:lnTo>
                                  <a:pt x="0" y="1016"/>
                                </a:lnTo>
                                <a:lnTo>
                                  <a:pt x="1778" y="1016"/>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656.1pt;margin-top:7.2pt;width:50.4pt;height:28.8pt" coordorigin="13122,144" coordsize="1008,576">
                <v:shape id="shape_0" stroked="f" o:allowincell="f" style="position:absolute;left:13122;top:144;width:1007;height:575;mso-wrap-style:square;v-text-anchor:top" type="_x0000_t202">
                  <v:textbo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ГтОП</w:t>
                        </w:r>
                      </w:p>
                    </w:txbxContent>
                  </v:textbox>
                  <v:fill o:detectmouseclick="t" on="false"/>
                  <v:stroke color="#3465a4" joinstyle="round" endcap="flat"/>
                  <w10:wrap type="none"/>
                </v:shape>
                <v:shape id="shape_0" coordsize="1779,1017" path="m0,0l0,1016l1778,1016l1778,0l0,0e" stroked="t" o:allowincell="f" style="position:absolute;left:13122;top:144;width:1007;height:575">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47">
                <wp:simplePos x="0" y="0"/>
                <wp:positionH relativeFrom="column">
                  <wp:posOffset>11430</wp:posOffset>
                </wp:positionH>
                <wp:positionV relativeFrom="paragraph">
                  <wp:posOffset>69850</wp:posOffset>
                </wp:positionV>
                <wp:extent cx="1645920" cy="365760"/>
                <wp:effectExtent l="5080" t="5080" r="5080" b="5080"/>
                <wp:wrapNone/>
                <wp:docPr id="175" name=""/>
                <a:graphic xmlns:a="http://schemas.openxmlformats.org/drawingml/2006/main">
                  <a:graphicData uri="http://schemas.microsoft.com/office/word/2010/wordprocessingGroup">
                    <wpg:wgp>
                      <wpg:cNvGrpSpPr/>
                      <wpg:grpSpPr>
                        <a:xfrm>
                          <a:off x="0" y="0"/>
                          <a:ext cx="1645920" cy="365760"/>
                          <a:chOff x="0" y="0"/>
                          <a:chExt cx="1645920" cy="365760"/>
                        </a:xfrm>
                      </wpg:grpSpPr>
                      <wps:wsp>
                        <wps:cNvSpPr txBox="1"/>
                        <wps:spPr>
                          <a:xfrm>
                            <a:off x="0" y="0"/>
                            <a:ext cx="1645920" cy="36576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ЭП   Экономика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предприятия</w:t>
                              </w:r>
                            </w:p>
                          </w:txbxContent>
                        </wps:txbx>
                        <wps:bodyPr wrap="square" lIns="35640" rIns="35640" tIns="17640" bIns="17640" anchor="t">
                          <a:noAutofit/>
                        </wps:bodyPr>
                      </wps:wsp>
                      <wps:wsp>
                        <wps:cNvSpPr/>
                        <wps:spPr>
                          <a:xfrm>
                            <a:off x="0" y="0"/>
                            <a:ext cx="1645920" cy="365760"/>
                          </a:xfrm>
                          <a:custGeom>
                            <a:avLst/>
                            <a:gdLst/>
                            <a:ahLst/>
                            <a:rect l="0" t="0" r="r" b="b"/>
                            <a:pathLst>
                              <a:path fill="none" w="4572" h="1016">
                                <a:moveTo>
                                  <a:pt x="0" y="0"/>
                                </a:moveTo>
                                <a:lnTo>
                                  <a:pt x="0" y="1016"/>
                                </a:lnTo>
                                <a:lnTo>
                                  <a:pt x="4572" y="1016"/>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0.9pt;margin-top:5.5pt;width:129.6pt;height:28.8pt" coordorigin="18,110" coordsize="2592,576">
                <v:shape id="shape_0" stroked="f" o:allowincell="f" style="position:absolute;left:18;top:110;width:2591;height:575;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ГтЭП   Экономика        </w:t>
                        </w:r>
                      </w:p>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предприятия</w:t>
                        </w:r>
                      </w:p>
                    </w:txbxContent>
                  </v:textbox>
                  <v:fill o:detectmouseclick="t" on="false"/>
                  <v:stroke color="#3465a4" joinstyle="round" endcap="flat"/>
                  <w10:wrap type="none"/>
                </v:shape>
                <v:shape id="shape_0" coordsize="4573,1017" path="m0,0l0,1016l4572,1016l4572,0l0,0e" stroked="t" o:allowincell="f" style="position:absolute;left:18;top:110;width:2591;height:57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8">
                <wp:simplePos x="0" y="0"/>
                <wp:positionH relativeFrom="column">
                  <wp:posOffset>468630</wp:posOffset>
                </wp:positionH>
                <wp:positionV relativeFrom="paragraph">
                  <wp:posOffset>69850</wp:posOffset>
                </wp:positionV>
                <wp:extent cx="0" cy="365760"/>
                <wp:effectExtent l="5080" t="5080" r="5080" b="508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5.5pt" to="36.9pt,34.25pt" stroked="t" o:allowincell="f" style="position:absolute">
                <v:stroke color="black" weight="9360"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57">
                <wp:simplePos x="0" y="0"/>
                <wp:positionH relativeFrom="column">
                  <wp:posOffset>1657350</wp:posOffset>
                </wp:positionH>
                <wp:positionV relativeFrom="paragraph">
                  <wp:posOffset>48260</wp:posOffset>
                </wp:positionV>
                <wp:extent cx="365760" cy="0"/>
                <wp:effectExtent l="5080" t="70485" r="0" b="6985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3.8pt" to="159.25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90">
                <wp:simplePos x="0" y="0"/>
                <wp:positionH relativeFrom="column">
                  <wp:posOffset>7509510</wp:posOffset>
                </wp:positionH>
                <wp:positionV relativeFrom="paragraph">
                  <wp:posOffset>26670</wp:posOffset>
                </wp:positionV>
                <wp:extent cx="0" cy="182880"/>
                <wp:effectExtent l="69850" t="48260" r="6985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2.1pt" to="591.3pt,1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oddPage"/>
          <w:pgSz w:orient="landscape" w:w="16838" w:h="11906"/>
          <w:pgMar w:left="1134" w:right="851" w:gutter="0" w:header="0" w:top="1021" w:footer="0" w:bottom="964"/>
          <w:pgNumType w:start="5" w:fmt="decimal"/>
          <w:formProt w:val="false"/>
          <w:textDirection w:val="lrTb"/>
        </w:sect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Гипертекст ГтМ3 "Место дисциплины в подготовке менеджеров и экономистов"</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едоставьте обратную связь по выступлениям участников дискусс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4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енеджерами рождаются или можно стать более эффективным руководителем? Для ответа используйте схему рис. 7.После обсуждения в группе конкретизируйте нижеприводимые функции </w:t>
      </w:r>
      <w:r>
        <w:rPr>
          <w:rFonts w:eastAsia="Times New Roman Cyr" w:cs="Times New Roman Cyr" w:ascii="Times New Roman Cyr" w:hAnsi="Times New Roman Cyr"/>
          <w:b/>
          <w:bCs/>
          <w:i/>
          <w:iCs/>
          <w:sz w:val="24"/>
          <w:szCs w:val="24"/>
        </w:rPr>
        <w:t>компетентного менеджера</w:t>
      </w:r>
      <w:r>
        <w:rPr>
          <w:rFonts w:eastAsia="Times New Roman Cyr" w:cs="Times New Roman Cyr" w:ascii="Times New Roman Cyr" w:hAnsi="Times New Roman Cyr"/>
          <w:i/>
          <w:iCs/>
          <w:sz w:val="24"/>
          <w:szCs w:val="24"/>
        </w:rPr>
        <w:t xml:space="preserve"> (в профессиональном стандарте менеджер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ициирование инноваций товаров, услуг, системы управления (целеполагание): ____________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ланирование деятельности: 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рганизация распределения ресурсов 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гулирование найма и отбора персонала: 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нтроль качества результатов деятельности: 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нтроль используемых ресурсов: 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Управление коммуникациями в организации: 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правление информацией: __________________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7.  Методы повышения квалификации менедж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4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Каким образом на Вашу результативность, т. е. способность делать именно то, что нужно сделать, влияют Ваш начальник, коллеги, подчиненные, специфика Вашей организации и т.д.?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йте немного об этих факторах, а затем ответьте на вопросы, приведенные ниже (ранжируйте факторы по значимости для Вас):</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образом моей результативности способствуют или препятствую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начальник? 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коллеги?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подчиненные? 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семья? 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друзья и общественные мероприятия? 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собственные способности и наклонности? 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работы организации? 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46</w:t>
      </w:r>
      <w:r>
        <w:rPr>
          <w:rFonts w:eastAsia="Times New Roman Cyr" w:cs="Times New Roman Cyr" w:ascii="Times New Roman Cyr" w:hAnsi="Times New Roman Cyr"/>
          <w:i/>
          <w:iCs/>
          <w:sz w:val="24"/>
          <w:szCs w:val="24"/>
        </w:rPr>
        <w:t>. Оцените дисбаланс времени и энергии на Вашей работе и дома. Используйте предложения Д. Кофодима по направлению дисбаланс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9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пень нацеленности Вашей организации на внимание к работе (поощрения, наказания) __________________________________________ </w:t>
      </w:r>
    </w:p>
    <w:p>
      <w:pPr>
        <w:pStyle w:val="Normal"/>
        <w:widowControl/>
        <w:numPr>
          <w:ilvl w:val="0"/>
          <w:numId w:val="9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времени, проводимого на работе ______________________________</w:t>
      </w:r>
    </w:p>
    <w:p>
      <w:pPr>
        <w:pStyle w:val="Normal"/>
        <w:widowControl/>
        <w:numPr>
          <w:ilvl w:val="0"/>
          <w:numId w:val="9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связей на работе в общей сети связей __________________________</w:t>
      </w:r>
    </w:p>
    <w:p>
      <w:pPr>
        <w:pStyle w:val="Normal"/>
        <w:widowControl/>
        <w:numPr>
          <w:ilvl w:val="0"/>
          <w:numId w:val="9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времени на совершенствования личных знаний и умений в общем его бюджете ____________________________________________________</w:t>
      </w:r>
    </w:p>
    <w:p>
      <w:pPr>
        <w:pStyle w:val="Normal"/>
        <w:widowControl/>
        <w:numPr>
          <w:ilvl w:val="0"/>
          <w:numId w:val="9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трудоголизма" (детство, история жизни, ценности организации) ___________________________________________________</w:t>
      </w:r>
    </w:p>
    <w:p>
      <w:pPr>
        <w:pStyle w:val="Normal"/>
        <w:widowControl/>
        <w:numPr>
          <w:ilvl w:val="0"/>
          <w:numId w:val="9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емость в организации качеств типа эмоциональности, чувствительности, заботливости, совестливости, любви к близким (в том числе, к животным) 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ставьте план действий в направлениях компромисса между работой (карьерой) и личной жизнью. Обсудите влияние жизненного равновесия на эффективность, Вашей работы:</w:t>
      </w:r>
    </w:p>
    <w:p>
      <w:pPr>
        <w:pStyle w:val="Normal"/>
        <w:widowControl/>
        <w:numPr>
          <w:ilvl w:val="0"/>
          <w:numId w:val="10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 эмоциям подчиненных (коллег) ________________________</w:t>
      </w:r>
    </w:p>
    <w:p>
      <w:pPr>
        <w:pStyle w:val="Normal"/>
        <w:widowControl/>
        <w:numPr>
          <w:ilvl w:val="0"/>
          <w:numId w:val="10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обратной связи __________________________________________</w:t>
      </w:r>
    </w:p>
    <w:p>
      <w:pPr>
        <w:pStyle w:val="Normal"/>
        <w:widowControl/>
        <w:numPr>
          <w:ilvl w:val="0"/>
          <w:numId w:val="10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ь от других 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альнейшем постарайтесь соблюдать баланс времени, планируя Ваш образовательный процесс.</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4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змените нижеприведенную схему б) в соответствии с Вашими важнейшими факторами результативности. Обсудите отличия терминов «результативность» деятельности (работы, учебы) и «эффективность» деятельности</w:t>
      </w:r>
      <w:r>
        <w:rPr>
          <w:rFonts w:eastAsia="Times New Roman Cyr" w:cs="Times New Roman Cyr" w:ascii="Times New Roman Cyr" w:hAnsi="Times New Roman Cyr"/>
          <w:sz w:val="24"/>
          <w:szCs w:val="24"/>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факторы результативности менеджера (используйте задание 4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значимости факторов ( у Вас может быть инач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ариант схемы факторов результативности менедж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8. Потребители Ваш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48</w:t>
      </w:r>
      <w:r>
        <w:rPr>
          <w:rFonts w:eastAsia="Times New Roman Cyr" w:cs="Times New Roman Cyr" w:ascii="Times New Roman Cyr" w:hAnsi="Times New Roman Cyr"/>
          <w:i/>
          <w:iCs/>
          <w:sz w:val="24"/>
          <w:szCs w:val="24"/>
        </w:rPr>
        <w:t>. Проведите сравнение реального преуспевающего менеджера и эффективного руководителя (это можете быть Вы лично или какой-либо известный Вам деятель). Нижеприводимые схемы предложены Ф. Лутансом в 1988 г. и даны в пособии К. Джайлса и Н. Хеджа «Руководство по эффективному самообучению менеджеров», перевод МЦДО «ЛИНК», г. Жуковский, 1997 г.</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иды деятельности менеджера </w:t>
        <w:tab/>
        <w:tab/>
        <w:tab/>
        <w:tab/>
        <w:t>Работа реального модели Лутанса</w:t>
        <w:tab/>
        <w:tab/>
        <w:tab/>
        <w:tab/>
        <w:tab/>
        <w:tab/>
        <w:t>менеджера</w:t>
      </w:r>
    </w:p>
    <w:p>
      <w:pPr>
        <w:pStyle w:val="Normal"/>
        <w:widowContro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g">
            <w:drawing>
              <wp:anchor behindDoc="0" distT="0" distB="0" distL="0" distR="0" simplePos="0" locked="0" layoutInCell="0" allowOverlap="1" relativeHeight="23">
                <wp:simplePos x="0" y="0"/>
                <wp:positionH relativeFrom="column">
                  <wp:posOffset>5227320</wp:posOffset>
                </wp:positionH>
                <wp:positionV relativeFrom="paragraph">
                  <wp:posOffset>38100</wp:posOffset>
                </wp:positionV>
                <wp:extent cx="1081405" cy="1111250"/>
                <wp:effectExtent l="6350" t="6350" r="6350" b="6350"/>
                <wp:wrapNone/>
                <wp:docPr id="179" name=""/>
                <a:graphic xmlns:a="http://schemas.openxmlformats.org/drawingml/2006/main">
                  <a:graphicData uri="http://schemas.microsoft.com/office/word/2010/wordprocessingGroup">
                    <wpg:wgp>
                      <wpg:cNvGrpSpPr/>
                      <wpg:grpSpPr>
                        <a:xfrm>
                          <a:off x="0" y="0"/>
                          <a:ext cx="1081440" cy="1111320"/>
                          <a:chOff x="0" y="0"/>
                          <a:chExt cx="1081440" cy="1111320"/>
                        </a:xfrm>
                      </wpg:grpSpPr>
                      <wps:wsp>
                        <wps:cNvSpPr txBox="1"/>
                        <wps:spPr>
                          <a:xfrm>
                            <a:off x="0" y="0"/>
                            <a:ext cx="1081440" cy="111132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Укажите доли затрачиваемого времени на виды работ для Вас.</w:t>
                              </w:r>
                            </w:p>
                          </w:txbxContent>
                        </wps:txbx>
                        <wps:bodyPr wrap="square" lIns="35640" rIns="35640" tIns="17640" bIns="17640" anchor="t">
                          <a:noAutofit/>
                        </wps:bodyPr>
                      </wps:wsp>
                      <wps:wsp>
                        <wps:cNvSpPr/>
                        <wps:spPr>
                          <a:xfrm>
                            <a:off x="0" y="0"/>
                            <a:ext cx="1081440" cy="1111320"/>
                          </a:xfrm>
                          <a:custGeom>
                            <a:avLst/>
                            <a:gdLst/>
                            <a:ahLst/>
                            <a:rect l="0" t="0" r="r" b="b"/>
                            <a:pathLst>
                              <a:path fill="none" w="3004" h="3087">
                                <a:moveTo>
                                  <a:pt x="0" y="0"/>
                                </a:moveTo>
                                <a:lnTo>
                                  <a:pt x="0" y="3086"/>
                                </a:lnTo>
                                <a:lnTo>
                                  <a:pt x="3004" y="3086"/>
                                </a:lnTo>
                                <a:lnTo>
                                  <a:pt x="3004" y="0"/>
                                </a:lnTo>
                                <a:lnTo>
                                  <a:pt x="0" y="0"/>
                                </a:lnTo>
                              </a:path>
                            </a:pathLst>
                          </a:custGeom>
                          <a:ln w="12600">
                            <a:solidFill>
                              <a:srgbClr val="000000"/>
                            </a:solidFill>
                            <a:round/>
                          </a:ln>
                        </wps:spPr>
                        <wps:bodyPr/>
                      </wps:wsp>
                    </wpg:wgp>
                  </a:graphicData>
                </a:graphic>
              </wp:anchor>
            </w:drawing>
          </mc:Choice>
          <mc:Fallback>
            <w:pict>
              <v:group id="shape_0" style="position:absolute;margin-left:411.6pt;margin-top:3pt;width:85.15pt;height:87.5pt" coordorigin="8232,60" coordsize="1703,1750">
                <v:shape id="shape_0" stroked="f" o:allowincell="f" style="position:absolute;left:8232;top:60;width:1702;height:1749;mso-wrap-style:square;v-text-anchor:top"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Укажите доли затрачиваемого времени на виды работ для Вас.</w:t>
                        </w:r>
                      </w:p>
                    </w:txbxContent>
                  </v:textbox>
                  <v:fill o:detectmouseclick="t" on="false"/>
                  <v:stroke color="#3465a4" joinstyle="round" endcap="flat"/>
                  <w10:wrap type="none"/>
                </v:shape>
                <v:shape id="shape_0" coordsize="3005,3087" path="m0,0l0,3086l3004,3086l3004,0l0,0e" stroked="t" o:allowincell="f" style="position:absolute;left:8232;top:60;width:1702;height:1749">
                  <v:stroke color="black" weight="1260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мен информаци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Общение 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 информ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решений</w:t>
        <w:tab/>
        <w:tab/>
        <w:tab/>
        <w:tab/>
        <w:tab/>
        <w:tab/>
        <w:t xml:space="preserve">Традиционное </w:t>
      </w:r>
    </w:p>
    <w:p>
      <w:pPr>
        <w:pStyle w:val="Normal"/>
        <w:widowControl/>
        <w:ind w:left="57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ководство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w:t>
        <w:tab/>
        <w:tab/>
        <w:tab/>
        <w:tab/>
        <w:tab/>
        <w:tab/>
        <w:tab/>
        <w:t>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 со сторонними лиц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xml:space="preserve">        Завязывание и поддер- Встречи в обществе, полити-</w:t>
        <w:tab/>
        <w:tab/>
        <w:tab/>
        <w:tab/>
        <w:t xml:space="preserve">живание знакомст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кая деятельность</w:t>
        <w:tab/>
        <w:tab/>
        <w:tab/>
        <w:tab/>
        <w:tab/>
        <w:tab/>
        <w:t>извне 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ац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ерсон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Управл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рательство конфликтов</w:t>
        <w:tab/>
        <w:tab/>
        <w:tab/>
        <w:tab/>
        <w:t>человеческ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ресурс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м и отбор персон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вышение квалификаци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коман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9.  Работа реального менедж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кройте содержание понятий по схема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Приоритет связя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Преуспевающий менедже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Недостаточное внима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еделенных условиях</w:t>
        <w:tab/>
        <w:tab/>
        <w:tab/>
        <w:t>управлению человеческ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эффективным</w:t>
        <w:tab/>
        <w:tab/>
        <w:tab/>
        <w:tab/>
        <w:t>ресурсами (УЧ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0.  Критерий эффективного и преуспевающего менеджер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преуспевающий=относительно быстро продвигающийс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 завязывание связ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 </w:t>
      </w:r>
      <w:r>
        <w:rPr>
          <w:rFonts w:eastAsia="Times New Roman Cyr" w:cs="Times New Roman Cyr" w:ascii="Times New Roman Cyr" w:hAnsi="Times New Roman Cyr"/>
          <w:sz w:val="24"/>
          <w:szCs w:val="24"/>
        </w:rPr>
        <w:t>придается малое значение управлению человеческими ресурсами</w:t>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эффективный = высокопродуктивный отдел и довольные, преданные делу подчиненны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 предпочтение общени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 </w:t>
      </w:r>
      <w:r>
        <w:rPr>
          <w:rFonts w:eastAsia="Times New Roman Cyr" w:cs="Times New Roman Cyr" w:ascii="Times New Roman Cyr" w:hAnsi="Times New Roman Cyr"/>
          <w:sz w:val="24"/>
          <w:szCs w:val="24"/>
        </w:rPr>
        <w:t>придается малое значение личным связя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49.</w:t>
      </w:r>
      <w:r>
        <w:rPr>
          <w:rFonts w:eastAsia="Times New Roman Cyr" w:cs="Times New Roman Cyr" w:ascii="Times New Roman Cyr" w:hAnsi="Times New Roman Cyr"/>
          <w:i/>
          <w:iCs/>
          <w:sz w:val="24"/>
          <w:szCs w:val="24"/>
        </w:rPr>
        <w:t xml:space="preserve"> Из результатов выполнения задания 48 выпишите Ваши виды деятельности (как фактических или будущих менеджеров), которые «очень важны» и нуждаются в срочном совершенствовании. Попробуйте привести несколько примеров деятельности, когда Вам помешало недостаточное знание и умение ее выполнит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0.</w:t>
      </w:r>
      <w:r>
        <w:rPr>
          <w:rFonts w:eastAsia="Times New Roman Cyr" w:cs="Times New Roman Cyr" w:ascii="Times New Roman Cyr" w:hAnsi="Times New Roman Cyr"/>
          <w:i/>
          <w:iCs/>
          <w:sz w:val="24"/>
          <w:szCs w:val="24"/>
        </w:rPr>
        <w:t xml:space="preserve"> Для образного представления сложных взаимосвязей видов деятельности в модели Лутанса достройте причинно-следственную диаграмму (рис. 11). Толщиной либо длинной строк обозначьте степень влияния и выраженность последствий:</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Причинно-следственная диаграмма эффективного и преуспевающего менеджера</w:t>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Менеджмент в системе научных знаний</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1</w:t>
      </w:r>
      <w:r>
        <w:rPr>
          <w:rFonts w:eastAsia="Times New Roman Cyr" w:cs="Times New Roman Cyr" w:ascii="Times New Roman Cyr" w:hAnsi="Times New Roman Cyr"/>
          <w:i/>
          <w:iCs/>
          <w:sz w:val="24"/>
          <w:szCs w:val="24"/>
        </w:rPr>
        <w:t>. Прочтите гипертекст ГтзМз, определив Ваше понимание его терминов. Проведите дискуссию в группе на тему «Какое определение менеджмента более правильное? С какими дисциплинами он связан?»</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2.</w:t>
      </w:r>
      <w:r>
        <w:rPr>
          <w:rFonts w:eastAsia="Times New Roman Cyr" w:cs="Times New Roman Cyr" w:ascii="Times New Roman Cyr" w:hAnsi="Times New Roman Cyr"/>
          <w:i/>
          <w:iCs/>
          <w:sz w:val="24"/>
          <w:szCs w:val="24"/>
        </w:rPr>
        <w:t xml:space="preserve"> Представьте рис. 1 в виде </w:t>
      </w:r>
      <w:r>
        <w:rPr>
          <w:rFonts w:eastAsia="Times New Roman Cyr" w:cs="Times New Roman Cyr" w:ascii="Times New Roman Cyr" w:hAnsi="Times New Roman Cyr"/>
          <w:b/>
          <w:bCs/>
          <w:i/>
          <w:iCs/>
          <w:sz w:val="24"/>
          <w:szCs w:val="24"/>
        </w:rPr>
        <w:t>системной карты</w:t>
      </w:r>
      <w:r>
        <w:rPr>
          <w:rFonts w:eastAsia="Times New Roman Cyr" w:cs="Times New Roman Cyr" w:ascii="Times New Roman Cyr" w:hAnsi="Times New Roman Cyr"/>
          <w:i/>
          <w:iCs/>
          <w:sz w:val="24"/>
          <w:szCs w:val="24"/>
        </w:rPr>
        <w:t>, отделив границами элементы, которые должны включаться в систему менеджмента и ее подсистемы на рис. 12:</w:t>
      </w:r>
    </w:p>
    <w:p>
      <w:pPr>
        <w:pStyle w:val="Normal"/>
        <w:widowControl/>
        <w:numPr>
          <w:ilvl w:val="0"/>
          <w:numId w:val="101"/>
        </w:numPr>
        <w:tabs>
          <w:tab w:val="clear" w:pos="720"/>
          <w:tab w:val="left" w:pos="0" w:leader="none"/>
        </w:tabs>
        <w:ind w:left="720" w:right="-1986"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нешние внесистемные элементы связаны с обменом информацией ее сбором, завязыванием и поддерживанием знакомств извне (рис. 9), с влиянием опыта и теории, учебно-управленческого консультирования, обучения в вузе (рис. 1);</w:t>
      </w:r>
    </w:p>
    <w:p>
      <w:pPr>
        <w:pStyle w:val="Normal"/>
        <w:widowControl/>
        <w:numPr>
          <w:ilvl w:val="0"/>
          <w:numId w:val="101"/>
        </w:numPr>
        <w:tabs>
          <w:tab w:val="clear" w:pos="720"/>
          <w:tab w:val="left" w:pos="0" w:leader="none"/>
        </w:tabs>
        <w:ind w:left="720" w:right="-1986"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нутренние факторы (элементы и подсистемы) формулируются методом исключения вышеуказанного на рис. 1, 9). Теоретически правильные названия подсистем будут определены далее (задание 5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 Системная карта системы менеджмен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3</w:t>
      </w:r>
      <w:r>
        <w:rPr>
          <w:rFonts w:eastAsia="Times New Roman Cyr" w:cs="Times New Roman Cyr" w:ascii="Times New Roman Cyr" w:hAnsi="Times New Roman Cyr"/>
          <w:i/>
          <w:iCs/>
          <w:sz w:val="24"/>
          <w:szCs w:val="24"/>
        </w:rPr>
        <w:t>. Конкретизируйте нижеприводимое теоретическое понятие «система» по отношению к таким объектам, как «организация (предприятие)» и «факультет университет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это:</w:t>
      </w:r>
    </w:p>
    <w:p>
      <w:pPr>
        <w:pStyle w:val="Normal"/>
        <w:widowControl/>
        <w:numPr>
          <w:ilvl w:val="0"/>
          <w:numId w:val="10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окупность упорядоченно объединенных элементов ________________ _______________________________________________________________</w:t>
      </w:r>
    </w:p>
    <w:p>
      <w:pPr>
        <w:pStyle w:val="Normal"/>
        <w:widowControl/>
        <w:numPr>
          <w:ilvl w:val="0"/>
          <w:numId w:val="10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ы взаимодействуют и взаимосвязаны так, что поведение системы меняется при исключении любого из элементов _____________________ _______________________________________________________________</w:t>
      </w:r>
    </w:p>
    <w:p>
      <w:pPr>
        <w:pStyle w:val="Normal"/>
        <w:widowControl/>
        <w:numPr>
          <w:ilvl w:val="0"/>
          <w:numId w:val="10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рядоченная совокупность элементов осуществляет определенную деятельность ___________________________________________________ _______________________________________________________________</w:t>
      </w:r>
    </w:p>
    <w:p>
      <w:pPr>
        <w:pStyle w:val="Normal"/>
        <w:widowControl/>
        <w:numPr>
          <w:ilvl w:val="0"/>
          <w:numId w:val="10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рядоченная совокупность определена с позиции (точки) зрения заинтересованного лица.</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истемное видение объектов со следующих точек зрения:</w:t>
      </w:r>
    </w:p>
    <w:p>
      <w:pPr>
        <w:pStyle w:val="Normal"/>
        <w:widowControl/>
        <w:numPr>
          <w:ilvl w:val="0"/>
          <w:numId w:val="10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ст, исполнитель на рабочем месте _________________________ ______________________________________________________________________________________________________________________________</w:t>
      </w:r>
    </w:p>
    <w:p>
      <w:pPr>
        <w:pStyle w:val="Normal"/>
        <w:widowControl/>
        <w:numPr>
          <w:ilvl w:val="0"/>
          <w:numId w:val="10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вой работник функционального подразделения __________________ ______________________________________________________________________________________________________________________________</w:t>
      </w:r>
    </w:p>
    <w:p>
      <w:pPr>
        <w:pStyle w:val="Normal"/>
        <w:widowControl/>
        <w:numPr>
          <w:ilvl w:val="0"/>
          <w:numId w:val="10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 нижнего звена управления _______________________________ ______________________________________________________________________________________________________________________________</w:t>
      </w:r>
    </w:p>
    <w:p>
      <w:pPr>
        <w:pStyle w:val="Normal"/>
        <w:widowControl/>
        <w:numPr>
          <w:ilvl w:val="0"/>
          <w:numId w:val="10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 среднего звена управления _______________________________ ______________________________________________________________________________________________________________________________</w:t>
      </w:r>
    </w:p>
    <w:p>
      <w:pPr>
        <w:pStyle w:val="Normal"/>
        <w:widowControl/>
        <w:numPr>
          <w:ilvl w:val="0"/>
          <w:numId w:val="10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 высшего звена _________________________________________ 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ультет университета</w:t>
      </w:r>
    </w:p>
    <w:p>
      <w:pPr>
        <w:pStyle w:val="Normal"/>
        <w:widowControl/>
        <w:numPr>
          <w:ilvl w:val="0"/>
          <w:numId w:val="10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________________________________________________________</w:t>
      </w:r>
    </w:p>
    <w:p>
      <w:pPr>
        <w:pStyle w:val="Normal"/>
        <w:widowControl/>
        <w:numPr>
          <w:ilvl w:val="0"/>
          <w:numId w:val="10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аватель __________________________________________________</w:t>
      </w:r>
    </w:p>
    <w:p>
      <w:pPr>
        <w:pStyle w:val="Normal"/>
        <w:widowControl/>
        <w:numPr>
          <w:ilvl w:val="0"/>
          <w:numId w:val="10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спонсоры _________________________________________________</w:t>
      </w:r>
    </w:p>
    <w:p>
      <w:pPr>
        <w:pStyle w:val="Normal"/>
        <w:widowControl/>
        <w:numPr>
          <w:ilvl w:val="0"/>
          <w:numId w:val="10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оры ВУЗа 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4.</w:t>
      </w:r>
      <w:r>
        <w:rPr>
          <w:rFonts w:eastAsia="Times New Roman Cyr" w:cs="Times New Roman Cyr" w:ascii="Times New Roman Cyr" w:hAnsi="Times New Roman Cyr"/>
          <w:i/>
          <w:iCs/>
          <w:sz w:val="24"/>
          <w:szCs w:val="24"/>
        </w:rPr>
        <w:t xml:space="preserve"> После превращения структурно-логической (статичной) схемы организации (рис.1) в функционирующую (рис.14) покажите </w:t>
      </w:r>
      <w:r>
        <w:rPr>
          <w:rFonts w:eastAsia="Times New Roman Cyr" w:cs="Times New Roman Cyr" w:ascii="Times New Roman Cyr" w:hAnsi="Times New Roman Cyr"/>
          <w:b/>
          <w:bCs/>
          <w:i/>
          <w:iCs/>
          <w:sz w:val="24"/>
          <w:szCs w:val="24"/>
        </w:rPr>
        <w:t>управление</w:t>
      </w:r>
      <w:r>
        <w:rPr>
          <w:rFonts w:eastAsia="Times New Roman Cyr" w:cs="Times New Roman Cyr" w:ascii="Times New Roman Cyr" w:hAnsi="Times New Roman Cyr"/>
          <w:i/>
          <w:iCs/>
          <w:sz w:val="24"/>
          <w:szCs w:val="24"/>
        </w:rPr>
        <w:t xml:space="preserve"> ею в </w:t>
      </w:r>
      <w:r>
        <w:rPr>
          <w:rFonts w:eastAsia="Times New Roman Cyr" w:cs="Times New Roman Cyr" w:ascii="Times New Roman Cyr" w:hAnsi="Times New Roman Cyr"/>
          <w:b/>
          <w:bCs/>
          <w:i/>
          <w:iCs/>
          <w:sz w:val="24"/>
          <w:szCs w:val="24"/>
        </w:rPr>
        <w:t>контуре</w:t>
      </w:r>
      <w:r>
        <w:rPr>
          <w:rFonts w:eastAsia="Times New Roman Cyr" w:cs="Times New Roman Cyr" w:ascii="Times New Roman Cyr" w:hAnsi="Times New Roman Cyr"/>
          <w:i/>
          <w:iCs/>
          <w:sz w:val="24"/>
          <w:szCs w:val="24"/>
        </w:rPr>
        <w:t xml:space="preserve"> с прямыми и обратными связями (рис.17), как целевое воздействие субъекта управления на процессы объекта управления.</w:t>
      </w:r>
    </w:p>
    <w:p>
      <w:pPr>
        <w:pStyle w:val="Normal"/>
        <w:widowContro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55</w:t>
      </w:r>
      <w:r>
        <w:rPr>
          <w:rFonts w:eastAsia="Times New Roman Cyr" w:cs="Times New Roman Cyr" w:ascii="Times New Roman Cyr" w:hAnsi="Times New Roman Cyr"/>
          <w:i/>
          <w:iCs/>
          <w:sz w:val="24"/>
          <w:szCs w:val="24"/>
        </w:rPr>
        <w:t xml:space="preserve">. Используя технику групповой работы («снежный ком» либо «жужжащая группа»), охарактеризуйте в докладе основные этапы </w:t>
      </w:r>
      <w:r>
        <w:rPr>
          <w:rFonts w:eastAsia="Times New Roman Cyr" w:cs="Times New Roman Cyr" w:ascii="Times New Roman Cyr" w:hAnsi="Times New Roman Cyr"/>
          <w:b/>
          <w:bCs/>
          <w:i/>
          <w:iCs/>
          <w:sz w:val="24"/>
          <w:szCs w:val="24"/>
        </w:rPr>
        <w:t>истории менеджмента</w:t>
      </w:r>
      <w:r>
        <w:rPr>
          <w:rFonts w:eastAsia="Times New Roman Cyr" w:cs="Times New Roman Cyr" w:ascii="Times New Roman Cyr" w:hAnsi="Times New Roman Cyr"/>
          <w:i/>
          <w:iCs/>
          <w:sz w:val="24"/>
          <w:szCs w:val="24"/>
        </w:rPr>
        <w:t xml:space="preserve"> (фамилии, имена, характеристики):</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отчеты о производственно-коммерческой деятельности (5000 лет до н.э.) 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ные формы оплаты труда (18 век до н.э.) _________________________ </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программно-целевого менеджмента и единоначалия (1 век н.э.) 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деятельности менеджера и предпринимателя (17 век) 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ческие стороны реформ Петра I (17 век) ______________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ирование экономики в 18 веке (Екатерина II, М.В. Ломоносов, Д.А.Голицын, А.Н. Радищев) 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ы Александра I и министров его правительства _________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ы Александра II, С.Ю. Витте, П.А. Столыпина _________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научного управления 19...20 веков (Ф. Тейлор, Ф. И Л. Гильберты, Г. Эмерсон, Г. Форд) 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й коммунизм», НЭП, индустриализация и коллективизация в СССР (В.И. Ленин, И.В. Сталин, А.А. Богданов, А.К. Гастев) ___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ая (классическая) школа менеджмента (А. Файоль, Л.Урвик и другие) 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человеческих отношений (Р. Лайкерт, Э. Мейо, А. Маслоу) 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в управлении СССР в 1945...1960 гг. (И.В. Сталин, Н.С. Хрущев, Л.В. Канторович, С.Г. Струмилин) 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ы 1965 и 1979 гг. (Л.И. Брежнев, А.Н. Косыгин и другие) 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ройка и начало перехода к рыночному регулированию экономики (М.С. Горбачев, Б.М. Ельцин, Е.Т. Гайдар) __________________________ _______________________________________________________________</w:t>
      </w:r>
    </w:p>
    <w:p>
      <w:pPr>
        <w:pStyle w:val="Normal"/>
        <w:widowControl/>
        <w:numPr>
          <w:ilvl w:val="0"/>
          <w:numId w:val="10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американской и японской систем управления ____________ ______________________________________________________________________________________________________________________________</w:t>
      </w:r>
    </w:p>
    <w:p>
      <w:pPr>
        <w:pStyle w:val="Normal"/>
        <w:widowControl/>
        <w:numPr>
          <w:ilvl w:val="0"/>
          <w:numId w:val="10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е рыночное хозяйство и государственное регулирование в Западной Европе ________________________________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3. Структура и содержание системы общего менеджмента</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6</w:t>
      </w:r>
      <w:r>
        <w:rPr>
          <w:rFonts w:eastAsia="Times New Roman Cyr" w:cs="Times New Roman Cyr" w:ascii="Times New Roman Cyr" w:hAnsi="Times New Roman Cyr"/>
          <w:i/>
          <w:iCs/>
          <w:sz w:val="24"/>
          <w:szCs w:val="24"/>
        </w:rPr>
        <w:t>. Методом «снежного кома» определите возможные понятия «менеджмент», «международный менеджмент», «инновационный менеджмент», «производственный менеджмент», «финансовый менеджмент», «управление персоналом», «экономика предприятия». При обсуждении конкретизируйте понятия схемы (рис. 14), дав примеры (общие либо конкретные) для Вашей или известной Вам организаци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курен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иенты</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4. Модель организации в виде схемы влия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е факторы деятельности (макросреда, регион, микросреда) показываются на основе STEP-анализ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 социальные 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 - технологические 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 - экономические и экологические 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 - политические __________________________________________________</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гиональная инфраструкту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чная 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иторинг природной среды 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шленность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ительство 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b/>
          <w:bCs/>
          <w:sz w:val="24"/>
          <w:szCs w:val="24"/>
        </w:rPr>
        <w:t>Микросреда</w:t>
      </w:r>
      <w:r>
        <w:rPr>
          <w:rFonts w:eastAsia="Times New Roman Cyr" w:cs="Times New Roman Cyr" w:ascii="Times New Roman Cyr" w:hAnsi="Times New Roman Cyr"/>
          <w:sz w:val="24"/>
          <w:szCs w:val="24"/>
        </w:rPr>
        <w:t xml:space="preserve"> (прямое воздейств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авщики ресурсного обеспечения 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ы или конечные потребители услуг (продукции) 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ные аудитории 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ты 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ресурсы 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ресурсы (подробно рассматриваются в дисциплинах «Финансы, денежное обращение и кредит», «Финансовый менеджмент и персональный компьютер», «Международный финансовый менеджмент») 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фонды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b/>
          <w:bCs/>
          <w:sz w:val="24"/>
          <w:szCs w:val="24"/>
        </w:rPr>
        <w:t>Внутренние факторы</w:t>
      </w:r>
      <w:r>
        <w:rPr>
          <w:rFonts w:eastAsia="Times New Roman Cyr" w:cs="Times New Roman Cyr" w:ascii="Times New Roman Cyr" w:hAnsi="Times New Roman Cyr"/>
          <w:sz w:val="24"/>
          <w:szCs w:val="24"/>
        </w:rPr>
        <w:t xml:space="preserve"> (подсистемы) деятельности организ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подсистема процедур управления (принятия решений) 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подсистема лидерства (стилей руководства) 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подсистема стратегического планирования 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подсистема организационной культуры 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подсистема структуры управления 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подсистема управления персоналом (штаты) 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подсистема ресурсного обеспечения, умений персонала и операционная подсистема 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7</w:t>
      </w:r>
      <w:r>
        <w:rPr>
          <w:rFonts w:eastAsia="Times New Roman Cyr" w:cs="Times New Roman Cyr" w:ascii="Times New Roman Cyr" w:hAnsi="Times New Roman Cyr"/>
          <w:i/>
          <w:iCs/>
          <w:sz w:val="24"/>
          <w:szCs w:val="24"/>
        </w:rPr>
        <w:t>. Конкретизируйте состав элементов операционной системы Вашего места работы в виде схемы «вход-выход» (рис. 1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 Операционная система организации</w:t>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8</w:t>
      </w:r>
      <w:r>
        <w:rPr>
          <w:rFonts w:eastAsia="Times New Roman Cyr" w:cs="Times New Roman Cyr" w:ascii="Times New Roman Cyr" w:hAnsi="Times New Roman Cyr"/>
          <w:i/>
          <w:iCs/>
          <w:sz w:val="24"/>
          <w:szCs w:val="24"/>
        </w:rPr>
        <w:t>. Укажите Ваше место работы (реальное либо желаемое) в структуре предприятия и тип операционной системы (рис. 15.)</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6. Структура процесса производства и его ти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59</w:t>
      </w:r>
      <w:r>
        <w:rPr>
          <w:rFonts w:eastAsia="Times New Roman Cyr" w:cs="Times New Roman Cyr" w:ascii="Times New Roman Cyr" w:hAnsi="Times New Roman Cyr"/>
          <w:i/>
          <w:iCs/>
          <w:sz w:val="24"/>
          <w:szCs w:val="24"/>
        </w:rPr>
        <w:t>. Углубляя понимание рис. 14, опишите структуру менеджмента Вашей организации:</w:t>
      </w:r>
    </w:p>
    <w:p>
      <w:pPr>
        <w:pStyle w:val="Normal"/>
        <w:widowControl/>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g">
            <w:drawing>
              <wp:anchor behindDoc="0" distT="0" distB="0" distL="0" distR="0" simplePos="0" locked="0" layoutInCell="0" allowOverlap="1" relativeHeight="63">
                <wp:simplePos x="0" y="0"/>
                <wp:positionH relativeFrom="column">
                  <wp:posOffset>5044440</wp:posOffset>
                </wp:positionH>
                <wp:positionV relativeFrom="paragraph">
                  <wp:posOffset>111760</wp:posOffset>
                </wp:positionV>
                <wp:extent cx="914400" cy="274320"/>
                <wp:effectExtent l="5080" t="5080" r="5080" b="5080"/>
                <wp:wrapNone/>
                <wp:docPr id="180"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Выходы</w:t>
                              </w:r>
                            </w:p>
                          </w:txbxContent>
                        </wps:txbx>
                        <wps:bodyPr wrap="square" lIns="35640" rIns="35640" tIns="17640" bIns="17640" anchor="t">
                          <a:noAutofit/>
                        </wps:bodyPr>
                      </wps:wsp>
                      <wps:wsp>
                        <wps:cNvSpPr/>
                        <wps:spPr>
                          <a:xfrm>
                            <a:off x="0" y="0"/>
                            <a:ext cx="914400" cy="274320"/>
                          </a:xfrm>
                          <a:custGeom>
                            <a:avLst/>
                            <a:gdLst/>
                            <a:ahLst/>
                            <a:rect l="0" t="0" r="r" b="b"/>
                            <a:pathLst>
                              <a:path fill="none" w="2540" h="762">
                                <a:moveTo>
                                  <a:pt x="0" y="0"/>
                                </a:moveTo>
                                <a:lnTo>
                                  <a:pt x="0" y="762"/>
                                </a:lnTo>
                                <a:lnTo>
                                  <a:pt x="2540" y="762"/>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397.2pt;margin-top:8.8pt;width:72pt;height:21.6pt" coordorigin="7944,176" coordsize="1440,432">
                <v:shape id="shape_0" stroked="f" o:allowincell="f" style="position:absolute;left:7944;top:176;width:1439;height:431;mso-wrap-style:square;v-text-anchor:top" type="_x0000_t202">
                  <v:textbo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Выходы</w:t>
                        </w:r>
                      </w:p>
                    </w:txbxContent>
                  </v:textbox>
                  <v:fill o:detectmouseclick="t" on="false"/>
                  <v:stroke color="#3465a4" joinstyle="round" endcap="flat"/>
                  <w10:wrap type="none"/>
                </v:shape>
                <v:shape id="shape_0" coordsize="2541,763" path="m0,0l0,762l2540,762l2540,0l0,0e" stroked="t" o:allowincell="f" style="position:absolute;left:7944;top:176;width:1439;height:431">
                  <v:stroke color="black" weight="93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ы</w:t>
        <w:tab/>
        <w:tab/>
        <w:tab/>
        <w:tab/>
        <w:tab/>
        <w:tab/>
        <w:tab/>
        <w:tab/>
        <w:tab/>
        <w:t xml:space="preserve"> </w: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2">
                <wp:simplePos x="0" y="0"/>
                <wp:positionH relativeFrom="column">
                  <wp:posOffset>5044440</wp:posOffset>
                </wp:positionH>
                <wp:positionV relativeFrom="paragraph">
                  <wp:posOffset>115570</wp:posOffset>
                </wp:positionV>
                <wp:extent cx="548640" cy="0"/>
                <wp:effectExtent l="5080" t="70485" r="0" b="69850"/>
                <wp:wrapNone/>
                <wp:docPr id="1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9.1pt" to="440.35pt,9.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      или</w:t>
        <w:tab/>
        <w:tab/>
        <w:t>ил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r>
    </w:p>
    <w:p>
      <w:pPr>
        <w:pStyle w:val="Normal"/>
        <w:widowControl/>
        <w:ind w:left="216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216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ли</w:t>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7. Структура системы менеджмен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ишите состав подсистем, приведите примеры:</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истема менеджмента 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истема принятия управленческих решений (теория и практика этого аспекта менеджмента подробно рассматривается в дисциплине «Принятие управленческих решений») по процедуре: выявление проблемы __________ __________________________________________________________________ предварительная постановка цели ____________________________________ сбор и анализ информации __________________________________________ уточнение проблемы и цели с учетом ограничений и критериев __________ __________________________________________________________________ построение формализированной модели решения проблемы _____________ __________________________________________________________________ альтернативные сопоставимые варианты решения проблем ______________ __________________________________________________________________ экономическое обоснование выбора варианта __________________________ __________________________________________________________________ утверждение варианта решения ______________________________________ организация выполнения решения ____________________________________  мотивация выполнения решения _____________________________________ контроль прогресса в процессе реализации решения ____________________ __________________________________________________________________ анализ рассогласования 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истема менеджмента 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цедура операционной деятельности (теория и практика этой части менеджмента подробно рассматривается в дисциплинах «Экономика предприятия» или «Производственный менеджмент») организации включает ряд положений и операций, зависящих от вида деятельности:</w:t>
      </w:r>
    </w:p>
    <w:p>
      <w:pPr>
        <w:pStyle w:val="Normal"/>
        <w:widowControl/>
        <w:numPr>
          <w:ilvl w:val="0"/>
          <w:numId w:val="10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процесса (операций): ______________________________ вспомогательные _______________________________________________ организация во времени _________________________________________</w:t>
      </w:r>
    </w:p>
    <w:p>
      <w:pPr>
        <w:pStyle w:val="Normal"/>
        <w:widowControl/>
        <w:numPr>
          <w:ilvl w:val="0"/>
          <w:numId w:val="10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организации процесса: пропорциональность мощности рабочих мест ___________________________________________________ непрерывность _________________________________________________ параллельность _________________________________________________ прямоточность _________________________________________________ ритмичность ___________________________________________________</w:t>
      </w:r>
    </w:p>
    <w:p>
      <w:pPr>
        <w:pStyle w:val="Normal"/>
        <w:widowControl/>
        <w:numPr>
          <w:ilvl w:val="0"/>
          <w:numId w:val="106"/>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тип </w:t>
      </w:r>
      <w:r>
        <w:rPr>
          <w:rFonts w:eastAsia="Times New Roman Cyr" w:cs="Times New Roman Cyr" w:ascii="Times New Roman Cyr" w:hAnsi="Times New Roman Cyr"/>
          <w:b/>
          <w:bCs/>
          <w:sz w:val="24"/>
          <w:szCs w:val="24"/>
        </w:rPr>
        <w:t>производственной структуры</w:t>
      </w:r>
      <w:r>
        <w:rPr>
          <w:rFonts w:eastAsia="Times New Roman Cyr" w:cs="Times New Roman Cyr" w:ascii="Times New Roman Cyr" w:hAnsi="Times New Roman Cyr"/>
          <w:sz w:val="24"/>
          <w:szCs w:val="24"/>
        </w:rPr>
        <w:t>: технологическая ________________ предметная ____________________________________________________ поточная ______________________________________________________ предметно-технологическая ______________________________________</w:t>
      </w:r>
    </w:p>
    <w:p>
      <w:pPr>
        <w:pStyle w:val="Normal"/>
        <w:widowControl/>
        <w:numPr>
          <w:ilvl w:val="0"/>
          <w:numId w:val="106"/>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тип </w:t>
      </w:r>
      <w:r>
        <w:rPr>
          <w:rFonts w:eastAsia="Times New Roman Cyr" w:cs="Times New Roman Cyr" w:ascii="Times New Roman Cyr" w:hAnsi="Times New Roman Cyr"/>
          <w:b/>
          <w:bCs/>
          <w:sz w:val="24"/>
          <w:szCs w:val="24"/>
        </w:rPr>
        <w:t>организационной структуры</w:t>
      </w:r>
      <w:r>
        <w:rPr>
          <w:rFonts w:eastAsia="Times New Roman Cyr" w:cs="Times New Roman Cyr" w:ascii="Times New Roman Cyr" w:hAnsi="Times New Roman Cyr"/>
          <w:sz w:val="24"/>
          <w:szCs w:val="24"/>
        </w:rPr>
        <w:t xml:space="preserve"> (выбор и проектирование изучается в дисциплинах «Теория организации», «Стратегический менеджмент»): линейная ______________________________________________________ функциональная ________________________________________________ матричная _____________________________________________________ проектная _____________________________________________________</w:t>
      </w:r>
    </w:p>
    <w:p>
      <w:pPr>
        <w:pStyle w:val="Normal"/>
        <w:widowControl/>
        <w:numPr>
          <w:ilvl w:val="0"/>
          <w:numId w:val="10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е управление деятельностью: адаптивно-календарное планирование __________________________________________________ сменно-суточные задания ________________________________________ обеспечение рабочих мест ________________________________________ контроль и регулирование _______________________________________</w:t>
      </w:r>
    </w:p>
    <w:p>
      <w:pPr>
        <w:pStyle w:val="Normal"/>
        <w:widowControl/>
        <w:numPr>
          <w:ilvl w:val="0"/>
          <w:numId w:val="106"/>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обслуживания производства: материально-техническое обеспечение ___________________________________________________ энергетическое _________________________________________________ инструментальное ______________________________________________ ремонтное _____________________________________________________ транспортно-складское __________________________________________ контроль и сертификация ________________________________________ другое 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истема менеджмента 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лементы подсистемы (теория и практика управления этой стороной деятельности подробно изучается дисциплинами «Управление качеством», «Инновационный менеджмент», «Стратегический менеджмент», «Управление проектами»): повышение качества товаров (услуг) __________ __________________________________________________________________ ресурсосбережение _________________________________________________ выход на новые рынки ______________________________________________ расширение рынков ________________________________________________ организационно-техническое развитие ________________________________ социальное развитие _______________________________________________ переход на принципы устойчивого развития ___________________________ __________________________________________________________________ другие изменения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истема менеджмента 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лементы подсистемы: маркетинг (отдельно изучается в дисциплинах «Маркетинг», «Практический маркетинг», «Международный маркетинг и менеджмент») __________________________________________ планирование _____________________________________________________ организация ______________________________________________________ мотивация ________________________________________________________ регулирование ___________________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Методы и модели эффективного менеджмен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60</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сле просмотра видеосюжета заполните табл.5 и обсудите опыт зарубежного менеджмента, используя рекомендации П.2.4.3.</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5</w:t>
      </w:r>
    </w:p>
    <w:tbl>
      <w:tblPr>
        <w:tblW w:w="7905" w:type="dxa"/>
        <w:jc w:val="left"/>
        <w:tblInd w:w="-115" w:type="dxa"/>
        <w:tblLayout w:type="fixed"/>
        <w:tblCellMar>
          <w:top w:w="0" w:type="dxa"/>
          <w:left w:w="108" w:type="dxa"/>
          <w:bottom w:w="0" w:type="dxa"/>
          <w:right w:w="108" w:type="dxa"/>
        </w:tblCellMar>
      </w:tblPr>
      <w:tblGrid>
        <w:gridCol w:w="3794"/>
        <w:gridCol w:w="992"/>
        <w:gridCol w:w="992"/>
        <w:gridCol w:w="1134"/>
        <w:gridCol w:w="993"/>
      </w:tblGrid>
      <w:tr>
        <w:trPr/>
        <w:tc>
          <w:tcPr>
            <w:tcW w:w="3794"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важен этот вид деятельности в Вашей работе</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деятельности трех менеджер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важ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е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чень важе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 важен</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ение, что нужно сдела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путей достижения ц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информ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ка контакта» с командо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осуществления план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бавьте еще один, два общих для всех менеджеров вида деятельности, которые вы заметили сами в работе либо при изучении предыдущих заняти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6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ишите приемы конкретных Ваших действий (как реального или будущего менеджера) в пяти направлениях модели Файоля (можно ли применить модель в обучении?), предложенной в 1916 году:</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10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ование и планирование _________________________________</w:t>
      </w:r>
    </w:p>
    <w:p>
      <w:pPr>
        <w:pStyle w:val="Normal"/>
        <w:widowControl/>
        <w:numPr>
          <w:ilvl w:val="0"/>
          <w:numId w:val="10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____________________________________________________</w:t>
      </w:r>
    </w:p>
    <w:p>
      <w:pPr>
        <w:pStyle w:val="Normal"/>
        <w:widowControl/>
        <w:numPr>
          <w:ilvl w:val="0"/>
          <w:numId w:val="10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ача распоряжений (руководство) _______________________________</w:t>
      </w:r>
    </w:p>
    <w:p>
      <w:pPr>
        <w:pStyle w:val="Normal"/>
        <w:widowControl/>
        <w:numPr>
          <w:ilvl w:val="0"/>
          <w:numId w:val="10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 действий исполнителя _______________________________</w:t>
      </w:r>
    </w:p>
    <w:p>
      <w:pPr>
        <w:pStyle w:val="Normal"/>
        <w:widowControl/>
        <w:numPr>
          <w:ilvl w:val="0"/>
          <w:numId w:val="10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выполнения планов 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3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им Вам представляется рекомендуемый Файолем стиль руководства менеджера? Должен ли менеджер быть диктатором, спускающим приказы, или, наоборот, этаким «отцом семейства», а может, посредником или кем-то еще? Опять-таки сначала запишите свои мысли и только после этого прочитайте вариант ответа, приведенный ниже. Согласитесь ли Вы с утверждением, что модель Файоля – это взгляд «извне» на деятельность менедж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__________________________________________________________________</w:t>
      </w:r>
    </w:p>
    <w:p>
      <w:pPr>
        <w:pStyle w:val="Normal"/>
        <w:widowControl/>
        <w:jc w:val="both"/>
        <w:rPr/>
      </w:pPr>
      <w:r>
        <w:rPr>
          <w:rFonts w:eastAsia="Times New Roman Cyr" w:cs="Times New Roman Cyr" w:ascii="Times New Roman Cyr" w:hAnsi="Times New Roman Cyr"/>
          <w:i/>
          <w:iCs/>
          <w:sz w:val="24"/>
          <w:szCs w:val="24"/>
        </w:rPr>
        <w:t>Что значит понятие «менеджер-лидер</w:t>
      </w:r>
      <w:r>
        <w:rPr>
          <w:rFonts w:eastAsia="Times New Roman Cyr" w:cs="Times New Roman Cyr" w:ascii="Times New Roman Cyr" w:hAnsi="Times New Roman Cyr"/>
          <w:sz w:val="24"/>
          <w:szCs w:val="24"/>
        </w:rPr>
        <w:t>»? 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вая свою модель менеджмента, Файоль предложил в качестве третьего элемента модели — «Отдавать распоряжения». Современное звучание этого элемента, «Руководство», не носит столь директивного характера, и поэтому мы будем использовать оба термина — классический, по Файолю, и современную трактовк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6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пишите действия персонажей видеосюжета, наиболее (по Вашему мнению) использующего модель Файолю.  </w:t>
      </w:r>
      <w:r>
        <w:rPr>
          <w:rFonts w:eastAsia="Times New Roman Cyr" w:cs="Times New Roman Cyr" w:ascii="Times New Roman Cyr" w:hAnsi="Times New Roman Cyr"/>
          <w:sz w:val="24"/>
          <w:szCs w:val="24"/>
        </w:rPr>
        <w:t xml:space="preserve"> </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6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ишите управленческие роли по модели Минцберга, выполняемые в видеосюжете.</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65.</w:t>
      </w:r>
      <w:r>
        <w:rPr>
          <w:rFonts w:eastAsia="Times New Roman Cyr" w:cs="Times New Roman Cyr" w:ascii="Times New Roman Cyr" w:hAnsi="Times New Roman Cyr"/>
          <w:i/>
          <w:iCs/>
          <w:sz w:val="24"/>
          <w:szCs w:val="24"/>
        </w:rPr>
        <w:t xml:space="preserve"> Для каждой аналогичной роли опишите примеры Вашей (либо известной Вам) практики менеджерских действий по 10 нижеприводимым ролям модели Минцберга (1972 г.):</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ли  менеджера</w:t>
        <w:tab/>
        <w:tab/>
        <w:tab/>
        <w:t>Примеры из Вашей работы (учеб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личностные роли</w:t>
      </w:r>
    </w:p>
    <w:p>
      <w:pPr>
        <w:pStyle w:val="Normal"/>
        <w:widowControl/>
        <w:numPr>
          <w:ilvl w:val="0"/>
          <w:numId w:val="10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__________________________________________________________</w:t>
      </w:r>
    </w:p>
    <w:p>
      <w:pPr>
        <w:pStyle w:val="Normal"/>
        <w:widowControl/>
        <w:numPr>
          <w:ilvl w:val="0"/>
          <w:numId w:val="10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 _________________________________________________________</w:t>
      </w:r>
    </w:p>
    <w:p>
      <w:pPr>
        <w:pStyle w:val="Normal"/>
        <w:widowControl/>
        <w:numPr>
          <w:ilvl w:val="0"/>
          <w:numId w:val="10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ующее звено 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онные роли</w:t>
      </w:r>
    </w:p>
    <w:p>
      <w:pPr>
        <w:pStyle w:val="Normal"/>
        <w:widowControl/>
        <w:numPr>
          <w:ilvl w:val="0"/>
          <w:numId w:val="10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тель (монитор) ____________________________________________</w:t>
      </w:r>
    </w:p>
    <w:p>
      <w:pPr>
        <w:pStyle w:val="Normal"/>
        <w:widowControl/>
        <w:numPr>
          <w:ilvl w:val="0"/>
          <w:numId w:val="10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итель _______________________________________________</w:t>
      </w:r>
    </w:p>
    <w:p>
      <w:pPr>
        <w:pStyle w:val="Normal"/>
        <w:widowControl/>
        <w:numPr>
          <w:ilvl w:val="0"/>
          <w:numId w:val="10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 в принятии решений</w:t>
      </w:r>
    </w:p>
    <w:p>
      <w:pPr>
        <w:pStyle w:val="Normal"/>
        <w:widowControl/>
        <w:numPr>
          <w:ilvl w:val="0"/>
          <w:numId w:val="11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тор (предприниматель) ____________________________________</w:t>
      </w:r>
    </w:p>
    <w:p>
      <w:pPr>
        <w:pStyle w:val="Normal"/>
        <w:widowControl/>
        <w:numPr>
          <w:ilvl w:val="0"/>
          <w:numId w:val="11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анитель проблем ____________________________________________</w:t>
      </w:r>
    </w:p>
    <w:p>
      <w:pPr>
        <w:pStyle w:val="Normal"/>
        <w:widowControl/>
        <w:numPr>
          <w:ilvl w:val="0"/>
          <w:numId w:val="11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итель ресурсов _________________________________________</w:t>
      </w:r>
    </w:p>
    <w:p>
      <w:pPr>
        <w:pStyle w:val="Normal"/>
        <w:widowControl/>
        <w:numPr>
          <w:ilvl w:val="0"/>
          <w:numId w:val="11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переговоры (посредник)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6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думайте о том, какие из управленческих ролей по Минцбергу являются доминирующими в Вашей текущей работе, и затем отметьте их галочками в соответствующих графах</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tbl>
      <w:tblPr>
        <w:tblW w:w="7905" w:type="dxa"/>
        <w:jc w:val="left"/>
        <w:tblInd w:w="-115" w:type="dxa"/>
        <w:tblLayout w:type="fixed"/>
        <w:tblCellMar>
          <w:top w:w="0" w:type="dxa"/>
          <w:left w:w="108" w:type="dxa"/>
          <w:bottom w:w="0" w:type="dxa"/>
          <w:right w:w="108" w:type="dxa"/>
        </w:tblCellMar>
      </w:tblPr>
      <w:tblGrid>
        <w:gridCol w:w="3794"/>
        <w:gridCol w:w="992"/>
        <w:gridCol w:w="992"/>
        <w:gridCol w:w="1134"/>
        <w:gridCol w:w="993"/>
      </w:tblGrid>
      <w:tr>
        <w:trPr/>
        <w:tc>
          <w:tcPr>
            <w:tcW w:w="3794"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ль в моей работе (учебе)</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л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говоря, эта роль очень важна в моей работ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движу время, когда эта роль станет важной</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жличностные рол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ующее зве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формационные рол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тел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ител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ли в принятии реше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тор (предпринимател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анитель пробле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итель ресур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переговоры (посред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ив в 5 балльной системе (самооценка и оценка коллег, подчиненных) качество выполнения ролей, найдите резервы в улучшении Вашей работы. Согласны ли Вы с тем, что модель Минцберга – это взгляд «изнутри» на деятельность менеджер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67.</w:t>
      </w:r>
      <w:r>
        <w:rPr>
          <w:rFonts w:eastAsia="Times New Roman Cyr" w:cs="Times New Roman Cyr" w:ascii="Times New Roman Cyr" w:hAnsi="Times New Roman Cyr"/>
          <w:i/>
          <w:iCs/>
          <w:sz w:val="24"/>
          <w:szCs w:val="24"/>
        </w:rPr>
        <w:t xml:space="preserve"> Исследуйте Ваше окружение в диаграмме, образно называемой «яичница» в модели Р. Стюарт (1982г.), учитывающей требования, ограничения и возможности выбора менеджера, зависящие от его деятельности (деятельности студента).</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Определите сравнительные характеристики моделей Файоля, Минцберга,    Стюарт (достоинства. Недостатки, рекомендации по применению). В каких подсистемах системы Менеджмента (рис. 17) возможно использование моделей. Примените модель Стюарт к анализу в форме табл. 5.</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8  Ограничения и возможности Вашей деятель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ьте  краткий список различий между работами А и 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ая и этих схем в большей степени способствует </w:t>
        <w:tab/>
        <w:tab/>
        <w:t>А</w:t>
        <w:tab/>
        <w:t xml:space="preserve">   В</w:t>
      </w:r>
    </w:p>
    <w:p>
      <w:pPr>
        <w:pStyle w:val="Normal"/>
        <w:widowContro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ей работе</w:t>
        <w:tab/>
        <w:t xml:space="preserve"> или учебе?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11"/>
        </w:numPr>
        <w:tabs>
          <w:tab w:val="clear" w:pos="720"/>
          <w:tab w:val="left" w:pos="0" w:leader="none"/>
        </w:tabs>
        <w:ind w:left="283" w:hanging="283"/>
        <w:jc w:val="center"/>
        <w:rPr/>
      </w:pPr>
      <w:r>
        <w:rPr>
          <w:rFonts w:eastAsia="Times New Roman Cyr" w:cs="Times New Roman Cyr" w:ascii="Times New Roman Cyr" w:hAnsi="Times New Roman Cyr"/>
          <w:sz w:val="24"/>
          <w:szCs w:val="24"/>
        </w:rPr>
        <w:t xml:space="preserve">Какие </w:t>
      </w:r>
      <w:r>
        <w:rPr>
          <w:rFonts w:eastAsia="Times New Roman Cyr" w:cs="Times New Roman Cyr" w:ascii="Times New Roman Cyr" w:hAnsi="Times New Roman Cyr"/>
          <w:i/>
          <w:iCs/>
          <w:sz w:val="24"/>
          <w:szCs w:val="24"/>
        </w:rPr>
        <w:t>требования</w:t>
      </w:r>
      <w:r>
        <w:rPr>
          <w:rFonts w:eastAsia="Times New Roman Cyr" w:cs="Times New Roman Cyr" w:ascii="Times New Roman Cyr" w:hAnsi="Times New Roman Cyr"/>
          <w:sz w:val="24"/>
          <w:szCs w:val="24"/>
        </w:rPr>
        <w:t>, предъявляемые работой, оказывают наиболее силь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ие на Вас и каковы источники этих требова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предъявляемые работой (учебой):</w:t>
        <w:tab/>
        <w:tab/>
        <w:t>Источники этих требова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а _______________________</w:t>
        <w:tab/>
        <w:tab/>
        <w:t>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г ___________________________</w:t>
        <w:tab/>
        <w:tab/>
        <w:t>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е__________________________</w:t>
        <w:tab/>
        <w:tab/>
        <w:t>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иненные _____________________</w:t>
        <w:tab/>
        <w:tab/>
        <w:t>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амому себе_____________________</w:t>
        <w:tab/>
        <w:tab/>
        <w:t>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12"/>
        </w:numPr>
        <w:tabs>
          <w:tab w:val="clear" w:pos="720"/>
          <w:tab w:val="left" w:pos="0" w:leader="none"/>
        </w:tabs>
        <w:ind w:left="283" w:hanging="283"/>
        <w:jc w:val="center"/>
        <w:rPr/>
      </w:pPr>
      <w:r>
        <w:rPr>
          <w:rFonts w:eastAsia="Times New Roman Cyr" w:cs="Times New Roman Cyr" w:ascii="Times New Roman Cyr" w:hAnsi="Times New Roman Cyr"/>
          <w:sz w:val="24"/>
          <w:szCs w:val="24"/>
        </w:rPr>
        <w:t xml:space="preserve">Какие </w:t>
      </w:r>
      <w:r>
        <w:rPr>
          <w:rFonts w:eastAsia="Times New Roman Cyr" w:cs="Times New Roman Cyr" w:ascii="Times New Roman Cyr" w:hAnsi="Times New Roman Cyr"/>
          <w:i/>
          <w:iCs/>
          <w:sz w:val="24"/>
          <w:szCs w:val="24"/>
        </w:rPr>
        <w:t>ограничения</w:t>
      </w:r>
      <w:r>
        <w:rPr>
          <w:rFonts w:eastAsia="Times New Roman Cyr" w:cs="Times New Roman Cyr" w:ascii="Times New Roman Cyr" w:hAnsi="Times New Roman Cyr"/>
          <w:sz w:val="24"/>
          <w:szCs w:val="24"/>
        </w:rPr>
        <w:t xml:space="preserve"> сильнее всего сокращают Ваши возможности выб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я:</w:t>
        <w:tab/>
        <w:tab/>
        <w:tab/>
        <w:tab/>
        <w:tab/>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ые__________________</w:t>
        <w:tab/>
        <w:t>Политика и ценности организации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ые__________________</w:t>
        <w:tab/>
        <w:t>Ожидания и цели прочих люд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союза_________________</w:t>
        <w:tab/>
        <w:t>руководителей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ческие____________</w:t>
        <w:tab/>
        <w:t>подчиненных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ее место_______________</w:t>
        <w:tab/>
        <w:t>коллег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13"/>
        </w:numPr>
        <w:tabs>
          <w:tab w:val="clear" w:pos="720"/>
          <w:tab w:val="left" w:pos="0"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альтернативами с точки зрения того, что делать, как и когда, Вы располагает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тернатив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_________________</w:t>
        <w:tab/>
        <w:t>Что обновить 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елать _________________</w:t>
        <w:tab/>
        <w:t>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елать _______________</w:t>
        <w:tab/>
        <w:t>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основываясь на результатах анализа своей работы, нарисуйте собственную диаграмму, «яичница». Возможно, Вам покажется необходимым нарисовать несколько таких диаграмм, особенно если характер Вашей работы меняется еженедельно или ежемесячно.</w:t>
      </w:r>
    </w:p>
    <w:p>
      <w:pPr>
        <w:pStyle w:val="Normal"/>
        <w:widowControl/>
        <w:numPr>
          <w:ilvl w:val="0"/>
          <w:numId w:val="11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вернитесь к вопросам 1, 2 и 3. Каких Вы бы желали изменений в требованиях, ограничениях и альтернативах, которые помогли бы Вам как менеджеру действовать более эффективно?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widowControl/>
        <w:ind w:right="-1986" w:firstLine="720"/>
        <w:rPr/>
      </w:pPr>
      <w:r>
        <w:rPr>
          <w:rFonts w:eastAsia="Times New Roman Cyr" w:cs="Times New Roman Cyr" w:ascii="Times New Roman Cyr" w:hAnsi="Times New Roman Cyr"/>
          <w:b/>
          <w:bCs/>
          <w:i/>
          <w:iCs/>
        </w:rPr>
        <w:t>Задание 68</w:t>
      </w:r>
      <w:r>
        <w:rPr>
          <w:rFonts w:eastAsia="Times New Roman Cyr" w:cs="Times New Roman Cyr" w:ascii="Times New Roman Cyr" w:hAnsi="Times New Roman Cyr"/>
          <w:i/>
          <w:iCs/>
        </w:rPr>
        <w:t>.  Используйте оценочную матрицу в пятибалльной системе для выбора модели, наиболее соответствующей Вашей ситуации. Систему нижеприводимых критериев компетентного преуспевающего и эффективного менеджера следует ранжировать по их значимости для Вашей деятельност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7</w:t>
      </w:r>
    </w:p>
    <w:tbl>
      <w:tblPr>
        <w:tblW w:w="8188" w:type="dxa"/>
        <w:jc w:val="left"/>
        <w:tblInd w:w="-115" w:type="dxa"/>
        <w:tblLayout w:type="fixed"/>
        <w:tblCellMar>
          <w:top w:w="0" w:type="dxa"/>
          <w:left w:w="108" w:type="dxa"/>
          <w:bottom w:w="0" w:type="dxa"/>
          <w:right w:w="108" w:type="dxa"/>
        </w:tblCellMar>
      </w:tblPr>
      <w:tblGrid>
        <w:gridCol w:w="3936"/>
        <w:gridCol w:w="1134"/>
        <w:gridCol w:w="1134"/>
        <w:gridCol w:w="992"/>
        <w:gridCol w:w="992"/>
      </w:tblGrid>
      <w:tr>
        <w:trPr/>
        <w:tc>
          <w:tcPr>
            <w:tcW w:w="3936"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оценки по</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 по</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ям работы менеджера</w:t>
            </w:r>
          </w:p>
        </w:tc>
      </w:tr>
      <w:tr>
        <w:trPr/>
        <w:tc>
          <w:tcPr>
            <w:tcW w:w="393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еленности модели 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т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ол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ц-бер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юар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звитие общения и рабочих связей внутри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витие команд, себя и членов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бор информации извне и передача её коллегам для принятия реш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ценку себя, отдельных работников и коман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частие в найме и отборе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ланирование изменений продукци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авязывание и поддерживание внешних связе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69.</w:t>
      </w:r>
      <w:r>
        <w:rPr>
          <w:rFonts w:eastAsia="Times New Roman Cyr" w:cs="Times New Roman Cyr" w:ascii="Times New Roman Cyr" w:hAnsi="Times New Roman Cyr"/>
          <w:i/>
          <w:iCs/>
          <w:sz w:val="24"/>
          <w:szCs w:val="24"/>
        </w:rPr>
        <w:t xml:space="preserve"> Обсудите возможность объединения достоинств рассмотренных моделей и интегральное их использование. Примените для этого метод мозгового штурма. В ходе дискуссии и штурма постройте </w:t>
      </w:r>
      <w:r>
        <w:rPr>
          <w:rFonts w:eastAsia="Times New Roman Cyr" w:cs="Times New Roman Cyr" w:ascii="Times New Roman Cyr" w:hAnsi="Times New Roman Cyr"/>
          <w:b/>
          <w:bCs/>
          <w:i/>
          <w:iCs/>
          <w:sz w:val="24"/>
          <w:szCs w:val="24"/>
        </w:rPr>
        <w:t>схему отношений</w:t>
      </w:r>
      <w:r>
        <w:rPr>
          <w:rFonts w:eastAsia="Times New Roman Cyr" w:cs="Times New Roman Cyr" w:ascii="Times New Roman Cyr" w:hAnsi="Times New Roman Cyr"/>
          <w:i/>
          <w:iCs/>
          <w:sz w:val="24"/>
          <w:szCs w:val="24"/>
        </w:rPr>
        <w:t>. Для этого показывайте в овалах (рис. 19) промежуточные результаты с наивысшей оценкой в табл. 7, имеющие отношение к интегральной модели, как к конечному результату. Это образует как бы коллекцию предварительных замыслов на ранних этапах анализа.</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24">
                <wp:simplePos x="0" y="0"/>
                <wp:positionH relativeFrom="column">
                  <wp:posOffset>92710</wp:posOffset>
                </wp:positionH>
                <wp:positionV relativeFrom="paragraph">
                  <wp:posOffset>90170</wp:posOffset>
                </wp:positionV>
                <wp:extent cx="1442720" cy="1082040"/>
                <wp:effectExtent l="5080" t="5080" r="5080" b="5080"/>
                <wp:wrapNone/>
                <wp:docPr id="182" name=""/>
                <a:graphic xmlns:a="http://schemas.openxmlformats.org/drawingml/2006/main">
                  <a:graphicData uri="http://schemas.microsoft.com/office/word/2010/wordprocessingGroup">
                    <wpg:wgp>
                      <wpg:cNvGrpSpPr/>
                      <wpg:grpSpPr>
                        <a:xfrm>
                          <a:off x="0" y="0"/>
                          <a:ext cx="1442880" cy="1082160"/>
                          <a:chOff x="0" y="0"/>
                          <a:chExt cx="1442880" cy="1082160"/>
                        </a:xfrm>
                      </wpg:grpSpPr>
                      <wps:wsp>
                        <wps:cNvSpPr txBox="1"/>
                        <wps:spPr>
                          <a:xfrm>
                            <a:off x="210960" y="158040"/>
                            <a:ext cx="102060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з модели Лутанса учитываем критерии</w:t>
                              </w:r>
                            </w:p>
                          </w:txbxContent>
                        </wps:txbx>
                        <wps:bodyPr wrap="square" lIns="35640" rIns="35640" tIns="17640" bIns="17640" anchor="t">
                          <a:noAutofit/>
                        </wps:bodyPr>
                      </wps:wsp>
                      <wps:wsp>
                        <wps:cNvSpPr/>
                        <wps:spPr>
                          <a:xfrm>
                            <a:off x="0" y="0"/>
                            <a:ext cx="1442880" cy="1082160"/>
                          </a:xfrm>
                          <a:custGeom>
                            <a:avLst/>
                            <a:gdLst/>
                            <a:ahLst/>
                            <a:rect l="0" t="0" r="r" b="b"/>
                            <a:pathLst>
                              <a:path fill="none" w="4008" h="3006">
                                <a:moveTo>
                                  <a:pt x="2003" y="1"/>
                                </a:moveTo>
                                <a:lnTo>
                                  <a:pt x="2003" y="1"/>
                                </a:lnTo>
                                <a:lnTo>
                                  <a:pt x="1977" y="1"/>
                                </a:lnTo>
                                <a:lnTo>
                                  <a:pt x="1951" y="1"/>
                                </a:lnTo>
                                <a:lnTo>
                                  <a:pt x="1924" y="1"/>
                                </a:lnTo>
                                <a:lnTo>
                                  <a:pt x="1898" y="3"/>
                                </a:lnTo>
                                <a:lnTo>
                                  <a:pt x="1871" y="3"/>
                                </a:lnTo>
                                <a:lnTo>
                                  <a:pt x="1845" y="4"/>
                                </a:lnTo>
                                <a:lnTo>
                                  <a:pt x="1818" y="6"/>
                                </a:lnTo>
                                <a:lnTo>
                                  <a:pt x="1792" y="8"/>
                                </a:lnTo>
                                <a:lnTo>
                                  <a:pt x="1765" y="10"/>
                                </a:lnTo>
                                <a:lnTo>
                                  <a:pt x="1741" y="13"/>
                                </a:lnTo>
                                <a:lnTo>
                                  <a:pt x="1714" y="15"/>
                                </a:lnTo>
                                <a:lnTo>
                                  <a:pt x="1688" y="18"/>
                                </a:lnTo>
                                <a:lnTo>
                                  <a:pt x="1661" y="22"/>
                                </a:lnTo>
                                <a:lnTo>
                                  <a:pt x="1635" y="25"/>
                                </a:lnTo>
                                <a:lnTo>
                                  <a:pt x="1608" y="29"/>
                                </a:lnTo>
                                <a:lnTo>
                                  <a:pt x="1582" y="34"/>
                                </a:lnTo>
                                <a:lnTo>
                                  <a:pt x="1555" y="38"/>
                                </a:lnTo>
                                <a:lnTo>
                                  <a:pt x="1529" y="43"/>
                                </a:lnTo>
                                <a:lnTo>
                                  <a:pt x="1501" y="48"/>
                                </a:lnTo>
                                <a:lnTo>
                                  <a:pt x="1474" y="54"/>
                                </a:lnTo>
                                <a:lnTo>
                                  <a:pt x="1448" y="59"/>
                                </a:lnTo>
                                <a:lnTo>
                                  <a:pt x="1421" y="64"/>
                                </a:lnTo>
                                <a:lnTo>
                                  <a:pt x="1395" y="71"/>
                                </a:lnTo>
                                <a:lnTo>
                                  <a:pt x="1368" y="77"/>
                                </a:lnTo>
                                <a:lnTo>
                                  <a:pt x="1340" y="84"/>
                                </a:lnTo>
                                <a:lnTo>
                                  <a:pt x="1314" y="91"/>
                                </a:lnTo>
                                <a:lnTo>
                                  <a:pt x="1287" y="100"/>
                                </a:lnTo>
                                <a:lnTo>
                                  <a:pt x="1261" y="107"/>
                                </a:lnTo>
                                <a:lnTo>
                                  <a:pt x="1233" y="115"/>
                                </a:lnTo>
                                <a:lnTo>
                                  <a:pt x="1206" y="124"/>
                                </a:lnTo>
                                <a:lnTo>
                                  <a:pt x="1180" y="133"/>
                                </a:lnTo>
                                <a:lnTo>
                                  <a:pt x="1151" y="142"/>
                                </a:lnTo>
                                <a:lnTo>
                                  <a:pt x="1125" y="152"/>
                                </a:lnTo>
                                <a:lnTo>
                                  <a:pt x="1099" y="161"/>
                                </a:lnTo>
                                <a:lnTo>
                                  <a:pt x="1070" y="172"/>
                                </a:lnTo>
                                <a:lnTo>
                                  <a:pt x="1044" y="182"/>
                                </a:lnTo>
                                <a:lnTo>
                                  <a:pt x="1017" y="195"/>
                                </a:lnTo>
                                <a:lnTo>
                                  <a:pt x="989" y="205"/>
                                </a:lnTo>
                                <a:lnTo>
                                  <a:pt x="963" y="218"/>
                                </a:lnTo>
                                <a:lnTo>
                                  <a:pt x="935" y="230"/>
                                </a:lnTo>
                                <a:lnTo>
                                  <a:pt x="908" y="244"/>
                                </a:lnTo>
                                <a:lnTo>
                                  <a:pt x="882" y="257"/>
                                </a:lnTo>
                                <a:lnTo>
                                  <a:pt x="853" y="271"/>
                                </a:lnTo>
                                <a:lnTo>
                                  <a:pt x="827" y="285"/>
                                </a:lnTo>
                                <a:lnTo>
                                  <a:pt x="800" y="301"/>
                                </a:lnTo>
                                <a:lnTo>
                                  <a:pt x="774" y="317"/>
                                </a:lnTo>
                                <a:lnTo>
                                  <a:pt x="748" y="332"/>
                                </a:lnTo>
                                <a:lnTo>
                                  <a:pt x="719" y="348"/>
                                </a:lnTo>
                                <a:lnTo>
                                  <a:pt x="693" y="364"/>
                                </a:lnTo>
                                <a:lnTo>
                                  <a:pt x="666" y="382"/>
                                </a:lnTo>
                                <a:lnTo>
                                  <a:pt x="642" y="399"/>
                                </a:lnTo>
                                <a:lnTo>
                                  <a:pt x="615" y="419"/>
                                </a:lnTo>
                                <a:lnTo>
                                  <a:pt x="589" y="438"/>
                                </a:lnTo>
                                <a:lnTo>
                                  <a:pt x="564" y="458"/>
                                </a:lnTo>
                                <a:lnTo>
                                  <a:pt x="538" y="477"/>
                                </a:lnTo>
                                <a:lnTo>
                                  <a:pt x="513" y="498"/>
                                </a:lnTo>
                                <a:lnTo>
                                  <a:pt x="488" y="519"/>
                                </a:lnTo>
                                <a:lnTo>
                                  <a:pt x="464" y="541"/>
                                </a:lnTo>
                                <a:lnTo>
                                  <a:pt x="439" y="563"/>
                                </a:lnTo>
                                <a:lnTo>
                                  <a:pt x="414" y="586"/>
                                </a:lnTo>
                                <a:lnTo>
                                  <a:pt x="391" y="609"/>
                                </a:lnTo>
                                <a:lnTo>
                                  <a:pt x="368" y="634"/>
                                </a:lnTo>
                                <a:lnTo>
                                  <a:pt x="345" y="659"/>
                                </a:lnTo>
                                <a:lnTo>
                                  <a:pt x="322" y="683"/>
                                </a:lnTo>
                                <a:lnTo>
                                  <a:pt x="301" y="710"/>
                                </a:lnTo>
                                <a:lnTo>
                                  <a:pt x="280" y="736"/>
                                </a:lnTo>
                                <a:lnTo>
                                  <a:pt x="259" y="763"/>
                                </a:lnTo>
                                <a:lnTo>
                                  <a:pt x="238" y="789"/>
                                </a:lnTo>
                                <a:lnTo>
                                  <a:pt x="218" y="817"/>
                                </a:lnTo>
                                <a:lnTo>
                                  <a:pt x="199" y="847"/>
                                </a:lnTo>
                                <a:lnTo>
                                  <a:pt x="181" y="876"/>
                                </a:lnTo>
                                <a:lnTo>
                                  <a:pt x="164" y="906"/>
                                </a:lnTo>
                                <a:lnTo>
                                  <a:pt x="148" y="936"/>
                                </a:lnTo>
                                <a:lnTo>
                                  <a:pt x="130" y="966"/>
                                </a:lnTo>
                                <a:lnTo>
                                  <a:pt x="116" y="997"/>
                                </a:lnTo>
                                <a:lnTo>
                                  <a:pt x="102" y="1029"/>
                                </a:lnTo>
                                <a:lnTo>
                                  <a:pt x="88" y="1061"/>
                                </a:lnTo>
                                <a:lnTo>
                                  <a:pt x="76" y="1093"/>
                                </a:lnTo>
                                <a:lnTo>
                                  <a:pt x="63" y="1126"/>
                                </a:lnTo>
                                <a:lnTo>
                                  <a:pt x="53" y="1160"/>
                                </a:lnTo>
                                <a:lnTo>
                                  <a:pt x="42" y="1191"/>
                                </a:lnTo>
                                <a:lnTo>
                                  <a:pt x="33" y="1227"/>
                                </a:lnTo>
                                <a:lnTo>
                                  <a:pt x="24" y="1260"/>
                                </a:lnTo>
                                <a:lnTo>
                                  <a:pt x="17" y="1294"/>
                                </a:lnTo>
                                <a:lnTo>
                                  <a:pt x="12" y="1329"/>
                                </a:lnTo>
                                <a:lnTo>
                                  <a:pt x="7" y="1363"/>
                                </a:lnTo>
                                <a:lnTo>
                                  <a:pt x="3" y="1398"/>
                                </a:lnTo>
                                <a:lnTo>
                                  <a:pt x="1" y="1433"/>
                                </a:lnTo>
                                <a:lnTo>
                                  <a:pt x="0" y="1468"/>
                                </a:lnTo>
                                <a:lnTo>
                                  <a:pt x="0" y="1502"/>
                                </a:lnTo>
                                <a:lnTo>
                                  <a:pt x="0" y="1504"/>
                                </a:lnTo>
                                <a:lnTo>
                                  <a:pt x="0" y="1537"/>
                                </a:lnTo>
                                <a:lnTo>
                                  <a:pt x="1" y="1572"/>
                                </a:lnTo>
                                <a:lnTo>
                                  <a:pt x="3" y="1608"/>
                                </a:lnTo>
                                <a:lnTo>
                                  <a:pt x="7" y="1643"/>
                                </a:lnTo>
                                <a:lnTo>
                                  <a:pt x="12" y="1676"/>
                                </a:lnTo>
                                <a:lnTo>
                                  <a:pt x="17" y="1712"/>
                                </a:lnTo>
                                <a:lnTo>
                                  <a:pt x="24" y="1745"/>
                                </a:lnTo>
                                <a:lnTo>
                                  <a:pt x="33" y="1779"/>
                                </a:lnTo>
                                <a:lnTo>
                                  <a:pt x="42" y="1814"/>
                                </a:lnTo>
                                <a:lnTo>
                                  <a:pt x="53" y="1846"/>
                                </a:lnTo>
                                <a:lnTo>
                                  <a:pt x="63" y="1879"/>
                                </a:lnTo>
                                <a:lnTo>
                                  <a:pt x="76" y="1913"/>
                                </a:lnTo>
                                <a:lnTo>
                                  <a:pt x="88" y="1945"/>
                                </a:lnTo>
                                <a:lnTo>
                                  <a:pt x="102" y="1976"/>
                                </a:lnTo>
                                <a:lnTo>
                                  <a:pt x="116" y="2008"/>
                                </a:lnTo>
                                <a:lnTo>
                                  <a:pt x="130" y="2040"/>
                                </a:lnTo>
                                <a:lnTo>
                                  <a:pt x="148" y="2070"/>
                                </a:lnTo>
                                <a:lnTo>
                                  <a:pt x="164" y="2100"/>
                                </a:lnTo>
                                <a:lnTo>
                                  <a:pt x="181" y="2130"/>
                                </a:lnTo>
                                <a:lnTo>
                                  <a:pt x="199" y="2158"/>
                                </a:lnTo>
                                <a:lnTo>
                                  <a:pt x="218" y="2188"/>
                                </a:lnTo>
                                <a:lnTo>
                                  <a:pt x="238" y="2216"/>
                                </a:lnTo>
                                <a:lnTo>
                                  <a:pt x="259" y="2243"/>
                                </a:lnTo>
                                <a:lnTo>
                                  <a:pt x="280" y="2269"/>
                                </a:lnTo>
                                <a:lnTo>
                                  <a:pt x="301" y="2296"/>
                                </a:lnTo>
                                <a:lnTo>
                                  <a:pt x="322" y="2322"/>
                                </a:lnTo>
                                <a:lnTo>
                                  <a:pt x="345" y="2347"/>
                                </a:lnTo>
                                <a:lnTo>
                                  <a:pt x="368" y="2371"/>
                                </a:lnTo>
                                <a:lnTo>
                                  <a:pt x="391" y="2396"/>
                                </a:lnTo>
                                <a:lnTo>
                                  <a:pt x="414" y="2419"/>
                                </a:lnTo>
                                <a:lnTo>
                                  <a:pt x="439" y="2442"/>
                                </a:lnTo>
                                <a:lnTo>
                                  <a:pt x="464" y="2465"/>
                                </a:lnTo>
                                <a:lnTo>
                                  <a:pt x="488" y="2486"/>
                                </a:lnTo>
                                <a:lnTo>
                                  <a:pt x="513" y="2507"/>
                                </a:lnTo>
                                <a:lnTo>
                                  <a:pt x="538" y="2528"/>
                                </a:lnTo>
                                <a:lnTo>
                                  <a:pt x="564" y="2548"/>
                                </a:lnTo>
                                <a:lnTo>
                                  <a:pt x="589" y="2567"/>
                                </a:lnTo>
                                <a:lnTo>
                                  <a:pt x="615" y="2587"/>
                                </a:lnTo>
                                <a:lnTo>
                                  <a:pt x="642" y="2606"/>
                                </a:lnTo>
                                <a:lnTo>
                                  <a:pt x="666" y="2624"/>
                                </a:lnTo>
                                <a:lnTo>
                                  <a:pt x="693" y="2641"/>
                                </a:lnTo>
                                <a:lnTo>
                                  <a:pt x="719" y="2657"/>
                                </a:lnTo>
                                <a:lnTo>
                                  <a:pt x="748" y="2673"/>
                                </a:lnTo>
                                <a:lnTo>
                                  <a:pt x="774" y="2689"/>
                                </a:lnTo>
                                <a:lnTo>
                                  <a:pt x="800" y="2705"/>
                                </a:lnTo>
                                <a:lnTo>
                                  <a:pt x="827" y="2721"/>
                                </a:lnTo>
                                <a:lnTo>
                                  <a:pt x="853" y="2735"/>
                                </a:lnTo>
                                <a:lnTo>
                                  <a:pt x="882" y="2749"/>
                                </a:lnTo>
                                <a:lnTo>
                                  <a:pt x="908" y="2761"/>
                                </a:lnTo>
                                <a:lnTo>
                                  <a:pt x="935" y="2775"/>
                                </a:lnTo>
                                <a:lnTo>
                                  <a:pt x="963" y="2788"/>
                                </a:lnTo>
                                <a:lnTo>
                                  <a:pt x="989" y="2800"/>
                                </a:lnTo>
                                <a:lnTo>
                                  <a:pt x="1017" y="2811"/>
                                </a:lnTo>
                                <a:lnTo>
                                  <a:pt x="1044" y="2823"/>
                                </a:lnTo>
                                <a:lnTo>
                                  <a:pt x="1070" y="2834"/>
                                </a:lnTo>
                                <a:lnTo>
                                  <a:pt x="1099" y="2844"/>
                                </a:lnTo>
                                <a:lnTo>
                                  <a:pt x="1125" y="2853"/>
                                </a:lnTo>
                                <a:lnTo>
                                  <a:pt x="1151" y="2864"/>
                                </a:lnTo>
                                <a:lnTo>
                                  <a:pt x="1180" y="2872"/>
                                </a:lnTo>
                                <a:lnTo>
                                  <a:pt x="1206" y="2881"/>
                                </a:lnTo>
                                <a:lnTo>
                                  <a:pt x="1233" y="2890"/>
                                </a:lnTo>
                                <a:lnTo>
                                  <a:pt x="1261" y="2899"/>
                                </a:lnTo>
                                <a:lnTo>
                                  <a:pt x="1287" y="2906"/>
                                </a:lnTo>
                                <a:lnTo>
                                  <a:pt x="1314" y="2915"/>
                                </a:lnTo>
                                <a:lnTo>
                                  <a:pt x="1340" y="2922"/>
                                </a:lnTo>
                                <a:lnTo>
                                  <a:pt x="1368" y="2929"/>
                                </a:lnTo>
                                <a:lnTo>
                                  <a:pt x="1395" y="2934"/>
                                </a:lnTo>
                                <a:lnTo>
                                  <a:pt x="1421" y="2941"/>
                                </a:lnTo>
                                <a:lnTo>
                                  <a:pt x="1448" y="2946"/>
                                </a:lnTo>
                                <a:lnTo>
                                  <a:pt x="1474" y="2952"/>
                                </a:lnTo>
                                <a:lnTo>
                                  <a:pt x="1501" y="2957"/>
                                </a:lnTo>
                                <a:lnTo>
                                  <a:pt x="1529" y="2962"/>
                                </a:lnTo>
                                <a:lnTo>
                                  <a:pt x="1555" y="2968"/>
                                </a:lnTo>
                                <a:lnTo>
                                  <a:pt x="1582" y="2971"/>
                                </a:lnTo>
                                <a:lnTo>
                                  <a:pt x="1608" y="2976"/>
                                </a:lnTo>
                                <a:lnTo>
                                  <a:pt x="1635" y="2980"/>
                                </a:lnTo>
                                <a:lnTo>
                                  <a:pt x="1661" y="2984"/>
                                </a:lnTo>
                                <a:lnTo>
                                  <a:pt x="1688" y="2987"/>
                                </a:lnTo>
                                <a:lnTo>
                                  <a:pt x="1714" y="2991"/>
                                </a:lnTo>
                                <a:lnTo>
                                  <a:pt x="1741" y="2992"/>
                                </a:lnTo>
                                <a:lnTo>
                                  <a:pt x="1765" y="2996"/>
                                </a:lnTo>
                                <a:lnTo>
                                  <a:pt x="1792" y="2998"/>
                                </a:lnTo>
                                <a:lnTo>
                                  <a:pt x="1818" y="2999"/>
                                </a:lnTo>
                                <a:lnTo>
                                  <a:pt x="1845" y="3001"/>
                                </a:lnTo>
                                <a:lnTo>
                                  <a:pt x="1871" y="3003"/>
                                </a:lnTo>
                                <a:lnTo>
                                  <a:pt x="1898" y="3003"/>
                                </a:lnTo>
                                <a:lnTo>
                                  <a:pt x="1924" y="3005"/>
                                </a:lnTo>
                                <a:lnTo>
                                  <a:pt x="1951" y="3005"/>
                                </a:lnTo>
                                <a:lnTo>
                                  <a:pt x="1977" y="3005"/>
                                </a:lnTo>
                                <a:lnTo>
                                  <a:pt x="2003" y="3006"/>
                                </a:lnTo>
                                <a:lnTo>
                                  <a:pt x="2003" y="3006"/>
                                </a:lnTo>
                                <a:lnTo>
                                  <a:pt x="2003" y="3006"/>
                                </a:lnTo>
                                <a:lnTo>
                                  <a:pt x="2028" y="3005"/>
                                </a:lnTo>
                                <a:lnTo>
                                  <a:pt x="2055" y="3005"/>
                                </a:lnTo>
                                <a:lnTo>
                                  <a:pt x="2081" y="3005"/>
                                </a:lnTo>
                                <a:lnTo>
                                  <a:pt x="2108" y="3003"/>
                                </a:lnTo>
                                <a:lnTo>
                                  <a:pt x="2134" y="3003"/>
                                </a:lnTo>
                                <a:lnTo>
                                  <a:pt x="2160" y="3001"/>
                                </a:lnTo>
                                <a:lnTo>
                                  <a:pt x="2187" y="2999"/>
                                </a:lnTo>
                                <a:lnTo>
                                  <a:pt x="2213" y="2998"/>
                                </a:lnTo>
                                <a:lnTo>
                                  <a:pt x="2240" y="2996"/>
                                </a:lnTo>
                                <a:lnTo>
                                  <a:pt x="2265" y="2992"/>
                                </a:lnTo>
                                <a:lnTo>
                                  <a:pt x="2291" y="2991"/>
                                </a:lnTo>
                                <a:lnTo>
                                  <a:pt x="2317" y="2987"/>
                                </a:lnTo>
                                <a:lnTo>
                                  <a:pt x="2344" y="2984"/>
                                </a:lnTo>
                                <a:lnTo>
                                  <a:pt x="2370" y="2980"/>
                                </a:lnTo>
                                <a:lnTo>
                                  <a:pt x="2397" y="2976"/>
                                </a:lnTo>
                                <a:lnTo>
                                  <a:pt x="2423" y="2971"/>
                                </a:lnTo>
                                <a:lnTo>
                                  <a:pt x="2450" y="2968"/>
                                </a:lnTo>
                                <a:lnTo>
                                  <a:pt x="2476" y="2962"/>
                                </a:lnTo>
                                <a:lnTo>
                                  <a:pt x="2504" y="2957"/>
                                </a:lnTo>
                                <a:lnTo>
                                  <a:pt x="2531" y="2952"/>
                                </a:lnTo>
                                <a:lnTo>
                                  <a:pt x="2557" y="2946"/>
                                </a:lnTo>
                                <a:lnTo>
                                  <a:pt x="2584" y="2941"/>
                                </a:lnTo>
                                <a:lnTo>
                                  <a:pt x="2610" y="2934"/>
                                </a:lnTo>
                                <a:lnTo>
                                  <a:pt x="2637" y="2929"/>
                                </a:lnTo>
                                <a:lnTo>
                                  <a:pt x="2665" y="2922"/>
                                </a:lnTo>
                                <a:lnTo>
                                  <a:pt x="2691" y="2915"/>
                                </a:lnTo>
                                <a:lnTo>
                                  <a:pt x="2718" y="2906"/>
                                </a:lnTo>
                                <a:lnTo>
                                  <a:pt x="2744" y="2899"/>
                                </a:lnTo>
                                <a:lnTo>
                                  <a:pt x="2773" y="2890"/>
                                </a:lnTo>
                                <a:lnTo>
                                  <a:pt x="2799" y="2881"/>
                                </a:lnTo>
                                <a:lnTo>
                                  <a:pt x="2825" y="2872"/>
                                </a:lnTo>
                                <a:lnTo>
                                  <a:pt x="2854" y="2864"/>
                                </a:lnTo>
                                <a:lnTo>
                                  <a:pt x="2880" y="2853"/>
                                </a:lnTo>
                                <a:lnTo>
                                  <a:pt x="2907" y="2844"/>
                                </a:lnTo>
                                <a:lnTo>
                                  <a:pt x="2935" y="2834"/>
                                </a:lnTo>
                                <a:lnTo>
                                  <a:pt x="2961" y="2823"/>
                                </a:lnTo>
                                <a:lnTo>
                                  <a:pt x="2988" y="2811"/>
                                </a:lnTo>
                                <a:lnTo>
                                  <a:pt x="3016" y="2800"/>
                                </a:lnTo>
                                <a:lnTo>
                                  <a:pt x="3042" y="2788"/>
                                </a:lnTo>
                                <a:lnTo>
                                  <a:pt x="3071" y="2775"/>
                                </a:lnTo>
                                <a:lnTo>
                                  <a:pt x="3097" y="2761"/>
                                </a:lnTo>
                                <a:lnTo>
                                  <a:pt x="3124" y="2749"/>
                                </a:lnTo>
                                <a:lnTo>
                                  <a:pt x="3152" y="2735"/>
                                </a:lnTo>
                                <a:lnTo>
                                  <a:pt x="3178" y="2721"/>
                                </a:lnTo>
                                <a:lnTo>
                                  <a:pt x="3205" y="2705"/>
                                </a:lnTo>
                                <a:lnTo>
                                  <a:pt x="3231" y="2689"/>
                                </a:lnTo>
                                <a:lnTo>
                                  <a:pt x="3258" y="2673"/>
                                </a:lnTo>
                                <a:lnTo>
                                  <a:pt x="3286" y="2657"/>
                                </a:lnTo>
                                <a:lnTo>
                                  <a:pt x="3312" y="2641"/>
                                </a:lnTo>
                                <a:lnTo>
                                  <a:pt x="3339" y="2624"/>
                                </a:lnTo>
                                <a:lnTo>
                                  <a:pt x="3363" y="2606"/>
                                </a:lnTo>
                                <a:lnTo>
                                  <a:pt x="3390" y="2587"/>
                                </a:lnTo>
                                <a:lnTo>
                                  <a:pt x="3416" y="2567"/>
                                </a:lnTo>
                                <a:lnTo>
                                  <a:pt x="3441" y="2548"/>
                                </a:lnTo>
                                <a:lnTo>
                                  <a:pt x="3467" y="2528"/>
                                </a:lnTo>
                                <a:lnTo>
                                  <a:pt x="3492" y="2507"/>
                                </a:lnTo>
                                <a:lnTo>
                                  <a:pt x="3517" y="2486"/>
                                </a:lnTo>
                                <a:lnTo>
                                  <a:pt x="3542" y="2465"/>
                                </a:lnTo>
                                <a:lnTo>
                                  <a:pt x="3566" y="2442"/>
                                </a:lnTo>
                                <a:lnTo>
                                  <a:pt x="3591" y="2419"/>
                                </a:lnTo>
                                <a:lnTo>
                                  <a:pt x="3614" y="2396"/>
                                </a:lnTo>
                                <a:lnTo>
                                  <a:pt x="3637" y="2371"/>
                                </a:lnTo>
                                <a:lnTo>
                                  <a:pt x="3660" y="2347"/>
                                </a:lnTo>
                                <a:lnTo>
                                  <a:pt x="3683" y="2322"/>
                                </a:lnTo>
                                <a:lnTo>
                                  <a:pt x="3704" y="2296"/>
                                </a:lnTo>
                                <a:lnTo>
                                  <a:pt x="3725" y="2269"/>
                                </a:lnTo>
                                <a:lnTo>
                                  <a:pt x="3746" y="2243"/>
                                </a:lnTo>
                                <a:lnTo>
                                  <a:pt x="3767" y="2216"/>
                                </a:lnTo>
                                <a:lnTo>
                                  <a:pt x="3787" y="2188"/>
                                </a:lnTo>
                                <a:lnTo>
                                  <a:pt x="3806" y="2158"/>
                                </a:lnTo>
                                <a:lnTo>
                                  <a:pt x="3824" y="2130"/>
                                </a:lnTo>
                                <a:lnTo>
                                  <a:pt x="3841" y="2100"/>
                                </a:lnTo>
                                <a:lnTo>
                                  <a:pt x="3857" y="2070"/>
                                </a:lnTo>
                                <a:lnTo>
                                  <a:pt x="3875" y="2040"/>
                                </a:lnTo>
                                <a:lnTo>
                                  <a:pt x="3889" y="2008"/>
                                </a:lnTo>
                                <a:lnTo>
                                  <a:pt x="3903" y="1976"/>
                                </a:lnTo>
                                <a:lnTo>
                                  <a:pt x="3917" y="1945"/>
                                </a:lnTo>
                                <a:lnTo>
                                  <a:pt x="3930" y="1913"/>
                                </a:lnTo>
                                <a:lnTo>
                                  <a:pt x="3942" y="1879"/>
                                </a:lnTo>
                                <a:lnTo>
                                  <a:pt x="3953" y="1846"/>
                                </a:lnTo>
                                <a:lnTo>
                                  <a:pt x="3963" y="1814"/>
                                </a:lnTo>
                                <a:lnTo>
                                  <a:pt x="3972" y="1779"/>
                                </a:lnTo>
                                <a:lnTo>
                                  <a:pt x="3981" y="1745"/>
                                </a:lnTo>
                                <a:lnTo>
                                  <a:pt x="3988" y="1712"/>
                                </a:lnTo>
                                <a:lnTo>
                                  <a:pt x="3993" y="1676"/>
                                </a:lnTo>
                                <a:lnTo>
                                  <a:pt x="3998" y="1643"/>
                                </a:lnTo>
                                <a:lnTo>
                                  <a:pt x="4002" y="1608"/>
                                </a:lnTo>
                                <a:lnTo>
                                  <a:pt x="4004" y="1572"/>
                                </a:lnTo>
                                <a:lnTo>
                                  <a:pt x="4005" y="1537"/>
                                </a:lnTo>
                                <a:lnTo>
                                  <a:pt x="4005" y="1504"/>
                                </a:lnTo>
                                <a:lnTo>
                                  <a:pt x="4007" y="1504"/>
                                </a:lnTo>
                                <a:lnTo>
                                  <a:pt x="4005" y="1468"/>
                                </a:lnTo>
                                <a:lnTo>
                                  <a:pt x="4004" y="1433"/>
                                </a:lnTo>
                                <a:lnTo>
                                  <a:pt x="4002" y="1398"/>
                                </a:lnTo>
                                <a:lnTo>
                                  <a:pt x="3998" y="1363"/>
                                </a:lnTo>
                                <a:lnTo>
                                  <a:pt x="3993" y="1329"/>
                                </a:lnTo>
                                <a:lnTo>
                                  <a:pt x="3988" y="1294"/>
                                </a:lnTo>
                                <a:lnTo>
                                  <a:pt x="3981" y="1260"/>
                                </a:lnTo>
                                <a:lnTo>
                                  <a:pt x="3972" y="1227"/>
                                </a:lnTo>
                                <a:lnTo>
                                  <a:pt x="3963" y="1191"/>
                                </a:lnTo>
                                <a:lnTo>
                                  <a:pt x="3953" y="1160"/>
                                </a:lnTo>
                                <a:lnTo>
                                  <a:pt x="3942" y="1126"/>
                                </a:lnTo>
                                <a:lnTo>
                                  <a:pt x="3930" y="1093"/>
                                </a:lnTo>
                                <a:lnTo>
                                  <a:pt x="3917" y="1061"/>
                                </a:lnTo>
                                <a:lnTo>
                                  <a:pt x="3903" y="1029"/>
                                </a:lnTo>
                                <a:lnTo>
                                  <a:pt x="3889" y="997"/>
                                </a:lnTo>
                                <a:lnTo>
                                  <a:pt x="3875" y="966"/>
                                </a:lnTo>
                                <a:lnTo>
                                  <a:pt x="3857" y="936"/>
                                </a:lnTo>
                                <a:lnTo>
                                  <a:pt x="3841" y="906"/>
                                </a:lnTo>
                                <a:lnTo>
                                  <a:pt x="3824" y="876"/>
                                </a:lnTo>
                                <a:lnTo>
                                  <a:pt x="3806" y="847"/>
                                </a:lnTo>
                                <a:lnTo>
                                  <a:pt x="3787" y="817"/>
                                </a:lnTo>
                                <a:lnTo>
                                  <a:pt x="3767" y="789"/>
                                </a:lnTo>
                                <a:lnTo>
                                  <a:pt x="3746" y="763"/>
                                </a:lnTo>
                                <a:lnTo>
                                  <a:pt x="3725" y="736"/>
                                </a:lnTo>
                                <a:lnTo>
                                  <a:pt x="3704" y="710"/>
                                </a:lnTo>
                                <a:lnTo>
                                  <a:pt x="3683" y="683"/>
                                </a:lnTo>
                                <a:lnTo>
                                  <a:pt x="3660" y="659"/>
                                </a:lnTo>
                                <a:lnTo>
                                  <a:pt x="3637" y="634"/>
                                </a:lnTo>
                                <a:lnTo>
                                  <a:pt x="3614" y="609"/>
                                </a:lnTo>
                                <a:lnTo>
                                  <a:pt x="3591" y="586"/>
                                </a:lnTo>
                                <a:lnTo>
                                  <a:pt x="3566" y="563"/>
                                </a:lnTo>
                                <a:lnTo>
                                  <a:pt x="3542" y="541"/>
                                </a:lnTo>
                                <a:lnTo>
                                  <a:pt x="3517" y="519"/>
                                </a:lnTo>
                                <a:lnTo>
                                  <a:pt x="3492" y="498"/>
                                </a:lnTo>
                                <a:lnTo>
                                  <a:pt x="3467" y="477"/>
                                </a:lnTo>
                                <a:lnTo>
                                  <a:pt x="3441" y="458"/>
                                </a:lnTo>
                                <a:lnTo>
                                  <a:pt x="3416" y="438"/>
                                </a:lnTo>
                                <a:lnTo>
                                  <a:pt x="3390" y="419"/>
                                </a:lnTo>
                                <a:lnTo>
                                  <a:pt x="3363" y="399"/>
                                </a:lnTo>
                                <a:lnTo>
                                  <a:pt x="3339" y="382"/>
                                </a:lnTo>
                                <a:lnTo>
                                  <a:pt x="3312" y="364"/>
                                </a:lnTo>
                                <a:lnTo>
                                  <a:pt x="3286" y="348"/>
                                </a:lnTo>
                                <a:lnTo>
                                  <a:pt x="3258" y="332"/>
                                </a:lnTo>
                                <a:lnTo>
                                  <a:pt x="3231" y="317"/>
                                </a:lnTo>
                                <a:lnTo>
                                  <a:pt x="3205" y="301"/>
                                </a:lnTo>
                                <a:lnTo>
                                  <a:pt x="3178" y="285"/>
                                </a:lnTo>
                                <a:lnTo>
                                  <a:pt x="3152" y="271"/>
                                </a:lnTo>
                                <a:lnTo>
                                  <a:pt x="3124" y="257"/>
                                </a:lnTo>
                                <a:lnTo>
                                  <a:pt x="3097" y="244"/>
                                </a:lnTo>
                                <a:lnTo>
                                  <a:pt x="3071" y="230"/>
                                </a:lnTo>
                                <a:lnTo>
                                  <a:pt x="3042" y="218"/>
                                </a:lnTo>
                                <a:lnTo>
                                  <a:pt x="3016" y="205"/>
                                </a:lnTo>
                                <a:lnTo>
                                  <a:pt x="2988" y="195"/>
                                </a:lnTo>
                                <a:lnTo>
                                  <a:pt x="2961" y="182"/>
                                </a:lnTo>
                                <a:lnTo>
                                  <a:pt x="2935" y="172"/>
                                </a:lnTo>
                                <a:lnTo>
                                  <a:pt x="2907" y="161"/>
                                </a:lnTo>
                                <a:lnTo>
                                  <a:pt x="2880" y="152"/>
                                </a:lnTo>
                                <a:lnTo>
                                  <a:pt x="2854" y="142"/>
                                </a:lnTo>
                                <a:lnTo>
                                  <a:pt x="2825" y="133"/>
                                </a:lnTo>
                                <a:lnTo>
                                  <a:pt x="2799" y="124"/>
                                </a:lnTo>
                                <a:lnTo>
                                  <a:pt x="2773" y="115"/>
                                </a:lnTo>
                                <a:lnTo>
                                  <a:pt x="2744" y="107"/>
                                </a:lnTo>
                                <a:lnTo>
                                  <a:pt x="2718" y="100"/>
                                </a:lnTo>
                                <a:lnTo>
                                  <a:pt x="2691" y="91"/>
                                </a:lnTo>
                                <a:lnTo>
                                  <a:pt x="2665" y="84"/>
                                </a:lnTo>
                                <a:lnTo>
                                  <a:pt x="2637" y="77"/>
                                </a:lnTo>
                                <a:lnTo>
                                  <a:pt x="2610" y="71"/>
                                </a:lnTo>
                                <a:lnTo>
                                  <a:pt x="2584" y="64"/>
                                </a:lnTo>
                                <a:lnTo>
                                  <a:pt x="2557" y="59"/>
                                </a:lnTo>
                                <a:lnTo>
                                  <a:pt x="2531" y="54"/>
                                </a:lnTo>
                                <a:lnTo>
                                  <a:pt x="2504" y="48"/>
                                </a:lnTo>
                                <a:lnTo>
                                  <a:pt x="2476" y="43"/>
                                </a:lnTo>
                                <a:lnTo>
                                  <a:pt x="2450" y="38"/>
                                </a:lnTo>
                                <a:lnTo>
                                  <a:pt x="2423" y="34"/>
                                </a:lnTo>
                                <a:lnTo>
                                  <a:pt x="2397" y="29"/>
                                </a:lnTo>
                                <a:lnTo>
                                  <a:pt x="2370" y="25"/>
                                </a:lnTo>
                                <a:lnTo>
                                  <a:pt x="2344" y="22"/>
                                </a:lnTo>
                                <a:lnTo>
                                  <a:pt x="2317" y="18"/>
                                </a:lnTo>
                                <a:lnTo>
                                  <a:pt x="2291" y="15"/>
                                </a:lnTo>
                                <a:lnTo>
                                  <a:pt x="2265" y="13"/>
                                </a:lnTo>
                                <a:lnTo>
                                  <a:pt x="2240" y="10"/>
                                </a:lnTo>
                                <a:lnTo>
                                  <a:pt x="2213" y="8"/>
                                </a:lnTo>
                                <a:lnTo>
                                  <a:pt x="2187" y="6"/>
                                </a:lnTo>
                                <a:lnTo>
                                  <a:pt x="2160" y="4"/>
                                </a:lnTo>
                                <a:lnTo>
                                  <a:pt x="2134" y="3"/>
                                </a:lnTo>
                                <a:lnTo>
                                  <a:pt x="2108" y="3"/>
                                </a:lnTo>
                                <a:lnTo>
                                  <a:pt x="2081" y="1"/>
                                </a:lnTo>
                                <a:lnTo>
                                  <a:pt x="2055" y="1"/>
                                </a:lnTo>
                                <a:lnTo>
                                  <a:pt x="2028" y="1"/>
                                </a:lnTo>
                                <a:lnTo>
                                  <a:pt x="2003" y="1"/>
                                </a:lnTo>
                              </a:path>
                            </a:pathLst>
                          </a:custGeom>
                          <a:ln w="9360">
                            <a:solidFill>
                              <a:srgbClr val="000000"/>
                            </a:solidFill>
                            <a:round/>
                          </a:ln>
                        </wps:spPr>
                        <wps:bodyPr/>
                      </wps:wsp>
                    </wpg:wgp>
                  </a:graphicData>
                </a:graphic>
              </wp:anchor>
            </w:drawing>
          </mc:Choice>
          <mc:Fallback>
            <w:pict>
              <v:group id="shape_0" style="position:absolute;margin-left:7.3pt;margin-top:7.1pt;width:113.55pt;height:85.15pt" coordorigin="146,142" coordsize="2271,1703">
                <v:shape id="shape_0" stroked="f" o:allowincell="f" style="position:absolute;left:478;top:391;width:16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з модели Лутанса учитываем критерии</w:t>
                        </w:r>
                      </w:p>
                    </w:txbxContent>
                  </v:textbox>
                  <v:fill o:detectmouseclick="t" on="false"/>
                  <v:stroke color="#3465a4" joinstyle="round" endcap="flat"/>
                  <w10:wrap type="none"/>
                </v:shape>
                <v:shape id="shape_0" coordsize="4008,3006" path="m2003,0l2003,0l1977,0l1951,0l1924,0l1898,2l1871,2l1845,3l1818,5l1792,7l1765,9l1741,12l1714,14l1688,17l1661,21l1635,24l1608,28l1582,33l1555,37l1529,42l1501,47l1474,53l1448,58l1421,63l1395,70l1368,76l1340,83l1314,90l1287,99l1261,106l1233,114l1206,123l1180,132l1151,141l1125,151l1099,160l1070,171l1044,181l1017,194l989,204l963,217l935,229l908,243l882,256l853,270l827,284l800,300l774,316l748,331l719,347l693,363l666,381l642,398l615,418l589,437l564,457l538,476l513,497l488,518l464,540l439,562l414,585l391,608l368,633l345,658l322,682l301,709l280,735l259,762l238,788l218,816l199,846l181,875l164,905l148,935l130,965l116,996l102,1028l88,1060l76,1092l63,1125l53,1159l42,1190l33,1226l24,1259l17,1293l12,1328l7,1362l3,1397l1,1432l0,1467l0,1501l0,1503l0,1536l1,1571l3,1607l7,1642l12,1675l17,1711l24,1744l33,1778l42,1813l53,1845l63,1878l76,1912l88,1944l102,1975l116,2007l130,2039l148,2069l164,2099l181,2129l199,2157l218,2187l238,2215l259,2242l280,2268l301,2295l322,2321l345,2346l368,2370l391,2395l414,2418l439,2441l464,2464l488,2485l513,2506l538,2527l564,2547l589,2566l615,2586l642,2605l666,2623l693,2640l719,2656l748,2672l774,2688l800,2704l827,2720l853,2734l882,2748l908,2760l935,2774l963,2787l989,2799l1017,2810l1044,2822l1070,2833l1099,2843l1125,2852l1151,2863l1180,2871l1206,2880l1233,2889l1261,2898l1287,2905l1314,2914l1340,2921l1368,2928l1395,2933l1421,2940l1448,2945l1474,2951l1501,2956l1529,2961l1555,2967l1582,2970l1608,2975l1635,2979l1661,2983l1688,2986l1714,2990l1741,2991l1765,2995l1792,2997l1818,2998l1845,3000l1871,3002l1898,3002l1924,3004l1951,3004l1977,3004l2003,3005l2003,3005l2003,3005l2028,3004l2055,3004l2081,3004l2108,3002l2134,3002l2160,3000l2187,2998l2213,2997l2240,2995l2265,2991l2291,2990l2317,2986l2344,2983l2370,2979l2397,2975l2423,2970l2450,2967l2476,2961l2504,2956l2531,2951l2557,2945l2584,2940l2610,2933l2637,2928l2665,2921l2691,2914l2718,2905l2744,2898l2773,2889l2799,2880l2825,2871l2854,2863l2880,2852l2907,2843l2935,2833l2961,2822l2988,2810l3016,2799l3042,2787l3071,2774l3097,2760l3124,2748l3152,2734l3178,2720l3205,2704l3231,2688l3258,2672l3286,2656l3312,2640l3339,2623l3363,2605l3390,2586l3416,2566l3441,2547l3467,2527l3492,2506l3517,2485l3542,2464l3566,2441l3591,2418l3614,2395l3637,2370l3660,2346l3683,2321l3704,2295l3725,2268l3746,2242l3767,2215l3787,2187l3806,2157l3824,2129l3841,2099l3857,2069l3875,2039l3889,2007l3903,1975l3917,1944l3930,1912l3942,1878l3953,1845l3963,1813l3972,1778l3981,1744l3988,1711l3993,1675l3998,1642l4002,1607l4004,1571l4005,1536l4005,1503l4007,1503l4005,1467l4004,1432l4002,1397l3998,1362l3993,1328l3988,1293l3981,1259l3972,1226l3963,1190l3953,1159l3942,1125l3930,1092l3917,1060l3903,1028l3889,996l3875,965l3857,935l3841,905l3824,875l3806,846l3787,816l3767,788l3746,762l3725,735l3704,709l3683,682l3660,658l3637,633l3614,608l3591,585l3566,562l3542,540l3517,518l3492,497l3467,476l3441,457l3416,437l3390,418l3363,398l3339,381l3312,363l3286,347l3258,331l3231,316l3205,300l3178,284l3152,270l3124,256l3097,243l3071,229l3042,217l3016,204l2988,194l2961,181l2935,171l2907,160l2880,151l2854,141l2825,132l2799,123l2773,114l2744,106l2718,99l2691,90l2665,83l2637,76l2610,70l2584,63l2557,58l2531,53l2504,47l2476,42l2450,37l2423,33l2397,28l2370,24l2344,21l2317,17l2291,14l2265,12l2240,9l2213,7l2187,5l2160,3l2134,2l2108,2l2081,0l2055,0l2028,0l2003,0e" stroked="t" o:allowincell="f" style="position:absolute;left:146;top:142;width:2271;height:17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1625600</wp:posOffset>
                </wp:positionH>
                <wp:positionV relativeFrom="paragraph">
                  <wp:posOffset>90170</wp:posOffset>
                </wp:positionV>
                <wp:extent cx="1442720" cy="1082040"/>
                <wp:effectExtent l="5080" t="5080" r="5080" b="5080"/>
                <wp:wrapNone/>
                <wp:docPr id="183" name=""/>
                <a:graphic xmlns:a="http://schemas.openxmlformats.org/drawingml/2006/main">
                  <a:graphicData uri="http://schemas.microsoft.com/office/word/2010/wordprocessingGroup">
                    <wpg:wgp>
                      <wpg:cNvGrpSpPr/>
                      <wpg:grpSpPr>
                        <a:xfrm>
                          <a:off x="0" y="0"/>
                          <a:ext cx="1442880" cy="1082160"/>
                          <a:chOff x="0" y="0"/>
                          <a:chExt cx="1442880" cy="1082160"/>
                        </a:xfrm>
                      </wpg:grpSpPr>
                      <wps:wsp>
                        <wps:cNvSpPr txBox="1"/>
                        <wps:spPr>
                          <a:xfrm>
                            <a:off x="210960" y="158040"/>
                            <a:ext cx="102060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з модели Минцберга выбираем роли</w:t>
                              </w:r>
                            </w:p>
                          </w:txbxContent>
                        </wps:txbx>
                        <wps:bodyPr wrap="square" lIns="35640" rIns="35640" tIns="17640" bIns="17640" anchor="t">
                          <a:noAutofit/>
                        </wps:bodyPr>
                      </wps:wsp>
                      <wps:wsp>
                        <wps:cNvSpPr/>
                        <wps:spPr>
                          <a:xfrm>
                            <a:off x="0" y="0"/>
                            <a:ext cx="1442880" cy="1082160"/>
                          </a:xfrm>
                          <a:custGeom>
                            <a:avLst/>
                            <a:gdLst/>
                            <a:ahLst/>
                            <a:rect l="0" t="0" r="r" b="b"/>
                            <a:pathLst>
                              <a:path fill="none" w="4008" h="3006">
                                <a:moveTo>
                                  <a:pt x="2003" y="1"/>
                                </a:moveTo>
                                <a:lnTo>
                                  <a:pt x="2003" y="1"/>
                                </a:lnTo>
                                <a:lnTo>
                                  <a:pt x="1977" y="1"/>
                                </a:lnTo>
                                <a:lnTo>
                                  <a:pt x="1951" y="1"/>
                                </a:lnTo>
                                <a:lnTo>
                                  <a:pt x="1924" y="1"/>
                                </a:lnTo>
                                <a:lnTo>
                                  <a:pt x="1898" y="3"/>
                                </a:lnTo>
                                <a:lnTo>
                                  <a:pt x="1871" y="3"/>
                                </a:lnTo>
                                <a:lnTo>
                                  <a:pt x="1845" y="4"/>
                                </a:lnTo>
                                <a:lnTo>
                                  <a:pt x="1818" y="6"/>
                                </a:lnTo>
                                <a:lnTo>
                                  <a:pt x="1792" y="8"/>
                                </a:lnTo>
                                <a:lnTo>
                                  <a:pt x="1765" y="10"/>
                                </a:lnTo>
                                <a:lnTo>
                                  <a:pt x="1741" y="13"/>
                                </a:lnTo>
                                <a:lnTo>
                                  <a:pt x="1714" y="15"/>
                                </a:lnTo>
                                <a:lnTo>
                                  <a:pt x="1688" y="18"/>
                                </a:lnTo>
                                <a:lnTo>
                                  <a:pt x="1661" y="22"/>
                                </a:lnTo>
                                <a:lnTo>
                                  <a:pt x="1635" y="25"/>
                                </a:lnTo>
                                <a:lnTo>
                                  <a:pt x="1608" y="29"/>
                                </a:lnTo>
                                <a:lnTo>
                                  <a:pt x="1582" y="34"/>
                                </a:lnTo>
                                <a:lnTo>
                                  <a:pt x="1555" y="38"/>
                                </a:lnTo>
                                <a:lnTo>
                                  <a:pt x="1529" y="43"/>
                                </a:lnTo>
                                <a:lnTo>
                                  <a:pt x="1501" y="48"/>
                                </a:lnTo>
                                <a:lnTo>
                                  <a:pt x="1474" y="54"/>
                                </a:lnTo>
                                <a:lnTo>
                                  <a:pt x="1448" y="59"/>
                                </a:lnTo>
                                <a:lnTo>
                                  <a:pt x="1421" y="64"/>
                                </a:lnTo>
                                <a:lnTo>
                                  <a:pt x="1395" y="71"/>
                                </a:lnTo>
                                <a:lnTo>
                                  <a:pt x="1368" y="77"/>
                                </a:lnTo>
                                <a:lnTo>
                                  <a:pt x="1340" y="84"/>
                                </a:lnTo>
                                <a:lnTo>
                                  <a:pt x="1314" y="91"/>
                                </a:lnTo>
                                <a:lnTo>
                                  <a:pt x="1287" y="100"/>
                                </a:lnTo>
                                <a:lnTo>
                                  <a:pt x="1261" y="107"/>
                                </a:lnTo>
                                <a:lnTo>
                                  <a:pt x="1233" y="115"/>
                                </a:lnTo>
                                <a:lnTo>
                                  <a:pt x="1206" y="124"/>
                                </a:lnTo>
                                <a:lnTo>
                                  <a:pt x="1180" y="133"/>
                                </a:lnTo>
                                <a:lnTo>
                                  <a:pt x="1152" y="142"/>
                                </a:lnTo>
                                <a:lnTo>
                                  <a:pt x="1125" y="152"/>
                                </a:lnTo>
                                <a:lnTo>
                                  <a:pt x="1099" y="161"/>
                                </a:lnTo>
                                <a:lnTo>
                                  <a:pt x="1070" y="172"/>
                                </a:lnTo>
                                <a:lnTo>
                                  <a:pt x="1044" y="182"/>
                                </a:lnTo>
                                <a:lnTo>
                                  <a:pt x="1017" y="195"/>
                                </a:lnTo>
                                <a:lnTo>
                                  <a:pt x="989" y="205"/>
                                </a:lnTo>
                                <a:lnTo>
                                  <a:pt x="963" y="218"/>
                                </a:lnTo>
                                <a:lnTo>
                                  <a:pt x="935" y="230"/>
                                </a:lnTo>
                                <a:lnTo>
                                  <a:pt x="908" y="244"/>
                                </a:lnTo>
                                <a:lnTo>
                                  <a:pt x="882" y="257"/>
                                </a:lnTo>
                                <a:lnTo>
                                  <a:pt x="853" y="271"/>
                                </a:lnTo>
                                <a:lnTo>
                                  <a:pt x="827" y="285"/>
                                </a:lnTo>
                                <a:lnTo>
                                  <a:pt x="801" y="301"/>
                                </a:lnTo>
                                <a:lnTo>
                                  <a:pt x="774" y="317"/>
                                </a:lnTo>
                                <a:lnTo>
                                  <a:pt x="748" y="332"/>
                                </a:lnTo>
                                <a:lnTo>
                                  <a:pt x="719" y="348"/>
                                </a:lnTo>
                                <a:lnTo>
                                  <a:pt x="693" y="364"/>
                                </a:lnTo>
                                <a:lnTo>
                                  <a:pt x="666" y="382"/>
                                </a:lnTo>
                                <a:lnTo>
                                  <a:pt x="642" y="399"/>
                                </a:lnTo>
                                <a:lnTo>
                                  <a:pt x="615" y="419"/>
                                </a:lnTo>
                                <a:lnTo>
                                  <a:pt x="589" y="438"/>
                                </a:lnTo>
                                <a:lnTo>
                                  <a:pt x="564" y="458"/>
                                </a:lnTo>
                                <a:lnTo>
                                  <a:pt x="538" y="477"/>
                                </a:lnTo>
                                <a:lnTo>
                                  <a:pt x="513" y="498"/>
                                </a:lnTo>
                                <a:lnTo>
                                  <a:pt x="488" y="519"/>
                                </a:lnTo>
                                <a:lnTo>
                                  <a:pt x="464" y="541"/>
                                </a:lnTo>
                                <a:lnTo>
                                  <a:pt x="439" y="563"/>
                                </a:lnTo>
                                <a:lnTo>
                                  <a:pt x="414" y="586"/>
                                </a:lnTo>
                                <a:lnTo>
                                  <a:pt x="391" y="609"/>
                                </a:lnTo>
                                <a:lnTo>
                                  <a:pt x="368" y="634"/>
                                </a:lnTo>
                                <a:lnTo>
                                  <a:pt x="345" y="659"/>
                                </a:lnTo>
                                <a:lnTo>
                                  <a:pt x="322" y="683"/>
                                </a:lnTo>
                                <a:lnTo>
                                  <a:pt x="301" y="710"/>
                                </a:lnTo>
                                <a:lnTo>
                                  <a:pt x="280" y="736"/>
                                </a:lnTo>
                                <a:lnTo>
                                  <a:pt x="259" y="763"/>
                                </a:lnTo>
                                <a:lnTo>
                                  <a:pt x="238" y="789"/>
                                </a:lnTo>
                                <a:lnTo>
                                  <a:pt x="218" y="817"/>
                                </a:lnTo>
                                <a:lnTo>
                                  <a:pt x="199" y="847"/>
                                </a:lnTo>
                                <a:lnTo>
                                  <a:pt x="181" y="876"/>
                                </a:lnTo>
                                <a:lnTo>
                                  <a:pt x="164" y="906"/>
                                </a:lnTo>
                                <a:lnTo>
                                  <a:pt x="148" y="936"/>
                                </a:lnTo>
                                <a:lnTo>
                                  <a:pt x="130" y="966"/>
                                </a:lnTo>
                                <a:lnTo>
                                  <a:pt x="116" y="997"/>
                                </a:lnTo>
                                <a:lnTo>
                                  <a:pt x="102" y="1029"/>
                                </a:lnTo>
                                <a:lnTo>
                                  <a:pt x="88" y="1061"/>
                                </a:lnTo>
                                <a:lnTo>
                                  <a:pt x="76" y="1093"/>
                                </a:lnTo>
                                <a:lnTo>
                                  <a:pt x="63" y="1126"/>
                                </a:lnTo>
                                <a:lnTo>
                                  <a:pt x="53" y="1160"/>
                                </a:lnTo>
                                <a:lnTo>
                                  <a:pt x="42" y="1191"/>
                                </a:lnTo>
                                <a:lnTo>
                                  <a:pt x="33" y="1227"/>
                                </a:lnTo>
                                <a:lnTo>
                                  <a:pt x="24" y="1260"/>
                                </a:lnTo>
                                <a:lnTo>
                                  <a:pt x="17" y="1294"/>
                                </a:lnTo>
                                <a:lnTo>
                                  <a:pt x="12" y="1329"/>
                                </a:lnTo>
                                <a:lnTo>
                                  <a:pt x="7" y="1363"/>
                                </a:lnTo>
                                <a:lnTo>
                                  <a:pt x="3" y="1398"/>
                                </a:lnTo>
                                <a:lnTo>
                                  <a:pt x="1" y="1433"/>
                                </a:lnTo>
                                <a:lnTo>
                                  <a:pt x="0" y="1468"/>
                                </a:lnTo>
                                <a:lnTo>
                                  <a:pt x="0" y="1502"/>
                                </a:lnTo>
                                <a:lnTo>
                                  <a:pt x="0" y="1504"/>
                                </a:lnTo>
                                <a:lnTo>
                                  <a:pt x="0" y="1537"/>
                                </a:lnTo>
                                <a:lnTo>
                                  <a:pt x="1" y="1572"/>
                                </a:lnTo>
                                <a:lnTo>
                                  <a:pt x="3" y="1608"/>
                                </a:lnTo>
                                <a:lnTo>
                                  <a:pt x="7" y="1643"/>
                                </a:lnTo>
                                <a:lnTo>
                                  <a:pt x="12" y="1676"/>
                                </a:lnTo>
                                <a:lnTo>
                                  <a:pt x="17" y="1712"/>
                                </a:lnTo>
                                <a:lnTo>
                                  <a:pt x="24" y="1745"/>
                                </a:lnTo>
                                <a:lnTo>
                                  <a:pt x="33" y="1779"/>
                                </a:lnTo>
                                <a:lnTo>
                                  <a:pt x="42" y="1814"/>
                                </a:lnTo>
                                <a:lnTo>
                                  <a:pt x="53" y="1846"/>
                                </a:lnTo>
                                <a:lnTo>
                                  <a:pt x="63" y="1879"/>
                                </a:lnTo>
                                <a:lnTo>
                                  <a:pt x="76" y="1913"/>
                                </a:lnTo>
                                <a:lnTo>
                                  <a:pt x="88" y="1945"/>
                                </a:lnTo>
                                <a:lnTo>
                                  <a:pt x="102" y="1976"/>
                                </a:lnTo>
                                <a:lnTo>
                                  <a:pt x="116" y="2008"/>
                                </a:lnTo>
                                <a:lnTo>
                                  <a:pt x="130" y="2040"/>
                                </a:lnTo>
                                <a:lnTo>
                                  <a:pt x="148" y="2070"/>
                                </a:lnTo>
                                <a:lnTo>
                                  <a:pt x="164" y="2100"/>
                                </a:lnTo>
                                <a:lnTo>
                                  <a:pt x="181" y="2130"/>
                                </a:lnTo>
                                <a:lnTo>
                                  <a:pt x="199" y="2158"/>
                                </a:lnTo>
                                <a:lnTo>
                                  <a:pt x="218" y="2188"/>
                                </a:lnTo>
                                <a:lnTo>
                                  <a:pt x="238" y="2216"/>
                                </a:lnTo>
                                <a:lnTo>
                                  <a:pt x="259" y="2243"/>
                                </a:lnTo>
                                <a:lnTo>
                                  <a:pt x="280" y="2269"/>
                                </a:lnTo>
                                <a:lnTo>
                                  <a:pt x="301" y="2296"/>
                                </a:lnTo>
                                <a:lnTo>
                                  <a:pt x="322" y="2322"/>
                                </a:lnTo>
                                <a:lnTo>
                                  <a:pt x="345" y="2347"/>
                                </a:lnTo>
                                <a:lnTo>
                                  <a:pt x="368" y="2371"/>
                                </a:lnTo>
                                <a:lnTo>
                                  <a:pt x="391" y="2396"/>
                                </a:lnTo>
                                <a:lnTo>
                                  <a:pt x="414" y="2419"/>
                                </a:lnTo>
                                <a:lnTo>
                                  <a:pt x="439" y="2442"/>
                                </a:lnTo>
                                <a:lnTo>
                                  <a:pt x="464" y="2465"/>
                                </a:lnTo>
                                <a:lnTo>
                                  <a:pt x="488" y="2486"/>
                                </a:lnTo>
                                <a:lnTo>
                                  <a:pt x="513" y="2507"/>
                                </a:lnTo>
                                <a:lnTo>
                                  <a:pt x="538" y="2528"/>
                                </a:lnTo>
                                <a:lnTo>
                                  <a:pt x="564" y="2548"/>
                                </a:lnTo>
                                <a:lnTo>
                                  <a:pt x="589" y="2567"/>
                                </a:lnTo>
                                <a:lnTo>
                                  <a:pt x="615" y="2587"/>
                                </a:lnTo>
                                <a:lnTo>
                                  <a:pt x="642" y="2606"/>
                                </a:lnTo>
                                <a:lnTo>
                                  <a:pt x="666" y="2624"/>
                                </a:lnTo>
                                <a:lnTo>
                                  <a:pt x="693" y="2641"/>
                                </a:lnTo>
                                <a:lnTo>
                                  <a:pt x="719" y="2657"/>
                                </a:lnTo>
                                <a:lnTo>
                                  <a:pt x="748" y="2673"/>
                                </a:lnTo>
                                <a:lnTo>
                                  <a:pt x="774" y="2689"/>
                                </a:lnTo>
                                <a:lnTo>
                                  <a:pt x="801" y="2705"/>
                                </a:lnTo>
                                <a:lnTo>
                                  <a:pt x="827" y="2721"/>
                                </a:lnTo>
                                <a:lnTo>
                                  <a:pt x="853" y="2735"/>
                                </a:lnTo>
                                <a:lnTo>
                                  <a:pt x="882" y="2749"/>
                                </a:lnTo>
                                <a:lnTo>
                                  <a:pt x="908" y="2761"/>
                                </a:lnTo>
                                <a:lnTo>
                                  <a:pt x="935" y="2775"/>
                                </a:lnTo>
                                <a:lnTo>
                                  <a:pt x="963" y="2788"/>
                                </a:lnTo>
                                <a:lnTo>
                                  <a:pt x="989" y="2800"/>
                                </a:lnTo>
                                <a:lnTo>
                                  <a:pt x="1017" y="2811"/>
                                </a:lnTo>
                                <a:lnTo>
                                  <a:pt x="1044" y="2823"/>
                                </a:lnTo>
                                <a:lnTo>
                                  <a:pt x="1070" y="2834"/>
                                </a:lnTo>
                                <a:lnTo>
                                  <a:pt x="1099" y="2844"/>
                                </a:lnTo>
                                <a:lnTo>
                                  <a:pt x="1125" y="2853"/>
                                </a:lnTo>
                                <a:lnTo>
                                  <a:pt x="1152" y="2864"/>
                                </a:lnTo>
                                <a:lnTo>
                                  <a:pt x="1180" y="2872"/>
                                </a:lnTo>
                                <a:lnTo>
                                  <a:pt x="1206" y="2881"/>
                                </a:lnTo>
                                <a:lnTo>
                                  <a:pt x="1233" y="2890"/>
                                </a:lnTo>
                                <a:lnTo>
                                  <a:pt x="1261" y="2899"/>
                                </a:lnTo>
                                <a:lnTo>
                                  <a:pt x="1287" y="2906"/>
                                </a:lnTo>
                                <a:lnTo>
                                  <a:pt x="1314" y="2915"/>
                                </a:lnTo>
                                <a:lnTo>
                                  <a:pt x="1340" y="2922"/>
                                </a:lnTo>
                                <a:lnTo>
                                  <a:pt x="1368" y="2929"/>
                                </a:lnTo>
                                <a:lnTo>
                                  <a:pt x="1395" y="2934"/>
                                </a:lnTo>
                                <a:lnTo>
                                  <a:pt x="1421" y="2941"/>
                                </a:lnTo>
                                <a:lnTo>
                                  <a:pt x="1448" y="2946"/>
                                </a:lnTo>
                                <a:lnTo>
                                  <a:pt x="1474" y="2952"/>
                                </a:lnTo>
                                <a:lnTo>
                                  <a:pt x="1501" y="2957"/>
                                </a:lnTo>
                                <a:lnTo>
                                  <a:pt x="1529" y="2962"/>
                                </a:lnTo>
                                <a:lnTo>
                                  <a:pt x="1555" y="2968"/>
                                </a:lnTo>
                                <a:lnTo>
                                  <a:pt x="1582" y="2971"/>
                                </a:lnTo>
                                <a:lnTo>
                                  <a:pt x="1608" y="2976"/>
                                </a:lnTo>
                                <a:lnTo>
                                  <a:pt x="1635" y="2980"/>
                                </a:lnTo>
                                <a:lnTo>
                                  <a:pt x="1661" y="2984"/>
                                </a:lnTo>
                                <a:lnTo>
                                  <a:pt x="1688" y="2987"/>
                                </a:lnTo>
                                <a:lnTo>
                                  <a:pt x="1714" y="2991"/>
                                </a:lnTo>
                                <a:lnTo>
                                  <a:pt x="1741" y="2992"/>
                                </a:lnTo>
                                <a:lnTo>
                                  <a:pt x="1765" y="2996"/>
                                </a:lnTo>
                                <a:lnTo>
                                  <a:pt x="1792" y="2998"/>
                                </a:lnTo>
                                <a:lnTo>
                                  <a:pt x="1818" y="2999"/>
                                </a:lnTo>
                                <a:lnTo>
                                  <a:pt x="1845" y="3001"/>
                                </a:lnTo>
                                <a:lnTo>
                                  <a:pt x="1871" y="3003"/>
                                </a:lnTo>
                                <a:lnTo>
                                  <a:pt x="1898" y="3003"/>
                                </a:lnTo>
                                <a:lnTo>
                                  <a:pt x="1924" y="3005"/>
                                </a:lnTo>
                                <a:lnTo>
                                  <a:pt x="1951" y="3005"/>
                                </a:lnTo>
                                <a:lnTo>
                                  <a:pt x="1977" y="3005"/>
                                </a:lnTo>
                                <a:lnTo>
                                  <a:pt x="2003" y="3006"/>
                                </a:lnTo>
                                <a:lnTo>
                                  <a:pt x="2003" y="3006"/>
                                </a:lnTo>
                                <a:lnTo>
                                  <a:pt x="2003" y="3006"/>
                                </a:lnTo>
                                <a:lnTo>
                                  <a:pt x="2028" y="3005"/>
                                </a:lnTo>
                                <a:lnTo>
                                  <a:pt x="2055" y="3005"/>
                                </a:lnTo>
                                <a:lnTo>
                                  <a:pt x="2081" y="3005"/>
                                </a:lnTo>
                                <a:lnTo>
                                  <a:pt x="2108" y="3003"/>
                                </a:lnTo>
                                <a:lnTo>
                                  <a:pt x="2134" y="3003"/>
                                </a:lnTo>
                                <a:lnTo>
                                  <a:pt x="2160" y="3001"/>
                                </a:lnTo>
                                <a:lnTo>
                                  <a:pt x="2187" y="2999"/>
                                </a:lnTo>
                                <a:lnTo>
                                  <a:pt x="2213" y="2998"/>
                                </a:lnTo>
                                <a:lnTo>
                                  <a:pt x="2240" y="2996"/>
                                </a:lnTo>
                                <a:lnTo>
                                  <a:pt x="2265" y="2992"/>
                                </a:lnTo>
                                <a:lnTo>
                                  <a:pt x="2291" y="2991"/>
                                </a:lnTo>
                                <a:lnTo>
                                  <a:pt x="2317" y="2987"/>
                                </a:lnTo>
                                <a:lnTo>
                                  <a:pt x="2344" y="2984"/>
                                </a:lnTo>
                                <a:lnTo>
                                  <a:pt x="2370" y="2980"/>
                                </a:lnTo>
                                <a:lnTo>
                                  <a:pt x="2397" y="2976"/>
                                </a:lnTo>
                                <a:lnTo>
                                  <a:pt x="2423" y="2971"/>
                                </a:lnTo>
                                <a:lnTo>
                                  <a:pt x="2450" y="2968"/>
                                </a:lnTo>
                                <a:lnTo>
                                  <a:pt x="2476" y="2962"/>
                                </a:lnTo>
                                <a:lnTo>
                                  <a:pt x="2504" y="2957"/>
                                </a:lnTo>
                                <a:lnTo>
                                  <a:pt x="2531" y="2952"/>
                                </a:lnTo>
                                <a:lnTo>
                                  <a:pt x="2557" y="2946"/>
                                </a:lnTo>
                                <a:lnTo>
                                  <a:pt x="2584" y="2941"/>
                                </a:lnTo>
                                <a:lnTo>
                                  <a:pt x="2610" y="2934"/>
                                </a:lnTo>
                                <a:lnTo>
                                  <a:pt x="2637" y="2929"/>
                                </a:lnTo>
                                <a:lnTo>
                                  <a:pt x="2665" y="2922"/>
                                </a:lnTo>
                                <a:lnTo>
                                  <a:pt x="2691" y="2915"/>
                                </a:lnTo>
                                <a:lnTo>
                                  <a:pt x="2718" y="2906"/>
                                </a:lnTo>
                                <a:lnTo>
                                  <a:pt x="2744" y="2899"/>
                                </a:lnTo>
                                <a:lnTo>
                                  <a:pt x="2773" y="2890"/>
                                </a:lnTo>
                                <a:lnTo>
                                  <a:pt x="2799" y="2881"/>
                                </a:lnTo>
                                <a:lnTo>
                                  <a:pt x="2825" y="2872"/>
                                </a:lnTo>
                                <a:lnTo>
                                  <a:pt x="2854" y="2864"/>
                                </a:lnTo>
                                <a:lnTo>
                                  <a:pt x="2880" y="2853"/>
                                </a:lnTo>
                                <a:lnTo>
                                  <a:pt x="2907" y="2844"/>
                                </a:lnTo>
                                <a:lnTo>
                                  <a:pt x="2935" y="2834"/>
                                </a:lnTo>
                                <a:lnTo>
                                  <a:pt x="2961" y="2823"/>
                                </a:lnTo>
                                <a:lnTo>
                                  <a:pt x="2988" y="2811"/>
                                </a:lnTo>
                                <a:lnTo>
                                  <a:pt x="3016" y="2800"/>
                                </a:lnTo>
                                <a:lnTo>
                                  <a:pt x="3042" y="2788"/>
                                </a:lnTo>
                                <a:lnTo>
                                  <a:pt x="3071" y="2775"/>
                                </a:lnTo>
                                <a:lnTo>
                                  <a:pt x="3097" y="2761"/>
                                </a:lnTo>
                                <a:lnTo>
                                  <a:pt x="3124" y="2749"/>
                                </a:lnTo>
                                <a:lnTo>
                                  <a:pt x="3152" y="2735"/>
                                </a:lnTo>
                                <a:lnTo>
                                  <a:pt x="3178" y="2721"/>
                                </a:lnTo>
                                <a:lnTo>
                                  <a:pt x="3205" y="2705"/>
                                </a:lnTo>
                                <a:lnTo>
                                  <a:pt x="3231" y="2689"/>
                                </a:lnTo>
                                <a:lnTo>
                                  <a:pt x="3258" y="2673"/>
                                </a:lnTo>
                                <a:lnTo>
                                  <a:pt x="3286" y="2657"/>
                                </a:lnTo>
                                <a:lnTo>
                                  <a:pt x="3312" y="2641"/>
                                </a:lnTo>
                                <a:lnTo>
                                  <a:pt x="3339" y="2624"/>
                                </a:lnTo>
                                <a:lnTo>
                                  <a:pt x="3363" y="2606"/>
                                </a:lnTo>
                                <a:lnTo>
                                  <a:pt x="3390" y="2587"/>
                                </a:lnTo>
                                <a:lnTo>
                                  <a:pt x="3416" y="2567"/>
                                </a:lnTo>
                                <a:lnTo>
                                  <a:pt x="3441" y="2548"/>
                                </a:lnTo>
                                <a:lnTo>
                                  <a:pt x="3468" y="2528"/>
                                </a:lnTo>
                                <a:lnTo>
                                  <a:pt x="3492" y="2507"/>
                                </a:lnTo>
                                <a:lnTo>
                                  <a:pt x="3517" y="2486"/>
                                </a:lnTo>
                                <a:lnTo>
                                  <a:pt x="3542" y="2465"/>
                                </a:lnTo>
                                <a:lnTo>
                                  <a:pt x="3566" y="2442"/>
                                </a:lnTo>
                                <a:lnTo>
                                  <a:pt x="3591" y="2419"/>
                                </a:lnTo>
                                <a:lnTo>
                                  <a:pt x="3614" y="2396"/>
                                </a:lnTo>
                                <a:lnTo>
                                  <a:pt x="3637" y="2371"/>
                                </a:lnTo>
                                <a:lnTo>
                                  <a:pt x="3660" y="2347"/>
                                </a:lnTo>
                                <a:lnTo>
                                  <a:pt x="3683" y="2322"/>
                                </a:lnTo>
                                <a:lnTo>
                                  <a:pt x="3704" y="2296"/>
                                </a:lnTo>
                                <a:lnTo>
                                  <a:pt x="3725" y="2269"/>
                                </a:lnTo>
                                <a:lnTo>
                                  <a:pt x="3746" y="2243"/>
                                </a:lnTo>
                                <a:lnTo>
                                  <a:pt x="3767" y="2216"/>
                                </a:lnTo>
                                <a:lnTo>
                                  <a:pt x="3787" y="2188"/>
                                </a:lnTo>
                                <a:lnTo>
                                  <a:pt x="3806" y="2158"/>
                                </a:lnTo>
                                <a:lnTo>
                                  <a:pt x="3824" y="2130"/>
                                </a:lnTo>
                                <a:lnTo>
                                  <a:pt x="3841" y="2100"/>
                                </a:lnTo>
                                <a:lnTo>
                                  <a:pt x="3857" y="2070"/>
                                </a:lnTo>
                                <a:lnTo>
                                  <a:pt x="3875" y="2040"/>
                                </a:lnTo>
                                <a:lnTo>
                                  <a:pt x="3889" y="2008"/>
                                </a:lnTo>
                                <a:lnTo>
                                  <a:pt x="3903" y="1976"/>
                                </a:lnTo>
                                <a:lnTo>
                                  <a:pt x="3917" y="1945"/>
                                </a:lnTo>
                                <a:lnTo>
                                  <a:pt x="3930" y="1913"/>
                                </a:lnTo>
                                <a:lnTo>
                                  <a:pt x="3942" y="1879"/>
                                </a:lnTo>
                                <a:lnTo>
                                  <a:pt x="3953" y="1846"/>
                                </a:lnTo>
                                <a:lnTo>
                                  <a:pt x="3963" y="1814"/>
                                </a:lnTo>
                                <a:lnTo>
                                  <a:pt x="3972" y="1779"/>
                                </a:lnTo>
                                <a:lnTo>
                                  <a:pt x="3981" y="1745"/>
                                </a:lnTo>
                                <a:lnTo>
                                  <a:pt x="3988" y="1712"/>
                                </a:lnTo>
                                <a:lnTo>
                                  <a:pt x="3993" y="1676"/>
                                </a:lnTo>
                                <a:lnTo>
                                  <a:pt x="3998" y="1643"/>
                                </a:lnTo>
                                <a:lnTo>
                                  <a:pt x="4002" y="1608"/>
                                </a:lnTo>
                                <a:lnTo>
                                  <a:pt x="4004" y="1572"/>
                                </a:lnTo>
                                <a:lnTo>
                                  <a:pt x="4005" y="1537"/>
                                </a:lnTo>
                                <a:lnTo>
                                  <a:pt x="4005" y="1504"/>
                                </a:lnTo>
                                <a:lnTo>
                                  <a:pt x="4007" y="1504"/>
                                </a:lnTo>
                                <a:lnTo>
                                  <a:pt x="4005" y="1468"/>
                                </a:lnTo>
                                <a:lnTo>
                                  <a:pt x="4004" y="1433"/>
                                </a:lnTo>
                                <a:lnTo>
                                  <a:pt x="4002" y="1398"/>
                                </a:lnTo>
                                <a:lnTo>
                                  <a:pt x="3998" y="1363"/>
                                </a:lnTo>
                                <a:lnTo>
                                  <a:pt x="3993" y="1329"/>
                                </a:lnTo>
                                <a:lnTo>
                                  <a:pt x="3988" y="1294"/>
                                </a:lnTo>
                                <a:lnTo>
                                  <a:pt x="3981" y="1260"/>
                                </a:lnTo>
                                <a:lnTo>
                                  <a:pt x="3972" y="1227"/>
                                </a:lnTo>
                                <a:lnTo>
                                  <a:pt x="3963" y="1191"/>
                                </a:lnTo>
                                <a:lnTo>
                                  <a:pt x="3953" y="1160"/>
                                </a:lnTo>
                                <a:lnTo>
                                  <a:pt x="3942" y="1126"/>
                                </a:lnTo>
                                <a:lnTo>
                                  <a:pt x="3930" y="1093"/>
                                </a:lnTo>
                                <a:lnTo>
                                  <a:pt x="3917" y="1061"/>
                                </a:lnTo>
                                <a:lnTo>
                                  <a:pt x="3903" y="1029"/>
                                </a:lnTo>
                                <a:lnTo>
                                  <a:pt x="3889" y="997"/>
                                </a:lnTo>
                                <a:lnTo>
                                  <a:pt x="3875" y="966"/>
                                </a:lnTo>
                                <a:lnTo>
                                  <a:pt x="3857" y="936"/>
                                </a:lnTo>
                                <a:lnTo>
                                  <a:pt x="3841" y="906"/>
                                </a:lnTo>
                                <a:lnTo>
                                  <a:pt x="3824" y="876"/>
                                </a:lnTo>
                                <a:lnTo>
                                  <a:pt x="3806" y="847"/>
                                </a:lnTo>
                                <a:lnTo>
                                  <a:pt x="3787" y="817"/>
                                </a:lnTo>
                                <a:lnTo>
                                  <a:pt x="3767" y="789"/>
                                </a:lnTo>
                                <a:lnTo>
                                  <a:pt x="3746" y="763"/>
                                </a:lnTo>
                                <a:lnTo>
                                  <a:pt x="3725" y="736"/>
                                </a:lnTo>
                                <a:lnTo>
                                  <a:pt x="3704" y="710"/>
                                </a:lnTo>
                                <a:lnTo>
                                  <a:pt x="3683" y="683"/>
                                </a:lnTo>
                                <a:lnTo>
                                  <a:pt x="3660" y="659"/>
                                </a:lnTo>
                                <a:lnTo>
                                  <a:pt x="3637" y="634"/>
                                </a:lnTo>
                                <a:lnTo>
                                  <a:pt x="3614" y="609"/>
                                </a:lnTo>
                                <a:lnTo>
                                  <a:pt x="3591" y="586"/>
                                </a:lnTo>
                                <a:lnTo>
                                  <a:pt x="3566" y="563"/>
                                </a:lnTo>
                                <a:lnTo>
                                  <a:pt x="3542" y="541"/>
                                </a:lnTo>
                                <a:lnTo>
                                  <a:pt x="3517" y="519"/>
                                </a:lnTo>
                                <a:lnTo>
                                  <a:pt x="3492" y="498"/>
                                </a:lnTo>
                                <a:lnTo>
                                  <a:pt x="3468" y="477"/>
                                </a:lnTo>
                                <a:lnTo>
                                  <a:pt x="3441" y="458"/>
                                </a:lnTo>
                                <a:lnTo>
                                  <a:pt x="3416" y="438"/>
                                </a:lnTo>
                                <a:lnTo>
                                  <a:pt x="3390" y="419"/>
                                </a:lnTo>
                                <a:lnTo>
                                  <a:pt x="3363" y="399"/>
                                </a:lnTo>
                                <a:lnTo>
                                  <a:pt x="3339" y="382"/>
                                </a:lnTo>
                                <a:lnTo>
                                  <a:pt x="3312" y="364"/>
                                </a:lnTo>
                                <a:lnTo>
                                  <a:pt x="3286" y="348"/>
                                </a:lnTo>
                                <a:lnTo>
                                  <a:pt x="3258" y="332"/>
                                </a:lnTo>
                                <a:lnTo>
                                  <a:pt x="3231" y="317"/>
                                </a:lnTo>
                                <a:lnTo>
                                  <a:pt x="3205" y="301"/>
                                </a:lnTo>
                                <a:lnTo>
                                  <a:pt x="3178" y="285"/>
                                </a:lnTo>
                                <a:lnTo>
                                  <a:pt x="3152" y="271"/>
                                </a:lnTo>
                                <a:lnTo>
                                  <a:pt x="3124" y="257"/>
                                </a:lnTo>
                                <a:lnTo>
                                  <a:pt x="3097" y="244"/>
                                </a:lnTo>
                                <a:lnTo>
                                  <a:pt x="3071" y="230"/>
                                </a:lnTo>
                                <a:lnTo>
                                  <a:pt x="3042" y="218"/>
                                </a:lnTo>
                                <a:lnTo>
                                  <a:pt x="3016" y="205"/>
                                </a:lnTo>
                                <a:lnTo>
                                  <a:pt x="2988" y="195"/>
                                </a:lnTo>
                                <a:lnTo>
                                  <a:pt x="2961" y="182"/>
                                </a:lnTo>
                                <a:lnTo>
                                  <a:pt x="2935" y="172"/>
                                </a:lnTo>
                                <a:lnTo>
                                  <a:pt x="2907" y="161"/>
                                </a:lnTo>
                                <a:lnTo>
                                  <a:pt x="2880" y="152"/>
                                </a:lnTo>
                                <a:lnTo>
                                  <a:pt x="2854" y="142"/>
                                </a:lnTo>
                                <a:lnTo>
                                  <a:pt x="2825" y="133"/>
                                </a:lnTo>
                                <a:lnTo>
                                  <a:pt x="2799" y="124"/>
                                </a:lnTo>
                                <a:lnTo>
                                  <a:pt x="2773" y="115"/>
                                </a:lnTo>
                                <a:lnTo>
                                  <a:pt x="2744" y="107"/>
                                </a:lnTo>
                                <a:lnTo>
                                  <a:pt x="2718" y="100"/>
                                </a:lnTo>
                                <a:lnTo>
                                  <a:pt x="2691" y="91"/>
                                </a:lnTo>
                                <a:lnTo>
                                  <a:pt x="2665" y="84"/>
                                </a:lnTo>
                                <a:lnTo>
                                  <a:pt x="2637" y="77"/>
                                </a:lnTo>
                                <a:lnTo>
                                  <a:pt x="2610" y="71"/>
                                </a:lnTo>
                                <a:lnTo>
                                  <a:pt x="2584" y="64"/>
                                </a:lnTo>
                                <a:lnTo>
                                  <a:pt x="2557" y="59"/>
                                </a:lnTo>
                                <a:lnTo>
                                  <a:pt x="2531" y="54"/>
                                </a:lnTo>
                                <a:lnTo>
                                  <a:pt x="2504" y="48"/>
                                </a:lnTo>
                                <a:lnTo>
                                  <a:pt x="2476" y="43"/>
                                </a:lnTo>
                                <a:lnTo>
                                  <a:pt x="2450" y="38"/>
                                </a:lnTo>
                                <a:lnTo>
                                  <a:pt x="2423" y="34"/>
                                </a:lnTo>
                                <a:lnTo>
                                  <a:pt x="2397" y="29"/>
                                </a:lnTo>
                                <a:lnTo>
                                  <a:pt x="2370" y="25"/>
                                </a:lnTo>
                                <a:lnTo>
                                  <a:pt x="2344" y="22"/>
                                </a:lnTo>
                                <a:lnTo>
                                  <a:pt x="2317" y="18"/>
                                </a:lnTo>
                                <a:lnTo>
                                  <a:pt x="2291" y="15"/>
                                </a:lnTo>
                                <a:lnTo>
                                  <a:pt x="2265" y="13"/>
                                </a:lnTo>
                                <a:lnTo>
                                  <a:pt x="2240" y="10"/>
                                </a:lnTo>
                                <a:lnTo>
                                  <a:pt x="2213" y="8"/>
                                </a:lnTo>
                                <a:lnTo>
                                  <a:pt x="2187" y="6"/>
                                </a:lnTo>
                                <a:lnTo>
                                  <a:pt x="2160" y="4"/>
                                </a:lnTo>
                                <a:lnTo>
                                  <a:pt x="2134" y="3"/>
                                </a:lnTo>
                                <a:lnTo>
                                  <a:pt x="2108" y="3"/>
                                </a:lnTo>
                                <a:lnTo>
                                  <a:pt x="2081" y="1"/>
                                </a:lnTo>
                                <a:lnTo>
                                  <a:pt x="2055" y="1"/>
                                </a:lnTo>
                                <a:lnTo>
                                  <a:pt x="2028" y="1"/>
                                </a:lnTo>
                                <a:lnTo>
                                  <a:pt x="2003" y="1"/>
                                </a:lnTo>
                              </a:path>
                            </a:pathLst>
                          </a:custGeom>
                          <a:ln w="9360">
                            <a:solidFill>
                              <a:srgbClr val="000000"/>
                            </a:solidFill>
                            <a:round/>
                          </a:ln>
                        </wps:spPr>
                        <wps:bodyPr/>
                      </wps:wsp>
                    </wpg:wgp>
                  </a:graphicData>
                </a:graphic>
              </wp:anchor>
            </w:drawing>
          </mc:Choice>
          <mc:Fallback>
            <w:pict>
              <v:group id="shape_0" style="position:absolute;margin-left:128pt;margin-top:7.1pt;width:113.55pt;height:85.15pt" coordorigin="2560,142" coordsize="2271,1703">
                <v:shape id="shape_0" stroked="f" o:allowincell="f" style="position:absolute;left:2892;top:391;width:16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з модели Минцберга выбираем роли</w:t>
                        </w:r>
                      </w:p>
                    </w:txbxContent>
                  </v:textbox>
                  <v:fill o:detectmouseclick="t" on="false"/>
                  <v:stroke color="#3465a4" joinstyle="round" endcap="flat"/>
                  <w10:wrap type="none"/>
                </v:shape>
                <v:shape id="shape_0" coordsize="4008,3006" path="m2003,0l2003,0l1977,0l1951,0l1924,0l1898,2l1871,2l1845,3l1818,5l1792,7l1765,9l1741,12l1714,14l1688,17l1661,21l1635,24l1608,28l1582,33l1555,37l1529,42l1501,47l1474,53l1448,58l1421,63l1395,70l1368,76l1340,83l1314,90l1287,99l1261,106l1233,114l1206,123l1180,132l1152,141l1125,151l1099,160l1070,171l1044,181l1017,194l989,204l963,217l935,229l908,243l882,256l853,270l827,284l801,300l774,316l748,331l719,347l693,363l666,381l642,398l615,418l589,437l564,457l538,476l513,497l488,518l464,540l439,562l414,585l391,608l368,633l345,658l322,682l301,709l280,735l259,762l238,788l218,816l199,846l181,875l164,905l148,935l130,965l116,996l102,1028l88,1060l76,1092l63,1125l53,1159l42,1190l33,1226l24,1259l17,1293l12,1328l7,1362l3,1397l1,1432l0,1467l0,1501l0,1503l0,1536l1,1571l3,1607l7,1642l12,1675l17,1711l24,1744l33,1778l42,1813l53,1845l63,1878l76,1912l88,1944l102,1975l116,2007l130,2039l148,2069l164,2099l181,2129l199,2157l218,2187l238,2215l259,2242l280,2268l301,2295l322,2321l345,2346l368,2370l391,2395l414,2418l439,2441l464,2464l488,2485l513,2506l538,2527l564,2547l589,2566l615,2586l642,2605l666,2623l693,2640l719,2656l748,2672l774,2688l801,2704l827,2720l853,2734l882,2748l908,2760l935,2774l963,2787l989,2799l1017,2810l1044,2822l1070,2833l1099,2843l1125,2852l1152,2863l1180,2871l1206,2880l1233,2889l1261,2898l1287,2905l1314,2914l1340,2921l1368,2928l1395,2933l1421,2940l1448,2945l1474,2951l1501,2956l1529,2961l1555,2967l1582,2970l1608,2975l1635,2979l1661,2983l1688,2986l1714,2990l1741,2991l1765,2995l1792,2997l1818,2998l1845,3000l1871,3002l1898,3002l1924,3004l1951,3004l1977,3004l2003,3005l2003,3005l2003,3005l2028,3004l2055,3004l2081,3004l2108,3002l2134,3002l2160,3000l2187,2998l2213,2997l2240,2995l2265,2991l2291,2990l2317,2986l2344,2983l2370,2979l2397,2975l2423,2970l2450,2967l2476,2961l2504,2956l2531,2951l2557,2945l2584,2940l2610,2933l2637,2928l2665,2921l2691,2914l2718,2905l2744,2898l2773,2889l2799,2880l2825,2871l2854,2863l2880,2852l2907,2843l2935,2833l2961,2822l2988,2810l3016,2799l3042,2787l3071,2774l3097,2760l3124,2748l3152,2734l3178,2720l3205,2704l3231,2688l3258,2672l3286,2656l3312,2640l3339,2623l3363,2605l3390,2586l3416,2566l3441,2547l3468,2527l3492,2506l3517,2485l3542,2464l3566,2441l3591,2418l3614,2395l3637,2370l3660,2346l3683,2321l3704,2295l3725,2268l3746,2242l3767,2215l3787,2187l3806,2157l3824,2129l3841,2099l3857,2069l3875,2039l3889,2007l3903,1975l3917,1944l3930,1912l3942,1878l3953,1845l3963,1813l3972,1778l3981,1744l3988,1711l3993,1675l3998,1642l4002,1607l4004,1571l4005,1536l4005,1503l4007,1503l4005,1467l4004,1432l4002,1397l3998,1362l3993,1328l3988,1293l3981,1259l3972,1226l3963,1190l3953,1159l3942,1125l3930,1092l3917,1060l3903,1028l3889,996l3875,965l3857,935l3841,905l3824,875l3806,846l3787,816l3767,788l3746,762l3725,735l3704,709l3683,682l3660,658l3637,633l3614,608l3591,585l3566,562l3542,540l3517,518l3492,497l3468,476l3441,457l3416,437l3390,418l3363,398l3339,381l3312,363l3286,347l3258,331l3231,316l3205,300l3178,284l3152,270l3124,256l3097,243l3071,229l3042,217l3016,204l2988,194l2961,181l2935,171l2907,160l2880,151l2854,141l2825,132l2799,123l2773,114l2744,106l2718,99l2691,90l2665,83l2637,76l2610,70l2584,63l2557,58l2531,53l2504,47l2476,42l2450,37l2423,33l2397,28l2370,24l2344,21l2317,17l2291,14l2265,12l2240,9l2213,7l2187,5l2160,3l2134,2l2108,2l2081,0l2055,0l2028,0l2003,0e" stroked="t" o:allowincell="f" style="position:absolute;left:2560;top:142;width:2271;height:17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3338830</wp:posOffset>
                </wp:positionH>
                <wp:positionV relativeFrom="paragraph">
                  <wp:posOffset>90170</wp:posOffset>
                </wp:positionV>
                <wp:extent cx="1532890" cy="1082040"/>
                <wp:effectExtent l="5080" t="5080" r="5080" b="5080"/>
                <wp:wrapNone/>
                <wp:docPr id="184" name=""/>
                <a:graphic xmlns:a="http://schemas.openxmlformats.org/drawingml/2006/main">
                  <a:graphicData uri="http://schemas.microsoft.com/office/word/2010/wordprocessingGroup">
                    <wpg:wgp>
                      <wpg:cNvGrpSpPr/>
                      <wpg:grpSpPr>
                        <a:xfrm>
                          <a:off x="0" y="0"/>
                          <a:ext cx="1532880" cy="1082160"/>
                          <a:chOff x="0" y="0"/>
                          <a:chExt cx="1532880" cy="1082160"/>
                        </a:xfrm>
                      </wpg:grpSpPr>
                      <wps:wsp>
                        <wps:cNvSpPr txBox="1"/>
                        <wps:spPr>
                          <a:xfrm>
                            <a:off x="224280" y="158040"/>
                            <a:ext cx="108396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Альтернативы планов из модели Стюарт</w:t>
                              </w:r>
                            </w:p>
                          </w:txbxContent>
                        </wps:txbx>
                        <wps:bodyPr wrap="square" lIns="35640" rIns="35640" tIns="17640" bIns="17640" anchor="t">
                          <a:noAutofit/>
                        </wps:bodyPr>
                      </wps:wsp>
                      <wps:wsp>
                        <wps:cNvSpPr/>
                        <wps:spPr>
                          <a:xfrm>
                            <a:off x="0" y="0"/>
                            <a:ext cx="1532880" cy="1082160"/>
                          </a:xfrm>
                          <a:custGeom>
                            <a:avLst/>
                            <a:gdLst/>
                            <a:ahLst/>
                            <a:rect l="0" t="0" r="r" b="b"/>
                            <a:pathLst>
                              <a:path fill="none" w="4258" h="3006">
                                <a:moveTo>
                                  <a:pt x="2129" y="1"/>
                                </a:moveTo>
                                <a:lnTo>
                                  <a:pt x="2129" y="1"/>
                                </a:lnTo>
                                <a:lnTo>
                                  <a:pt x="2102" y="1"/>
                                </a:lnTo>
                                <a:lnTo>
                                  <a:pt x="2076" y="1"/>
                                </a:lnTo>
                                <a:lnTo>
                                  <a:pt x="2049" y="1"/>
                                </a:lnTo>
                                <a:lnTo>
                                  <a:pt x="2023" y="3"/>
                                </a:lnTo>
                                <a:lnTo>
                                  <a:pt x="1996" y="3"/>
                                </a:lnTo>
                                <a:lnTo>
                                  <a:pt x="1970" y="4"/>
                                </a:lnTo>
                                <a:lnTo>
                                  <a:pt x="1943" y="6"/>
                                </a:lnTo>
                                <a:lnTo>
                                  <a:pt x="1917" y="8"/>
                                </a:lnTo>
                                <a:lnTo>
                                  <a:pt x="1891" y="10"/>
                                </a:lnTo>
                                <a:lnTo>
                                  <a:pt x="1864" y="11"/>
                                </a:lnTo>
                                <a:lnTo>
                                  <a:pt x="1838" y="13"/>
                                </a:lnTo>
                                <a:lnTo>
                                  <a:pt x="1811" y="17"/>
                                </a:lnTo>
                                <a:lnTo>
                                  <a:pt x="1785" y="20"/>
                                </a:lnTo>
                                <a:lnTo>
                                  <a:pt x="1758" y="22"/>
                                </a:lnTo>
                                <a:lnTo>
                                  <a:pt x="1732" y="25"/>
                                </a:lnTo>
                                <a:lnTo>
                                  <a:pt x="1705" y="29"/>
                                </a:lnTo>
                                <a:lnTo>
                                  <a:pt x="1679" y="34"/>
                                </a:lnTo>
                                <a:lnTo>
                                  <a:pt x="1652" y="38"/>
                                </a:lnTo>
                                <a:lnTo>
                                  <a:pt x="1624" y="43"/>
                                </a:lnTo>
                                <a:lnTo>
                                  <a:pt x="1598" y="47"/>
                                </a:lnTo>
                                <a:lnTo>
                                  <a:pt x="1571" y="52"/>
                                </a:lnTo>
                                <a:lnTo>
                                  <a:pt x="1543" y="57"/>
                                </a:lnTo>
                                <a:lnTo>
                                  <a:pt x="1517" y="63"/>
                                </a:lnTo>
                                <a:lnTo>
                                  <a:pt x="1490" y="70"/>
                                </a:lnTo>
                                <a:lnTo>
                                  <a:pt x="1462" y="75"/>
                                </a:lnTo>
                                <a:lnTo>
                                  <a:pt x="1435" y="82"/>
                                </a:lnTo>
                                <a:lnTo>
                                  <a:pt x="1407" y="89"/>
                                </a:lnTo>
                                <a:lnTo>
                                  <a:pt x="1379" y="96"/>
                                </a:lnTo>
                                <a:lnTo>
                                  <a:pt x="1353" y="103"/>
                                </a:lnTo>
                                <a:lnTo>
                                  <a:pt x="1324" y="112"/>
                                </a:lnTo>
                                <a:lnTo>
                                  <a:pt x="1296" y="119"/>
                                </a:lnTo>
                                <a:lnTo>
                                  <a:pt x="1268" y="128"/>
                                </a:lnTo>
                                <a:lnTo>
                                  <a:pt x="1241" y="137"/>
                                </a:lnTo>
                                <a:lnTo>
                                  <a:pt x="1213" y="145"/>
                                </a:lnTo>
                                <a:lnTo>
                                  <a:pt x="1185" y="156"/>
                                </a:lnTo>
                                <a:lnTo>
                                  <a:pt x="1157" y="165"/>
                                </a:lnTo>
                                <a:lnTo>
                                  <a:pt x="1129" y="175"/>
                                </a:lnTo>
                                <a:lnTo>
                                  <a:pt x="1100" y="186"/>
                                </a:lnTo>
                                <a:lnTo>
                                  <a:pt x="1072" y="198"/>
                                </a:lnTo>
                                <a:lnTo>
                                  <a:pt x="1042" y="209"/>
                                </a:lnTo>
                                <a:lnTo>
                                  <a:pt x="1014" y="221"/>
                                </a:lnTo>
                                <a:lnTo>
                                  <a:pt x="986" y="234"/>
                                </a:lnTo>
                                <a:lnTo>
                                  <a:pt x="957" y="248"/>
                                </a:lnTo>
                                <a:lnTo>
                                  <a:pt x="929" y="262"/>
                                </a:lnTo>
                                <a:lnTo>
                                  <a:pt x="899" y="274"/>
                                </a:lnTo>
                                <a:lnTo>
                                  <a:pt x="871" y="290"/>
                                </a:lnTo>
                                <a:lnTo>
                                  <a:pt x="843" y="304"/>
                                </a:lnTo>
                                <a:lnTo>
                                  <a:pt x="815" y="320"/>
                                </a:lnTo>
                                <a:lnTo>
                                  <a:pt x="786" y="336"/>
                                </a:lnTo>
                                <a:lnTo>
                                  <a:pt x="756" y="354"/>
                                </a:lnTo>
                                <a:lnTo>
                                  <a:pt x="728" y="369"/>
                                </a:lnTo>
                                <a:lnTo>
                                  <a:pt x="700" y="387"/>
                                </a:lnTo>
                                <a:lnTo>
                                  <a:pt x="672" y="406"/>
                                </a:lnTo>
                                <a:lnTo>
                                  <a:pt x="643" y="424"/>
                                </a:lnTo>
                                <a:lnTo>
                                  <a:pt x="617" y="444"/>
                                </a:lnTo>
                                <a:lnTo>
                                  <a:pt x="589" y="465"/>
                                </a:lnTo>
                                <a:lnTo>
                                  <a:pt x="561" y="486"/>
                                </a:lnTo>
                                <a:lnTo>
                                  <a:pt x="534" y="507"/>
                                </a:lnTo>
                                <a:lnTo>
                                  <a:pt x="506" y="528"/>
                                </a:lnTo>
                                <a:lnTo>
                                  <a:pt x="479" y="551"/>
                                </a:lnTo>
                                <a:lnTo>
                                  <a:pt x="453" y="574"/>
                                </a:lnTo>
                                <a:lnTo>
                                  <a:pt x="427" y="599"/>
                                </a:lnTo>
                                <a:lnTo>
                                  <a:pt x="402" y="623"/>
                                </a:lnTo>
                                <a:lnTo>
                                  <a:pt x="375" y="648"/>
                                </a:lnTo>
                                <a:lnTo>
                                  <a:pt x="351" y="675"/>
                                </a:lnTo>
                                <a:lnTo>
                                  <a:pt x="328" y="701"/>
                                </a:lnTo>
                                <a:lnTo>
                                  <a:pt x="303" y="728"/>
                                </a:lnTo>
                                <a:lnTo>
                                  <a:pt x="280" y="756"/>
                                </a:lnTo>
                                <a:lnTo>
                                  <a:pt x="257" y="784"/>
                                </a:lnTo>
                                <a:lnTo>
                                  <a:pt x="236" y="814"/>
                                </a:lnTo>
                                <a:lnTo>
                                  <a:pt x="215" y="844"/>
                                </a:lnTo>
                                <a:lnTo>
                                  <a:pt x="194" y="874"/>
                                </a:lnTo>
                                <a:lnTo>
                                  <a:pt x="174" y="906"/>
                                </a:lnTo>
                                <a:lnTo>
                                  <a:pt x="155" y="937"/>
                                </a:lnTo>
                                <a:lnTo>
                                  <a:pt x="137" y="969"/>
                                </a:lnTo>
                                <a:lnTo>
                                  <a:pt x="120" y="1003"/>
                                </a:lnTo>
                                <a:lnTo>
                                  <a:pt x="104" y="1036"/>
                                </a:lnTo>
                                <a:lnTo>
                                  <a:pt x="90" y="1070"/>
                                </a:lnTo>
                                <a:lnTo>
                                  <a:pt x="76" y="1103"/>
                                </a:lnTo>
                                <a:lnTo>
                                  <a:pt x="61" y="1138"/>
                                </a:lnTo>
                                <a:lnTo>
                                  <a:pt x="51" y="1174"/>
                                </a:lnTo>
                                <a:lnTo>
                                  <a:pt x="40" y="1209"/>
                                </a:lnTo>
                                <a:lnTo>
                                  <a:pt x="30" y="1244"/>
                                </a:lnTo>
                                <a:lnTo>
                                  <a:pt x="23" y="1281"/>
                                </a:lnTo>
                                <a:lnTo>
                                  <a:pt x="16" y="1318"/>
                                </a:lnTo>
                                <a:lnTo>
                                  <a:pt x="8" y="1355"/>
                                </a:lnTo>
                                <a:lnTo>
                                  <a:pt x="5" y="1391"/>
                                </a:lnTo>
                                <a:lnTo>
                                  <a:pt x="1" y="1428"/>
                                </a:lnTo>
                                <a:lnTo>
                                  <a:pt x="0" y="1465"/>
                                </a:lnTo>
                                <a:lnTo>
                                  <a:pt x="0" y="1502"/>
                                </a:lnTo>
                                <a:lnTo>
                                  <a:pt x="0" y="1504"/>
                                </a:lnTo>
                                <a:lnTo>
                                  <a:pt x="0" y="1541"/>
                                </a:lnTo>
                                <a:lnTo>
                                  <a:pt x="1" y="1578"/>
                                </a:lnTo>
                                <a:lnTo>
                                  <a:pt x="5" y="1615"/>
                                </a:lnTo>
                                <a:lnTo>
                                  <a:pt x="8" y="1650"/>
                                </a:lnTo>
                                <a:lnTo>
                                  <a:pt x="16" y="1687"/>
                                </a:lnTo>
                                <a:lnTo>
                                  <a:pt x="23" y="1724"/>
                                </a:lnTo>
                                <a:lnTo>
                                  <a:pt x="30" y="1761"/>
                                </a:lnTo>
                                <a:lnTo>
                                  <a:pt x="40" y="1796"/>
                                </a:lnTo>
                                <a:lnTo>
                                  <a:pt x="51" y="1832"/>
                                </a:lnTo>
                                <a:lnTo>
                                  <a:pt x="61" y="1867"/>
                                </a:lnTo>
                                <a:lnTo>
                                  <a:pt x="76" y="1902"/>
                                </a:lnTo>
                                <a:lnTo>
                                  <a:pt x="90" y="1936"/>
                                </a:lnTo>
                                <a:lnTo>
                                  <a:pt x="104" y="1969"/>
                                </a:lnTo>
                                <a:lnTo>
                                  <a:pt x="120" y="2003"/>
                                </a:lnTo>
                                <a:lnTo>
                                  <a:pt x="137" y="2036"/>
                                </a:lnTo>
                                <a:lnTo>
                                  <a:pt x="155" y="2068"/>
                                </a:lnTo>
                                <a:lnTo>
                                  <a:pt x="174" y="2100"/>
                                </a:lnTo>
                                <a:lnTo>
                                  <a:pt x="194" y="2132"/>
                                </a:lnTo>
                                <a:lnTo>
                                  <a:pt x="215" y="2162"/>
                                </a:lnTo>
                                <a:lnTo>
                                  <a:pt x="236" y="2192"/>
                                </a:lnTo>
                                <a:lnTo>
                                  <a:pt x="257" y="2222"/>
                                </a:lnTo>
                                <a:lnTo>
                                  <a:pt x="280" y="2250"/>
                                </a:lnTo>
                                <a:lnTo>
                                  <a:pt x="303" y="2278"/>
                                </a:lnTo>
                                <a:lnTo>
                                  <a:pt x="328" y="2304"/>
                                </a:lnTo>
                                <a:lnTo>
                                  <a:pt x="351" y="2331"/>
                                </a:lnTo>
                                <a:lnTo>
                                  <a:pt x="375" y="2357"/>
                                </a:lnTo>
                                <a:lnTo>
                                  <a:pt x="402" y="2382"/>
                                </a:lnTo>
                                <a:lnTo>
                                  <a:pt x="427" y="2407"/>
                                </a:lnTo>
                                <a:lnTo>
                                  <a:pt x="453" y="2431"/>
                                </a:lnTo>
                                <a:lnTo>
                                  <a:pt x="479" y="2454"/>
                                </a:lnTo>
                                <a:lnTo>
                                  <a:pt x="506" y="2477"/>
                                </a:lnTo>
                                <a:lnTo>
                                  <a:pt x="534" y="2498"/>
                                </a:lnTo>
                                <a:lnTo>
                                  <a:pt x="561" y="2520"/>
                                </a:lnTo>
                                <a:lnTo>
                                  <a:pt x="589" y="2541"/>
                                </a:lnTo>
                                <a:lnTo>
                                  <a:pt x="617" y="2562"/>
                                </a:lnTo>
                                <a:lnTo>
                                  <a:pt x="643" y="2581"/>
                                </a:lnTo>
                                <a:lnTo>
                                  <a:pt x="672" y="2599"/>
                                </a:lnTo>
                                <a:lnTo>
                                  <a:pt x="700" y="2618"/>
                                </a:lnTo>
                                <a:lnTo>
                                  <a:pt x="728" y="2636"/>
                                </a:lnTo>
                                <a:lnTo>
                                  <a:pt x="756" y="2652"/>
                                </a:lnTo>
                                <a:lnTo>
                                  <a:pt x="786" y="2670"/>
                                </a:lnTo>
                                <a:lnTo>
                                  <a:pt x="815" y="2685"/>
                                </a:lnTo>
                                <a:lnTo>
                                  <a:pt x="843" y="2701"/>
                                </a:lnTo>
                                <a:lnTo>
                                  <a:pt x="871" y="2715"/>
                                </a:lnTo>
                                <a:lnTo>
                                  <a:pt x="899" y="2731"/>
                                </a:lnTo>
                                <a:lnTo>
                                  <a:pt x="929" y="2744"/>
                                </a:lnTo>
                                <a:lnTo>
                                  <a:pt x="957" y="2758"/>
                                </a:lnTo>
                                <a:lnTo>
                                  <a:pt x="986" y="2772"/>
                                </a:lnTo>
                                <a:lnTo>
                                  <a:pt x="1014" y="2784"/>
                                </a:lnTo>
                                <a:lnTo>
                                  <a:pt x="1042" y="2797"/>
                                </a:lnTo>
                                <a:lnTo>
                                  <a:pt x="1072" y="2807"/>
                                </a:lnTo>
                                <a:lnTo>
                                  <a:pt x="1100" y="2819"/>
                                </a:lnTo>
                                <a:lnTo>
                                  <a:pt x="1129" y="2830"/>
                                </a:lnTo>
                                <a:lnTo>
                                  <a:pt x="1157" y="2841"/>
                                </a:lnTo>
                                <a:lnTo>
                                  <a:pt x="1185" y="2849"/>
                                </a:lnTo>
                                <a:lnTo>
                                  <a:pt x="1213" y="2860"/>
                                </a:lnTo>
                                <a:lnTo>
                                  <a:pt x="1241" y="2869"/>
                                </a:lnTo>
                                <a:lnTo>
                                  <a:pt x="1268" y="2878"/>
                                </a:lnTo>
                                <a:lnTo>
                                  <a:pt x="1296" y="2887"/>
                                </a:lnTo>
                                <a:lnTo>
                                  <a:pt x="1324" y="2894"/>
                                </a:lnTo>
                                <a:lnTo>
                                  <a:pt x="1353" y="2902"/>
                                </a:lnTo>
                                <a:lnTo>
                                  <a:pt x="1379" y="2909"/>
                                </a:lnTo>
                                <a:lnTo>
                                  <a:pt x="1407" y="2916"/>
                                </a:lnTo>
                                <a:lnTo>
                                  <a:pt x="1435" y="2924"/>
                                </a:lnTo>
                                <a:lnTo>
                                  <a:pt x="1462" y="2931"/>
                                </a:lnTo>
                                <a:lnTo>
                                  <a:pt x="1490" y="2936"/>
                                </a:lnTo>
                                <a:lnTo>
                                  <a:pt x="1517" y="2943"/>
                                </a:lnTo>
                                <a:lnTo>
                                  <a:pt x="1543" y="2948"/>
                                </a:lnTo>
                                <a:lnTo>
                                  <a:pt x="1571" y="2954"/>
                                </a:lnTo>
                                <a:lnTo>
                                  <a:pt x="1598" y="2959"/>
                                </a:lnTo>
                                <a:lnTo>
                                  <a:pt x="1624" y="2962"/>
                                </a:lnTo>
                                <a:lnTo>
                                  <a:pt x="1652" y="2968"/>
                                </a:lnTo>
                                <a:lnTo>
                                  <a:pt x="1679" y="2971"/>
                                </a:lnTo>
                                <a:lnTo>
                                  <a:pt x="1705" y="2976"/>
                                </a:lnTo>
                                <a:lnTo>
                                  <a:pt x="1732" y="2980"/>
                                </a:lnTo>
                                <a:lnTo>
                                  <a:pt x="1758" y="2984"/>
                                </a:lnTo>
                                <a:lnTo>
                                  <a:pt x="1785" y="2985"/>
                                </a:lnTo>
                                <a:lnTo>
                                  <a:pt x="1811" y="2989"/>
                                </a:lnTo>
                                <a:lnTo>
                                  <a:pt x="1838" y="2992"/>
                                </a:lnTo>
                                <a:lnTo>
                                  <a:pt x="1864" y="2994"/>
                                </a:lnTo>
                                <a:lnTo>
                                  <a:pt x="1891" y="2996"/>
                                </a:lnTo>
                                <a:lnTo>
                                  <a:pt x="1917" y="2998"/>
                                </a:lnTo>
                                <a:lnTo>
                                  <a:pt x="1943" y="2999"/>
                                </a:lnTo>
                                <a:lnTo>
                                  <a:pt x="1970" y="3001"/>
                                </a:lnTo>
                                <a:lnTo>
                                  <a:pt x="1996" y="3003"/>
                                </a:lnTo>
                                <a:lnTo>
                                  <a:pt x="2023" y="3003"/>
                                </a:lnTo>
                                <a:lnTo>
                                  <a:pt x="2049" y="3005"/>
                                </a:lnTo>
                                <a:lnTo>
                                  <a:pt x="2076" y="3005"/>
                                </a:lnTo>
                                <a:lnTo>
                                  <a:pt x="2102" y="3005"/>
                                </a:lnTo>
                                <a:lnTo>
                                  <a:pt x="2129" y="3006"/>
                                </a:lnTo>
                                <a:lnTo>
                                  <a:pt x="2129" y="3006"/>
                                </a:lnTo>
                                <a:lnTo>
                                  <a:pt x="2129" y="3006"/>
                                </a:lnTo>
                                <a:lnTo>
                                  <a:pt x="2153" y="3005"/>
                                </a:lnTo>
                                <a:lnTo>
                                  <a:pt x="2180" y="3005"/>
                                </a:lnTo>
                                <a:lnTo>
                                  <a:pt x="2206" y="3005"/>
                                </a:lnTo>
                                <a:lnTo>
                                  <a:pt x="2233" y="3003"/>
                                </a:lnTo>
                                <a:lnTo>
                                  <a:pt x="2259" y="3003"/>
                                </a:lnTo>
                                <a:lnTo>
                                  <a:pt x="2286" y="3001"/>
                                </a:lnTo>
                                <a:lnTo>
                                  <a:pt x="2312" y="2999"/>
                                </a:lnTo>
                                <a:lnTo>
                                  <a:pt x="2339" y="2998"/>
                                </a:lnTo>
                                <a:lnTo>
                                  <a:pt x="2365" y="2996"/>
                                </a:lnTo>
                                <a:lnTo>
                                  <a:pt x="2392" y="2994"/>
                                </a:lnTo>
                                <a:lnTo>
                                  <a:pt x="2418" y="2992"/>
                                </a:lnTo>
                                <a:lnTo>
                                  <a:pt x="2444" y="2989"/>
                                </a:lnTo>
                                <a:lnTo>
                                  <a:pt x="2471" y="2985"/>
                                </a:lnTo>
                                <a:lnTo>
                                  <a:pt x="2497" y="2984"/>
                                </a:lnTo>
                                <a:lnTo>
                                  <a:pt x="2524" y="2980"/>
                                </a:lnTo>
                                <a:lnTo>
                                  <a:pt x="2550" y="2976"/>
                                </a:lnTo>
                                <a:lnTo>
                                  <a:pt x="2577" y="2971"/>
                                </a:lnTo>
                                <a:lnTo>
                                  <a:pt x="2603" y="2968"/>
                                </a:lnTo>
                                <a:lnTo>
                                  <a:pt x="2631" y="2962"/>
                                </a:lnTo>
                                <a:lnTo>
                                  <a:pt x="2658" y="2959"/>
                                </a:lnTo>
                                <a:lnTo>
                                  <a:pt x="2684" y="2954"/>
                                </a:lnTo>
                                <a:lnTo>
                                  <a:pt x="2713" y="2948"/>
                                </a:lnTo>
                                <a:lnTo>
                                  <a:pt x="2739" y="2943"/>
                                </a:lnTo>
                                <a:lnTo>
                                  <a:pt x="2765" y="2936"/>
                                </a:lnTo>
                                <a:lnTo>
                                  <a:pt x="2794" y="2931"/>
                                </a:lnTo>
                                <a:lnTo>
                                  <a:pt x="2820" y="2924"/>
                                </a:lnTo>
                                <a:lnTo>
                                  <a:pt x="2848" y="2916"/>
                                </a:lnTo>
                                <a:lnTo>
                                  <a:pt x="2877" y="2909"/>
                                </a:lnTo>
                                <a:lnTo>
                                  <a:pt x="2903" y="2902"/>
                                </a:lnTo>
                                <a:lnTo>
                                  <a:pt x="2931" y="2894"/>
                                </a:lnTo>
                                <a:lnTo>
                                  <a:pt x="2959" y="2887"/>
                                </a:lnTo>
                                <a:lnTo>
                                  <a:pt x="2988" y="2878"/>
                                </a:lnTo>
                                <a:lnTo>
                                  <a:pt x="3014" y="2869"/>
                                </a:lnTo>
                                <a:lnTo>
                                  <a:pt x="3042" y="2860"/>
                                </a:lnTo>
                                <a:lnTo>
                                  <a:pt x="3071" y="2849"/>
                                </a:lnTo>
                                <a:lnTo>
                                  <a:pt x="3099" y="2841"/>
                                </a:lnTo>
                                <a:lnTo>
                                  <a:pt x="3127" y="2830"/>
                                </a:lnTo>
                                <a:lnTo>
                                  <a:pt x="3155" y="2819"/>
                                </a:lnTo>
                                <a:lnTo>
                                  <a:pt x="3183" y="2807"/>
                                </a:lnTo>
                                <a:lnTo>
                                  <a:pt x="3213" y="2797"/>
                                </a:lnTo>
                                <a:lnTo>
                                  <a:pt x="3242" y="2784"/>
                                </a:lnTo>
                                <a:lnTo>
                                  <a:pt x="3270" y="2772"/>
                                </a:lnTo>
                                <a:lnTo>
                                  <a:pt x="3298" y="2758"/>
                                </a:lnTo>
                                <a:lnTo>
                                  <a:pt x="3326" y="2744"/>
                                </a:lnTo>
                                <a:lnTo>
                                  <a:pt x="3356" y="2731"/>
                                </a:lnTo>
                                <a:lnTo>
                                  <a:pt x="3385" y="2715"/>
                                </a:lnTo>
                                <a:lnTo>
                                  <a:pt x="3413" y="2701"/>
                                </a:lnTo>
                                <a:lnTo>
                                  <a:pt x="3441" y="2685"/>
                                </a:lnTo>
                                <a:lnTo>
                                  <a:pt x="3469" y="2670"/>
                                </a:lnTo>
                                <a:lnTo>
                                  <a:pt x="3499" y="2652"/>
                                </a:lnTo>
                                <a:lnTo>
                                  <a:pt x="3527" y="2636"/>
                                </a:lnTo>
                                <a:lnTo>
                                  <a:pt x="3556" y="2618"/>
                                </a:lnTo>
                                <a:lnTo>
                                  <a:pt x="3584" y="2599"/>
                                </a:lnTo>
                                <a:lnTo>
                                  <a:pt x="3612" y="2581"/>
                                </a:lnTo>
                                <a:lnTo>
                                  <a:pt x="3639" y="2562"/>
                                </a:lnTo>
                                <a:lnTo>
                                  <a:pt x="3667" y="2541"/>
                                </a:lnTo>
                                <a:lnTo>
                                  <a:pt x="3695" y="2520"/>
                                </a:lnTo>
                                <a:lnTo>
                                  <a:pt x="3721" y="2498"/>
                                </a:lnTo>
                                <a:lnTo>
                                  <a:pt x="3750" y="2477"/>
                                </a:lnTo>
                                <a:lnTo>
                                  <a:pt x="3776" y="2454"/>
                                </a:lnTo>
                                <a:lnTo>
                                  <a:pt x="3803" y="2431"/>
                                </a:lnTo>
                                <a:lnTo>
                                  <a:pt x="3829" y="2407"/>
                                </a:lnTo>
                                <a:lnTo>
                                  <a:pt x="3854" y="2382"/>
                                </a:lnTo>
                                <a:lnTo>
                                  <a:pt x="3880" y="2357"/>
                                </a:lnTo>
                                <a:lnTo>
                                  <a:pt x="3905" y="2331"/>
                                </a:lnTo>
                                <a:lnTo>
                                  <a:pt x="3928" y="2304"/>
                                </a:lnTo>
                                <a:lnTo>
                                  <a:pt x="3953" y="2278"/>
                                </a:lnTo>
                                <a:lnTo>
                                  <a:pt x="3975" y="2250"/>
                                </a:lnTo>
                                <a:lnTo>
                                  <a:pt x="3998" y="2222"/>
                                </a:lnTo>
                                <a:lnTo>
                                  <a:pt x="4020" y="2192"/>
                                </a:lnTo>
                                <a:lnTo>
                                  <a:pt x="4041" y="2162"/>
                                </a:lnTo>
                                <a:lnTo>
                                  <a:pt x="4062" y="2132"/>
                                </a:lnTo>
                                <a:lnTo>
                                  <a:pt x="4081" y="2100"/>
                                </a:lnTo>
                                <a:lnTo>
                                  <a:pt x="4101" y="2068"/>
                                </a:lnTo>
                                <a:lnTo>
                                  <a:pt x="4118" y="2036"/>
                                </a:lnTo>
                                <a:lnTo>
                                  <a:pt x="4136" y="2003"/>
                                </a:lnTo>
                                <a:lnTo>
                                  <a:pt x="4152" y="1969"/>
                                </a:lnTo>
                                <a:lnTo>
                                  <a:pt x="4166" y="1936"/>
                                </a:lnTo>
                                <a:lnTo>
                                  <a:pt x="4180" y="1902"/>
                                </a:lnTo>
                                <a:lnTo>
                                  <a:pt x="4194" y="1867"/>
                                </a:lnTo>
                                <a:lnTo>
                                  <a:pt x="4205" y="1832"/>
                                </a:lnTo>
                                <a:lnTo>
                                  <a:pt x="4215" y="1796"/>
                                </a:lnTo>
                                <a:lnTo>
                                  <a:pt x="4226" y="1761"/>
                                </a:lnTo>
                                <a:lnTo>
                                  <a:pt x="4233" y="1724"/>
                                </a:lnTo>
                                <a:lnTo>
                                  <a:pt x="4240" y="1687"/>
                                </a:lnTo>
                                <a:lnTo>
                                  <a:pt x="4247" y="1650"/>
                                </a:lnTo>
                                <a:lnTo>
                                  <a:pt x="4251" y="1615"/>
                                </a:lnTo>
                                <a:lnTo>
                                  <a:pt x="4254" y="1578"/>
                                </a:lnTo>
                                <a:lnTo>
                                  <a:pt x="4256" y="1541"/>
                                </a:lnTo>
                                <a:lnTo>
                                  <a:pt x="4256" y="1504"/>
                                </a:lnTo>
                                <a:lnTo>
                                  <a:pt x="4258" y="1504"/>
                                </a:lnTo>
                                <a:lnTo>
                                  <a:pt x="4256" y="1465"/>
                                </a:lnTo>
                                <a:lnTo>
                                  <a:pt x="4254" y="1428"/>
                                </a:lnTo>
                                <a:lnTo>
                                  <a:pt x="4251" y="1391"/>
                                </a:lnTo>
                                <a:lnTo>
                                  <a:pt x="4247" y="1355"/>
                                </a:lnTo>
                                <a:lnTo>
                                  <a:pt x="4240" y="1318"/>
                                </a:lnTo>
                                <a:lnTo>
                                  <a:pt x="4233" y="1281"/>
                                </a:lnTo>
                                <a:lnTo>
                                  <a:pt x="4226" y="1244"/>
                                </a:lnTo>
                                <a:lnTo>
                                  <a:pt x="4215" y="1209"/>
                                </a:lnTo>
                                <a:lnTo>
                                  <a:pt x="4205" y="1174"/>
                                </a:lnTo>
                                <a:lnTo>
                                  <a:pt x="4194" y="1138"/>
                                </a:lnTo>
                                <a:lnTo>
                                  <a:pt x="4180" y="1103"/>
                                </a:lnTo>
                                <a:lnTo>
                                  <a:pt x="4166" y="1070"/>
                                </a:lnTo>
                                <a:lnTo>
                                  <a:pt x="4152" y="1036"/>
                                </a:lnTo>
                                <a:lnTo>
                                  <a:pt x="4136" y="1003"/>
                                </a:lnTo>
                                <a:lnTo>
                                  <a:pt x="4118" y="969"/>
                                </a:lnTo>
                                <a:lnTo>
                                  <a:pt x="4101" y="937"/>
                                </a:lnTo>
                                <a:lnTo>
                                  <a:pt x="4081" y="906"/>
                                </a:lnTo>
                                <a:lnTo>
                                  <a:pt x="4062" y="874"/>
                                </a:lnTo>
                                <a:lnTo>
                                  <a:pt x="4041" y="844"/>
                                </a:lnTo>
                                <a:lnTo>
                                  <a:pt x="4020" y="814"/>
                                </a:lnTo>
                                <a:lnTo>
                                  <a:pt x="3998" y="784"/>
                                </a:lnTo>
                                <a:lnTo>
                                  <a:pt x="3975" y="756"/>
                                </a:lnTo>
                                <a:lnTo>
                                  <a:pt x="3953" y="728"/>
                                </a:lnTo>
                                <a:lnTo>
                                  <a:pt x="3928" y="701"/>
                                </a:lnTo>
                                <a:lnTo>
                                  <a:pt x="3905" y="675"/>
                                </a:lnTo>
                                <a:lnTo>
                                  <a:pt x="3880" y="648"/>
                                </a:lnTo>
                                <a:lnTo>
                                  <a:pt x="3854" y="623"/>
                                </a:lnTo>
                                <a:lnTo>
                                  <a:pt x="3829" y="599"/>
                                </a:lnTo>
                                <a:lnTo>
                                  <a:pt x="3803" y="574"/>
                                </a:lnTo>
                                <a:lnTo>
                                  <a:pt x="3776" y="551"/>
                                </a:lnTo>
                                <a:lnTo>
                                  <a:pt x="3750" y="528"/>
                                </a:lnTo>
                                <a:lnTo>
                                  <a:pt x="3721" y="507"/>
                                </a:lnTo>
                                <a:lnTo>
                                  <a:pt x="3695" y="486"/>
                                </a:lnTo>
                                <a:lnTo>
                                  <a:pt x="3667" y="465"/>
                                </a:lnTo>
                                <a:lnTo>
                                  <a:pt x="3639" y="444"/>
                                </a:lnTo>
                                <a:lnTo>
                                  <a:pt x="3612" y="424"/>
                                </a:lnTo>
                                <a:lnTo>
                                  <a:pt x="3584" y="406"/>
                                </a:lnTo>
                                <a:lnTo>
                                  <a:pt x="3556" y="387"/>
                                </a:lnTo>
                                <a:lnTo>
                                  <a:pt x="3527" y="369"/>
                                </a:lnTo>
                                <a:lnTo>
                                  <a:pt x="3499" y="354"/>
                                </a:lnTo>
                                <a:lnTo>
                                  <a:pt x="3469" y="336"/>
                                </a:lnTo>
                                <a:lnTo>
                                  <a:pt x="3441" y="320"/>
                                </a:lnTo>
                                <a:lnTo>
                                  <a:pt x="3413" y="304"/>
                                </a:lnTo>
                                <a:lnTo>
                                  <a:pt x="3385" y="290"/>
                                </a:lnTo>
                                <a:lnTo>
                                  <a:pt x="3356" y="274"/>
                                </a:lnTo>
                                <a:lnTo>
                                  <a:pt x="3326" y="262"/>
                                </a:lnTo>
                                <a:lnTo>
                                  <a:pt x="3298" y="248"/>
                                </a:lnTo>
                                <a:lnTo>
                                  <a:pt x="3270" y="234"/>
                                </a:lnTo>
                                <a:lnTo>
                                  <a:pt x="3242" y="221"/>
                                </a:lnTo>
                                <a:lnTo>
                                  <a:pt x="3213" y="209"/>
                                </a:lnTo>
                                <a:lnTo>
                                  <a:pt x="3183" y="198"/>
                                </a:lnTo>
                                <a:lnTo>
                                  <a:pt x="3155" y="186"/>
                                </a:lnTo>
                                <a:lnTo>
                                  <a:pt x="3127" y="175"/>
                                </a:lnTo>
                                <a:lnTo>
                                  <a:pt x="3099" y="165"/>
                                </a:lnTo>
                                <a:lnTo>
                                  <a:pt x="3071" y="156"/>
                                </a:lnTo>
                                <a:lnTo>
                                  <a:pt x="3042" y="145"/>
                                </a:lnTo>
                                <a:lnTo>
                                  <a:pt x="3014" y="137"/>
                                </a:lnTo>
                                <a:lnTo>
                                  <a:pt x="2988" y="128"/>
                                </a:lnTo>
                                <a:lnTo>
                                  <a:pt x="2959" y="119"/>
                                </a:lnTo>
                                <a:lnTo>
                                  <a:pt x="2931" y="112"/>
                                </a:lnTo>
                                <a:lnTo>
                                  <a:pt x="2903" y="103"/>
                                </a:lnTo>
                                <a:lnTo>
                                  <a:pt x="2877" y="96"/>
                                </a:lnTo>
                                <a:lnTo>
                                  <a:pt x="2848" y="89"/>
                                </a:lnTo>
                                <a:lnTo>
                                  <a:pt x="2820" y="82"/>
                                </a:lnTo>
                                <a:lnTo>
                                  <a:pt x="2794" y="75"/>
                                </a:lnTo>
                                <a:lnTo>
                                  <a:pt x="2765" y="70"/>
                                </a:lnTo>
                                <a:lnTo>
                                  <a:pt x="2739" y="63"/>
                                </a:lnTo>
                                <a:lnTo>
                                  <a:pt x="2713" y="57"/>
                                </a:lnTo>
                                <a:lnTo>
                                  <a:pt x="2684" y="52"/>
                                </a:lnTo>
                                <a:lnTo>
                                  <a:pt x="2658" y="47"/>
                                </a:lnTo>
                                <a:lnTo>
                                  <a:pt x="2631" y="43"/>
                                </a:lnTo>
                                <a:lnTo>
                                  <a:pt x="2603" y="38"/>
                                </a:lnTo>
                                <a:lnTo>
                                  <a:pt x="2577" y="34"/>
                                </a:lnTo>
                                <a:lnTo>
                                  <a:pt x="2550" y="29"/>
                                </a:lnTo>
                                <a:lnTo>
                                  <a:pt x="2524" y="25"/>
                                </a:lnTo>
                                <a:lnTo>
                                  <a:pt x="2497" y="22"/>
                                </a:lnTo>
                                <a:lnTo>
                                  <a:pt x="2471" y="20"/>
                                </a:lnTo>
                                <a:lnTo>
                                  <a:pt x="2444" y="17"/>
                                </a:lnTo>
                                <a:lnTo>
                                  <a:pt x="2418" y="13"/>
                                </a:lnTo>
                                <a:lnTo>
                                  <a:pt x="2392" y="11"/>
                                </a:lnTo>
                                <a:lnTo>
                                  <a:pt x="2365" y="10"/>
                                </a:lnTo>
                                <a:lnTo>
                                  <a:pt x="2339" y="8"/>
                                </a:lnTo>
                                <a:lnTo>
                                  <a:pt x="2312" y="6"/>
                                </a:lnTo>
                                <a:lnTo>
                                  <a:pt x="2286" y="4"/>
                                </a:lnTo>
                                <a:lnTo>
                                  <a:pt x="2259" y="3"/>
                                </a:lnTo>
                                <a:lnTo>
                                  <a:pt x="2233" y="3"/>
                                </a:lnTo>
                                <a:lnTo>
                                  <a:pt x="2206" y="1"/>
                                </a:lnTo>
                                <a:lnTo>
                                  <a:pt x="2180" y="1"/>
                                </a:lnTo>
                                <a:lnTo>
                                  <a:pt x="2153" y="1"/>
                                </a:lnTo>
                                <a:lnTo>
                                  <a:pt x="2129" y="1"/>
                                </a:lnTo>
                              </a:path>
                            </a:pathLst>
                          </a:custGeom>
                          <a:ln w="9360">
                            <a:solidFill>
                              <a:srgbClr val="000000"/>
                            </a:solidFill>
                            <a:round/>
                          </a:ln>
                        </wps:spPr>
                        <wps:bodyPr/>
                      </wps:wsp>
                    </wpg:wgp>
                  </a:graphicData>
                </a:graphic>
              </wp:anchor>
            </w:drawing>
          </mc:Choice>
          <mc:Fallback>
            <w:pict>
              <v:group id="shape_0" style="position:absolute;margin-left:262.9pt;margin-top:7.1pt;width:120.65pt;height:85.15pt" coordorigin="5258,142" coordsize="2413,1703">
                <v:shape id="shape_0" stroked="f" o:allowincell="f" style="position:absolute;left:5611;top:391;width:17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Альтернативы планов из модели Стюарт</w:t>
                        </w:r>
                      </w:p>
                    </w:txbxContent>
                  </v:textbox>
                  <v:fill o:detectmouseclick="t" on="false"/>
                  <v:stroke color="#3465a4" joinstyle="round" endcap="flat"/>
                  <w10:wrap type="none"/>
                </v:shape>
                <v:shape id="shape_0" coordsize="4259,3006" path="m2129,0l2129,0l2102,0l2076,0l2049,0l2023,2l1996,2l1970,3l1943,5l1917,7l1891,9l1864,10l1838,12l1811,16l1785,19l1758,21l1732,24l1705,28l1679,33l1652,37l1624,42l1598,46l1571,51l1543,56l1517,62l1490,69l1462,74l1435,81l1407,88l1379,95l1353,102l1324,111l1296,118l1268,127l1241,136l1213,144l1185,155l1157,164l1129,174l1100,185l1072,197l1042,208l1014,220l986,233l957,247l929,261l899,273l871,289l843,303l815,319l786,335l756,353l728,368l700,386l672,405l643,423l617,443l589,464l561,485l534,506l506,527l479,550l453,573l427,598l402,622l375,647l351,674l328,700l303,727l280,755l257,783l236,813l215,843l194,873l174,905l155,936l137,968l120,1002l104,1035l90,1069l76,1102l61,1137l51,1173l40,1208l30,1243l23,1280l16,1317l8,1354l5,1390l1,1427l0,1464l0,1501l0,1503l0,1540l1,1577l5,1614l8,1649l16,1686l23,1723l30,1760l40,1795l51,1831l61,1866l76,1901l90,1935l104,1968l120,2002l137,2035l155,2067l174,2099l194,2131l215,2161l236,2191l257,2221l280,2249l303,2277l328,2303l351,2330l375,2356l402,2381l427,2406l453,2430l479,2453l506,2476l534,2497l561,2519l589,2540l617,2561l643,2580l672,2598l700,2617l728,2635l756,2651l786,2669l815,2684l843,2700l871,2714l899,2730l929,2743l957,2757l986,2771l1014,2783l1042,2796l1072,2806l1100,2818l1129,2829l1157,2840l1185,2848l1213,2859l1241,2868l1268,2877l1296,2886l1324,2893l1353,2901l1379,2908l1407,2915l1435,2923l1462,2930l1490,2935l1517,2942l1543,2947l1571,2953l1598,2958l1624,2961l1652,2967l1679,2970l1705,2975l1732,2979l1758,2983l1785,2984l1811,2988l1838,2991l1864,2993l1891,2995l1917,2997l1943,2998l1970,3000l1996,3002l2023,3002l2049,3004l2076,3004l2102,3004l2129,3005l2129,3005l2129,3005l2153,3004l2180,3004l2206,3004l2233,3002l2259,3002l2286,3000l2312,2998l2339,2997l2365,2995l2392,2993l2418,2991l2444,2988l2471,2984l2497,2983l2524,2979l2550,2975l2577,2970l2603,2967l2631,2961l2658,2958l2684,2953l2713,2947l2739,2942l2765,2935l2794,2930l2820,2923l2848,2915l2877,2908l2903,2901l2931,2893l2959,2886l2988,2877l3014,2868l3042,2859l3071,2848l3099,2840l3127,2829l3155,2818l3183,2806l3213,2796l3242,2783l3270,2771l3298,2757l3326,2743l3356,2730l3385,2714l3413,2700l3441,2684l3469,2669l3499,2651l3527,2635l3556,2617l3584,2598l3612,2580l3639,2561l3667,2540l3695,2519l3721,2497l3750,2476l3776,2453l3803,2430l3829,2406l3854,2381l3880,2356l3905,2330l3928,2303l3953,2277l3975,2249l3998,2221l4020,2191l4041,2161l4062,2131l4081,2099l4101,2067l4118,2035l4136,2002l4152,1968l4166,1935l4180,1901l4194,1866l4205,1831l4215,1795l4226,1760l4233,1723l4240,1686l4247,1649l4251,1614l4254,1577l4256,1540l4256,1503l4258,1503l4256,1464l4254,1427l4251,1390l4247,1354l4240,1317l4233,1280l4226,1243l4215,1208l4205,1173l4194,1137l4180,1102l4166,1069l4152,1035l4136,1002l4118,968l4101,936l4081,905l4062,873l4041,843l4020,813l3998,783l3975,755l3953,727l3928,700l3905,674l3880,647l3854,622l3829,598l3803,573l3776,550l3750,527l3721,506l3695,485l3667,464l3639,443l3612,423l3584,405l3556,386l3527,368l3499,353l3469,335l3441,319l3413,303l3385,289l3356,273l3326,261l3298,247l3270,233l3242,220l3213,208l3183,197l3155,185l3127,174l3099,164l3071,155l3042,144l3014,136l2988,127l2959,118l2931,111l2903,102l2877,95l2848,88l2820,81l2794,74l2765,69l2739,62l2713,56l2684,51l2658,46l2631,42l2603,37l2577,33l2550,28l2524,24l2497,21l2471,19l2444,16l2418,12l2392,10l2365,9l2339,7l2312,5l2286,3l2259,2l2233,2l2206,0l2180,0l2153,0l2129,0e" stroked="t" o:allowincell="f" style="position:absolute;left:5258;top:142;width:2413;height:1703">
                  <v:stroke color="black" weight="93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30">
                <wp:simplePos x="0" y="0"/>
                <wp:positionH relativeFrom="column">
                  <wp:posOffset>92710</wp:posOffset>
                </wp:positionH>
                <wp:positionV relativeFrom="paragraph">
                  <wp:posOffset>2795905</wp:posOffset>
                </wp:positionV>
                <wp:extent cx="1442720" cy="1082040"/>
                <wp:effectExtent l="5080" t="5080" r="5080" b="5080"/>
                <wp:wrapNone/>
                <wp:docPr id="185" name=""/>
                <a:graphic xmlns:a="http://schemas.openxmlformats.org/drawingml/2006/main">
                  <a:graphicData uri="http://schemas.microsoft.com/office/word/2010/wordprocessingGroup">
                    <wpg:wgp>
                      <wpg:cNvGrpSpPr/>
                      <wpg:grpSpPr>
                        <a:xfrm>
                          <a:off x="0" y="0"/>
                          <a:ext cx="1442880" cy="1082160"/>
                          <a:chOff x="0" y="0"/>
                          <a:chExt cx="1442880" cy="1082160"/>
                        </a:xfrm>
                      </wpg:grpSpPr>
                      <wps:wsp>
                        <wps:cNvSpPr txBox="1"/>
                        <wps:spPr>
                          <a:xfrm>
                            <a:off x="210960" y="158040"/>
                            <a:ext cx="102060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рганизуем процесс ____ _____________</w:t>
                              </w:r>
                            </w:p>
                          </w:txbxContent>
                        </wps:txbx>
                        <wps:bodyPr wrap="square" lIns="35640" rIns="35640" tIns="17640" bIns="17640" anchor="t">
                          <a:noAutofit/>
                        </wps:bodyPr>
                      </wps:wsp>
                      <wps:wsp>
                        <wps:cNvSpPr/>
                        <wps:spPr>
                          <a:xfrm>
                            <a:off x="0" y="0"/>
                            <a:ext cx="1442880" cy="1082160"/>
                          </a:xfrm>
                          <a:custGeom>
                            <a:avLst/>
                            <a:gdLst/>
                            <a:ahLst/>
                            <a:rect l="0" t="0" r="r" b="b"/>
                            <a:pathLst>
                              <a:path fill="none" w="4008" h="3006">
                                <a:moveTo>
                                  <a:pt x="2003" y="0"/>
                                </a:moveTo>
                                <a:lnTo>
                                  <a:pt x="2003" y="0"/>
                                </a:lnTo>
                                <a:lnTo>
                                  <a:pt x="1977" y="0"/>
                                </a:lnTo>
                                <a:lnTo>
                                  <a:pt x="1951" y="0"/>
                                </a:lnTo>
                                <a:lnTo>
                                  <a:pt x="1924" y="0"/>
                                </a:lnTo>
                                <a:lnTo>
                                  <a:pt x="1898" y="2"/>
                                </a:lnTo>
                                <a:lnTo>
                                  <a:pt x="1871" y="2"/>
                                </a:lnTo>
                                <a:lnTo>
                                  <a:pt x="1845" y="4"/>
                                </a:lnTo>
                                <a:lnTo>
                                  <a:pt x="1818" y="6"/>
                                </a:lnTo>
                                <a:lnTo>
                                  <a:pt x="1792" y="7"/>
                                </a:lnTo>
                                <a:lnTo>
                                  <a:pt x="1765" y="9"/>
                                </a:lnTo>
                                <a:lnTo>
                                  <a:pt x="1741" y="13"/>
                                </a:lnTo>
                                <a:lnTo>
                                  <a:pt x="1714" y="14"/>
                                </a:lnTo>
                                <a:lnTo>
                                  <a:pt x="1688" y="18"/>
                                </a:lnTo>
                                <a:lnTo>
                                  <a:pt x="1661" y="21"/>
                                </a:lnTo>
                                <a:lnTo>
                                  <a:pt x="1635" y="25"/>
                                </a:lnTo>
                                <a:lnTo>
                                  <a:pt x="1608" y="28"/>
                                </a:lnTo>
                                <a:lnTo>
                                  <a:pt x="1582" y="34"/>
                                </a:lnTo>
                                <a:lnTo>
                                  <a:pt x="1555" y="37"/>
                                </a:lnTo>
                                <a:lnTo>
                                  <a:pt x="1529" y="43"/>
                                </a:lnTo>
                                <a:lnTo>
                                  <a:pt x="1501" y="48"/>
                                </a:lnTo>
                                <a:lnTo>
                                  <a:pt x="1474" y="53"/>
                                </a:lnTo>
                                <a:lnTo>
                                  <a:pt x="1448" y="58"/>
                                </a:lnTo>
                                <a:lnTo>
                                  <a:pt x="1421" y="64"/>
                                </a:lnTo>
                                <a:lnTo>
                                  <a:pt x="1395" y="71"/>
                                </a:lnTo>
                                <a:lnTo>
                                  <a:pt x="1368" y="76"/>
                                </a:lnTo>
                                <a:lnTo>
                                  <a:pt x="1340" y="83"/>
                                </a:lnTo>
                                <a:lnTo>
                                  <a:pt x="1314" y="90"/>
                                </a:lnTo>
                                <a:lnTo>
                                  <a:pt x="1287" y="99"/>
                                </a:lnTo>
                                <a:lnTo>
                                  <a:pt x="1261" y="106"/>
                                </a:lnTo>
                                <a:lnTo>
                                  <a:pt x="1233" y="115"/>
                                </a:lnTo>
                                <a:lnTo>
                                  <a:pt x="1206" y="124"/>
                                </a:lnTo>
                                <a:lnTo>
                                  <a:pt x="1180" y="133"/>
                                </a:lnTo>
                                <a:lnTo>
                                  <a:pt x="1151" y="141"/>
                                </a:lnTo>
                                <a:lnTo>
                                  <a:pt x="1125" y="152"/>
                                </a:lnTo>
                                <a:lnTo>
                                  <a:pt x="1099" y="161"/>
                                </a:lnTo>
                                <a:lnTo>
                                  <a:pt x="1070" y="171"/>
                                </a:lnTo>
                                <a:lnTo>
                                  <a:pt x="1044" y="182"/>
                                </a:lnTo>
                                <a:lnTo>
                                  <a:pt x="1017" y="194"/>
                                </a:lnTo>
                                <a:lnTo>
                                  <a:pt x="989" y="205"/>
                                </a:lnTo>
                                <a:lnTo>
                                  <a:pt x="963" y="217"/>
                                </a:lnTo>
                                <a:lnTo>
                                  <a:pt x="935" y="230"/>
                                </a:lnTo>
                                <a:lnTo>
                                  <a:pt x="908" y="244"/>
                                </a:lnTo>
                                <a:lnTo>
                                  <a:pt x="882" y="256"/>
                                </a:lnTo>
                                <a:lnTo>
                                  <a:pt x="853" y="270"/>
                                </a:lnTo>
                                <a:lnTo>
                                  <a:pt x="827" y="284"/>
                                </a:lnTo>
                                <a:lnTo>
                                  <a:pt x="800" y="300"/>
                                </a:lnTo>
                                <a:lnTo>
                                  <a:pt x="774" y="316"/>
                                </a:lnTo>
                                <a:lnTo>
                                  <a:pt x="748" y="332"/>
                                </a:lnTo>
                                <a:lnTo>
                                  <a:pt x="719" y="348"/>
                                </a:lnTo>
                                <a:lnTo>
                                  <a:pt x="693" y="364"/>
                                </a:lnTo>
                                <a:lnTo>
                                  <a:pt x="666" y="381"/>
                                </a:lnTo>
                                <a:lnTo>
                                  <a:pt x="642" y="399"/>
                                </a:lnTo>
                                <a:lnTo>
                                  <a:pt x="615" y="418"/>
                                </a:lnTo>
                                <a:lnTo>
                                  <a:pt x="589" y="438"/>
                                </a:lnTo>
                                <a:lnTo>
                                  <a:pt x="564" y="457"/>
                                </a:lnTo>
                                <a:lnTo>
                                  <a:pt x="538" y="476"/>
                                </a:lnTo>
                                <a:lnTo>
                                  <a:pt x="513" y="498"/>
                                </a:lnTo>
                                <a:lnTo>
                                  <a:pt x="488" y="519"/>
                                </a:lnTo>
                                <a:lnTo>
                                  <a:pt x="464" y="540"/>
                                </a:lnTo>
                                <a:lnTo>
                                  <a:pt x="439" y="563"/>
                                </a:lnTo>
                                <a:lnTo>
                                  <a:pt x="414" y="586"/>
                                </a:lnTo>
                                <a:lnTo>
                                  <a:pt x="391" y="609"/>
                                </a:lnTo>
                                <a:lnTo>
                                  <a:pt x="368" y="633"/>
                                </a:lnTo>
                                <a:lnTo>
                                  <a:pt x="345" y="658"/>
                                </a:lnTo>
                                <a:lnTo>
                                  <a:pt x="322" y="683"/>
                                </a:lnTo>
                                <a:lnTo>
                                  <a:pt x="301" y="709"/>
                                </a:lnTo>
                                <a:lnTo>
                                  <a:pt x="280" y="736"/>
                                </a:lnTo>
                                <a:lnTo>
                                  <a:pt x="259" y="762"/>
                                </a:lnTo>
                                <a:lnTo>
                                  <a:pt x="238" y="789"/>
                                </a:lnTo>
                                <a:lnTo>
                                  <a:pt x="218" y="817"/>
                                </a:lnTo>
                                <a:lnTo>
                                  <a:pt x="199" y="847"/>
                                </a:lnTo>
                                <a:lnTo>
                                  <a:pt x="181" y="875"/>
                                </a:lnTo>
                                <a:lnTo>
                                  <a:pt x="164" y="905"/>
                                </a:lnTo>
                                <a:lnTo>
                                  <a:pt x="148" y="935"/>
                                </a:lnTo>
                                <a:lnTo>
                                  <a:pt x="130" y="965"/>
                                </a:lnTo>
                                <a:lnTo>
                                  <a:pt x="116" y="997"/>
                                </a:lnTo>
                                <a:lnTo>
                                  <a:pt x="102" y="1029"/>
                                </a:lnTo>
                                <a:lnTo>
                                  <a:pt x="88" y="1060"/>
                                </a:lnTo>
                                <a:lnTo>
                                  <a:pt x="76" y="1092"/>
                                </a:lnTo>
                                <a:lnTo>
                                  <a:pt x="63" y="1126"/>
                                </a:lnTo>
                                <a:lnTo>
                                  <a:pt x="53" y="1159"/>
                                </a:lnTo>
                                <a:lnTo>
                                  <a:pt x="42" y="1191"/>
                                </a:lnTo>
                                <a:lnTo>
                                  <a:pt x="33" y="1226"/>
                                </a:lnTo>
                                <a:lnTo>
                                  <a:pt x="24" y="1260"/>
                                </a:lnTo>
                                <a:lnTo>
                                  <a:pt x="17" y="1293"/>
                                </a:lnTo>
                                <a:lnTo>
                                  <a:pt x="12" y="1328"/>
                                </a:lnTo>
                                <a:lnTo>
                                  <a:pt x="7" y="1362"/>
                                </a:lnTo>
                                <a:lnTo>
                                  <a:pt x="3" y="1397"/>
                                </a:lnTo>
                                <a:lnTo>
                                  <a:pt x="1" y="1432"/>
                                </a:lnTo>
                                <a:lnTo>
                                  <a:pt x="0" y="1468"/>
                                </a:lnTo>
                                <a:lnTo>
                                  <a:pt x="0" y="1501"/>
                                </a:lnTo>
                                <a:lnTo>
                                  <a:pt x="0" y="1503"/>
                                </a:lnTo>
                                <a:lnTo>
                                  <a:pt x="0" y="1537"/>
                                </a:lnTo>
                                <a:lnTo>
                                  <a:pt x="1" y="1572"/>
                                </a:lnTo>
                                <a:lnTo>
                                  <a:pt x="3" y="1607"/>
                                </a:lnTo>
                                <a:lnTo>
                                  <a:pt x="7" y="1642"/>
                                </a:lnTo>
                                <a:lnTo>
                                  <a:pt x="12" y="1676"/>
                                </a:lnTo>
                                <a:lnTo>
                                  <a:pt x="17" y="1711"/>
                                </a:lnTo>
                                <a:lnTo>
                                  <a:pt x="24" y="1745"/>
                                </a:lnTo>
                                <a:lnTo>
                                  <a:pt x="33" y="1778"/>
                                </a:lnTo>
                                <a:lnTo>
                                  <a:pt x="42" y="1813"/>
                                </a:lnTo>
                                <a:lnTo>
                                  <a:pt x="53" y="1845"/>
                                </a:lnTo>
                                <a:lnTo>
                                  <a:pt x="63" y="1879"/>
                                </a:lnTo>
                                <a:lnTo>
                                  <a:pt x="76" y="1912"/>
                                </a:lnTo>
                                <a:lnTo>
                                  <a:pt x="88" y="1944"/>
                                </a:lnTo>
                                <a:lnTo>
                                  <a:pt x="102" y="1976"/>
                                </a:lnTo>
                                <a:lnTo>
                                  <a:pt x="116" y="2008"/>
                                </a:lnTo>
                                <a:lnTo>
                                  <a:pt x="130" y="2039"/>
                                </a:lnTo>
                                <a:lnTo>
                                  <a:pt x="148" y="2069"/>
                                </a:lnTo>
                                <a:lnTo>
                                  <a:pt x="164" y="2099"/>
                                </a:lnTo>
                                <a:lnTo>
                                  <a:pt x="181" y="2129"/>
                                </a:lnTo>
                                <a:lnTo>
                                  <a:pt x="199" y="2157"/>
                                </a:lnTo>
                                <a:lnTo>
                                  <a:pt x="218" y="2187"/>
                                </a:lnTo>
                                <a:lnTo>
                                  <a:pt x="238" y="2216"/>
                                </a:lnTo>
                                <a:lnTo>
                                  <a:pt x="259" y="2242"/>
                                </a:lnTo>
                                <a:lnTo>
                                  <a:pt x="280" y="2269"/>
                                </a:lnTo>
                                <a:lnTo>
                                  <a:pt x="301" y="2295"/>
                                </a:lnTo>
                                <a:lnTo>
                                  <a:pt x="322" y="2321"/>
                                </a:lnTo>
                                <a:lnTo>
                                  <a:pt x="345" y="2346"/>
                                </a:lnTo>
                                <a:lnTo>
                                  <a:pt x="368" y="2371"/>
                                </a:lnTo>
                                <a:lnTo>
                                  <a:pt x="391" y="2396"/>
                                </a:lnTo>
                                <a:lnTo>
                                  <a:pt x="414" y="2419"/>
                                </a:lnTo>
                                <a:lnTo>
                                  <a:pt x="439" y="2441"/>
                                </a:lnTo>
                                <a:lnTo>
                                  <a:pt x="464" y="2464"/>
                                </a:lnTo>
                                <a:lnTo>
                                  <a:pt x="488" y="2486"/>
                                </a:lnTo>
                                <a:lnTo>
                                  <a:pt x="513" y="2507"/>
                                </a:lnTo>
                                <a:lnTo>
                                  <a:pt x="538" y="2528"/>
                                </a:lnTo>
                                <a:lnTo>
                                  <a:pt x="564" y="2547"/>
                                </a:lnTo>
                                <a:lnTo>
                                  <a:pt x="589" y="2567"/>
                                </a:lnTo>
                                <a:lnTo>
                                  <a:pt x="615" y="2586"/>
                                </a:lnTo>
                                <a:lnTo>
                                  <a:pt x="642" y="2605"/>
                                </a:lnTo>
                                <a:lnTo>
                                  <a:pt x="666" y="2623"/>
                                </a:lnTo>
                                <a:lnTo>
                                  <a:pt x="693" y="2641"/>
                                </a:lnTo>
                                <a:lnTo>
                                  <a:pt x="719" y="2657"/>
                                </a:lnTo>
                                <a:lnTo>
                                  <a:pt x="748" y="2673"/>
                                </a:lnTo>
                                <a:lnTo>
                                  <a:pt x="774" y="2688"/>
                                </a:lnTo>
                                <a:lnTo>
                                  <a:pt x="800" y="2704"/>
                                </a:lnTo>
                                <a:lnTo>
                                  <a:pt x="827" y="2720"/>
                                </a:lnTo>
                                <a:lnTo>
                                  <a:pt x="853" y="2734"/>
                                </a:lnTo>
                                <a:lnTo>
                                  <a:pt x="882" y="2748"/>
                                </a:lnTo>
                                <a:lnTo>
                                  <a:pt x="908" y="2761"/>
                                </a:lnTo>
                                <a:lnTo>
                                  <a:pt x="935" y="2775"/>
                                </a:lnTo>
                                <a:lnTo>
                                  <a:pt x="963" y="2787"/>
                                </a:lnTo>
                                <a:lnTo>
                                  <a:pt x="989" y="2800"/>
                                </a:lnTo>
                                <a:lnTo>
                                  <a:pt x="1017" y="2810"/>
                                </a:lnTo>
                                <a:lnTo>
                                  <a:pt x="1044" y="2822"/>
                                </a:lnTo>
                                <a:lnTo>
                                  <a:pt x="1070" y="2833"/>
                                </a:lnTo>
                                <a:lnTo>
                                  <a:pt x="1099" y="2844"/>
                                </a:lnTo>
                                <a:lnTo>
                                  <a:pt x="1125" y="2852"/>
                                </a:lnTo>
                                <a:lnTo>
                                  <a:pt x="1151" y="2863"/>
                                </a:lnTo>
                                <a:lnTo>
                                  <a:pt x="1180" y="2872"/>
                                </a:lnTo>
                                <a:lnTo>
                                  <a:pt x="1206" y="2881"/>
                                </a:lnTo>
                                <a:lnTo>
                                  <a:pt x="1233" y="2889"/>
                                </a:lnTo>
                                <a:lnTo>
                                  <a:pt x="1261" y="2898"/>
                                </a:lnTo>
                                <a:lnTo>
                                  <a:pt x="1287" y="2905"/>
                                </a:lnTo>
                                <a:lnTo>
                                  <a:pt x="1314" y="2914"/>
                                </a:lnTo>
                                <a:lnTo>
                                  <a:pt x="1340" y="2921"/>
                                </a:lnTo>
                                <a:lnTo>
                                  <a:pt x="1368" y="2928"/>
                                </a:lnTo>
                                <a:lnTo>
                                  <a:pt x="1395" y="2934"/>
                                </a:lnTo>
                                <a:lnTo>
                                  <a:pt x="1421" y="2941"/>
                                </a:lnTo>
                                <a:lnTo>
                                  <a:pt x="1448" y="2946"/>
                                </a:lnTo>
                                <a:lnTo>
                                  <a:pt x="1474" y="2951"/>
                                </a:lnTo>
                                <a:lnTo>
                                  <a:pt x="1501" y="2956"/>
                                </a:lnTo>
                                <a:lnTo>
                                  <a:pt x="1529" y="2962"/>
                                </a:lnTo>
                                <a:lnTo>
                                  <a:pt x="1555" y="2967"/>
                                </a:lnTo>
                                <a:lnTo>
                                  <a:pt x="1582" y="2971"/>
                                </a:lnTo>
                                <a:lnTo>
                                  <a:pt x="1608" y="2976"/>
                                </a:lnTo>
                                <a:lnTo>
                                  <a:pt x="1635" y="2979"/>
                                </a:lnTo>
                                <a:lnTo>
                                  <a:pt x="1661" y="2983"/>
                                </a:lnTo>
                                <a:lnTo>
                                  <a:pt x="1688" y="2986"/>
                                </a:lnTo>
                                <a:lnTo>
                                  <a:pt x="1714" y="2990"/>
                                </a:lnTo>
                                <a:lnTo>
                                  <a:pt x="1741" y="2992"/>
                                </a:lnTo>
                                <a:lnTo>
                                  <a:pt x="1765" y="2995"/>
                                </a:lnTo>
                                <a:lnTo>
                                  <a:pt x="1792" y="2997"/>
                                </a:lnTo>
                                <a:lnTo>
                                  <a:pt x="1818" y="2999"/>
                                </a:lnTo>
                                <a:lnTo>
                                  <a:pt x="1845" y="3001"/>
                                </a:lnTo>
                                <a:lnTo>
                                  <a:pt x="1871" y="3002"/>
                                </a:lnTo>
                                <a:lnTo>
                                  <a:pt x="1898" y="3002"/>
                                </a:lnTo>
                                <a:lnTo>
                                  <a:pt x="1924" y="3004"/>
                                </a:lnTo>
                                <a:lnTo>
                                  <a:pt x="1951" y="3004"/>
                                </a:lnTo>
                                <a:lnTo>
                                  <a:pt x="1977" y="3004"/>
                                </a:lnTo>
                                <a:lnTo>
                                  <a:pt x="2003" y="3006"/>
                                </a:lnTo>
                                <a:lnTo>
                                  <a:pt x="2003" y="3006"/>
                                </a:lnTo>
                                <a:lnTo>
                                  <a:pt x="2003" y="3006"/>
                                </a:lnTo>
                                <a:lnTo>
                                  <a:pt x="2028" y="3004"/>
                                </a:lnTo>
                                <a:lnTo>
                                  <a:pt x="2055" y="3004"/>
                                </a:lnTo>
                                <a:lnTo>
                                  <a:pt x="2081" y="3004"/>
                                </a:lnTo>
                                <a:lnTo>
                                  <a:pt x="2108" y="3002"/>
                                </a:lnTo>
                                <a:lnTo>
                                  <a:pt x="2134" y="3002"/>
                                </a:lnTo>
                                <a:lnTo>
                                  <a:pt x="2160" y="3001"/>
                                </a:lnTo>
                                <a:lnTo>
                                  <a:pt x="2187" y="2999"/>
                                </a:lnTo>
                                <a:lnTo>
                                  <a:pt x="2213" y="2997"/>
                                </a:lnTo>
                                <a:lnTo>
                                  <a:pt x="2240" y="2995"/>
                                </a:lnTo>
                                <a:lnTo>
                                  <a:pt x="2265" y="2992"/>
                                </a:lnTo>
                                <a:lnTo>
                                  <a:pt x="2291" y="2990"/>
                                </a:lnTo>
                                <a:lnTo>
                                  <a:pt x="2317" y="2986"/>
                                </a:lnTo>
                                <a:lnTo>
                                  <a:pt x="2344" y="2983"/>
                                </a:lnTo>
                                <a:lnTo>
                                  <a:pt x="2370" y="2979"/>
                                </a:lnTo>
                                <a:lnTo>
                                  <a:pt x="2397" y="2976"/>
                                </a:lnTo>
                                <a:lnTo>
                                  <a:pt x="2423" y="2971"/>
                                </a:lnTo>
                                <a:lnTo>
                                  <a:pt x="2450" y="2967"/>
                                </a:lnTo>
                                <a:lnTo>
                                  <a:pt x="2476" y="2962"/>
                                </a:lnTo>
                                <a:lnTo>
                                  <a:pt x="2504" y="2956"/>
                                </a:lnTo>
                                <a:lnTo>
                                  <a:pt x="2531" y="2951"/>
                                </a:lnTo>
                                <a:lnTo>
                                  <a:pt x="2557" y="2946"/>
                                </a:lnTo>
                                <a:lnTo>
                                  <a:pt x="2584" y="2941"/>
                                </a:lnTo>
                                <a:lnTo>
                                  <a:pt x="2610" y="2934"/>
                                </a:lnTo>
                                <a:lnTo>
                                  <a:pt x="2637" y="2928"/>
                                </a:lnTo>
                                <a:lnTo>
                                  <a:pt x="2665" y="2921"/>
                                </a:lnTo>
                                <a:lnTo>
                                  <a:pt x="2691" y="2914"/>
                                </a:lnTo>
                                <a:lnTo>
                                  <a:pt x="2718" y="2905"/>
                                </a:lnTo>
                                <a:lnTo>
                                  <a:pt x="2744" y="2898"/>
                                </a:lnTo>
                                <a:lnTo>
                                  <a:pt x="2773" y="2889"/>
                                </a:lnTo>
                                <a:lnTo>
                                  <a:pt x="2799" y="2881"/>
                                </a:lnTo>
                                <a:lnTo>
                                  <a:pt x="2825" y="2872"/>
                                </a:lnTo>
                                <a:lnTo>
                                  <a:pt x="2854" y="2863"/>
                                </a:lnTo>
                                <a:lnTo>
                                  <a:pt x="2880" y="2852"/>
                                </a:lnTo>
                                <a:lnTo>
                                  <a:pt x="2907" y="2844"/>
                                </a:lnTo>
                                <a:lnTo>
                                  <a:pt x="2935" y="2833"/>
                                </a:lnTo>
                                <a:lnTo>
                                  <a:pt x="2961" y="2822"/>
                                </a:lnTo>
                                <a:lnTo>
                                  <a:pt x="2988" y="2810"/>
                                </a:lnTo>
                                <a:lnTo>
                                  <a:pt x="3016" y="2800"/>
                                </a:lnTo>
                                <a:lnTo>
                                  <a:pt x="3042" y="2787"/>
                                </a:lnTo>
                                <a:lnTo>
                                  <a:pt x="3071" y="2775"/>
                                </a:lnTo>
                                <a:lnTo>
                                  <a:pt x="3097" y="2761"/>
                                </a:lnTo>
                                <a:lnTo>
                                  <a:pt x="3124" y="2748"/>
                                </a:lnTo>
                                <a:lnTo>
                                  <a:pt x="3152" y="2734"/>
                                </a:lnTo>
                                <a:lnTo>
                                  <a:pt x="3178" y="2720"/>
                                </a:lnTo>
                                <a:lnTo>
                                  <a:pt x="3205" y="2704"/>
                                </a:lnTo>
                                <a:lnTo>
                                  <a:pt x="3231" y="2688"/>
                                </a:lnTo>
                                <a:lnTo>
                                  <a:pt x="3258" y="2673"/>
                                </a:lnTo>
                                <a:lnTo>
                                  <a:pt x="3286" y="2657"/>
                                </a:lnTo>
                                <a:lnTo>
                                  <a:pt x="3312" y="2641"/>
                                </a:lnTo>
                                <a:lnTo>
                                  <a:pt x="3339" y="2623"/>
                                </a:lnTo>
                                <a:lnTo>
                                  <a:pt x="3363" y="2605"/>
                                </a:lnTo>
                                <a:lnTo>
                                  <a:pt x="3390" y="2586"/>
                                </a:lnTo>
                                <a:lnTo>
                                  <a:pt x="3416" y="2567"/>
                                </a:lnTo>
                                <a:lnTo>
                                  <a:pt x="3441" y="2547"/>
                                </a:lnTo>
                                <a:lnTo>
                                  <a:pt x="3467" y="2528"/>
                                </a:lnTo>
                                <a:lnTo>
                                  <a:pt x="3492" y="2507"/>
                                </a:lnTo>
                                <a:lnTo>
                                  <a:pt x="3517" y="2486"/>
                                </a:lnTo>
                                <a:lnTo>
                                  <a:pt x="3542" y="2464"/>
                                </a:lnTo>
                                <a:lnTo>
                                  <a:pt x="3566" y="2441"/>
                                </a:lnTo>
                                <a:lnTo>
                                  <a:pt x="3591" y="2419"/>
                                </a:lnTo>
                                <a:lnTo>
                                  <a:pt x="3614" y="2396"/>
                                </a:lnTo>
                                <a:lnTo>
                                  <a:pt x="3637" y="2371"/>
                                </a:lnTo>
                                <a:lnTo>
                                  <a:pt x="3660" y="2346"/>
                                </a:lnTo>
                                <a:lnTo>
                                  <a:pt x="3683" y="2321"/>
                                </a:lnTo>
                                <a:lnTo>
                                  <a:pt x="3704" y="2295"/>
                                </a:lnTo>
                                <a:lnTo>
                                  <a:pt x="3725" y="2269"/>
                                </a:lnTo>
                                <a:lnTo>
                                  <a:pt x="3746" y="2242"/>
                                </a:lnTo>
                                <a:lnTo>
                                  <a:pt x="3767" y="2216"/>
                                </a:lnTo>
                                <a:lnTo>
                                  <a:pt x="3787" y="2187"/>
                                </a:lnTo>
                                <a:lnTo>
                                  <a:pt x="3806" y="2157"/>
                                </a:lnTo>
                                <a:lnTo>
                                  <a:pt x="3824" y="2129"/>
                                </a:lnTo>
                                <a:lnTo>
                                  <a:pt x="3841" y="2099"/>
                                </a:lnTo>
                                <a:lnTo>
                                  <a:pt x="3857" y="2069"/>
                                </a:lnTo>
                                <a:lnTo>
                                  <a:pt x="3875" y="2039"/>
                                </a:lnTo>
                                <a:lnTo>
                                  <a:pt x="3889" y="2008"/>
                                </a:lnTo>
                                <a:lnTo>
                                  <a:pt x="3903" y="1976"/>
                                </a:lnTo>
                                <a:lnTo>
                                  <a:pt x="3917" y="1944"/>
                                </a:lnTo>
                                <a:lnTo>
                                  <a:pt x="3930" y="1912"/>
                                </a:lnTo>
                                <a:lnTo>
                                  <a:pt x="3942" y="1879"/>
                                </a:lnTo>
                                <a:lnTo>
                                  <a:pt x="3953" y="1845"/>
                                </a:lnTo>
                                <a:lnTo>
                                  <a:pt x="3963" y="1813"/>
                                </a:lnTo>
                                <a:lnTo>
                                  <a:pt x="3972" y="1778"/>
                                </a:lnTo>
                                <a:lnTo>
                                  <a:pt x="3981" y="1745"/>
                                </a:lnTo>
                                <a:lnTo>
                                  <a:pt x="3988" y="1711"/>
                                </a:lnTo>
                                <a:lnTo>
                                  <a:pt x="3993" y="1676"/>
                                </a:lnTo>
                                <a:lnTo>
                                  <a:pt x="3998" y="1642"/>
                                </a:lnTo>
                                <a:lnTo>
                                  <a:pt x="4002" y="1607"/>
                                </a:lnTo>
                                <a:lnTo>
                                  <a:pt x="4004" y="1572"/>
                                </a:lnTo>
                                <a:lnTo>
                                  <a:pt x="4005" y="1537"/>
                                </a:lnTo>
                                <a:lnTo>
                                  <a:pt x="4005" y="1503"/>
                                </a:lnTo>
                                <a:lnTo>
                                  <a:pt x="4007" y="1503"/>
                                </a:lnTo>
                                <a:lnTo>
                                  <a:pt x="4005" y="1468"/>
                                </a:lnTo>
                                <a:lnTo>
                                  <a:pt x="4004" y="1432"/>
                                </a:lnTo>
                                <a:lnTo>
                                  <a:pt x="4002" y="1397"/>
                                </a:lnTo>
                                <a:lnTo>
                                  <a:pt x="3998" y="1362"/>
                                </a:lnTo>
                                <a:lnTo>
                                  <a:pt x="3993" y="1328"/>
                                </a:lnTo>
                                <a:lnTo>
                                  <a:pt x="3988" y="1293"/>
                                </a:lnTo>
                                <a:lnTo>
                                  <a:pt x="3981" y="1260"/>
                                </a:lnTo>
                                <a:lnTo>
                                  <a:pt x="3972" y="1226"/>
                                </a:lnTo>
                                <a:lnTo>
                                  <a:pt x="3963" y="1191"/>
                                </a:lnTo>
                                <a:lnTo>
                                  <a:pt x="3953" y="1159"/>
                                </a:lnTo>
                                <a:lnTo>
                                  <a:pt x="3942" y="1126"/>
                                </a:lnTo>
                                <a:lnTo>
                                  <a:pt x="3930" y="1092"/>
                                </a:lnTo>
                                <a:lnTo>
                                  <a:pt x="3917" y="1060"/>
                                </a:lnTo>
                                <a:lnTo>
                                  <a:pt x="3903" y="1029"/>
                                </a:lnTo>
                                <a:lnTo>
                                  <a:pt x="3889" y="997"/>
                                </a:lnTo>
                                <a:lnTo>
                                  <a:pt x="3875" y="965"/>
                                </a:lnTo>
                                <a:lnTo>
                                  <a:pt x="3857" y="935"/>
                                </a:lnTo>
                                <a:lnTo>
                                  <a:pt x="3841" y="905"/>
                                </a:lnTo>
                                <a:lnTo>
                                  <a:pt x="3824" y="875"/>
                                </a:lnTo>
                                <a:lnTo>
                                  <a:pt x="3806" y="847"/>
                                </a:lnTo>
                                <a:lnTo>
                                  <a:pt x="3787" y="817"/>
                                </a:lnTo>
                                <a:lnTo>
                                  <a:pt x="3767" y="789"/>
                                </a:lnTo>
                                <a:lnTo>
                                  <a:pt x="3746" y="762"/>
                                </a:lnTo>
                                <a:lnTo>
                                  <a:pt x="3725" y="736"/>
                                </a:lnTo>
                                <a:lnTo>
                                  <a:pt x="3704" y="709"/>
                                </a:lnTo>
                                <a:lnTo>
                                  <a:pt x="3683" y="683"/>
                                </a:lnTo>
                                <a:lnTo>
                                  <a:pt x="3660" y="658"/>
                                </a:lnTo>
                                <a:lnTo>
                                  <a:pt x="3637" y="633"/>
                                </a:lnTo>
                                <a:lnTo>
                                  <a:pt x="3614" y="609"/>
                                </a:lnTo>
                                <a:lnTo>
                                  <a:pt x="3591" y="586"/>
                                </a:lnTo>
                                <a:lnTo>
                                  <a:pt x="3566" y="563"/>
                                </a:lnTo>
                                <a:lnTo>
                                  <a:pt x="3542" y="540"/>
                                </a:lnTo>
                                <a:lnTo>
                                  <a:pt x="3517" y="519"/>
                                </a:lnTo>
                                <a:lnTo>
                                  <a:pt x="3492" y="498"/>
                                </a:lnTo>
                                <a:lnTo>
                                  <a:pt x="3467" y="476"/>
                                </a:lnTo>
                                <a:lnTo>
                                  <a:pt x="3441" y="457"/>
                                </a:lnTo>
                                <a:lnTo>
                                  <a:pt x="3416" y="438"/>
                                </a:lnTo>
                                <a:lnTo>
                                  <a:pt x="3390" y="418"/>
                                </a:lnTo>
                                <a:lnTo>
                                  <a:pt x="3363" y="399"/>
                                </a:lnTo>
                                <a:lnTo>
                                  <a:pt x="3339" y="381"/>
                                </a:lnTo>
                                <a:lnTo>
                                  <a:pt x="3312" y="364"/>
                                </a:lnTo>
                                <a:lnTo>
                                  <a:pt x="3286" y="348"/>
                                </a:lnTo>
                                <a:lnTo>
                                  <a:pt x="3258" y="332"/>
                                </a:lnTo>
                                <a:lnTo>
                                  <a:pt x="3231" y="316"/>
                                </a:lnTo>
                                <a:lnTo>
                                  <a:pt x="3205" y="300"/>
                                </a:lnTo>
                                <a:lnTo>
                                  <a:pt x="3178" y="284"/>
                                </a:lnTo>
                                <a:lnTo>
                                  <a:pt x="3152" y="270"/>
                                </a:lnTo>
                                <a:lnTo>
                                  <a:pt x="3124" y="256"/>
                                </a:lnTo>
                                <a:lnTo>
                                  <a:pt x="3097" y="244"/>
                                </a:lnTo>
                                <a:lnTo>
                                  <a:pt x="3071" y="230"/>
                                </a:lnTo>
                                <a:lnTo>
                                  <a:pt x="3042" y="217"/>
                                </a:lnTo>
                                <a:lnTo>
                                  <a:pt x="3016" y="205"/>
                                </a:lnTo>
                                <a:lnTo>
                                  <a:pt x="2988" y="194"/>
                                </a:lnTo>
                                <a:lnTo>
                                  <a:pt x="2961" y="182"/>
                                </a:lnTo>
                                <a:lnTo>
                                  <a:pt x="2935" y="171"/>
                                </a:lnTo>
                                <a:lnTo>
                                  <a:pt x="2907" y="161"/>
                                </a:lnTo>
                                <a:lnTo>
                                  <a:pt x="2880" y="152"/>
                                </a:lnTo>
                                <a:lnTo>
                                  <a:pt x="2854" y="141"/>
                                </a:lnTo>
                                <a:lnTo>
                                  <a:pt x="2825" y="133"/>
                                </a:lnTo>
                                <a:lnTo>
                                  <a:pt x="2799" y="124"/>
                                </a:lnTo>
                                <a:lnTo>
                                  <a:pt x="2773" y="115"/>
                                </a:lnTo>
                                <a:lnTo>
                                  <a:pt x="2744" y="106"/>
                                </a:lnTo>
                                <a:lnTo>
                                  <a:pt x="2718" y="99"/>
                                </a:lnTo>
                                <a:lnTo>
                                  <a:pt x="2691" y="90"/>
                                </a:lnTo>
                                <a:lnTo>
                                  <a:pt x="2665" y="83"/>
                                </a:lnTo>
                                <a:lnTo>
                                  <a:pt x="2637" y="76"/>
                                </a:lnTo>
                                <a:lnTo>
                                  <a:pt x="2610" y="71"/>
                                </a:lnTo>
                                <a:lnTo>
                                  <a:pt x="2584" y="64"/>
                                </a:lnTo>
                                <a:lnTo>
                                  <a:pt x="2557" y="58"/>
                                </a:lnTo>
                                <a:lnTo>
                                  <a:pt x="2531" y="53"/>
                                </a:lnTo>
                                <a:lnTo>
                                  <a:pt x="2504" y="48"/>
                                </a:lnTo>
                                <a:lnTo>
                                  <a:pt x="2476" y="43"/>
                                </a:lnTo>
                                <a:lnTo>
                                  <a:pt x="2450" y="37"/>
                                </a:lnTo>
                                <a:lnTo>
                                  <a:pt x="2423" y="34"/>
                                </a:lnTo>
                                <a:lnTo>
                                  <a:pt x="2397" y="28"/>
                                </a:lnTo>
                                <a:lnTo>
                                  <a:pt x="2370" y="25"/>
                                </a:lnTo>
                                <a:lnTo>
                                  <a:pt x="2344" y="21"/>
                                </a:lnTo>
                                <a:lnTo>
                                  <a:pt x="2317" y="18"/>
                                </a:lnTo>
                                <a:lnTo>
                                  <a:pt x="2291" y="14"/>
                                </a:lnTo>
                                <a:lnTo>
                                  <a:pt x="2265" y="13"/>
                                </a:lnTo>
                                <a:lnTo>
                                  <a:pt x="2240" y="9"/>
                                </a:lnTo>
                                <a:lnTo>
                                  <a:pt x="2213" y="7"/>
                                </a:lnTo>
                                <a:lnTo>
                                  <a:pt x="2187" y="6"/>
                                </a:lnTo>
                                <a:lnTo>
                                  <a:pt x="2160" y="4"/>
                                </a:lnTo>
                                <a:lnTo>
                                  <a:pt x="2134" y="2"/>
                                </a:lnTo>
                                <a:lnTo>
                                  <a:pt x="2108" y="2"/>
                                </a:lnTo>
                                <a:lnTo>
                                  <a:pt x="2081" y="0"/>
                                </a:lnTo>
                                <a:lnTo>
                                  <a:pt x="2055" y="0"/>
                                </a:lnTo>
                                <a:lnTo>
                                  <a:pt x="2028" y="0"/>
                                </a:lnTo>
                                <a:lnTo>
                                  <a:pt x="2003" y="0"/>
                                </a:lnTo>
                              </a:path>
                            </a:pathLst>
                          </a:custGeom>
                          <a:ln w="9360">
                            <a:solidFill>
                              <a:srgbClr val="000000"/>
                            </a:solidFill>
                            <a:round/>
                          </a:ln>
                        </wps:spPr>
                        <wps:bodyPr/>
                      </wps:wsp>
                    </wpg:wgp>
                  </a:graphicData>
                </a:graphic>
              </wp:anchor>
            </w:drawing>
          </mc:Choice>
          <mc:Fallback>
            <w:pict>
              <v:group id="shape_0" style="position:absolute;margin-left:7.3pt;margin-top:220.15pt;width:113.55pt;height:85.15pt" coordorigin="146,4403" coordsize="2271,1703">
                <v:shape id="shape_0" stroked="f" o:allowincell="f" style="position:absolute;left:478;top:4652;width:16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рганизуем процесс ____ _____________</w:t>
                        </w:r>
                      </w:p>
                    </w:txbxContent>
                  </v:textbox>
                  <v:fill o:detectmouseclick="t" on="false"/>
                  <v:stroke color="#3465a4" joinstyle="round" endcap="flat"/>
                  <w10:wrap type="none"/>
                </v:shape>
                <v:shape id="shape_0" coordsize="4008,3007" path="m2003,0l2003,0l1977,0l1951,0l1924,0l1898,2l1871,2l1845,4l1818,6l1792,7l1765,9l1741,13l1714,14l1688,18l1661,21l1635,25l1608,28l1582,34l1555,37l1529,43l1501,48l1474,53l1448,58l1421,64l1395,71l1368,76l1340,83l1314,90l1287,99l1261,106l1233,115l1206,124l1180,133l1151,141l1125,152l1099,161l1070,171l1044,182l1017,194l989,205l963,217l935,230l908,244l882,256l853,270l827,284l800,300l774,316l748,332l719,348l693,364l666,381l642,399l615,418l589,438l564,457l538,476l513,498l488,519l464,540l439,563l414,586l391,609l368,633l345,658l322,683l301,709l280,736l259,762l238,789l218,817l199,847l181,875l164,905l148,935l130,965l116,997l102,1029l88,1060l76,1092l63,1126l53,1159l42,1191l33,1226l24,1260l17,1293l12,1328l7,1362l3,1397l1,1432l0,1468l0,1501l0,1503l0,1537l1,1572l3,1607l7,1642l12,1676l17,1711l24,1745l33,1778l42,1813l53,1845l63,1879l76,1912l88,1944l102,1976l116,2008l130,2039l148,2069l164,2099l181,2129l199,2157l218,2187l238,2216l259,2242l280,2269l301,2295l322,2321l345,2346l368,2371l391,2396l414,2419l439,2441l464,2464l488,2486l513,2507l538,2528l564,2547l589,2567l615,2586l642,2605l666,2623l693,2641l719,2657l748,2673l774,2688l800,2704l827,2720l853,2734l882,2748l908,2761l935,2775l963,2787l989,2800l1017,2810l1044,2822l1070,2833l1099,2844l1125,2852l1151,2863l1180,2872l1206,2881l1233,2889l1261,2898l1287,2905l1314,2914l1340,2921l1368,2928l1395,2934l1421,2941l1448,2946l1474,2951l1501,2956l1529,2962l1555,2967l1582,2971l1608,2976l1635,2979l1661,2983l1688,2986l1714,2990l1741,2992l1765,2995l1792,2997l1818,2999l1845,3001l1871,3002l1898,3002l1924,3004l1951,3004l1977,3004l2003,3006l2003,3006l2003,3006l2028,3004l2055,3004l2081,3004l2108,3002l2134,3002l2160,3001l2187,2999l2213,2997l2240,2995l2265,2992l2291,2990l2317,2986l2344,2983l2370,2979l2397,2976l2423,2971l2450,2967l2476,2962l2504,2956l2531,2951l2557,2946l2584,2941l2610,2934l2637,2928l2665,2921l2691,2914l2718,2905l2744,2898l2773,2889l2799,2881l2825,2872l2854,2863l2880,2852l2907,2844l2935,2833l2961,2822l2988,2810l3016,2800l3042,2787l3071,2775l3097,2761l3124,2748l3152,2734l3178,2720l3205,2704l3231,2688l3258,2673l3286,2657l3312,2641l3339,2623l3363,2605l3390,2586l3416,2567l3441,2547l3467,2528l3492,2507l3517,2486l3542,2464l3566,2441l3591,2419l3614,2396l3637,2371l3660,2346l3683,2321l3704,2295l3725,2269l3746,2242l3767,2216l3787,2187l3806,2157l3824,2129l3841,2099l3857,2069l3875,2039l3889,2008l3903,1976l3917,1944l3930,1912l3942,1879l3953,1845l3963,1813l3972,1778l3981,1745l3988,1711l3993,1676l3998,1642l4002,1607l4004,1572l4005,1537l4005,1503l4007,1503l4005,1468l4004,1432l4002,1397l3998,1362l3993,1328l3988,1293l3981,1260l3972,1226l3963,1191l3953,1159l3942,1126l3930,1092l3917,1060l3903,1029l3889,997l3875,965l3857,935l3841,905l3824,875l3806,847l3787,817l3767,789l3746,762l3725,736l3704,709l3683,683l3660,658l3637,633l3614,609l3591,586l3566,563l3542,540l3517,519l3492,498l3467,476l3441,457l3416,438l3390,418l3363,399l3339,381l3312,364l3286,348l3258,332l3231,316l3205,300l3178,284l3152,270l3124,256l3097,244l3071,230l3042,217l3016,205l2988,194l2961,182l2935,171l2907,161l2880,152l2854,141l2825,133l2799,124l2773,115l2744,106l2718,99l2691,90l2665,83l2637,76l2610,71l2584,64l2557,58l2531,53l2504,48l2476,43l2450,37l2423,34l2397,28l2370,25l2344,21l2317,18l2291,14l2265,13l2240,9l2213,7l2187,6l2160,4l2134,2l2108,2l2081,0l2055,0l2028,0l2003,0e" stroked="t" o:allowincell="f" style="position:absolute;left:146;top:4403;width:2271;height:17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363220</wp:posOffset>
                </wp:positionH>
                <wp:positionV relativeFrom="paragraph">
                  <wp:posOffset>4148455</wp:posOffset>
                </wp:positionV>
                <wp:extent cx="1442720" cy="1082040"/>
                <wp:effectExtent l="5080" t="5080" r="5080" b="5080"/>
                <wp:wrapNone/>
                <wp:docPr id="186" name=""/>
                <a:graphic xmlns:a="http://schemas.openxmlformats.org/drawingml/2006/main">
                  <a:graphicData uri="http://schemas.microsoft.com/office/word/2010/wordprocessingGroup">
                    <wpg:wgp>
                      <wpg:cNvGrpSpPr/>
                      <wpg:grpSpPr>
                        <a:xfrm>
                          <a:off x="0" y="0"/>
                          <a:ext cx="1442880" cy="1082160"/>
                          <a:chOff x="0" y="0"/>
                          <a:chExt cx="1442880" cy="1082160"/>
                        </a:xfrm>
                      </wpg:grpSpPr>
                      <wps:wsp>
                        <wps:cNvSpPr txBox="1"/>
                        <wps:spPr>
                          <a:xfrm>
                            <a:off x="210960" y="158040"/>
                            <a:ext cx="102060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Руководим процессом _ ___________</w:t>
                              </w:r>
                            </w:p>
                          </w:txbxContent>
                        </wps:txbx>
                        <wps:bodyPr wrap="square" lIns="35640" rIns="35640" tIns="17640" bIns="17640" anchor="t">
                          <a:noAutofit/>
                        </wps:bodyPr>
                      </wps:wsp>
                      <wps:wsp>
                        <wps:cNvSpPr/>
                        <wps:spPr>
                          <a:xfrm>
                            <a:off x="0" y="0"/>
                            <a:ext cx="1442880" cy="1082160"/>
                          </a:xfrm>
                          <a:custGeom>
                            <a:avLst/>
                            <a:gdLst/>
                            <a:ahLst/>
                            <a:rect l="0" t="0" r="r" b="b"/>
                            <a:pathLst>
                              <a:path fill="none" w="4008" h="3006">
                                <a:moveTo>
                                  <a:pt x="2004" y="0"/>
                                </a:moveTo>
                                <a:lnTo>
                                  <a:pt x="2004" y="0"/>
                                </a:lnTo>
                                <a:lnTo>
                                  <a:pt x="1977" y="0"/>
                                </a:lnTo>
                                <a:lnTo>
                                  <a:pt x="1951" y="0"/>
                                </a:lnTo>
                                <a:lnTo>
                                  <a:pt x="1924" y="0"/>
                                </a:lnTo>
                                <a:lnTo>
                                  <a:pt x="1898" y="2"/>
                                </a:lnTo>
                                <a:lnTo>
                                  <a:pt x="1872" y="2"/>
                                </a:lnTo>
                                <a:lnTo>
                                  <a:pt x="1845" y="4"/>
                                </a:lnTo>
                                <a:lnTo>
                                  <a:pt x="1819" y="6"/>
                                </a:lnTo>
                                <a:lnTo>
                                  <a:pt x="1792" y="7"/>
                                </a:lnTo>
                                <a:lnTo>
                                  <a:pt x="1766" y="9"/>
                                </a:lnTo>
                                <a:lnTo>
                                  <a:pt x="1741" y="13"/>
                                </a:lnTo>
                                <a:lnTo>
                                  <a:pt x="1715" y="14"/>
                                </a:lnTo>
                                <a:lnTo>
                                  <a:pt x="1688" y="18"/>
                                </a:lnTo>
                                <a:lnTo>
                                  <a:pt x="1662" y="21"/>
                                </a:lnTo>
                                <a:lnTo>
                                  <a:pt x="1635" y="25"/>
                                </a:lnTo>
                                <a:lnTo>
                                  <a:pt x="1609" y="28"/>
                                </a:lnTo>
                                <a:lnTo>
                                  <a:pt x="1582" y="34"/>
                                </a:lnTo>
                                <a:lnTo>
                                  <a:pt x="1556" y="37"/>
                                </a:lnTo>
                                <a:lnTo>
                                  <a:pt x="1529" y="43"/>
                                </a:lnTo>
                                <a:lnTo>
                                  <a:pt x="1501" y="48"/>
                                </a:lnTo>
                                <a:lnTo>
                                  <a:pt x="1475" y="53"/>
                                </a:lnTo>
                                <a:lnTo>
                                  <a:pt x="1448" y="58"/>
                                </a:lnTo>
                                <a:lnTo>
                                  <a:pt x="1422" y="64"/>
                                </a:lnTo>
                                <a:lnTo>
                                  <a:pt x="1395" y="71"/>
                                </a:lnTo>
                                <a:lnTo>
                                  <a:pt x="1369" y="76"/>
                                </a:lnTo>
                                <a:lnTo>
                                  <a:pt x="1341" y="83"/>
                                </a:lnTo>
                                <a:lnTo>
                                  <a:pt x="1314" y="90"/>
                                </a:lnTo>
                                <a:lnTo>
                                  <a:pt x="1288" y="99"/>
                                </a:lnTo>
                                <a:lnTo>
                                  <a:pt x="1261" y="106"/>
                                </a:lnTo>
                                <a:lnTo>
                                  <a:pt x="1233" y="115"/>
                                </a:lnTo>
                                <a:lnTo>
                                  <a:pt x="1207" y="124"/>
                                </a:lnTo>
                                <a:lnTo>
                                  <a:pt x="1180" y="133"/>
                                </a:lnTo>
                                <a:lnTo>
                                  <a:pt x="1152" y="141"/>
                                </a:lnTo>
                                <a:lnTo>
                                  <a:pt x="1125" y="152"/>
                                </a:lnTo>
                                <a:lnTo>
                                  <a:pt x="1099" y="161"/>
                                </a:lnTo>
                                <a:lnTo>
                                  <a:pt x="1071" y="171"/>
                                </a:lnTo>
                                <a:lnTo>
                                  <a:pt x="1044" y="182"/>
                                </a:lnTo>
                                <a:lnTo>
                                  <a:pt x="1018" y="194"/>
                                </a:lnTo>
                                <a:lnTo>
                                  <a:pt x="990" y="205"/>
                                </a:lnTo>
                                <a:lnTo>
                                  <a:pt x="963" y="217"/>
                                </a:lnTo>
                                <a:lnTo>
                                  <a:pt x="935" y="230"/>
                                </a:lnTo>
                                <a:lnTo>
                                  <a:pt x="908" y="244"/>
                                </a:lnTo>
                                <a:lnTo>
                                  <a:pt x="882" y="256"/>
                                </a:lnTo>
                                <a:lnTo>
                                  <a:pt x="854" y="270"/>
                                </a:lnTo>
                                <a:lnTo>
                                  <a:pt x="827" y="284"/>
                                </a:lnTo>
                                <a:lnTo>
                                  <a:pt x="801" y="300"/>
                                </a:lnTo>
                                <a:lnTo>
                                  <a:pt x="774" y="316"/>
                                </a:lnTo>
                                <a:lnTo>
                                  <a:pt x="748" y="332"/>
                                </a:lnTo>
                                <a:lnTo>
                                  <a:pt x="720" y="348"/>
                                </a:lnTo>
                                <a:lnTo>
                                  <a:pt x="693" y="364"/>
                                </a:lnTo>
                                <a:lnTo>
                                  <a:pt x="667" y="381"/>
                                </a:lnTo>
                                <a:lnTo>
                                  <a:pt x="642" y="399"/>
                                </a:lnTo>
                                <a:lnTo>
                                  <a:pt x="616" y="418"/>
                                </a:lnTo>
                                <a:lnTo>
                                  <a:pt x="589" y="438"/>
                                </a:lnTo>
                                <a:lnTo>
                                  <a:pt x="565" y="457"/>
                                </a:lnTo>
                                <a:lnTo>
                                  <a:pt x="538" y="476"/>
                                </a:lnTo>
                                <a:lnTo>
                                  <a:pt x="513" y="498"/>
                                </a:lnTo>
                                <a:lnTo>
                                  <a:pt x="489" y="519"/>
                                </a:lnTo>
                                <a:lnTo>
                                  <a:pt x="464" y="540"/>
                                </a:lnTo>
                                <a:lnTo>
                                  <a:pt x="439" y="563"/>
                                </a:lnTo>
                                <a:lnTo>
                                  <a:pt x="415" y="586"/>
                                </a:lnTo>
                                <a:lnTo>
                                  <a:pt x="392" y="609"/>
                                </a:lnTo>
                                <a:lnTo>
                                  <a:pt x="369" y="633"/>
                                </a:lnTo>
                                <a:lnTo>
                                  <a:pt x="346" y="658"/>
                                </a:lnTo>
                                <a:lnTo>
                                  <a:pt x="323" y="683"/>
                                </a:lnTo>
                                <a:lnTo>
                                  <a:pt x="302" y="709"/>
                                </a:lnTo>
                                <a:lnTo>
                                  <a:pt x="281" y="736"/>
                                </a:lnTo>
                                <a:lnTo>
                                  <a:pt x="259" y="762"/>
                                </a:lnTo>
                                <a:lnTo>
                                  <a:pt x="238" y="789"/>
                                </a:lnTo>
                                <a:lnTo>
                                  <a:pt x="219" y="817"/>
                                </a:lnTo>
                                <a:lnTo>
                                  <a:pt x="199" y="847"/>
                                </a:lnTo>
                                <a:lnTo>
                                  <a:pt x="182" y="875"/>
                                </a:lnTo>
                                <a:lnTo>
                                  <a:pt x="164" y="905"/>
                                </a:lnTo>
                                <a:lnTo>
                                  <a:pt x="148" y="935"/>
                                </a:lnTo>
                                <a:lnTo>
                                  <a:pt x="131" y="965"/>
                                </a:lnTo>
                                <a:lnTo>
                                  <a:pt x="117" y="997"/>
                                </a:lnTo>
                                <a:lnTo>
                                  <a:pt x="102" y="1029"/>
                                </a:lnTo>
                                <a:lnTo>
                                  <a:pt x="88" y="1060"/>
                                </a:lnTo>
                                <a:lnTo>
                                  <a:pt x="76" y="1092"/>
                                </a:lnTo>
                                <a:lnTo>
                                  <a:pt x="64" y="1126"/>
                                </a:lnTo>
                                <a:lnTo>
                                  <a:pt x="53" y="1159"/>
                                </a:lnTo>
                                <a:lnTo>
                                  <a:pt x="42" y="1191"/>
                                </a:lnTo>
                                <a:lnTo>
                                  <a:pt x="34" y="1226"/>
                                </a:lnTo>
                                <a:lnTo>
                                  <a:pt x="25" y="1260"/>
                                </a:lnTo>
                                <a:lnTo>
                                  <a:pt x="18" y="1293"/>
                                </a:lnTo>
                                <a:lnTo>
                                  <a:pt x="12" y="1328"/>
                                </a:lnTo>
                                <a:lnTo>
                                  <a:pt x="7" y="1362"/>
                                </a:lnTo>
                                <a:lnTo>
                                  <a:pt x="4" y="1397"/>
                                </a:lnTo>
                                <a:lnTo>
                                  <a:pt x="2" y="1432"/>
                                </a:lnTo>
                                <a:lnTo>
                                  <a:pt x="0" y="1468"/>
                                </a:lnTo>
                                <a:lnTo>
                                  <a:pt x="0" y="1501"/>
                                </a:lnTo>
                                <a:lnTo>
                                  <a:pt x="0" y="1503"/>
                                </a:lnTo>
                                <a:lnTo>
                                  <a:pt x="0" y="1537"/>
                                </a:lnTo>
                                <a:lnTo>
                                  <a:pt x="2" y="1572"/>
                                </a:lnTo>
                                <a:lnTo>
                                  <a:pt x="4" y="1607"/>
                                </a:lnTo>
                                <a:lnTo>
                                  <a:pt x="7" y="1642"/>
                                </a:lnTo>
                                <a:lnTo>
                                  <a:pt x="12" y="1676"/>
                                </a:lnTo>
                                <a:lnTo>
                                  <a:pt x="18" y="1711"/>
                                </a:lnTo>
                                <a:lnTo>
                                  <a:pt x="25" y="1745"/>
                                </a:lnTo>
                                <a:lnTo>
                                  <a:pt x="34" y="1778"/>
                                </a:lnTo>
                                <a:lnTo>
                                  <a:pt x="42" y="1813"/>
                                </a:lnTo>
                                <a:lnTo>
                                  <a:pt x="53" y="1845"/>
                                </a:lnTo>
                                <a:lnTo>
                                  <a:pt x="64" y="1879"/>
                                </a:lnTo>
                                <a:lnTo>
                                  <a:pt x="76" y="1912"/>
                                </a:lnTo>
                                <a:lnTo>
                                  <a:pt x="88" y="1944"/>
                                </a:lnTo>
                                <a:lnTo>
                                  <a:pt x="102" y="1976"/>
                                </a:lnTo>
                                <a:lnTo>
                                  <a:pt x="117" y="2008"/>
                                </a:lnTo>
                                <a:lnTo>
                                  <a:pt x="131" y="2039"/>
                                </a:lnTo>
                                <a:lnTo>
                                  <a:pt x="148" y="2069"/>
                                </a:lnTo>
                                <a:lnTo>
                                  <a:pt x="164" y="2099"/>
                                </a:lnTo>
                                <a:lnTo>
                                  <a:pt x="182" y="2129"/>
                                </a:lnTo>
                                <a:lnTo>
                                  <a:pt x="199" y="2157"/>
                                </a:lnTo>
                                <a:lnTo>
                                  <a:pt x="219" y="2187"/>
                                </a:lnTo>
                                <a:lnTo>
                                  <a:pt x="238" y="2216"/>
                                </a:lnTo>
                                <a:lnTo>
                                  <a:pt x="259" y="2242"/>
                                </a:lnTo>
                                <a:lnTo>
                                  <a:pt x="281" y="2269"/>
                                </a:lnTo>
                                <a:lnTo>
                                  <a:pt x="302" y="2295"/>
                                </a:lnTo>
                                <a:lnTo>
                                  <a:pt x="323" y="2321"/>
                                </a:lnTo>
                                <a:lnTo>
                                  <a:pt x="346" y="2346"/>
                                </a:lnTo>
                                <a:lnTo>
                                  <a:pt x="369" y="2371"/>
                                </a:lnTo>
                                <a:lnTo>
                                  <a:pt x="392" y="2396"/>
                                </a:lnTo>
                                <a:lnTo>
                                  <a:pt x="415" y="2419"/>
                                </a:lnTo>
                                <a:lnTo>
                                  <a:pt x="439" y="2441"/>
                                </a:lnTo>
                                <a:lnTo>
                                  <a:pt x="464" y="2464"/>
                                </a:lnTo>
                                <a:lnTo>
                                  <a:pt x="489" y="2486"/>
                                </a:lnTo>
                                <a:lnTo>
                                  <a:pt x="513" y="2507"/>
                                </a:lnTo>
                                <a:lnTo>
                                  <a:pt x="538" y="2528"/>
                                </a:lnTo>
                                <a:lnTo>
                                  <a:pt x="565" y="2547"/>
                                </a:lnTo>
                                <a:lnTo>
                                  <a:pt x="589" y="2567"/>
                                </a:lnTo>
                                <a:lnTo>
                                  <a:pt x="616" y="2586"/>
                                </a:lnTo>
                                <a:lnTo>
                                  <a:pt x="642" y="2605"/>
                                </a:lnTo>
                                <a:lnTo>
                                  <a:pt x="667" y="2623"/>
                                </a:lnTo>
                                <a:lnTo>
                                  <a:pt x="693" y="2641"/>
                                </a:lnTo>
                                <a:lnTo>
                                  <a:pt x="720" y="2657"/>
                                </a:lnTo>
                                <a:lnTo>
                                  <a:pt x="748" y="2673"/>
                                </a:lnTo>
                                <a:lnTo>
                                  <a:pt x="774" y="2688"/>
                                </a:lnTo>
                                <a:lnTo>
                                  <a:pt x="801" y="2704"/>
                                </a:lnTo>
                                <a:lnTo>
                                  <a:pt x="827" y="2720"/>
                                </a:lnTo>
                                <a:lnTo>
                                  <a:pt x="854" y="2734"/>
                                </a:lnTo>
                                <a:lnTo>
                                  <a:pt x="882" y="2748"/>
                                </a:lnTo>
                                <a:lnTo>
                                  <a:pt x="908" y="2761"/>
                                </a:lnTo>
                                <a:lnTo>
                                  <a:pt x="935" y="2775"/>
                                </a:lnTo>
                                <a:lnTo>
                                  <a:pt x="963" y="2787"/>
                                </a:lnTo>
                                <a:lnTo>
                                  <a:pt x="990" y="2800"/>
                                </a:lnTo>
                                <a:lnTo>
                                  <a:pt x="1018" y="2810"/>
                                </a:lnTo>
                                <a:lnTo>
                                  <a:pt x="1044" y="2822"/>
                                </a:lnTo>
                                <a:lnTo>
                                  <a:pt x="1071" y="2833"/>
                                </a:lnTo>
                                <a:lnTo>
                                  <a:pt x="1099" y="2844"/>
                                </a:lnTo>
                                <a:lnTo>
                                  <a:pt x="1125" y="2852"/>
                                </a:lnTo>
                                <a:lnTo>
                                  <a:pt x="1152" y="2863"/>
                                </a:lnTo>
                                <a:lnTo>
                                  <a:pt x="1180" y="2872"/>
                                </a:lnTo>
                                <a:lnTo>
                                  <a:pt x="1207" y="2881"/>
                                </a:lnTo>
                                <a:lnTo>
                                  <a:pt x="1233" y="2889"/>
                                </a:lnTo>
                                <a:lnTo>
                                  <a:pt x="1261" y="2898"/>
                                </a:lnTo>
                                <a:lnTo>
                                  <a:pt x="1288" y="2905"/>
                                </a:lnTo>
                                <a:lnTo>
                                  <a:pt x="1314" y="2914"/>
                                </a:lnTo>
                                <a:lnTo>
                                  <a:pt x="1341" y="2921"/>
                                </a:lnTo>
                                <a:lnTo>
                                  <a:pt x="1369" y="2928"/>
                                </a:lnTo>
                                <a:lnTo>
                                  <a:pt x="1395" y="2934"/>
                                </a:lnTo>
                                <a:lnTo>
                                  <a:pt x="1422" y="2941"/>
                                </a:lnTo>
                                <a:lnTo>
                                  <a:pt x="1448" y="2946"/>
                                </a:lnTo>
                                <a:lnTo>
                                  <a:pt x="1475" y="2951"/>
                                </a:lnTo>
                                <a:lnTo>
                                  <a:pt x="1501" y="2956"/>
                                </a:lnTo>
                                <a:lnTo>
                                  <a:pt x="1529" y="2962"/>
                                </a:lnTo>
                                <a:lnTo>
                                  <a:pt x="1556" y="2967"/>
                                </a:lnTo>
                                <a:lnTo>
                                  <a:pt x="1582" y="2971"/>
                                </a:lnTo>
                                <a:lnTo>
                                  <a:pt x="1609" y="2976"/>
                                </a:lnTo>
                                <a:lnTo>
                                  <a:pt x="1635" y="2979"/>
                                </a:lnTo>
                                <a:lnTo>
                                  <a:pt x="1662" y="2983"/>
                                </a:lnTo>
                                <a:lnTo>
                                  <a:pt x="1688" y="2986"/>
                                </a:lnTo>
                                <a:lnTo>
                                  <a:pt x="1715" y="2990"/>
                                </a:lnTo>
                                <a:lnTo>
                                  <a:pt x="1741" y="2992"/>
                                </a:lnTo>
                                <a:lnTo>
                                  <a:pt x="1766" y="2995"/>
                                </a:lnTo>
                                <a:lnTo>
                                  <a:pt x="1792" y="2997"/>
                                </a:lnTo>
                                <a:lnTo>
                                  <a:pt x="1819" y="2999"/>
                                </a:lnTo>
                                <a:lnTo>
                                  <a:pt x="1845" y="3001"/>
                                </a:lnTo>
                                <a:lnTo>
                                  <a:pt x="1872" y="3002"/>
                                </a:lnTo>
                                <a:lnTo>
                                  <a:pt x="1898" y="3002"/>
                                </a:lnTo>
                                <a:lnTo>
                                  <a:pt x="1924" y="3004"/>
                                </a:lnTo>
                                <a:lnTo>
                                  <a:pt x="1951" y="3004"/>
                                </a:lnTo>
                                <a:lnTo>
                                  <a:pt x="1977" y="3004"/>
                                </a:lnTo>
                                <a:lnTo>
                                  <a:pt x="2004" y="3006"/>
                                </a:lnTo>
                                <a:lnTo>
                                  <a:pt x="2004" y="3006"/>
                                </a:lnTo>
                                <a:lnTo>
                                  <a:pt x="2004" y="3006"/>
                                </a:lnTo>
                                <a:lnTo>
                                  <a:pt x="2029" y="3004"/>
                                </a:lnTo>
                                <a:lnTo>
                                  <a:pt x="2055" y="3004"/>
                                </a:lnTo>
                                <a:lnTo>
                                  <a:pt x="2081" y="3004"/>
                                </a:lnTo>
                                <a:lnTo>
                                  <a:pt x="2108" y="3002"/>
                                </a:lnTo>
                                <a:lnTo>
                                  <a:pt x="2134" y="3002"/>
                                </a:lnTo>
                                <a:lnTo>
                                  <a:pt x="2161" y="3001"/>
                                </a:lnTo>
                                <a:lnTo>
                                  <a:pt x="2187" y="2999"/>
                                </a:lnTo>
                                <a:lnTo>
                                  <a:pt x="2214" y="2997"/>
                                </a:lnTo>
                                <a:lnTo>
                                  <a:pt x="2240" y="2995"/>
                                </a:lnTo>
                                <a:lnTo>
                                  <a:pt x="2265" y="2992"/>
                                </a:lnTo>
                                <a:lnTo>
                                  <a:pt x="2291" y="2990"/>
                                </a:lnTo>
                                <a:lnTo>
                                  <a:pt x="2318" y="2986"/>
                                </a:lnTo>
                                <a:lnTo>
                                  <a:pt x="2344" y="2983"/>
                                </a:lnTo>
                                <a:lnTo>
                                  <a:pt x="2371" y="2979"/>
                                </a:lnTo>
                                <a:lnTo>
                                  <a:pt x="2397" y="2976"/>
                                </a:lnTo>
                                <a:lnTo>
                                  <a:pt x="2424" y="2971"/>
                                </a:lnTo>
                                <a:lnTo>
                                  <a:pt x="2450" y="2967"/>
                                </a:lnTo>
                                <a:lnTo>
                                  <a:pt x="2477" y="2962"/>
                                </a:lnTo>
                                <a:lnTo>
                                  <a:pt x="2505" y="2956"/>
                                </a:lnTo>
                                <a:lnTo>
                                  <a:pt x="2531" y="2951"/>
                                </a:lnTo>
                                <a:lnTo>
                                  <a:pt x="2558" y="2946"/>
                                </a:lnTo>
                                <a:lnTo>
                                  <a:pt x="2584" y="2941"/>
                                </a:lnTo>
                                <a:lnTo>
                                  <a:pt x="2611" y="2934"/>
                                </a:lnTo>
                                <a:lnTo>
                                  <a:pt x="2637" y="2928"/>
                                </a:lnTo>
                                <a:lnTo>
                                  <a:pt x="2665" y="2921"/>
                                </a:lnTo>
                                <a:lnTo>
                                  <a:pt x="2692" y="2914"/>
                                </a:lnTo>
                                <a:lnTo>
                                  <a:pt x="2718" y="2905"/>
                                </a:lnTo>
                                <a:lnTo>
                                  <a:pt x="2745" y="2898"/>
                                </a:lnTo>
                                <a:lnTo>
                                  <a:pt x="2773" y="2889"/>
                                </a:lnTo>
                                <a:lnTo>
                                  <a:pt x="2799" y="2881"/>
                                </a:lnTo>
                                <a:lnTo>
                                  <a:pt x="2826" y="2872"/>
                                </a:lnTo>
                                <a:lnTo>
                                  <a:pt x="2854" y="2863"/>
                                </a:lnTo>
                                <a:lnTo>
                                  <a:pt x="2881" y="2852"/>
                                </a:lnTo>
                                <a:lnTo>
                                  <a:pt x="2907" y="2844"/>
                                </a:lnTo>
                                <a:lnTo>
                                  <a:pt x="2935" y="2833"/>
                                </a:lnTo>
                                <a:lnTo>
                                  <a:pt x="2962" y="2822"/>
                                </a:lnTo>
                                <a:lnTo>
                                  <a:pt x="2988" y="2810"/>
                                </a:lnTo>
                                <a:lnTo>
                                  <a:pt x="3016" y="2800"/>
                                </a:lnTo>
                                <a:lnTo>
                                  <a:pt x="3043" y="2787"/>
                                </a:lnTo>
                                <a:lnTo>
                                  <a:pt x="3071" y="2775"/>
                                </a:lnTo>
                                <a:lnTo>
                                  <a:pt x="3097" y="2761"/>
                                </a:lnTo>
                                <a:lnTo>
                                  <a:pt x="3124" y="2748"/>
                                </a:lnTo>
                                <a:lnTo>
                                  <a:pt x="3152" y="2734"/>
                                </a:lnTo>
                                <a:lnTo>
                                  <a:pt x="3179" y="2720"/>
                                </a:lnTo>
                                <a:lnTo>
                                  <a:pt x="3205" y="2704"/>
                                </a:lnTo>
                                <a:lnTo>
                                  <a:pt x="3232" y="2688"/>
                                </a:lnTo>
                                <a:lnTo>
                                  <a:pt x="3258" y="2673"/>
                                </a:lnTo>
                                <a:lnTo>
                                  <a:pt x="3286" y="2657"/>
                                </a:lnTo>
                                <a:lnTo>
                                  <a:pt x="3313" y="2641"/>
                                </a:lnTo>
                                <a:lnTo>
                                  <a:pt x="3339" y="2623"/>
                                </a:lnTo>
                                <a:lnTo>
                                  <a:pt x="3364" y="2605"/>
                                </a:lnTo>
                                <a:lnTo>
                                  <a:pt x="3390" y="2586"/>
                                </a:lnTo>
                                <a:lnTo>
                                  <a:pt x="3417" y="2567"/>
                                </a:lnTo>
                                <a:lnTo>
                                  <a:pt x="3441" y="2547"/>
                                </a:lnTo>
                                <a:lnTo>
                                  <a:pt x="3468" y="2528"/>
                                </a:lnTo>
                                <a:lnTo>
                                  <a:pt x="3493" y="2507"/>
                                </a:lnTo>
                                <a:lnTo>
                                  <a:pt x="3517" y="2486"/>
                                </a:lnTo>
                                <a:lnTo>
                                  <a:pt x="3542" y="2464"/>
                                </a:lnTo>
                                <a:lnTo>
                                  <a:pt x="3567" y="2441"/>
                                </a:lnTo>
                                <a:lnTo>
                                  <a:pt x="3591" y="2419"/>
                                </a:lnTo>
                                <a:lnTo>
                                  <a:pt x="3614" y="2396"/>
                                </a:lnTo>
                                <a:lnTo>
                                  <a:pt x="3637" y="2371"/>
                                </a:lnTo>
                                <a:lnTo>
                                  <a:pt x="3660" y="2346"/>
                                </a:lnTo>
                                <a:lnTo>
                                  <a:pt x="3683" y="2321"/>
                                </a:lnTo>
                                <a:lnTo>
                                  <a:pt x="3704" y="2295"/>
                                </a:lnTo>
                                <a:lnTo>
                                  <a:pt x="3725" y="2269"/>
                                </a:lnTo>
                                <a:lnTo>
                                  <a:pt x="3747" y="2242"/>
                                </a:lnTo>
                                <a:lnTo>
                                  <a:pt x="3768" y="2216"/>
                                </a:lnTo>
                                <a:lnTo>
                                  <a:pt x="3787" y="2187"/>
                                </a:lnTo>
                                <a:lnTo>
                                  <a:pt x="3807" y="2157"/>
                                </a:lnTo>
                                <a:lnTo>
                                  <a:pt x="3824" y="2129"/>
                                </a:lnTo>
                                <a:lnTo>
                                  <a:pt x="3842" y="2099"/>
                                </a:lnTo>
                                <a:lnTo>
                                  <a:pt x="3858" y="2069"/>
                                </a:lnTo>
                                <a:lnTo>
                                  <a:pt x="3875" y="2039"/>
                                </a:lnTo>
                                <a:lnTo>
                                  <a:pt x="3889" y="2008"/>
                                </a:lnTo>
                                <a:lnTo>
                                  <a:pt x="3904" y="1976"/>
                                </a:lnTo>
                                <a:lnTo>
                                  <a:pt x="3918" y="1944"/>
                                </a:lnTo>
                                <a:lnTo>
                                  <a:pt x="3930" y="1912"/>
                                </a:lnTo>
                                <a:lnTo>
                                  <a:pt x="3942" y="1879"/>
                                </a:lnTo>
                                <a:lnTo>
                                  <a:pt x="3953" y="1845"/>
                                </a:lnTo>
                                <a:lnTo>
                                  <a:pt x="3964" y="1813"/>
                                </a:lnTo>
                                <a:lnTo>
                                  <a:pt x="3972" y="1778"/>
                                </a:lnTo>
                                <a:lnTo>
                                  <a:pt x="3981" y="1745"/>
                                </a:lnTo>
                                <a:lnTo>
                                  <a:pt x="3988" y="1711"/>
                                </a:lnTo>
                                <a:lnTo>
                                  <a:pt x="3994" y="1676"/>
                                </a:lnTo>
                                <a:lnTo>
                                  <a:pt x="3999" y="1642"/>
                                </a:lnTo>
                                <a:lnTo>
                                  <a:pt x="4002" y="1607"/>
                                </a:lnTo>
                                <a:lnTo>
                                  <a:pt x="4004" y="1572"/>
                                </a:lnTo>
                                <a:lnTo>
                                  <a:pt x="4006" y="1537"/>
                                </a:lnTo>
                                <a:lnTo>
                                  <a:pt x="4006" y="1503"/>
                                </a:lnTo>
                                <a:lnTo>
                                  <a:pt x="4008" y="1503"/>
                                </a:lnTo>
                                <a:lnTo>
                                  <a:pt x="4006" y="1468"/>
                                </a:lnTo>
                                <a:lnTo>
                                  <a:pt x="4004" y="1432"/>
                                </a:lnTo>
                                <a:lnTo>
                                  <a:pt x="4002" y="1397"/>
                                </a:lnTo>
                                <a:lnTo>
                                  <a:pt x="3999" y="1362"/>
                                </a:lnTo>
                                <a:lnTo>
                                  <a:pt x="3994" y="1328"/>
                                </a:lnTo>
                                <a:lnTo>
                                  <a:pt x="3988" y="1293"/>
                                </a:lnTo>
                                <a:lnTo>
                                  <a:pt x="3981" y="1260"/>
                                </a:lnTo>
                                <a:lnTo>
                                  <a:pt x="3972" y="1226"/>
                                </a:lnTo>
                                <a:lnTo>
                                  <a:pt x="3964" y="1191"/>
                                </a:lnTo>
                                <a:lnTo>
                                  <a:pt x="3953" y="1159"/>
                                </a:lnTo>
                                <a:lnTo>
                                  <a:pt x="3942" y="1126"/>
                                </a:lnTo>
                                <a:lnTo>
                                  <a:pt x="3930" y="1092"/>
                                </a:lnTo>
                                <a:lnTo>
                                  <a:pt x="3918" y="1060"/>
                                </a:lnTo>
                                <a:lnTo>
                                  <a:pt x="3904" y="1029"/>
                                </a:lnTo>
                                <a:lnTo>
                                  <a:pt x="3889" y="997"/>
                                </a:lnTo>
                                <a:lnTo>
                                  <a:pt x="3875" y="965"/>
                                </a:lnTo>
                                <a:lnTo>
                                  <a:pt x="3858" y="935"/>
                                </a:lnTo>
                                <a:lnTo>
                                  <a:pt x="3842" y="905"/>
                                </a:lnTo>
                                <a:lnTo>
                                  <a:pt x="3824" y="875"/>
                                </a:lnTo>
                                <a:lnTo>
                                  <a:pt x="3807" y="847"/>
                                </a:lnTo>
                                <a:lnTo>
                                  <a:pt x="3787" y="817"/>
                                </a:lnTo>
                                <a:lnTo>
                                  <a:pt x="3768" y="789"/>
                                </a:lnTo>
                                <a:lnTo>
                                  <a:pt x="3747" y="762"/>
                                </a:lnTo>
                                <a:lnTo>
                                  <a:pt x="3725" y="736"/>
                                </a:lnTo>
                                <a:lnTo>
                                  <a:pt x="3704" y="709"/>
                                </a:lnTo>
                                <a:lnTo>
                                  <a:pt x="3683" y="683"/>
                                </a:lnTo>
                                <a:lnTo>
                                  <a:pt x="3660" y="658"/>
                                </a:lnTo>
                                <a:lnTo>
                                  <a:pt x="3637" y="633"/>
                                </a:lnTo>
                                <a:lnTo>
                                  <a:pt x="3614" y="609"/>
                                </a:lnTo>
                                <a:lnTo>
                                  <a:pt x="3591" y="586"/>
                                </a:lnTo>
                                <a:lnTo>
                                  <a:pt x="3567" y="563"/>
                                </a:lnTo>
                                <a:lnTo>
                                  <a:pt x="3542" y="540"/>
                                </a:lnTo>
                                <a:lnTo>
                                  <a:pt x="3517" y="519"/>
                                </a:lnTo>
                                <a:lnTo>
                                  <a:pt x="3493" y="498"/>
                                </a:lnTo>
                                <a:lnTo>
                                  <a:pt x="3468" y="476"/>
                                </a:lnTo>
                                <a:lnTo>
                                  <a:pt x="3441" y="457"/>
                                </a:lnTo>
                                <a:lnTo>
                                  <a:pt x="3417" y="438"/>
                                </a:lnTo>
                                <a:lnTo>
                                  <a:pt x="3390" y="418"/>
                                </a:lnTo>
                                <a:lnTo>
                                  <a:pt x="3364" y="399"/>
                                </a:lnTo>
                                <a:lnTo>
                                  <a:pt x="3339" y="381"/>
                                </a:lnTo>
                                <a:lnTo>
                                  <a:pt x="3313" y="364"/>
                                </a:lnTo>
                                <a:lnTo>
                                  <a:pt x="3286" y="348"/>
                                </a:lnTo>
                                <a:lnTo>
                                  <a:pt x="3258" y="332"/>
                                </a:lnTo>
                                <a:lnTo>
                                  <a:pt x="3232" y="316"/>
                                </a:lnTo>
                                <a:lnTo>
                                  <a:pt x="3205" y="300"/>
                                </a:lnTo>
                                <a:lnTo>
                                  <a:pt x="3179" y="284"/>
                                </a:lnTo>
                                <a:lnTo>
                                  <a:pt x="3152" y="270"/>
                                </a:lnTo>
                                <a:lnTo>
                                  <a:pt x="3124" y="256"/>
                                </a:lnTo>
                                <a:lnTo>
                                  <a:pt x="3097" y="244"/>
                                </a:lnTo>
                                <a:lnTo>
                                  <a:pt x="3071" y="230"/>
                                </a:lnTo>
                                <a:lnTo>
                                  <a:pt x="3043" y="217"/>
                                </a:lnTo>
                                <a:lnTo>
                                  <a:pt x="3016" y="205"/>
                                </a:lnTo>
                                <a:lnTo>
                                  <a:pt x="2988" y="194"/>
                                </a:lnTo>
                                <a:lnTo>
                                  <a:pt x="2962" y="182"/>
                                </a:lnTo>
                                <a:lnTo>
                                  <a:pt x="2935" y="171"/>
                                </a:lnTo>
                                <a:lnTo>
                                  <a:pt x="2907" y="161"/>
                                </a:lnTo>
                                <a:lnTo>
                                  <a:pt x="2881" y="152"/>
                                </a:lnTo>
                                <a:lnTo>
                                  <a:pt x="2854" y="141"/>
                                </a:lnTo>
                                <a:lnTo>
                                  <a:pt x="2826" y="133"/>
                                </a:lnTo>
                                <a:lnTo>
                                  <a:pt x="2799" y="124"/>
                                </a:lnTo>
                                <a:lnTo>
                                  <a:pt x="2773" y="115"/>
                                </a:lnTo>
                                <a:lnTo>
                                  <a:pt x="2745" y="106"/>
                                </a:lnTo>
                                <a:lnTo>
                                  <a:pt x="2718" y="99"/>
                                </a:lnTo>
                                <a:lnTo>
                                  <a:pt x="2692" y="90"/>
                                </a:lnTo>
                                <a:lnTo>
                                  <a:pt x="2665" y="83"/>
                                </a:lnTo>
                                <a:lnTo>
                                  <a:pt x="2637" y="76"/>
                                </a:lnTo>
                                <a:lnTo>
                                  <a:pt x="2611" y="71"/>
                                </a:lnTo>
                                <a:lnTo>
                                  <a:pt x="2584" y="64"/>
                                </a:lnTo>
                                <a:lnTo>
                                  <a:pt x="2558" y="58"/>
                                </a:lnTo>
                                <a:lnTo>
                                  <a:pt x="2531" y="53"/>
                                </a:lnTo>
                                <a:lnTo>
                                  <a:pt x="2505" y="48"/>
                                </a:lnTo>
                                <a:lnTo>
                                  <a:pt x="2477" y="43"/>
                                </a:lnTo>
                                <a:lnTo>
                                  <a:pt x="2450" y="37"/>
                                </a:lnTo>
                                <a:lnTo>
                                  <a:pt x="2424" y="34"/>
                                </a:lnTo>
                                <a:lnTo>
                                  <a:pt x="2397" y="28"/>
                                </a:lnTo>
                                <a:lnTo>
                                  <a:pt x="2371" y="25"/>
                                </a:lnTo>
                                <a:lnTo>
                                  <a:pt x="2344" y="21"/>
                                </a:lnTo>
                                <a:lnTo>
                                  <a:pt x="2318" y="18"/>
                                </a:lnTo>
                                <a:lnTo>
                                  <a:pt x="2291" y="14"/>
                                </a:lnTo>
                                <a:lnTo>
                                  <a:pt x="2265" y="13"/>
                                </a:lnTo>
                                <a:lnTo>
                                  <a:pt x="2240" y="9"/>
                                </a:lnTo>
                                <a:lnTo>
                                  <a:pt x="2214" y="7"/>
                                </a:lnTo>
                                <a:lnTo>
                                  <a:pt x="2187" y="6"/>
                                </a:lnTo>
                                <a:lnTo>
                                  <a:pt x="2161" y="4"/>
                                </a:lnTo>
                                <a:lnTo>
                                  <a:pt x="2134" y="2"/>
                                </a:lnTo>
                                <a:lnTo>
                                  <a:pt x="2108" y="2"/>
                                </a:lnTo>
                                <a:lnTo>
                                  <a:pt x="2081" y="0"/>
                                </a:lnTo>
                                <a:lnTo>
                                  <a:pt x="2055" y="0"/>
                                </a:lnTo>
                                <a:lnTo>
                                  <a:pt x="2029" y="0"/>
                                </a:lnTo>
                                <a:lnTo>
                                  <a:pt x="2004" y="0"/>
                                </a:lnTo>
                              </a:path>
                            </a:pathLst>
                          </a:custGeom>
                          <a:ln w="9360">
                            <a:solidFill>
                              <a:srgbClr val="000000"/>
                            </a:solidFill>
                            <a:round/>
                          </a:ln>
                        </wps:spPr>
                        <wps:bodyPr/>
                      </wps:wsp>
                    </wpg:wgp>
                  </a:graphicData>
                </a:graphic>
              </wp:anchor>
            </w:drawing>
          </mc:Choice>
          <mc:Fallback>
            <w:pict>
              <v:group id="shape_0" style="position:absolute;margin-left:28.6pt;margin-top:326.65pt;width:113.55pt;height:85.15pt" coordorigin="572,6533" coordsize="2271,1703">
                <v:shape id="shape_0" stroked="f" o:allowincell="f" style="position:absolute;left:904;top:6782;width:16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Руководим процессом _ ___________</w:t>
                        </w:r>
                      </w:p>
                    </w:txbxContent>
                  </v:textbox>
                  <v:fill o:detectmouseclick="t" on="false"/>
                  <v:stroke color="#3465a4" joinstyle="round" endcap="flat"/>
                  <w10:wrap type="none"/>
                </v:shape>
                <v:shape id="shape_0" coordsize="4009,3007" path="m2004,0l2004,0l1977,0l1951,0l1924,0l1898,2l1872,2l1845,4l1819,6l1792,7l1766,9l1741,13l1715,14l1688,18l1662,21l1635,25l1609,28l1582,34l1556,37l1529,43l1501,48l1475,53l1448,58l1422,64l1395,71l1369,76l1341,83l1314,90l1288,99l1261,106l1233,115l1207,124l1180,133l1152,141l1125,152l1099,161l1071,171l1044,182l1018,194l990,205l963,217l935,230l908,244l882,256l854,270l827,284l801,300l774,316l748,332l720,348l693,364l667,381l642,399l616,418l589,438l565,457l538,476l513,498l489,519l464,540l439,563l415,586l392,609l369,633l346,658l323,683l302,709l281,736l259,762l238,789l219,817l199,847l182,875l164,905l148,935l131,965l117,997l102,1029l88,1060l76,1092l64,1126l53,1159l42,1191l34,1226l25,1260l18,1293l12,1328l7,1362l4,1397l2,1432l0,1468l0,1501l0,1503l0,1537l2,1572l4,1607l7,1642l12,1676l18,1711l25,1745l34,1778l42,1813l53,1845l64,1879l76,1912l88,1944l102,1976l117,2008l131,2039l148,2069l164,2099l182,2129l199,2157l219,2187l238,2216l259,2242l281,2269l302,2295l323,2321l346,2346l369,2371l392,2396l415,2419l439,2441l464,2464l489,2486l513,2507l538,2528l565,2547l589,2567l616,2586l642,2605l667,2623l693,2641l720,2657l748,2673l774,2688l801,2704l827,2720l854,2734l882,2748l908,2761l935,2775l963,2787l990,2800l1018,2810l1044,2822l1071,2833l1099,2844l1125,2852l1152,2863l1180,2872l1207,2881l1233,2889l1261,2898l1288,2905l1314,2914l1341,2921l1369,2928l1395,2934l1422,2941l1448,2946l1475,2951l1501,2956l1529,2962l1556,2967l1582,2971l1609,2976l1635,2979l1662,2983l1688,2986l1715,2990l1741,2992l1766,2995l1792,2997l1819,2999l1845,3001l1872,3002l1898,3002l1924,3004l1951,3004l1977,3004l2004,3006l2004,3006l2004,3006l2029,3004l2055,3004l2081,3004l2108,3002l2134,3002l2161,3001l2187,2999l2214,2997l2240,2995l2265,2992l2291,2990l2318,2986l2344,2983l2371,2979l2397,2976l2424,2971l2450,2967l2477,2962l2505,2956l2531,2951l2558,2946l2584,2941l2611,2934l2637,2928l2665,2921l2692,2914l2718,2905l2745,2898l2773,2889l2799,2881l2826,2872l2854,2863l2881,2852l2907,2844l2935,2833l2962,2822l2988,2810l3016,2800l3043,2787l3071,2775l3097,2761l3124,2748l3152,2734l3179,2720l3205,2704l3232,2688l3258,2673l3286,2657l3313,2641l3339,2623l3364,2605l3390,2586l3417,2567l3441,2547l3468,2528l3493,2507l3517,2486l3542,2464l3567,2441l3591,2419l3614,2396l3637,2371l3660,2346l3683,2321l3704,2295l3725,2269l3747,2242l3768,2216l3787,2187l3807,2157l3824,2129l3842,2099l3858,2069l3875,2039l3889,2008l3904,1976l3918,1944l3930,1912l3942,1879l3953,1845l3964,1813l3972,1778l3981,1745l3988,1711l3994,1676l3999,1642l4002,1607l4004,1572l4006,1537l4006,1503l4008,1503l4006,1468l4004,1432l4002,1397l3999,1362l3994,1328l3988,1293l3981,1260l3972,1226l3964,1191l3953,1159l3942,1126l3930,1092l3918,1060l3904,1029l3889,997l3875,965l3858,935l3842,905l3824,875l3807,847l3787,817l3768,789l3747,762l3725,736l3704,709l3683,683l3660,658l3637,633l3614,609l3591,586l3567,563l3542,540l3517,519l3493,498l3468,476l3441,457l3417,438l3390,418l3364,399l3339,381l3313,364l3286,348l3258,332l3232,316l3205,300l3179,284l3152,270l3124,256l3097,244l3071,230l3043,217l3016,205l2988,194l2962,182l2935,171l2907,161l2881,152l2854,141l2826,133l2799,124l2773,115l2745,106l2718,99l2692,90l2665,83l2637,76l2611,71l2584,64l2558,58l2531,53l2505,48l2477,43l2450,37l2424,34l2397,28l2371,25l2344,21l2318,18l2291,14l2265,13l2240,9l2214,7l2187,6l2161,4l2134,2l2108,2l2081,0l2055,0l2029,0l2004,0e" stroked="t" o:allowincell="f" style="position:absolute;left:572;top:6533;width:2271;height:1703">
                  <v:stroke color="black" weight="93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7">
                <wp:simplePos x="0" y="0"/>
                <wp:positionH relativeFrom="column">
                  <wp:posOffset>2540</wp:posOffset>
                </wp:positionH>
                <wp:positionV relativeFrom="paragraph">
                  <wp:posOffset>91440</wp:posOffset>
                </wp:positionV>
                <wp:extent cx="0" cy="5320030"/>
                <wp:effectExtent l="5080" t="5080" r="5080" b="5080"/>
                <wp:wrapNone/>
                <wp:docPr id="187" name=""/>
                <a:graphic xmlns:a="http://schemas.openxmlformats.org/drawingml/2006/main">
                  <a:graphicData uri="http://schemas.microsoft.com/office/word/2010/wordprocessingShape">
                    <wps:wsp>
                      <wps:cNvSpPr/>
                      <wps:spPr>
                        <a:xfrm>
                          <a:off x="0" y="0"/>
                          <a:ext cx="0" cy="532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7.2pt" to="0.2pt,42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540</wp:posOffset>
                </wp:positionH>
                <wp:positionV relativeFrom="paragraph">
                  <wp:posOffset>91440</wp:posOffset>
                </wp:positionV>
                <wp:extent cx="90170" cy="0"/>
                <wp:effectExtent l="5080" t="5080" r="5080" b="5080"/>
                <wp:wrapNone/>
                <wp:docPr id="18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7.2pt" to="7.2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1890</wp:posOffset>
                </wp:positionH>
                <wp:positionV relativeFrom="paragraph">
                  <wp:posOffset>91440</wp:posOffset>
                </wp:positionV>
                <wp:extent cx="0" cy="5320030"/>
                <wp:effectExtent l="5080" t="5080" r="5080" b="5080"/>
                <wp:wrapNone/>
                <wp:docPr id="189" name=""/>
                <a:graphic xmlns:a="http://schemas.openxmlformats.org/drawingml/2006/main">
                  <a:graphicData uri="http://schemas.microsoft.com/office/word/2010/wordprocessingShape">
                    <wps:wsp>
                      <wps:cNvSpPr/>
                      <wps:spPr>
                        <a:xfrm>
                          <a:off x="0" y="0"/>
                          <a:ext cx="0" cy="532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7.2pt" to="390.7pt,42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71720</wp:posOffset>
                </wp:positionH>
                <wp:positionV relativeFrom="paragraph">
                  <wp:posOffset>9144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7.2pt" to="383.6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871720</wp:posOffset>
                </wp:positionH>
                <wp:positionV relativeFrom="paragraph">
                  <wp:posOffset>91440</wp:posOffset>
                </wp:positionV>
                <wp:extent cx="90170" cy="0"/>
                <wp:effectExtent l="5080" t="5080" r="5080" b="5080"/>
                <wp:wrapNone/>
                <wp:docPr id="19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7.2pt" to="390.65pt,7.2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6">
                <wp:simplePos x="0" y="0"/>
                <wp:positionH relativeFrom="column">
                  <wp:posOffset>2346960</wp:posOffset>
                </wp:positionH>
                <wp:positionV relativeFrom="paragraph">
                  <wp:posOffset>93345</wp:posOffset>
                </wp:positionV>
                <wp:extent cx="0" cy="360680"/>
                <wp:effectExtent l="5080" t="5080" r="5080" b="5080"/>
                <wp:wrapNone/>
                <wp:docPr id="1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7.35pt" to="184.8pt,3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978150</wp:posOffset>
                </wp:positionH>
                <wp:positionV relativeFrom="paragraph">
                  <wp:posOffset>3175</wp:posOffset>
                </wp:positionV>
                <wp:extent cx="631190" cy="541020"/>
                <wp:effectExtent l="5080" t="5080" r="5080" b="5080"/>
                <wp:wrapNone/>
                <wp:docPr id="193"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0.25pt" to="284.15pt,42.8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27">
                <wp:simplePos x="0" y="0"/>
                <wp:positionH relativeFrom="column">
                  <wp:posOffset>92710</wp:posOffset>
                </wp:positionH>
                <wp:positionV relativeFrom="paragraph">
                  <wp:posOffset>93980</wp:posOffset>
                </wp:positionV>
                <wp:extent cx="1082040" cy="1082040"/>
                <wp:effectExtent l="5080" t="5080" r="5080" b="142875"/>
                <wp:wrapNone/>
                <wp:docPr id="194" name=""/>
                <a:graphic xmlns:a="http://schemas.openxmlformats.org/drawingml/2006/main">
                  <a:graphicData uri="http://schemas.microsoft.com/office/word/2010/wordprocessingGroup">
                    <wpg:wgp>
                      <wpg:cNvGrpSpPr/>
                      <wpg:grpSpPr>
                        <a:xfrm>
                          <a:off x="0" y="0"/>
                          <a:ext cx="1082160" cy="1082160"/>
                          <a:chOff x="0" y="0"/>
                          <a:chExt cx="1082160" cy="1082160"/>
                        </a:xfrm>
                      </wpg:grpSpPr>
                      <wps:wsp>
                        <wps:cNvSpPr txBox="1"/>
                        <wps:spPr>
                          <a:xfrm>
                            <a:off x="158040" y="158040"/>
                            <a:ext cx="765000" cy="87696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раничения планов _____ ___________</w:t>
                              </w:r>
                            </w:p>
                          </w:txbxContent>
                        </wps:txbx>
                        <wps:bodyPr wrap="square" lIns="35640" rIns="35640" tIns="17640" bIns="17640" anchor="t">
                          <a:noAutofit/>
                        </wps:bodyPr>
                      </wps:wsp>
                      <wps:wsp>
                        <wps:cNvSpPr/>
                        <wps:spPr>
                          <a:xfrm>
                            <a:off x="0" y="0"/>
                            <a:ext cx="1082160" cy="1082160"/>
                          </a:xfrm>
                          <a:custGeom>
                            <a:avLst/>
                            <a:gdLst/>
                            <a:ahLst/>
                            <a:rect l="0" t="0" r="r" b="b"/>
                            <a:pathLst>
                              <a:path fill="none" w="3006" h="3006">
                                <a:moveTo>
                                  <a:pt x="1503" y="0"/>
                                </a:moveTo>
                                <a:lnTo>
                                  <a:pt x="1503" y="0"/>
                                </a:lnTo>
                                <a:lnTo>
                                  <a:pt x="1476" y="0"/>
                                </a:lnTo>
                                <a:lnTo>
                                  <a:pt x="1450" y="0"/>
                                </a:lnTo>
                                <a:lnTo>
                                  <a:pt x="1423" y="2"/>
                                </a:lnTo>
                                <a:lnTo>
                                  <a:pt x="1397" y="4"/>
                                </a:lnTo>
                                <a:lnTo>
                                  <a:pt x="1370" y="6"/>
                                </a:lnTo>
                                <a:lnTo>
                                  <a:pt x="1344" y="7"/>
                                </a:lnTo>
                                <a:lnTo>
                                  <a:pt x="1319" y="11"/>
                                </a:lnTo>
                                <a:lnTo>
                                  <a:pt x="1293" y="14"/>
                                </a:lnTo>
                                <a:lnTo>
                                  <a:pt x="1266" y="18"/>
                                </a:lnTo>
                                <a:lnTo>
                                  <a:pt x="1241" y="22"/>
                                </a:lnTo>
                                <a:lnTo>
                                  <a:pt x="1215" y="27"/>
                                </a:lnTo>
                                <a:lnTo>
                                  <a:pt x="1189" y="32"/>
                                </a:lnTo>
                                <a:lnTo>
                                  <a:pt x="1164" y="37"/>
                                </a:lnTo>
                                <a:lnTo>
                                  <a:pt x="1137" y="44"/>
                                </a:lnTo>
                                <a:lnTo>
                                  <a:pt x="1113" y="52"/>
                                </a:lnTo>
                                <a:lnTo>
                                  <a:pt x="1088" y="59"/>
                                </a:lnTo>
                                <a:lnTo>
                                  <a:pt x="1062" y="66"/>
                                </a:lnTo>
                                <a:lnTo>
                                  <a:pt x="1037" y="73"/>
                                </a:lnTo>
                                <a:lnTo>
                                  <a:pt x="1012" y="82"/>
                                </a:lnTo>
                                <a:lnTo>
                                  <a:pt x="987" y="90"/>
                                </a:lnTo>
                                <a:lnTo>
                                  <a:pt x="963" y="99"/>
                                </a:lnTo>
                                <a:lnTo>
                                  <a:pt x="938" y="110"/>
                                </a:lnTo>
                                <a:lnTo>
                                  <a:pt x="915" y="119"/>
                                </a:lnTo>
                                <a:lnTo>
                                  <a:pt x="890" y="129"/>
                                </a:lnTo>
                                <a:lnTo>
                                  <a:pt x="866" y="140"/>
                                </a:lnTo>
                                <a:lnTo>
                                  <a:pt x="843" y="152"/>
                                </a:lnTo>
                                <a:lnTo>
                                  <a:pt x="820" y="163"/>
                                </a:lnTo>
                                <a:lnTo>
                                  <a:pt x="797" y="175"/>
                                </a:lnTo>
                                <a:lnTo>
                                  <a:pt x="772" y="187"/>
                                </a:lnTo>
                                <a:lnTo>
                                  <a:pt x="751" y="201"/>
                                </a:lnTo>
                                <a:lnTo>
                                  <a:pt x="728" y="214"/>
                                </a:lnTo>
                                <a:lnTo>
                                  <a:pt x="705" y="228"/>
                                </a:lnTo>
                                <a:lnTo>
                                  <a:pt x="682" y="242"/>
                                </a:lnTo>
                                <a:lnTo>
                                  <a:pt x="661" y="256"/>
                                </a:lnTo>
                                <a:lnTo>
                                  <a:pt x="640" y="272"/>
                                </a:lnTo>
                                <a:lnTo>
                                  <a:pt x="619" y="286"/>
                                </a:lnTo>
                                <a:lnTo>
                                  <a:pt x="598" y="302"/>
                                </a:lnTo>
                                <a:lnTo>
                                  <a:pt x="576" y="318"/>
                                </a:lnTo>
                                <a:lnTo>
                                  <a:pt x="555" y="334"/>
                                </a:lnTo>
                                <a:lnTo>
                                  <a:pt x="536" y="351"/>
                                </a:lnTo>
                                <a:lnTo>
                                  <a:pt x="516" y="367"/>
                                </a:lnTo>
                                <a:lnTo>
                                  <a:pt x="495" y="385"/>
                                </a:lnTo>
                                <a:lnTo>
                                  <a:pt x="476" y="403"/>
                                </a:lnTo>
                                <a:lnTo>
                                  <a:pt x="458" y="422"/>
                                </a:lnTo>
                                <a:lnTo>
                                  <a:pt x="439" y="440"/>
                                </a:lnTo>
                                <a:lnTo>
                                  <a:pt x="421" y="459"/>
                                </a:lnTo>
                                <a:lnTo>
                                  <a:pt x="402" y="477"/>
                                </a:lnTo>
                                <a:lnTo>
                                  <a:pt x="384" y="496"/>
                                </a:lnTo>
                                <a:lnTo>
                                  <a:pt x="367" y="517"/>
                                </a:lnTo>
                                <a:lnTo>
                                  <a:pt x="351" y="537"/>
                                </a:lnTo>
                                <a:lnTo>
                                  <a:pt x="333" y="556"/>
                                </a:lnTo>
                                <a:lnTo>
                                  <a:pt x="317" y="577"/>
                                </a:lnTo>
                                <a:lnTo>
                                  <a:pt x="301" y="598"/>
                                </a:lnTo>
                                <a:lnTo>
                                  <a:pt x="285" y="619"/>
                                </a:lnTo>
                                <a:lnTo>
                                  <a:pt x="271" y="641"/>
                                </a:lnTo>
                                <a:lnTo>
                                  <a:pt x="255" y="662"/>
                                </a:lnTo>
                                <a:lnTo>
                                  <a:pt x="241" y="683"/>
                                </a:lnTo>
                                <a:lnTo>
                                  <a:pt x="227" y="706"/>
                                </a:lnTo>
                                <a:lnTo>
                                  <a:pt x="213" y="729"/>
                                </a:lnTo>
                                <a:lnTo>
                                  <a:pt x="201" y="750"/>
                                </a:lnTo>
                                <a:lnTo>
                                  <a:pt x="187" y="773"/>
                                </a:lnTo>
                                <a:lnTo>
                                  <a:pt x="174" y="798"/>
                                </a:lnTo>
                                <a:lnTo>
                                  <a:pt x="162" y="821"/>
                                </a:lnTo>
                                <a:lnTo>
                                  <a:pt x="151" y="844"/>
                                </a:lnTo>
                                <a:lnTo>
                                  <a:pt x="139" y="866"/>
                                </a:lnTo>
                                <a:lnTo>
                                  <a:pt x="128" y="891"/>
                                </a:lnTo>
                                <a:lnTo>
                                  <a:pt x="118" y="916"/>
                                </a:lnTo>
                                <a:lnTo>
                                  <a:pt x="109" y="939"/>
                                </a:lnTo>
                                <a:lnTo>
                                  <a:pt x="98" y="963"/>
                                </a:lnTo>
                                <a:lnTo>
                                  <a:pt x="90" y="988"/>
                                </a:lnTo>
                                <a:lnTo>
                                  <a:pt x="81" y="1013"/>
                                </a:lnTo>
                                <a:lnTo>
                                  <a:pt x="72" y="1038"/>
                                </a:lnTo>
                                <a:lnTo>
                                  <a:pt x="65" y="1062"/>
                                </a:lnTo>
                                <a:lnTo>
                                  <a:pt x="58" y="1089"/>
                                </a:lnTo>
                                <a:lnTo>
                                  <a:pt x="51" y="1113"/>
                                </a:lnTo>
                                <a:lnTo>
                                  <a:pt x="44" y="1138"/>
                                </a:lnTo>
                                <a:lnTo>
                                  <a:pt x="37" y="1165"/>
                                </a:lnTo>
                                <a:lnTo>
                                  <a:pt x="31" y="1189"/>
                                </a:lnTo>
                                <a:lnTo>
                                  <a:pt x="26" y="1216"/>
                                </a:lnTo>
                                <a:lnTo>
                                  <a:pt x="21" y="1242"/>
                                </a:lnTo>
                                <a:lnTo>
                                  <a:pt x="17" y="1267"/>
                                </a:lnTo>
                                <a:lnTo>
                                  <a:pt x="14" y="1293"/>
                                </a:lnTo>
                                <a:lnTo>
                                  <a:pt x="10" y="1320"/>
                                </a:lnTo>
                                <a:lnTo>
                                  <a:pt x="7" y="1344"/>
                                </a:lnTo>
                                <a:lnTo>
                                  <a:pt x="5" y="1371"/>
                                </a:lnTo>
                                <a:lnTo>
                                  <a:pt x="3" y="1397"/>
                                </a:lnTo>
                                <a:lnTo>
                                  <a:pt x="1" y="1424"/>
                                </a:lnTo>
                                <a:lnTo>
                                  <a:pt x="0" y="1450"/>
                                </a:lnTo>
                                <a:lnTo>
                                  <a:pt x="0" y="1477"/>
                                </a:lnTo>
                                <a:lnTo>
                                  <a:pt x="0" y="1501"/>
                                </a:lnTo>
                                <a:lnTo>
                                  <a:pt x="0" y="1503"/>
                                </a:lnTo>
                                <a:lnTo>
                                  <a:pt x="0" y="1528"/>
                                </a:lnTo>
                                <a:lnTo>
                                  <a:pt x="0" y="1554"/>
                                </a:lnTo>
                                <a:lnTo>
                                  <a:pt x="1" y="1581"/>
                                </a:lnTo>
                                <a:lnTo>
                                  <a:pt x="3" y="1607"/>
                                </a:lnTo>
                                <a:lnTo>
                                  <a:pt x="5" y="1634"/>
                                </a:lnTo>
                                <a:lnTo>
                                  <a:pt x="7" y="1660"/>
                                </a:lnTo>
                                <a:lnTo>
                                  <a:pt x="10" y="1685"/>
                                </a:lnTo>
                                <a:lnTo>
                                  <a:pt x="14" y="1711"/>
                                </a:lnTo>
                                <a:lnTo>
                                  <a:pt x="17" y="1738"/>
                                </a:lnTo>
                                <a:lnTo>
                                  <a:pt x="21" y="1762"/>
                                </a:lnTo>
                                <a:lnTo>
                                  <a:pt x="26" y="1789"/>
                                </a:lnTo>
                                <a:lnTo>
                                  <a:pt x="31" y="1815"/>
                                </a:lnTo>
                                <a:lnTo>
                                  <a:pt x="37" y="1840"/>
                                </a:lnTo>
                                <a:lnTo>
                                  <a:pt x="44" y="1867"/>
                                </a:lnTo>
                                <a:lnTo>
                                  <a:pt x="51" y="1891"/>
                                </a:lnTo>
                                <a:lnTo>
                                  <a:pt x="58" y="1916"/>
                                </a:lnTo>
                                <a:lnTo>
                                  <a:pt x="65" y="1942"/>
                                </a:lnTo>
                                <a:lnTo>
                                  <a:pt x="72" y="1967"/>
                                </a:lnTo>
                                <a:lnTo>
                                  <a:pt x="81" y="1992"/>
                                </a:lnTo>
                                <a:lnTo>
                                  <a:pt x="90" y="2016"/>
                                </a:lnTo>
                                <a:lnTo>
                                  <a:pt x="98" y="2041"/>
                                </a:lnTo>
                                <a:lnTo>
                                  <a:pt x="109" y="2066"/>
                                </a:lnTo>
                                <a:lnTo>
                                  <a:pt x="118" y="2089"/>
                                </a:lnTo>
                                <a:lnTo>
                                  <a:pt x="128" y="2114"/>
                                </a:lnTo>
                                <a:lnTo>
                                  <a:pt x="139" y="2138"/>
                                </a:lnTo>
                                <a:lnTo>
                                  <a:pt x="151" y="2161"/>
                                </a:lnTo>
                                <a:lnTo>
                                  <a:pt x="162" y="2184"/>
                                </a:lnTo>
                                <a:lnTo>
                                  <a:pt x="174" y="2207"/>
                                </a:lnTo>
                                <a:lnTo>
                                  <a:pt x="187" y="2232"/>
                                </a:lnTo>
                                <a:lnTo>
                                  <a:pt x="201" y="2253"/>
                                </a:lnTo>
                                <a:lnTo>
                                  <a:pt x="213" y="2276"/>
                                </a:lnTo>
                                <a:lnTo>
                                  <a:pt x="227" y="2299"/>
                                </a:lnTo>
                                <a:lnTo>
                                  <a:pt x="241" y="2322"/>
                                </a:lnTo>
                                <a:lnTo>
                                  <a:pt x="255" y="2343"/>
                                </a:lnTo>
                                <a:lnTo>
                                  <a:pt x="271" y="2364"/>
                                </a:lnTo>
                                <a:lnTo>
                                  <a:pt x="285" y="2385"/>
                                </a:lnTo>
                                <a:lnTo>
                                  <a:pt x="301" y="2406"/>
                                </a:lnTo>
                                <a:lnTo>
                                  <a:pt x="317" y="2427"/>
                                </a:lnTo>
                                <a:lnTo>
                                  <a:pt x="333" y="2449"/>
                                </a:lnTo>
                                <a:lnTo>
                                  <a:pt x="351" y="2468"/>
                                </a:lnTo>
                                <a:lnTo>
                                  <a:pt x="367" y="2487"/>
                                </a:lnTo>
                                <a:lnTo>
                                  <a:pt x="384" y="2509"/>
                                </a:lnTo>
                                <a:lnTo>
                                  <a:pt x="402" y="2528"/>
                                </a:lnTo>
                                <a:lnTo>
                                  <a:pt x="421" y="2546"/>
                                </a:lnTo>
                                <a:lnTo>
                                  <a:pt x="439" y="2565"/>
                                </a:lnTo>
                                <a:lnTo>
                                  <a:pt x="458" y="2583"/>
                                </a:lnTo>
                                <a:lnTo>
                                  <a:pt x="476" y="2602"/>
                                </a:lnTo>
                                <a:lnTo>
                                  <a:pt x="495" y="2620"/>
                                </a:lnTo>
                                <a:lnTo>
                                  <a:pt x="516" y="2637"/>
                                </a:lnTo>
                                <a:lnTo>
                                  <a:pt x="536" y="2653"/>
                                </a:lnTo>
                                <a:lnTo>
                                  <a:pt x="555" y="2671"/>
                                </a:lnTo>
                                <a:lnTo>
                                  <a:pt x="576" y="2687"/>
                                </a:lnTo>
                                <a:lnTo>
                                  <a:pt x="598" y="2703"/>
                                </a:lnTo>
                                <a:lnTo>
                                  <a:pt x="619" y="2719"/>
                                </a:lnTo>
                                <a:lnTo>
                                  <a:pt x="640" y="2733"/>
                                </a:lnTo>
                                <a:lnTo>
                                  <a:pt x="661" y="2749"/>
                                </a:lnTo>
                                <a:lnTo>
                                  <a:pt x="682" y="2763"/>
                                </a:lnTo>
                                <a:lnTo>
                                  <a:pt x="705" y="2777"/>
                                </a:lnTo>
                                <a:lnTo>
                                  <a:pt x="728" y="2791"/>
                                </a:lnTo>
                                <a:lnTo>
                                  <a:pt x="749" y="2803"/>
                                </a:lnTo>
                                <a:lnTo>
                                  <a:pt x="772" y="2817"/>
                                </a:lnTo>
                                <a:lnTo>
                                  <a:pt x="797" y="2830"/>
                                </a:lnTo>
                                <a:lnTo>
                                  <a:pt x="820" y="2842"/>
                                </a:lnTo>
                                <a:lnTo>
                                  <a:pt x="843" y="2853"/>
                                </a:lnTo>
                                <a:lnTo>
                                  <a:pt x="866" y="2865"/>
                                </a:lnTo>
                                <a:lnTo>
                                  <a:pt x="890" y="2876"/>
                                </a:lnTo>
                                <a:lnTo>
                                  <a:pt x="915" y="2886"/>
                                </a:lnTo>
                                <a:lnTo>
                                  <a:pt x="938" y="2895"/>
                                </a:lnTo>
                                <a:lnTo>
                                  <a:pt x="963" y="2905"/>
                                </a:lnTo>
                                <a:lnTo>
                                  <a:pt x="987" y="2914"/>
                                </a:lnTo>
                                <a:lnTo>
                                  <a:pt x="1012" y="2923"/>
                                </a:lnTo>
                                <a:lnTo>
                                  <a:pt x="1037" y="2932"/>
                                </a:lnTo>
                                <a:lnTo>
                                  <a:pt x="1062" y="2939"/>
                                </a:lnTo>
                                <a:lnTo>
                                  <a:pt x="1088" y="2946"/>
                                </a:lnTo>
                                <a:lnTo>
                                  <a:pt x="1113" y="2953"/>
                                </a:lnTo>
                                <a:lnTo>
                                  <a:pt x="1137" y="2960"/>
                                </a:lnTo>
                                <a:lnTo>
                                  <a:pt x="1164" y="2967"/>
                                </a:lnTo>
                                <a:lnTo>
                                  <a:pt x="1189" y="2973"/>
                                </a:lnTo>
                                <a:lnTo>
                                  <a:pt x="1215" y="2978"/>
                                </a:lnTo>
                                <a:lnTo>
                                  <a:pt x="1241" y="2983"/>
                                </a:lnTo>
                                <a:lnTo>
                                  <a:pt x="1266" y="2987"/>
                                </a:lnTo>
                                <a:lnTo>
                                  <a:pt x="1293" y="2990"/>
                                </a:lnTo>
                                <a:lnTo>
                                  <a:pt x="1319" y="2994"/>
                                </a:lnTo>
                                <a:lnTo>
                                  <a:pt x="1344" y="2997"/>
                                </a:lnTo>
                                <a:lnTo>
                                  <a:pt x="1370" y="2999"/>
                                </a:lnTo>
                                <a:lnTo>
                                  <a:pt x="1397" y="3001"/>
                                </a:lnTo>
                                <a:lnTo>
                                  <a:pt x="1423" y="3003"/>
                                </a:lnTo>
                                <a:lnTo>
                                  <a:pt x="1450" y="3004"/>
                                </a:lnTo>
                                <a:lnTo>
                                  <a:pt x="1476" y="3004"/>
                                </a:lnTo>
                                <a:lnTo>
                                  <a:pt x="1503" y="3006"/>
                                </a:lnTo>
                                <a:lnTo>
                                  <a:pt x="1503" y="3006"/>
                                </a:lnTo>
                                <a:lnTo>
                                  <a:pt x="1503" y="3006"/>
                                </a:lnTo>
                                <a:lnTo>
                                  <a:pt x="1527" y="3004"/>
                                </a:lnTo>
                                <a:lnTo>
                                  <a:pt x="1554" y="3004"/>
                                </a:lnTo>
                                <a:lnTo>
                                  <a:pt x="1580" y="3003"/>
                                </a:lnTo>
                                <a:lnTo>
                                  <a:pt x="1607" y="3001"/>
                                </a:lnTo>
                                <a:lnTo>
                                  <a:pt x="1633" y="2999"/>
                                </a:lnTo>
                                <a:lnTo>
                                  <a:pt x="1659" y="2997"/>
                                </a:lnTo>
                                <a:lnTo>
                                  <a:pt x="1684" y="2994"/>
                                </a:lnTo>
                                <a:lnTo>
                                  <a:pt x="1711" y="2990"/>
                                </a:lnTo>
                                <a:lnTo>
                                  <a:pt x="1737" y="2987"/>
                                </a:lnTo>
                                <a:lnTo>
                                  <a:pt x="1762" y="2983"/>
                                </a:lnTo>
                                <a:lnTo>
                                  <a:pt x="1788" y="2978"/>
                                </a:lnTo>
                                <a:lnTo>
                                  <a:pt x="1815" y="2973"/>
                                </a:lnTo>
                                <a:lnTo>
                                  <a:pt x="1839" y="2967"/>
                                </a:lnTo>
                                <a:lnTo>
                                  <a:pt x="1866" y="2960"/>
                                </a:lnTo>
                                <a:lnTo>
                                  <a:pt x="1891" y="2953"/>
                                </a:lnTo>
                                <a:lnTo>
                                  <a:pt x="1915" y="2946"/>
                                </a:lnTo>
                                <a:lnTo>
                                  <a:pt x="1942" y="2939"/>
                                </a:lnTo>
                                <a:lnTo>
                                  <a:pt x="1966" y="2932"/>
                                </a:lnTo>
                                <a:lnTo>
                                  <a:pt x="1991" y="2923"/>
                                </a:lnTo>
                                <a:lnTo>
                                  <a:pt x="2016" y="2914"/>
                                </a:lnTo>
                                <a:lnTo>
                                  <a:pt x="2040" y="2905"/>
                                </a:lnTo>
                                <a:lnTo>
                                  <a:pt x="2065" y="2895"/>
                                </a:lnTo>
                                <a:lnTo>
                                  <a:pt x="2088" y="2886"/>
                                </a:lnTo>
                                <a:lnTo>
                                  <a:pt x="2113" y="2876"/>
                                </a:lnTo>
                                <a:lnTo>
                                  <a:pt x="2138" y="2865"/>
                                </a:lnTo>
                                <a:lnTo>
                                  <a:pt x="2160" y="2853"/>
                                </a:lnTo>
                                <a:lnTo>
                                  <a:pt x="2183" y="2842"/>
                                </a:lnTo>
                                <a:lnTo>
                                  <a:pt x="2206" y="2830"/>
                                </a:lnTo>
                                <a:lnTo>
                                  <a:pt x="2231" y="2817"/>
                                </a:lnTo>
                                <a:lnTo>
                                  <a:pt x="2252" y="2803"/>
                                </a:lnTo>
                                <a:lnTo>
                                  <a:pt x="2275" y="2791"/>
                                </a:lnTo>
                                <a:lnTo>
                                  <a:pt x="2298" y="2777"/>
                                </a:lnTo>
                                <a:lnTo>
                                  <a:pt x="2321" y="2763"/>
                                </a:lnTo>
                                <a:lnTo>
                                  <a:pt x="2342" y="2749"/>
                                </a:lnTo>
                                <a:lnTo>
                                  <a:pt x="2363" y="2733"/>
                                </a:lnTo>
                                <a:lnTo>
                                  <a:pt x="2384" y="2719"/>
                                </a:lnTo>
                                <a:lnTo>
                                  <a:pt x="2406" y="2703"/>
                                </a:lnTo>
                                <a:lnTo>
                                  <a:pt x="2427" y="2687"/>
                                </a:lnTo>
                                <a:lnTo>
                                  <a:pt x="2448" y="2671"/>
                                </a:lnTo>
                                <a:lnTo>
                                  <a:pt x="2467" y="2653"/>
                                </a:lnTo>
                                <a:lnTo>
                                  <a:pt x="2487" y="2637"/>
                                </a:lnTo>
                                <a:lnTo>
                                  <a:pt x="2508" y="2620"/>
                                </a:lnTo>
                                <a:lnTo>
                                  <a:pt x="2527" y="2602"/>
                                </a:lnTo>
                                <a:lnTo>
                                  <a:pt x="2545" y="2583"/>
                                </a:lnTo>
                                <a:lnTo>
                                  <a:pt x="2564" y="2565"/>
                                </a:lnTo>
                                <a:lnTo>
                                  <a:pt x="2582" y="2546"/>
                                </a:lnTo>
                                <a:lnTo>
                                  <a:pt x="2601" y="2528"/>
                                </a:lnTo>
                                <a:lnTo>
                                  <a:pt x="2619" y="2509"/>
                                </a:lnTo>
                                <a:lnTo>
                                  <a:pt x="2637" y="2487"/>
                                </a:lnTo>
                                <a:lnTo>
                                  <a:pt x="2653" y="2468"/>
                                </a:lnTo>
                                <a:lnTo>
                                  <a:pt x="2670" y="2449"/>
                                </a:lnTo>
                                <a:lnTo>
                                  <a:pt x="2686" y="2427"/>
                                </a:lnTo>
                                <a:lnTo>
                                  <a:pt x="2702" y="2406"/>
                                </a:lnTo>
                                <a:lnTo>
                                  <a:pt x="2718" y="2385"/>
                                </a:lnTo>
                                <a:lnTo>
                                  <a:pt x="2732" y="2364"/>
                                </a:lnTo>
                                <a:lnTo>
                                  <a:pt x="2748" y="2343"/>
                                </a:lnTo>
                                <a:lnTo>
                                  <a:pt x="2762" y="2322"/>
                                </a:lnTo>
                                <a:lnTo>
                                  <a:pt x="2776" y="2299"/>
                                </a:lnTo>
                                <a:lnTo>
                                  <a:pt x="2790" y="2276"/>
                                </a:lnTo>
                                <a:lnTo>
                                  <a:pt x="2802" y="2255"/>
                                </a:lnTo>
                                <a:lnTo>
                                  <a:pt x="2817" y="2232"/>
                                </a:lnTo>
                                <a:lnTo>
                                  <a:pt x="2829" y="2207"/>
                                </a:lnTo>
                                <a:lnTo>
                                  <a:pt x="2841" y="2184"/>
                                </a:lnTo>
                                <a:lnTo>
                                  <a:pt x="2852" y="2161"/>
                                </a:lnTo>
                                <a:lnTo>
                                  <a:pt x="2864" y="2138"/>
                                </a:lnTo>
                                <a:lnTo>
                                  <a:pt x="2875" y="2114"/>
                                </a:lnTo>
                                <a:lnTo>
                                  <a:pt x="2885" y="2089"/>
                                </a:lnTo>
                                <a:lnTo>
                                  <a:pt x="2894" y="2066"/>
                                </a:lnTo>
                                <a:lnTo>
                                  <a:pt x="2905" y="2041"/>
                                </a:lnTo>
                                <a:lnTo>
                                  <a:pt x="2914" y="2016"/>
                                </a:lnTo>
                                <a:lnTo>
                                  <a:pt x="2922" y="1992"/>
                                </a:lnTo>
                                <a:lnTo>
                                  <a:pt x="2931" y="1967"/>
                                </a:lnTo>
                                <a:lnTo>
                                  <a:pt x="2938" y="1942"/>
                                </a:lnTo>
                                <a:lnTo>
                                  <a:pt x="2945" y="1916"/>
                                </a:lnTo>
                                <a:lnTo>
                                  <a:pt x="2952" y="1891"/>
                                </a:lnTo>
                                <a:lnTo>
                                  <a:pt x="2959" y="1867"/>
                                </a:lnTo>
                                <a:lnTo>
                                  <a:pt x="2967" y="1840"/>
                                </a:lnTo>
                                <a:lnTo>
                                  <a:pt x="2972" y="1815"/>
                                </a:lnTo>
                                <a:lnTo>
                                  <a:pt x="2977" y="1789"/>
                                </a:lnTo>
                                <a:lnTo>
                                  <a:pt x="2982" y="1762"/>
                                </a:lnTo>
                                <a:lnTo>
                                  <a:pt x="2986" y="1738"/>
                                </a:lnTo>
                                <a:lnTo>
                                  <a:pt x="2989" y="1711"/>
                                </a:lnTo>
                                <a:lnTo>
                                  <a:pt x="2993" y="1685"/>
                                </a:lnTo>
                                <a:lnTo>
                                  <a:pt x="2997" y="1660"/>
                                </a:lnTo>
                                <a:lnTo>
                                  <a:pt x="2998" y="1634"/>
                                </a:lnTo>
                                <a:lnTo>
                                  <a:pt x="3000" y="1607"/>
                                </a:lnTo>
                                <a:lnTo>
                                  <a:pt x="3002" y="1581"/>
                                </a:lnTo>
                                <a:lnTo>
                                  <a:pt x="3004" y="1554"/>
                                </a:lnTo>
                                <a:lnTo>
                                  <a:pt x="3004" y="1528"/>
                                </a:lnTo>
                                <a:lnTo>
                                  <a:pt x="3004" y="1503"/>
                                </a:lnTo>
                                <a:lnTo>
                                  <a:pt x="3005" y="1503"/>
                                </a:lnTo>
                                <a:lnTo>
                                  <a:pt x="3004" y="1477"/>
                                </a:lnTo>
                                <a:lnTo>
                                  <a:pt x="3004" y="1450"/>
                                </a:lnTo>
                                <a:lnTo>
                                  <a:pt x="3002" y="1424"/>
                                </a:lnTo>
                                <a:lnTo>
                                  <a:pt x="3000" y="1397"/>
                                </a:lnTo>
                                <a:lnTo>
                                  <a:pt x="2998" y="1371"/>
                                </a:lnTo>
                                <a:lnTo>
                                  <a:pt x="2997" y="1344"/>
                                </a:lnTo>
                                <a:lnTo>
                                  <a:pt x="2993" y="1320"/>
                                </a:lnTo>
                                <a:lnTo>
                                  <a:pt x="2989" y="1293"/>
                                </a:lnTo>
                                <a:lnTo>
                                  <a:pt x="2986" y="1267"/>
                                </a:lnTo>
                                <a:lnTo>
                                  <a:pt x="2982" y="1242"/>
                                </a:lnTo>
                                <a:lnTo>
                                  <a:pt x="2977" y="1216"/>
                                </a:lnTo>
                                <a:lnTo>
                                  <a:pt x="2972" y="1189"/>
                                </a:lnTo>
                                <a:lnTo>
                                  <a:pt x="2967" y="1165"/>
                                </a:lnTo>
                                <a:lnTo>
                                  <a:pt x="2959" y="1138"/>
                                </a:lnTo>
                                <a:lnTo>
                                  <a:pt x="2952" y="1113"/>
                                </a:lnTo>
                                <a:lnTo>
                                  <a:pt x="2945" y="1089"/>
                                </a:lnTo>
                                <a:lnTo>
                                  <a:pt x="2938" y="1062"/>
                                </a:lnTo>
                                <a:lnTo>
                                  <a:pt x="2931" y="1038"/>
                                </a:lnTo>
                                <a:lnTo>
                                  <a:pt x="2922" y="1013"/>
                                </a:lnTo>
                                <a:lnTo>
                                  <a:pt x="2914" y="988"/>
                                </a:lnTo>
                                <a:lnTo>
                                  <a:pt x="2905" y="963"/>
                                </a:lnTo>
                                <a:lnTo>
                                  <a:pt x="2894" y="939"/>
                                </a:lnTo>
                                <a:lnTo>
                                  <a:pt x="2885" y="916"/>
                                </a:lnTo>
                                <a:lnTo>
                                  <a:pt x="2875" y="891"/>
                                </a:lnTo>
                                <a:lnTo>
                                  <a:pt x="2864" y="866"/>
                                </a:lnTo>
                                <a:lnTo>
                                  <a:pt x="2852" y="844"/>
                                </a:lnTo>
                                <a:lnTo>
                                  <a:pt x="2841" y="821"/>
                                </a:lnTo>
                                <a:lnTo>
                                  <a:pt x="2829" y="798"/>
                                </a:lnTo>
                                <a:lnTo>
                                  <a:pt x="2817" y="773"/>
                                </a:lnTo>
                                <a:lnTo>
                                  <a:pt x="2802" y="752"/>
                                </a:lnTo>
                                <a:lnTo>
                                  <a:pt x="2790" y="729"/>
                                </a:lnTo>
                                <a:lnTo>
                                  <a:pt x="2776" y="706"/>
                                </a:lnTo>
                                <a:lnTo>
                                  <a:pt x="2762" y="683"/>
                                </a:lnTo>
                                <a:lnTo>
                                  <a:pt x="2748" y="662"/>
                                </a:lnTo>
                                <a:lnTo>
                                  <a:pt x="2732" y="641"/>
                                </a:lnTo>
                                <a:lnTo>
                                  <a:pt x="2718" y="619"/>
                                </a:lnTo>
                                <a:lnTo>
                                  <a:pt x="2702" y="598"/>
                                </a:lnTo>
                                <a:lnTo>
                                  <a:pt x="2686" y="577"/>
                                </a:lnTo>
                                <a:lnTo>
                                  <a:pt x="2670" y="556"/>
                                </a:lnTo>
                                <a:lnTo>
                                  <a:pt x="2653" y="537"/>
                                </a:lnTo>
                                <a:lnTo>
                                  <a:pt x="2637" y="517"/>
                                </a:lnTo>
                                <a:lnTo>
                                  <a:pt x="2619" y="496"/>
                                </a:lnTo>
                                <a:lnTo>
                                  <a:pt x="2601" y="477"/>
                                </a:lnTo>
                                <a:lnTo>
                                  <a:pt x="2582" y="459"/>
                                </a:lnTo>
                                <a:lnTo>
                                  <a:pt x="2564" y="440"/>
                                </a:lnTo>
                                <a:lnTo>
                                  <a:pt x="2545" y="422"/>
                                </a:lnTo>
                                <a:lnTo>
                                  <a:pt x="2527" y="403"/>
                                </a:lnTo>
                                <a:lnTo>
                                  <a:pt x="2508" y="385"/>
                                </a:lnTo>
                                <a:lnTo>
                                  <a:pt x="2487" y="367"/>
                                </a:lnTo>
                                <a:lnTo>
                                  <a:pt x="2467" y="351"/>
                                </a:lnTo>
                                <a:lnTo>
                                  <a:pt x="2448" y="334"/>
                                </a:lnTo>
                                <a:lnTo>
                                  <a:pt x="2427" y="318"/>
                                </a:lnTo>
                                <a:lnTo>
                                  <a:pt x="2406" y="302"/>
                                </a:lnTo>
                                <a:lnTo>
                                  <a:pt x="2384" y="286"/>
                                </a:lnTo>
                                <a:lnTo>
                                  <a:pt x="2363" y="272"/>
                                </a:lnTo>
                                <a:lnTo>
                                  <a:pt x="2342" y="256"/>
                                </a:lnTo>
                                <a:lnTo>
                                  <a:pt x="2321" y="242"/>
                                </a:lnTo>
                                <a:lnTo>
                                  <a:pt x="2298" y="228"/>
                                </a:lnTo>
                                <a:lnTo>
                                  <a:pt x="2275" y="214"/>
                                </a:lnTo>
                                <a:lnTo>
                                  <a:pt x="2254" y="201"/>
                                </a:lnTo>
                                <a:lnTo>
                                  <a:pt x="2231" y="187"/>
                                </a:lnTo>
                                <a:lnTo>
                                  <a:pt x="2206" y="175"/>
                                </a:lnTo>
                                <a:lnTo>
                                  <a:pt x="2183" y="163"/>
                                </a:lnTo>
                                <a:lnTo>
                                  <a:pt x="2160" y="152"/>
                                </a:lnTo>
                                <a:lnTo>
                                  <a:pt x="2138" y="140"/>
                                </a:lnTo>
                                <a:lnTo>
                                  <a:pt x="2113" y="129"/>
                                </a:lnTo>
                                <a:lnTo>
                                  <a:pt x="2088" y="119"/>
                                </a:lnTo>
                                <a:lnTo>
                                  <a:pt x="2065" y="110"/>
                                </a:lnTo>
                                <a:lnTo>
                                  <a:pt x="2040" y="99"/>
                                </a:lnTo>
                                <a:lnTo>
                                  <a:pt x="2016" y="90"/>
                                </a:lnTo>
                                <a:lnTo>
                                  <a:pt x="1991" y="82"/>
                                </a:lnTo>
                                <a:lnTo>
                                  <a:pt x="1966" y="73"/>
                                </a:lnTo>
                                <a:lnTo>
                                  <a:pt x="1942" y="66"/>
                                </a:lnTo>
                                <a:lnTo>
                                  <a:pt x="1915" y="59"/>
                                </a:lnTo>
                                <a:lnTo>
                                  <a:pt x="1891" y="52"/>
                                </a:lnTo>
                                <a:lnTo>
                                  <a:pt x="1866" y="44"/>
                                </a:lnTo>
                                <a:lnTo>
                                  <a:pt x="1839" y="37"/>
                                </a:lnTo>
                                <a:lnTo>
                                  <a:pt x="1815" y="32"/>
                                </a:lnTo>
                                <a:lnTo>
                                  <a:pt x="1788" y="27"/>
                                </a:lnTo>
                                <a:lnTo>
                                  <a:pt x="1762" y="22"/>
                                </a:lnTo>
                                <a:lnTo>
                                  <a:pt x="1737" y="18"/>
                                </a:lnTo>
                                <a:lnTo>
                                  <a:pt x="1711" y="14"/>
                                </a:lnTo>
                                <a:lnTo>
                                  <a:pt x="1684" y="11"/>
                                </a:lnTo>
                                <a:lnTo>
                                  <a:pt x="1659" y="7"/>
                                </a:lnTo>
                                <a:lnTo>
                                  <a:pt x="1633" y="6"/>
                                </a:lnTo>
                                <a:lnTo>
                                  <a:pt x="1607" y="4"/>
                                </a:lnTo>
                                <a:lnTo>
                                  <a:pt x="1580" y="2"/>
                                </a:lnTo>
                                <a:lnTo>
                                  <a:pt x="1554" y="0"/>
                                </a:lnTo>
                                <a:lnTo>
                                  <a:pt x="1527" y="0"/>
                                </a:lnTo>
                                <a:lnTo>
                                  <a:pt x="1503" y="0"/>
                                </a:lnTo>
                              </a:path>
                            </a:pathLst>
                          </a:custGeom>
                          <a:ln w="9360">
                            <a:solidFill>
                              <a:srgbClr val="000000"/>
                            </a:solidFill>
                            <a:round/>
                          </a:ln>
                        </wps:spPr>
                        <wps:bodyPr/>
                      </wps:wsp>
                    </wpg:wgp>
                  </a:graphicData>
                </a:graphic>
              </wp:anchor>
            </w:drawing>
          </mc:Choice>
          <mc:Fallback>
            <w:pict>
              <v:group id="shape_0" style="position:absolute;margin-left:7.3pt;margin-top:7.4pt;width:85.15pt;height:85.15pt" coordorigin="146,148" coordsize="1703,1703">
                <v:shape id="shape_0" stroked="f" o:allowincell="f" style="position:absolute;left:395;top:397;width:1204;height:1380;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раничения планов _____ ___________</w:t>
                        </w:r>
                      </w:p>
                    </w:txbxContent>
                  </v:textbox>
                  <v:fill o:detectmouseclick="t" on="false"/>
                  <v:stroke color="#3465a4" joinstyle="round" endcap="flat"/>
                  <w10:wrap type="none"/>
                </v:shape>
                <v:shape id="shape_0" coordsize="3006,3007" path="m1503,0l1503,0l1476,0l1450,0l1423,2l1397,4l1370,6l1344,7l1319,11l1293,14l1266,18l1241,22l1215,27l1189,32l1164,37l1137,44l1113,52l1088,59l1062,66l1037,73l1012,82l987,90l963,99l938,110l915,119l890,129l866,140l843,152l820,163l797,175l772,187l751,201l728,214l705,228l682,242l661,256l640,272l619,286l598,302l576,318l555,334l536,351l516,367l495,385l476,403l458,422l439,440l421,459l402,477l384,496l367,517l351,537l333,556l317,577l301,598l285,619l271,641l255,662l241,683l227,706l213,729l201,750l187,773l174,798l162,821l151,844l139,866l128,891l118,916l109,939l98,963l90,988l81,1013l72,1038l65,1062l58,1089l51,1113l44,1138l37,1165l31,1189l26,1216l21,1242l17,1267l14,1293l10,1320l7,1344l5,1371l3,1397l1,1424l0,1450l0,1477l0,1501l0,1503l0,1528l0,1554l1,1581l3,1607l5,1634l7,1660l10,1685l14,1711l17,1738l21,1762l26,1789l31,1815l37,1840l44,1867l51,1891l58,1916l65,1942l72,1967l81,1992l90,2016l98,2041l109,2066l118,2089l128,2114l139,2138l151,2161l162,2184l174,2207l187,2232l201,2253l213,2276l227,2299l241,2322l255,2343l271,2364l285,2385l301,2406l317,2427l333,2449l351,2468l367,2487l384,2509l402,2528l421,2546l439,2565l458,2583l476,2602l495,2620l516,2637l536,2653l555,2671l576,2687l598,2703l619,2719l640,2733l661,2749l682,2763l705,2777l728,2791l749,2803l772,2817l797,2830l820,2842l843,2853l866,2865l890,2876l915,2886l938,2895l963,2905l987,2914l1012,2923l1037,2932l1062,2939l1088,2946l1113,2953l1137,2960l1164,2967l1189,2973l1215,2978l1241,2983l1266,2987l1293,2990l1319,2994l1344,2997l1370,2999l1397,3001l1423,3003l1450,3004l1476,3004l1503,3006l1503,3006l1503,3006l1527,3004l1554,3004l1580,3003l1607,3001l1633,2999l1659,2997l1684,2994l1711,2990l1737,2987l1762,2983l1788,2978l1815,2973l1839,2967l1866,2960l1891,2953l1915,2946l1942,2939l1966,2932l1991,2923l2016,2914l2040,2905l2065,2895l2088,2886l2113,2876l2138,2865l2160,2853l2183,2842l2206,2830l2231,2817l2252,2803l2275,2791l2298,2777l2321,2763l2342,2749l2363,2733l2384,2719l2406,2703l2427,2687l2448,2671l2467,2653l2487,2637l2508,2620l2527,2602l2545,2583l2564,2565l2582,2546l2601,2528l2619,2509l2637,2487l2653,2468l2670,2449l2686,2427l2702,2406l2718,2385l2732,2364l2748,2343l2762,2322l2776,2299l2790,2276l2802,2255l2817,2232l2829,2207l2841,2184l2852,2161l2864,2138l2875,2114l2885,2089l2894,2066l2905,2041l2914,2016l2922,1992l2931,1967l2938,1942l2945,1916l2952,1891l2959,1867l2967,1840l2972,1815l2977,1789l2982,1762l2986,1738l2989,1711l2993,1685l2997,1660l2998,1634l3000,1607l3002,1581l3004,1554l3004,1528l3004,1503l3005,1503l3004,1477l3004,1450l3002,1424l3000,1397l2998,1371l2997,1344l2993,1320l2989,1293l2986,1267l2982,1242l2977,1216l2972,1189l2967,1165l2959,1138l2952,1113l2945,1089l2938,1062l2931,1038l2922,1013l2914,988l2905,963l2894,939l2885,916l2875,891l2864,866l2852,844l2841,821l2829,798l2817,773l2802,752l2790,729l2776,706l2762,683l2748,662l2732,641l2718,619l2702,598l2686,577l2670,556l2653,537l2637,517l2619,496l2601,477l2582,459l2564,440l2545,422l2527,403l2508,385l2487,367l2467,351l2448,334l2427,318l2406,302l2384,286l2363,272l2342,256l2321,242l2298,228l2275,214l2254,201l2231,187l2206,175l2183,163l2160,152l2138,140l2113,129l2088,119l2065,110l2040,99l2016,90l1991,82l1966,73l1942,66l1915,59l1891,52l1866,44l1839,37l1815,32l1788,27l1762,22l1737,18l1711,14l1684,11l1659,7l1633,6l1607,4l1580,2l1554,0l1527,0l1503,0e" stroked="t" o:allowincell="f" style="position:absolute;left:146;top:148;width:1703;height:17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1264920</wp:posOffset>
                </wp:positionH>
                <wp:positionV relativeFrom="paragraph">
                  <wp:posOffset>93980</wp:posOffset>
                </wp:positionV>
                <wp:extent cx="2254250" cy="1082040"/>
                <wp:effectExtent l="5080" t="5080" r="5080" b="5080"/>
                <wp:wrapNone/>
                <wp:docPr id="195" name=""/>
                <a:graphic xmlns:a="http://schemas.openxmlformats.org/drawingml/2006/main">
                  <a:graphicData uri="http://schemas.microsoft.com/office/word/2010/wordprocessingGroup">
                    <wpg:wgp>
                      <wpg:cNvGrpSpPr/>
                      <wpg:grpSpPr>
                        <a:xfrm>
                          <a:off x="0" y="0"/>
                          <a:ext cx="2254320" cy="1082160"/>
                          <a:chOff x="0" y="0"/>
                          <a:chExt cx="2254320" cy="1082160"/>
                        </a:xfrm>
                      </wpg:grpSpPr>
                      <wps:wsp>
                        <wps:cNvSpPr txBox="1"/>
                        <wps:spPr>
                          <a:xfrm>
                            <a:off x="329400" y="158040"/>
                            <a:ext cx="1594440" cy="765000"/>
                          </a:xfrm>
                          <a:prstGeom prst="rect">
                            <a:avLst/>
                          </a:prstGeom>
                          <a:noFill/>
                          <a:ln w="0">
                            <a:noFill/>
                          </a:ln>
                        </wps:spPr>
                        <wps:txb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Используем функцию планирования Файоля для _______________</w:t>
                              </w:r>
                            </w:p>
                          </w:txbxContent>
                        </wps:txbx>
                        <wps:bodyPr wrap="square" lIns="35640" rIns="35640" tIns="17640" bIns="17640" anchor="t">
                          <a:noAutofit/>
                        </wps:bodyPr>
                      </wps:wsp>
                      <wps:wsp>
                        <wps:cNvSpPr/>
                        <wps:spPr>
                          <a:xfrm>
                            <a:off x="0" y="0"/>
                            <a:ext cx="2254320" cy="1082160"/>
                          </a:xfrm>
                          <a:custGeom>
                            <a:avLst/>
                            <a:gdLst/>
                            <a:ahLst/>
                            <a:rect l="0" t="0" r="r" b="b"/>
                            <a:pathLst>
                              <a:path fill="none" w="6262" h="3006">
                                <a:moveTo>
                                  <a:pt x="3131" y="0"/>
                                </a:moveTo>
                                <a:lnTo>
                                  <a:pt x="3131" y="0"/>
                                </a:lnTo>
                                <a:lnTo>
                                  <a:pt x="3104" y="0"/>
                                </a:lnTo>
                                <a:lnTo>
                                  <a:pt x="3078" y="0"/>
                                </a:lnTo>
                                <a:lnTo>
                                  <a:pt x="3051" y="0"/>
                                </a:lnTo>
                                <a:lnTo>
                                  <a:pt x="3025" y="0"/>
                                </a:lnTo>
                                <a:lnTo>
                                  <a:pt x="2998" y="0"/>
                                </a:lnTo>
                                <a:lnTo>
                                  <a:pt x="2972" y="2"/>
                                </a:lnTo>
                                <a:lnTo>
                                  <a:pt x="2946" y="2"/>
                                </a:lnTo>
                                <a:lnTo>
                                  <a:pt x="2919" y="2"/>
                                </a:lnTo>
                                <a:lnTo>
                                  <a:pt x="2893" y="4"/>
                                </a:lnTo>
                                <a:lnTo>
                                  <a:pt x="2866" y="6"/>
                                </a:lnTo>
                                <a:lnTo>
                                  <a:pt x="2840" y="6"/>
                                </a:lnTo>
                                <a:lnTo>
                                  <a:pt x="2811" y="7"/>
                                </a:lnTo>
                                <a:lnTo>
                                  <a:pt x="2785" y="9"/>
                                </a:lnTo>
                                <a:lnTo>
                                  <a:pt x="2759" y="11"/>
                                </a:lnTo>
                                <a:lnTo>
                                  <a:pt x="2730" y="11"/>
                                </a:lnTo>
                                <a:lnTo>
                                  <a:pt x="2702" y="13"/>
                                </a:lnTo>
                                <a:lnTo>
                                  <a:pt x="2676" y="16"/>
                                </a:lnTo>
                                <a:lnTo>
                                  <a:pt x="2647" y="18"/>
                                </a:lnTo>
                                <a:lnTo>
                                  <a:pt x="2619" y="20"/>
                                </a:lnTo>
                                <a:lnTo>
                                  <a:pt x="2591" y="22"/>
                                </a:lnTo>
                                <a:lnTo>
                                  <a:pt x="2563" y="25"/>
                                </a:lnTo>
                                <a:lnTo>
                                  <a:pt x="2535" y="27"/>
                                </a:lnTo>
                                <a:lnTo>
                                  <a:pt x="2505" y="30"/>
                                </a:lnTo>
                                <a:lnTo>
                                  <a:pt x="2476" y="32"/>
                                </a:lnTo>
                                <a:lnTo>
                                  <a:pt x="2446" y="36"/>
                                </a:lnTo>
                                <a:lnTo>
                                  <a:pt x="2416" y="39"/>
                                </a:lnTo>
                                <a:lnTo>
                                  <a:pt x="2386" y="43"/>
                                </a:lnTo>
                                <a:lnTo>
                                  <a:pt x="2356" y="46"/>
                                </a:lnTo>
                                <a:lnTo>
                                  <a:pt x="2325" y="50"/>
                                </a:lnTo>
                                <a:lnTo>
                                  <a:pt x="2293" y="53"/>
                                </a:lnTo>
                                <a:lnTo>
                                  <a:pt x="2263" y="59"/>
                                </a:lnTo>
                                <a:lnTo>
                                  <a:pt x="2231" y="62"/>
                                </a:lnTo>
                                <a:lnTo>
                                  <a:pt x="2198" y="67"/>
                                </a:lnTo>
                                <a:lnTo>
                                  <a:pt x="2166" y="73"/>
                                </a:lnTo>
                                <a:lnTo>
                                  <a:pt x="2132" y="78"/>
                                </a:lnTo>
                                <a:lnTo>
                                  <a:pt x="2099" y="83"/>
                                </a:lnTo>
                                <a:lnTo>
                                  <a:pt x="2065" y="89"/>
                                </a:lnTo>
                                <a:lnTo>
                                  <a:pt x="2030" y="96"/>
                                </a:lnTo>
                                <a:lnTo>
                                  <a:pt x="1995" y="101"/>
                                </a:lnTo>
                                <a:lnTo>
                                  <a:pt x="1959" y="108"/>
                                </a:lnTo>
                                <a:lnTo>
                                  <a:pt x="1924" y="115"/>
                                </a:lnTo>
                                <a:lnTo>
                                  <a:pt x="1887" y="122"/>
                                </a:lnTo>
                                <a:lnTo>
                                  <a:pt x="1850" y="131"/>
                                </a:lnTo>
                                <a:lnTo>
                                  <a:pt x="1813" y="140"/>
                                </a:lnTo>
                                <a:lnTo>
                                  <a:pt x="1774" y="147"/>
                                </a:lnTo>
                                <a:lnTo>
                                  <a:pt x="1735" y="157"/>
                                </a:lnTo>
                                <a:lnTo>
                                  <a:pt x="1697" y="166"/>
                                </a:lnTo>
                                <a:lnTo>
                                  <a:pt x="1656" y="177"/>
                                </a:lnTo>
                                <a:lnTo>
                                  <a:pt x="1616" y="187"/>
                                </a:lnTo>
                                <a:lnTo>
                                  <a:pt x="1575" y="198"/>
                                </a:lnTo>
                                <a:lnTo>
                                  <a:pt x="1533" y="210"/>
                                </a:lnTo>
                                <a:lnTo>
                                  <a:pt x="1490" y="223"/>
                                </a:lnTo>
                                <a:lnTo>
                                  <a:pt x="1448" y="235"/>
                                </a:lnTo>
                                <a:lnTo>
                                  <a:pt x="1404" y="249"/>
                                </a:lnTo>
                                <a:lnTo>
                                  <a:pt x="1360" y="263"/>
                                </a:lnTo>
                                <a:lnTo>
                                  <a:pt x="1314" y="277"/>
                                </a:lnTo>
                                <a:lnTo>
                                  <a:pt x="1268" y="293"/>
                                </a:lnTo>
                                <a:lnTo>
                                  <a:pt x="1222" y="311"/>
                                </a:lnTo>
                                <a:lnTo>
                                  <a:pt x="1176" y="328"/>
                                </a:lnTo>
                                <a:lnTo>
                                  <a:pt x="1129" y="346"/>
                                </a:lnTo>
                                <a:lnTo>
                                  <a:pt x="1081" y="365"/>
                                </a:lnTo>
                                <a:lnTo>
                                  <a:pt x="1032" y="387"/>
                                </a:lnTo>
                                <a:lnTo>
                                  <a:pt x="982" y="408"/>
                                </a:lnTo>
                                <a:lnTo>
                                  <a:pt x="933" y="431"/>
                                </a:lnTo>
                                <a:lnTo>
                                  <a:pt x="884" y="455"/>
                                </a:lnTo>
                                <a:lnTo>
                                  <a:pt x="834" y="480"/>
                                </a:lnTo>
                                <a:lnTo>
                                  <a:pt x="785" y="507"/>
                                </a:lnTo>
                                <a:lnTo>
                                  <a:pt x="735" y="535"/>
                                </a:lnTo>
                                <a:lnTo>
                                  <a:pt x="684" y="563"/>
                                </a:lnTo>
                                <a:lnTo>
                                  <a:pt x="635" y="595"/>
                                </a:lnTo>
                                <a:lnTo>
                                  <a:pt x="585" y="627"/>
                                </a:lnTo>
                                <a:lnTo>
                                  <a:pt x="538" y="660"/>
                                </a:lnTo>
                                <a:lnTo>
                                  <a:pt x="488" y="695"/>
                                </a:lnTo>
                                <a:lnTo>
                                  <a:pt x="443" y="732"/>
                                </a:lnTo>
                                <a:lnTo>
                                  <a:pt x="397" y="769"/>
                                </a:lnTo>
                                <a:lnTo>
                                  <a:pt x="351" y="810"/>
                                </a:lnTo>
                                <a:lnTo>
                                  <a:pt x="308" y="851"/>
                                </a:lnTo>
                                <a:lnTo>
                                  <a:pt x="268" y="895"/>
                                </a:lnTo>
                                <a:lnTo>
                                  <a:pt x="227" y="939"/>
                                </a:lnTo>
                                <a:lnTo>
                                  <a:pt x="190" y="985"/>
                                </a:lnTo>
                                <a:lnTo>
                                  <a:pt x="157" y="1032"/>
                                </a:lnTo>
                                <a:lnTo>
                                  <a:pt x="125" y="1080"/>
                                </a:lnTo>
                                <a:lnTo>
                                  <a:pt x="97" y="1129"/>
                                </a:lnTo>
                                <a:lnTo>
                                  <a:pt x="72" y="1180"/>
                                </a:lnTo>
                                <a:lnTo>
                                  <a:pt x="49" y="1233"/>
                                </a:lnTo>
                                <a:lnTo>
                                  <a:pt x="32" y="1286"/>
                                </a:lnTo>
                                <a:lnTo>
                                  <a:pt x="17" y="1339"/>
                                </a:lnTo>
                                <a:lnTo>
                                  <a:pt x="7" y="1394"/>
                                </a:lnTo>
                                <a:lnTo>
                                  <a:pt x="2" y="1449"/>
                                </a:lnTo>
                                <a:lnTo>
                                  <a:pt x="0" y="1501"/>
                                </a:lnTo>
                                <a:lnTo>
                                  <a:pt x="0" y="1503"/>
                                </a:lnTo>
                                <a:lnTo>
                                  <a:pt x="2" y="1556"/>
                                </a:lnTo>
                                <a:lnTo>
                                  <a:pt x="7" y="1611"/>
                                </a:lnTo>
                                <a:lnTo>
                                  <a:pt x="17" y="1665"/>
                                </a:lnTo>
                                <a:lnTo>
                                  <a:pt x="32" y="1718"/>
                                </a:lnTo>
                                <a:lnTo>
                                  <a:pt x="49" y="1771"/>
                                </a:lnTo>
                                <a:lnTo>
                                  <a:pt x="72" y="1824"/>
                                </a:lnTo>
                                <a:lnTo>
                                  <a:pt x="97" y="1875"/>
                                </a:lnTo>
                                <a:lnTo>
                                  <a:pt x="125" y="1925"/>
                                </a:lnTo>
                                <a:lnTo>
                                  <a:pt x="157" y="1972"/>
                                </a:lnTo>
                                <a:lnTo>
                                  <a:pt x="190" y="2020"/>
                                </a:lnTo>
                                <a:lnTo>
                                  <a:pt x="227" y="2066"/>
                                </a:lnTo>
                                <a:lnTo>
                                  <a:pt x="268" y="2110"/>
                                </a:lnTo>
                                <a:lnTo>
                                  <a:pt x="308" y="2154"/>
                                </a:lnTo>
                                <a:lnTo>
                                  <a:pt x="351" y="2195"/>
                                </a:lnTo>
                                <a:lnTo>
                                  <a:pt x="397" y="2235"/>
                                </a:lnTo>
                                <a:lnTo>
                                  <a:pt x="443" y="2272"/>
                                </a:lnTo>
                                <a:lnTo>
                                  <a:pt x="488" y="2309"/>
                                </a:lnTo>
                                <a:lnTo>
                                  <a:pt x="538" y="2345"/>
                                </a:lnTo>
                                <a:lnTo>
                                  <a:pt x="585" y="2378"/>
                                </a:lnTo>
                                <a:lnTo>
                                  <a:pt x="635" y="2410"/>
                                </a:lnTo>
                                <a:lnTo>
                                  <a:pt x="684" y="2442"/>
                                </a:lnTo>
                                <a:lnTo>
                                  <a:pt x="735" y="2470"/>
                                </a:lnTo>
                                <a:lnTo>
                                  <a:pt x="785" y="2498"/>
                                </a:lnTo>
                                <a:lnTo>
                                  <a:pt x="834" y="2524"/>
                                </a:lnTo>
                                <a:lnTo>
                                  <a:pt x="884" y="2549"/>
                                </a:lnTo>
                                <a:lnTo>
                                  <a:pt x="933" y="2574"/>
                                </a:lnTo>
                                <a:lnTo>
                                  <a:pt x="982" y="2597"/>
                                </a:lnTo>
                                <a:lnTo>
                                  <a:pt x="1032" y="2618"/>
                                </a:lnTo>
                                <a:lnTo>
                                  <a:pt x="1081" y="2639"/>
                                </a:lnTo>
                                <a:lnTo>
                                  <a:pt x="1129" y="2659"/>
                                </a:lnTo>
                                <a:lnTo>
                                  <a:pt x="1176" y="2676"/>
                                </a:lnTo>
                                <a:lnTo>
                                  <a:pt x="1222" y="2694"/>
                                </a:lnTo>
                                <a:lnTo>
                                  <a:pt x="1268" y="2711"/>
                                </a:lnTo>
                                <a:lnTo>
                                  <a:pt x="1314" y="2727"/>
                                </a:lnTo>
                                <a:lnTo>
                                  <a:pt x="1360" y="2741"/>
                                </a:lnTo>
                                <a:lnTo>
                                  <a:pt x="1404" y="2756"/>
                                </a:lnTo>
                                <a:lnTo>
                                  <a:pt x="1448" y="2770"/>
                                </a:lnTo>
                                <a:lnTo>
                                  <a:pt x="1490" y="2782"/>
                                </a:lnTo>
                                <a:lnTo>
                                  <a:pt x="1533" y="2794"/>
                                </a:lnTo>
                                <a:lnTo>
                                  <a:pt x="1575" y="2807"/>
                                </a:lnTo>
                                <a:lnTo>
                                  <a:pt x="1616" y="2817"/>
                                </a:lnTo>
                                <a:lnTo>
                                  <a:pt x="1656" y="2828"/>
                                </a:lnTo>
                                <a:lnTo>
                                  <a:pt x="1697" y="2838"/>
                                </a:lnTo>
                                <a:lnTo>
                                  <a:pt x="1735" y="2847"/>
                                </a:lnTo>
                                <a:lnTo>
                                  <a:pt x="1774" y="2858"/>
                                </a:lnTo>
                                <a:lnTo>
                                  <a:pt x="1813" y="2865"/>
                                </a:lnTo>
                                <a:lnTo>
                                  <a:pt x="1850" y="2874"/>
                                </a:lnTo>
                                <a:lnTo>
                                  <a:pt x="1887" y="2883"/>
                                </a:lnTo>
                                <a:lnTo>
                                  <a:pt x="1924" y="2890"/>
                                </a:lnTo>
                                <a:lnTo>
                                  <a:pt x="1959" y="2897"/>
                                </a:lnTo>
                                <a:lnTo>
                                  <a:pt x="1995" y="2904"/>
                                </a:lnTo>
                                <a:lnTo>
                                  <a:pt x="2030" y="2909"/>
                                </a:lnTo>
                                <a:lnTo>
                                  <a:pt x="2065" y="2916"/>
                                </a:lnTo>
                                <a:lnTo>
                                  <a:pt x="2099" y="2921"/>
                                </a:lnTo>
                                <a:lnTo>
                                  <a:pt x="2132" y="2927"/>
                                </a:lnTo>
                                <a:lnTo>
                                  <a:pt x="2166" y="2932"/>
                                </a:lnTo>
                                <a:lnTo>
                                  <a:pt x="2198" y="2937"/>
                                </a:lnTo>
                                <a:lnTo>
                                  <a:pt x="2231" y="2943"/>
                                </a:lnTo>
                                <a:lnTo>
                                  <a:pt x="2263" y="2946"/>
                                </a:lnTo>
                                <a:lnTo>
                                  <a:pt x="2293" y="2951"/>
                                </a:lnTo>
                                <a:lnTo>
                                  <a:pt x="2325" y="2955"/>
                                </a:lnTo>
                                <a:lnTo>
                                  <a:pt x="2356" y="2958"/>
                                </a:lnTo>
                                <a:lnTo>
                                  <a:pt x="2386" y="2962"/>
                                </a:lnTo>
                                <a:lnTo>
                                  <a:pt x="2416" y="2965"/>
                                </a:lnTo>
                                <a:lnTo>
                                  <a:pt x="2446" y="2969"/>
                                </a:lnTo>
                                <a:lnTo>
                                  <a:pt x="2476" y="2973"/>
                                </a:lnTo>
                                <a:lnTo>
                                  <a:pt x="2505" y="2974"/>
                                </a:lnTo>
                                <a:lnTo>
                                  <a:pt x="2535" y="2978"/>
                                </a:lnTo>
                                <a:lnTo>
                                  <a:pt x="2563" y="2980"/>
                                </a:lnTo>
                                <a:lnTo>
                                  <a:pt x="2591" y="2983"/>
                                </a:lnTo>
                                <a:lnTo>
                                  <a:pt x="2619" y="2985"/>
                                </a:lnTo>
                                <a:lnTo>
                                  <a:pt x="2647" y="2987"/>
                                </a:lnTo>
                                <a:lnTo>
                                  <a:pt x="2676" y="2988"/>
                                </a:lnTo>
                                <a:lnTo>
                                  <a:pt x="2702" y="2992"/>
                                </a:lnTo>
                                <a:lnTo>
                                  <a:pt x="2730" y="2994"/>
                                </a:lnTo>
                                <a:lnTo>
                                  <a:pt x="2759" y="2994"/>
                                </a:lnTo>
                                <a:lnTo>
                                  <a:pt x="2785" y="2995"/>
                                </a:lnTo>
                                <a:lnTo>
                                  <a:pt x="2811" y="2997"/>
                                </a:lnTo>
                                <a:lnTo>
                                  <a:pt x="2840" y="2999"/>
                                </a:lnTo>
                                <a:lnTo>
                                  <a:pt x="2866" y="2999"/>
                                </a:lnTo>
                                <a:lnTo>
                                  <a:pt x="2893" y="3001"/>
                                </a:lnTo>
                                <a:lnTo>
                                  <a:pt x="2919" y="3003"/>
                                </a:lnTo>
                                <a:lnTo>
                                  <a:pt x="2946" y="3003"/>
                                </a:lnTo>
                                <a:lnTo>
                                  <a:pt x="2972" y="3003"/>
                                </a:lnTo>
                                <a:lnTo>
                                  <a:pt x="2998" y="3004"/>
                                </a:lnTo>
                                <a:lnTo>
                                  <a:pt x="3025" y="3004"/>
                                </a:lnTo>
                                <a:lnTo>
                                  <a:pt x="3051" y="3004"/>
                                </a:lnTo>
                                <a:lnTo>
                                  <a:pt x="3078" y="3004"/>
                                </a:lnTo>
                                <a:lnTo>
                                  <a:pt x="3104" y="3004"/>
                                </a:lnTo>
                                <a:lnTo>
                                  <a:pt x="3131" y="3006"/>
                                </a:lnTo>
                                <a:lnTo>
                                  <a:pt x="3131" y="3006"/>
                                </a:lnTo>
                                <a:lnTo>
                                  <a:pt x="3131" y="3006"/>
                                </a:lnTo>
                                <a:lnTo>
                                  <a:pt x="3155" y="3004"/>
                                </a:lnTo>
                                <a:lnTo>
                                  <a:pt x="3182" y="3004"/>
                                </a:lnTo>
                                <a:lnTo>
                                  <a:pt x="3208" y="3004"/>
                                </a:lnTo>
                                <a:lnTo>
                                  <a:pt x="3235" y="3004"/>
                                </a:lnTo>
                                <a:lnTo>
                                  <a:pt x="3261" y="3004"/>
                                </a:lnTo>
                                <a:lnTo>
                                  <a:pt x="3288" y="3003"/>
                                </a:lnTo>
                                <a:lnTo>
                                  <a:pt x="3314" y="3003"/>
                                </a:lnTo>
                                <a:lnTo>
                                  <a:pt x="3341" y="3003"/>
                                </a:lnTo>
                                <a:lnTo>
                                  <a:pt x="3367" y="3001"/>
                                </a:lnTo>
                                <a:lnTo>
                                  <a:pt x="3394" y="2999"/>
                                </a:lnTo>
                                <a:lnTo>
                                  <a:pt x="3420" y="2999"/>
                                </a:lnTo>
                                <a:lnTo>
                                  <a:pt x="3448" y="2997"/>
                                </a:lnTo>
                                <a:lnTo>
                                  <a:pt x="3475" y="2995"/>
                                </a:lnTo>
                                <a:lnTo>
                                  <a:pt x="3501" y="2994"/>
                                </a:lnTo>
                                <a:lnTo>
                                  <a:pt x="3529" y="2994"/>
                                </a:lnTo>
                                <a:lnTo>
                                  <a:pt x="3558" y="2992"/>
                                </a:lnTo>
                                <a:lnTo>
                                  <a:pt x="3584" y="2988"/>
                                </a:lnTo>
                                <a:lnTo>
                                  <a:pt x="3612" y="2987"/>
                                </a:lnTo>
                                <a:lnTo>
                                  <a:pt x="3640" y="2985"/>
                                </a:lnTo>
                                <a:lnTo>
                                  <a:pt x="3669" y="2983"/>
                                </a:lnTo>
                                <a:lnTo>
                                  <a:pt x="3697" y="2980"/>
                                </a:lnTo>
                                <a:lnTo>
                                  <a:pt x="3725" y="2978"/>
                                </a:lnTo>
                                <a:lnTo>
                                  <a:pt x="3755" y="2974"/>
                                </a:lnTo>
                                <a:lnTo>
                                  <a:pt x="3783" y="2973"/>
                                </a:lnTo>
                                <a:lnTo>
                                  <a:pt x="3813" y="2969"/>
                                </a:lnTo>
                                <a:lnTo>
                                  <a:pt x="3843" y="2965"/>
                                </a:lnTo>
                                <a:lnTo>
                                  <a:pt x="3873" y="2962"/>
                                </a:lnTo>
                                <a:lnTo>
                                  <a:pt x="3903" y="2958"/>
                                </a:lnTo>
                                <a:lnTo>
                                  <a:pt x="3935" y="2955"/>
                                </a:lnTo>
                                <a:lnTo>
                                  <a:pt x="3967" y="2951"/>
                                </a:lnTo>
                                <a:lnTo>
                                  <a:pt x="3997" y="2946"/>
                                </a:lnTo>
                                <a:lnTo>
                                  <a:pt x="4029" y="2943"/>
                                </a:lnTo>
                                <a:lnTo>
                                  <a:pt x="4062" y="2937"/>
                                </a:lnTo>
                                <a:lnTo>
                                  <a:pt x="4094" y="2932"/>
                                </a:lnTo>
                                <a:lnTo>
                                  <a:pt x="4127" y="2927"/>
                                </a:lnTo>
                                <a:lnTo>
                                  <a:pt x="4161" y="2921"/>
                                </a:lnTo>
                                <a:lnTo>
                                  <a:pt x="4194" y="2916"/>
                                </a:lnTo>
                                <a:lnTo>
                                  <a:pt x="4230" y="2909"/>
                                </a:lnTo>
                                <a:lnTo>
                                  <a:pt x="4265" y="2904"/>
                                </a:lnTo>
                                <a:lnTo>
                                  <a:pt x="4300" y="2897"/>
                                </a:lnTo>
                                <a:lnTo>
                                  <a:pt x="4335" y="2890"/>
                                </a:lnTo>
                                <a:lnTo>
                                  <a:pt x="4372" y="2883"/>
                                </a:lnTo>
                                <a:lnTo>
                                  <a:pt x="4410" y="2874"/>
                                </a:lnTo>
                                <a:lnTo>
                                  <a:pt x="4447" y="2865"/>
                                </a:lnTo>
                                <a:lnTo>
                                  <a:pt x="4485" y="2858"/>
                                </a:lnTo>
                                <a:lnTo>
                                  <a:pt x="4524" y="2847"/>
                                </a:lnTo>
                                <a:lnTo>
                                  <a:pt x="4563" y="2838"/>
                                </a:lnTo>
                                <a:lnTo>
                                  <a:pt x="4604" y="2828"/>
                                </a:lnTo>
                                <a:lnTo>
                                  <a:pt x="4644" y="2817"/>
                                </a:lnTo>
                                <a:lnTo>
                                  <a:pt x="4685" y="2807"/>
                                </a:lnTo>
                                <a:lnTo>
                                  <a:pt x="4727" y="2794"/>
                                </a:lnTo>
                                <a:lnTo>
                                  <a:pt x="4769" y="2782"/>
                                </a:lnTo>
                                <a:lnTo>
                                  <a:pt x="4812" y="2770"/>
                                </a:lnTo>
                                <a:lnTo>
                                  <a:pt x="4856" y="2756"/>
                                </a:lnTo>
                                <a:lnTo>
                                  <a:pt x="4900" y="2741"/>
                                </a:lnTo>
                                <a:lnTo>
                                  <a:pt x="4946" y="2727"/>
                                </a:lnTo>
                                <a:lnTo>
                                  <a:pt x="4992" y="2711"/>
                                </a:lnTo>
                                <a:lnTo>
                                  <a:pt x="5037" y="2694"/>
                                </a:lnTo>
                                <a:lnTo>
                                  <a:pt x="5083" y="2676"/>
                                </a:lnTo>
                                <a:lnTo>
                                  <a:pt x="5131" y="2659"/>
                                </a:lnTo>
                                <a:lnTo>
                                  <a:pt x="5179" y="2639"/>
                                </a:lnTo>
                                <a:lnTo>
                                  <a:pt x="5228" y="2618"/>
                                </a:lnTo>
                                <a:lnTo>
                                  <a:pt x="5277" y="2597"/>
                                </a:lnTo>
                                <a:lnTo>
                                  <a:pt x="5327" y="2574"/>
                                </a:lnTo>
                                <a:lnTo>
                                  <a:pt x="5376" y="2549"/>
                                </a:lnTo>
                                <a:lnTo>
                                  <a:pt x="5426" y="2524"/>
                                </a:lnTo>
                                <a:lnTo>
                                  <a:pt x="5475" y="2498"/>
                                </a:lnTo>
                                <a:lnTo>
                                  <a:pt x="5524" y="2470"/>
                                </a:lnTo>
                                <a:lnTo>
                                  <a:pt x="5575" y="2442"/>
                                </a:lnTo>
                                <a:lnTo>
                                  <a:pt x="5625" y="2410"/>
                                </a:lnTo>
                                <a:lnTo>
                                  <a:pt x="5674" y="2378"/>
                                </a:lnTo>
                                <a:lnTo>
                                  <a:pt x="5722" y="2345"/>
                                </a:lnTo>
                                <a:lnTo>
                                  <a:pt x="5771" y="2309"/>
                                </a:lnTo>
                                <a:lnTo>
                                  <a:pt x="5817" y="2272"/>
                                </a:lnTo>
                                <a:lnTo>
                                  <a:pt x="5863" y="2235"/>
                                </a:lnTo>
                                <a:lnTo>
                                  <a:pt x="5909" y="2195"/>
                                </a:lnTo>
                                <a:lnTo>
                                  <a:pt x="5951" y="2154"/>
                                </a:lnTo>
                                <a:lnTo>
                                  <a:pt x="5992" y="2110"/>
                                </a:lnTo>
                                <a:lnTo>
                                  <a:pt x="6032" y="2066"/>
                                </a:lnTo>
                                <a:lnTo>
                                  <a:pt x="6069" y="2020"/>
                                </a:lnTo>
                                <a:lnTo>
                                  <a:pt x="6103" y="1972"/>
                                </a:lnTo>
                                <a:lnTo>
                                  <a:pt x="6135" y="1925"/>
                                </a:lnTo>
                                <a:lnTo>
                                  <a:pt x="6163" y="1875"/>
                                </a:lnTo>
                                <a:lnTo>
                                  <a:pt x="6188" y="1824"/>
                                </a:lnTo>
                                <a:lnTo>
                                  <a:pt x="6210" y="1771"/>
                                </a:lnTo>
                                <a:lnTo>
                                  <a:pt x="6228" y="1718"/>
                                </a:lnTo>
                                <a:lnTo>
                                  <a:pt x="6242" y="1665"/>
                                </a:lnTo>
                                <a:lnTo>
                                  <a:pt x="6253" y="1611"/>
                                </a:lnTo>
                                <a:lnTo>
                                  <a:pt x="6258" y="1556"/>
                                </a:lnTo>
                                <a:lnTo>
                                  <a:pt x="6260" y="1503"/>
                                </a:lnTo>
                                <a:lnTo>
                                  <a:pt x="6262" y="1503"/>
                                </a:lnTo>
                                <a:lnTo>
                                  <a:pt x="6258" y="1449"/>
                                </a:lnTo>
                                <a:lnTo>
                                  <a:pt x="6253" y="1394"/>
                                </a:lnTo>
                                <a:lnTo>
                                  <a:pt x="6242" y="1339"/>
                                </a:lnTo>
                                <a:lnTo>
                                  <a:pt x="6228" y="1286"/>
                                </a:lnTo>
                                <a:lnTo>
                                  <a:pt x="6210" y="1233"/>
                                </a:lnTo>
                                <a:lnTo>
                                  <a:pt x="6188" y="1180"/>
                                </a:lnTo>
                                <a:lnTo>
                                  <a:pt x="6163" y="1129"/>
                                </a:lnTo>
                                <a:lnTo>
                                  <a:pt x="6135" y="1080"/>
                                </a:lnTo>
                                <a:lnTo>
                                  <a:pt x="6103" y="1032"/>
                                </a:lnTo>
                                <a:lnTo>
                                  <a:pt x="6069" y="985"/>
                                </a:lnTo>
                                <a:lnTo>
                                  <a:pt x="6032" y="939"/>
                                </a:lnTo>
                                <a:lnTo>
                                  <a:pt x="5992" y="895"/>
                                </a:lnTo>
                                <a:lnTo>
                                  <a:pt x="5951" y="851"/>
                                </a:lnTo>
                                <a:lnTo>
                                  <a:pt x="5909" y="810"/>
                                </a:lnTo>
                                <a:lnTo>
                                  <a:pt x="5863" y="769"/>
                                </a:lnTo>
                                <a:lnTo>
                                  <a:pt x="5817" y="732"/>
                                </a:lnTo>
                                <a:lnTo>
                                  <a:pt x="5771" y="695"/>
                                </a:lnTo>
                                <a:lnTo>
                                  <a:pt x="5722" y="660"/>
                                </a:lnTo>
                                <a:lnTo>
                                  <a:pt x="5674" y="627"/>
                                </a:lnTo>
                                <a:lnTo>
                                  <a:pt x="5625" y="595"/>
                                </a:lnTo>
                                <a:lnTo>
                                  <a:pt x="5575" y="563"/>
                                </a:lnTo>
                                <a:lnTo>
                                  <a:pt x="5524" y="535"/>
                                </a:lnTo>
                                <a:lnTo>
                                  <a:pt x="5475" y="507"/>
                                </a:lnTo>
                                <a:lnTo>
                                  <a:pt x="5426" y="480"/>
                                </a:lnTo>
                                <a:lnTo>
                                  <a:pt x="5376" y="455"/>
                                </a:lnTo>
                                <a:lnTo>
                                  <a:pt x="5327" y="431"/>
                                </a:lnTo>
                                <a:lnTo>
                                  <a:pt x="5277" y="408"/>
                                </a:lnTo>
                                <a:lnTo>
                                  <a:pt x="5228" y="387"/>
                                </a:lnTo>
                                <a:lnTo>
                                  <a:pt x="5179" y="365"/>
                                </a:lnTo>
                                <a:lnTo>
                                  <a:pt x="5131" y="346"/>
                                </a:lnTo>
                                <a:lnTo>
                                  <a:pt x="5083" y="328"/>
                                </a:lnTo>
                                <a:lnTo>
                                  <a:pt x="5037" y="311"/>
                                </a:lnTo>
                                <a:lnTo>
                                  <a:pt x="4992" y="293"/>
                                </a:lnTo>
                                <a:lnTo>
                                  <a:pt x="4946" y="277"/>
                                </a:lnTo>
                                <a:lnTo>
                                  <a:pt x="4900" y="263"/>
                                </a:lnTo>
                                <a:lnTo>
                                  <a:pt x="4856" y="249"/>
                                </a:lnTo>
                                <a:lnTo>
                                  <a:pt x="4812" y="235"/>
                                </a:lnTo>
                                <a:lnTo>
                                  <a:pt x="4769" y="223"/>
                                </a:lnTo>
                                <a:lnTo>
                                  <a:pt x="4727" y="210"/>
                                </a:lnTo>
                                <a:lnTo>
                                  <a:pt x="4685" y="198"/>
                                </a:lnTo>
                                <a:lnTo>
                                  <a:pt x="4644" y="187"/>
                                </a:lnTo>
                                <a:lnTo>
                                  <a:pt x="4604" y="177"/>
                                </a:lnTo>
                                <a:lnTo>
                                  <a:pt x="4563" y="166"/>
                                </a:lnTo>
                                <a:lnTo>
                                  <a:pt x="4524" y="157"/>
                                </a:lnTo>
                                <a:lnTo>
                                  <a:pt x="4485" y="147"/>
                                </a:lnTo>
                                <a:lnTo>
                                  <a:pt x="4447" y="140"/>
                                </a:lnTo>
                                <a:lnTo>
                                  <a:pt x="4410" y="131"/>
                                </a:lnTo>
                                <a:lnTo>
                                  <a:pt x="4372" y="122"/>
                                </a:lnTo>
                                <a:lnTo>
                                  <a:pt x="4335" y="115"/>
                                </a:lnTo>
                                <a:lnTo>
                                  <a:pt x="4300" y="108"/>
                                </a:lnTo>
                                <a:lnTo>
                                  <a:pt x="4265" y="101"/>
                                </a:lnTo>
                                <a:lnTo>
                                  <a:pt x="4230" y="96"/>
                                </a:lnTo>
                                <a:lnTo>
                                  <a:pt x="4194" y="89"/>
                                </a:lnTo>
                                <a:lnTo>
                                  <a:pt x="4161" y="83"/>
                                </a:lnTo>
                                <a:lnTo>
                                  <a:pt x="4127" y="78"/>
                                </a:lnTo>
                                <a:lnTo>
                                  <a:pt x="4094" y="73"/>
                                </a:lnTo>
                                <a:lnTo>
                                  <a:pt x="4062" y="67"/>
                                </a:lnTo>
                                <a:lnTo>
                                  <a:pt x="4029" y="62"/>
                                </a:lnTo>
                                <a:lnTo>
                                  <a:pt x="3997" y="59"/>
                                </a:lnTo>
                                <a:lnTo>
                                  <a:pt x="3967" y="53"/>
                                </a:lnTo>
                                <a:lnTo>
                                  <a:pt x="3935" y="50"/>
                                </a:lnTo>
                                <a:lnTo>
                                  <a:pt x="3903" y="46"/>
                                </a:lnTo>
                                <a:lnTo>
                                  <a:pt x="3873" y="43"/>
                                </a:lnTo>
                                <a:lnTo>
                                  <a:pt x="3843" y="39"/>
                                </a:lnTo>
                                <a:lnTo>
                                  <a:pt x="3813" y="36"/>
                                </a:lnTo>
                                <a:lnTo>
                                  <a:pt x="3783" y="32"/>
                                </a:lnTo>
                                <a:lnTo>
                                  <a:pt x="3755" y="30"/>
                                </a:lnTo>
                                <a:lnTo>
                                  <a:pt x="3725" y="27"/>
                                </a:lnTo>
                                <a:lnTo>
                                  <a:pt x="3697" y="25"/>
                                </a:lnTo>
                                <a:lnTo>
                                  <a:pt x="3669" y="22"/>
                                </a:lnTo>
                                <a:lnTo>
                                  <a:pt x="3640" y="20"/>
                                </a:lnTo>
                                <a:lnTo>
                                  <a:pt x="3612" y="18"/>
                                </a:lnTo>
                                <a:lnTo>
                                  <a:pt x="3584" y="16"/>
                                </a:lnTo>
                                <a:lnTo>
                                  <a:pt x="3558" y="13"/>
                                </a:lnTo>
                                <a:lnTo>
                                  <a:pt x="3529" y="11"/>
                                </a:lnTo>
                                <a:lnTo>
                                  <a:pt x="3501" y="11"/>
                                </a:lnTo>
                                <a:lnTo>
                                  <a:pt x="3475" y="9"/>
                                </a:lnTo>
                                <a:lnTo>
                                  <a:pt x="3448" y="7"/>
                                </a:lnTo>
                                <a:lnTo>
                                  <a:pt x="3420" y="6"/>
                                </a:lnTo>
                                <a:lnTo>
                                  <a:pt x="3394" y="6"/>
                                </a:lnTo>
                                <a:lnTo>
                                  <a:pt x="3367" y="4"/>
                                </a:lnTo>
                                <a:lnTo>
                                  <a:pt x="3341" y="2"/>
                                </a:lnTo>
                                <a:lnTo>
                                  <a:pt x="3314" y="2"/>
                                </a:lnTo>
                                <a:lnTo>
                                  <a:pt x="3288" y="2"/>
                                </a:lnTo>
                                <a:lnTo>
                                  <a:pt x="3261" y="0"/>
                                </a:lnTo>
                                <a:lnTo>
                                  <a:pt x="3235" y="0"/>
                                </a:lnTo>
                                <a:lnTo>
                                  <a:pt x="3208" y="0"/>
                                </a:lnTo>
                                <a:lnTo>
                                  <a:pt x="3182" y="0"/>
                                </a:lnTo>
                                <a:lnTo>
                                  <a:pt x="3155" y="0"/>
                                </a:lnTo>
                                <a:lnTo>
                                  <a:pt x="3131" y="0"/>
                                </a:lnTo>
                              </a:path>
                            </a:pathLst>
                          </a:custGeom>
                          <a:ln w="9360">
                            <a:solidFill>
                              <a:srgbClr val="000000"/>
                            </a:solidFill>
                            <a:round/>
                          </a:ln>
                        </wps:spPr>
                        <wps:bodyPr/>
                      </wps:wsp>
                    </wpg:wgp>
                  </a:graphicData>
                </a:graphic>
              </wp:anchor>
            </w:drawing>
          </mc:Choice>
          <mc:Fallback>
            <w:pict>
              <v:group id="shape_0" style="position:absolute;margin-left:99.6pt;margin-top:7.4pt;width:177.45pt;height:85.15pt" coordorigin="1992,148" coordsize="3549,1703">
                <v:shape id="shape_0" stroked="f" o:allowincell="f" style="position:absolute;left:2511;top:397;width:2510;height:1204;mso-wrap-style:square;v-text-anchor:top" type="_x0000_t202">
                  <v:textbo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Используем функцию планирования Файоля для _______________</w:t>
                        </w:r>
                      </w:p>
                    </w:txbxContent>
                  </v:textbox>
                  <v:fill o:detectmouseclick="t" on="false"/>
                  <v:stroke color="#3465a4" joinstyle="round" endcap="flat"/>
                  <w10:wrap type="none"/>
                </v:shape>
                <v:shape id="shape_0" coordsize="6263,3007" path="m3131,0l3131,0l3104,0l3078,0l3051,0l3025,0l2998,0l2972,2l2946,2l2919,2l2893,4l2866,6l2840,6l2811,7l2785,9l2759,11l2730,11l2702,13l2676,16l2647,18l2619,20l2591,22l2563,25l2535,27l2505,30l2476,32l2446,36l2416,39l2386,43l2356,46l2325,50l2293,53l2263,59l2231,62l2198,67l2166,73l2132,78l2099,83l2065,89l2030,96l1995,101l1959,108l1924,115l1887,122l1850,131l1813,140l1774,147l1735,157l1697,166l1656,177l1616,187l1575,198l1533,210l1490,223l1448,235l1404,249l1360,263l1314,277l1268,293l1222,311l1176,328l1129,346l1081,365l1032,387l982,408l933,431l884,455l834,480l785,507l735,535l684,563l635,595l585,627l538,660l488,695l443,732l397,769l351,810l308,851l268,895l227,939l190,985l157,1032l125,1080l97,1129l72,1180l49,1233l32,1286l17,1339l7,1394l2,1449l0,1501l0,1503l2,1556l7,1611l17,1665l32,1718l49,1771l72,1824l97,1875l125,1925l157,1972l190,2020l227,2066l268,2110l308,2154l351,2195l397,2235l443,2272l488,2309l538,2345l585,2378l635,2410l684,2442l735,2470l785,2498l834,2524l884,2549l933,2574l982,2597l1032,2618l1081,2639l1129,2659l1176,2676l1222,2694l1268,2711l1314,2727l1360,2741l1404,2756l1448,2770l1490,2782l1533,2794l1575,2807l1616,2817l1656,2828l1697,2838l1735,2847l1774,2858l1813,2865l1850,2874l1887,2883l1924,2890l1959,2897l1995,2904l2030,2909l2065,2916l2099,2921l2132,2927l2166,2932l2198,2937l2231,2943l2263,2946l2293,2951l2325,2955l2356,2958l2386,2962l2416,2965l2446,2969l2476,2973l2505,2974l2535,2978l2563,2980l2591,2983l2619,2985l2647,2987l2676,2988l2702,2992l2730,2994l2759,2994l2785,2995l2811,2997l2840,2999l2866,2999l2893,3001l2919,3003l2946,3003l2972,3003l2998,3004l3025,3004l3051,3004l3078,3004l3104,3004l3131,3006l3131,3006l3131,3006l3155,3004l3182,3004l3208,3004l3235,3004l3261,3004l3288,3003l3314,3003l3341,3003l3367,3001l3394,2999l3420,2999l3448,2997l3475,2995l3501,2994l3529,2994l3558,2992l3584,2988l3612,2987l3640,2985l3669,2983l3697,2980l3725,2978l3755,2974l3783,2973l3813,2969l3843,2965l3873,2962l3903,2958l3935,2955l3967,2951l3997,2946l4029,2943l4062,2937l4094,2932l4127,2927l4161,2921l4194,2916l4230,2909l4265,2904l4300,2897l4335,2890l4372,2883l4410,2874l4447,2865l4485,2858l4524,2847l4563,2838l4604,2828l4644,2817l4685,2807l4727,2794l4769,2782l4812,2770l4856,2756l4900,2741l4946,2727l4992,2711l5037,2694l5083,2676l5131,2659l5179,2639l5228,2618l5277,2597l5327,2574l5376,2549l5426,2524l5475,2498l5524,2470l5575,2442l5625,2410l5674,2378l5722,2345l5771,2309l5817,2272l5863,2235l5909,2195l5951,2154l5992,2110l6032,2066l6069,2020l6103,1972l6135,1925l6163,1875l6188,1824l6210,1771l6228,1718l6242,1665l6253,1611l6258,1556l6260,1503l6262,1503l6258,1449l6253,1394l6242,1339l6228,1286l6210,1233l6188,1180l6163,1129l6135,1080l6103,1032l6069,985l6032,939l5992,895l5951,851l5909,810l5863,769l5817,732l5771,695l5722,660l5674,627l5625,595l5575,563l5524,535l5475,507l5426,480l5376,455l5327,431l5277,408l5228,387l5179,365l5131,346l5083,328l5037,311l4992,293l4946,277l4900,263l4856,249l4812,235l4769,223l4727,210l4685,198l4644,187l4604,177l4563,166l4524,157l4485,147l4447,140l4410,131l4372,122l4335,115l4300,108l4265,101l4230,96l4194,89l4161,83l4127,78l4094,73l4062,67l4029,62l3997,59l3967,53l3935,50l3903,46l3873,43l3843,39l3813,36l3783,32l3755,30l3725,27l3697,25l3669,22l3640,20l3612,18l3584,16l3558,13l3529,11l3501,11l3475,9l3448,7l3420,6l3394,6l3367,4l3341,2l3314,2l3288,2l3261,0l3235,0l3208,0l3182,0l3155,0l3131,0e" stroked="t" o:allowincell="f" style="position:absolute;left:1992;top:148;width:3549;height:17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3609340</wp:posOffset>
                </wp:positionH>
                <wp:positionV relativeFrom="paragraph">
                  <wp:posOffset>93980</wp:posOffset>
                </wp:positionV>
                <wp:extent cx="1262380" cy="1082040"/>
                <wp:effectExtent l="5080" t="5080" r="5080" b="5080"/>
                <wp:wrapNone/>
                <wp:docPr id="196" name=""/>
                <a:graphic xmlns:a="http://schemas.openxmlformats.org/drawingml/2006/main">
                  <a:graphicData uri="http://schemas.microsoft.com/office/word/2010/wordprocessingGroup">
                    <wpg:wgp>
                      <wpg:cNvGrpSpPr/>
                      <wpg:grpSpPr>
                        <a:xfrm>
                          <a:off x="0" y="0"/>
                          <a:ext cx="1262520" cy="1082160"/>
                          <a:chOff x="0" y="0"/>
                          <a:chExt cx="1262520" cy="1082160"/>
                        </a:xfrm>
                      </wpg:grpSpPr>
                      <wps:wsp>
                        <wps:cNvSpPr txBox="1"/>
                        <wps:spPr>
                          <a:xfrm>
                            <a:off x="184680" y="158040"/>
                            <a:ext cx="89208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читываем требования работы</w:t>
                              </w:r>
                            </w:p>
                          </w:txbxContent>
                        </wps:txbx>
                        <wps:bodyPr wrap="square" lIns="35640" rIns="35640" tIns="17640" bIns="17640" anchor="t">
                          <a:noAutofit/>
                        </wps:bodyPr>
                      </wps:wsp>
                      <wps:wsp>
                        <wps:cNvSpPr/>
                        <wps:spPr>
                          <a:xfrm>
                            <a:off x="0" y="0"/>
                            <a:ext cx="1262520" cy="1082160"/>
                          </a:xfrm>
                          <a:custGeom>
                            <a:avLst/>
                            <a:gdLst/>
                            <a:ahLst/>
                            <a:rect l="0" t="0" r="r" b="b"/>
                            <a:pathLst>
                              <a:path fill="none" w="3507" h="3006">
                                <a:moveTo>
                                  <a:pt x="1753" y="0"/>
                                </a:moveTo>
                                <a:lnTo>
                                  <a:pt x="1753" y="0"/>
                                </a:lnTo>
                                <a:lnTo>
                                  <a:pt x="1727" y="0"/>
                                </a:lnTo>
                                <a:lnTo>
                                  <a:pt x="1700" y="0"/>
                                </a:lnTo>
                                <a:lnTo>
                                  <a:pt x="1674" y="0"/>
                                </a:lnTo>
                                <a:lnTo>
                                  <a:pt x="1648" y="2"/>
                                </a:lnTo>
                                <a:lnTo>
                                  <a:pt x="1621" y="4"/>
                                </a:lnTo>
                                <a:lnTo>
                                  <a:pt x="1595" y="6"/>
                                </a:lnTo>
                                <a:lnTo>
                                  <a:pt x="1568" y="7"/>
                                </a:lnTo>
                                <a:lnTo>
                                  <a:pt x="1543" y="11"/>
                                </a:lnTo>
                                <a:lnTo>
                                  <a:pt x="1517" y="13"/>
                                </a:lnTo>
                                <a:lnTo>
                                  <a:pt x="1491" y="16"/>
                                </a:lnTo>
                                <a:lnTo>
                                  <a:pt x="1464" y="20"/>
                                </a:lnTo>
                                <a:lnTo>
                                  <a:pt x="1438" y="23"/>
                                </a:lnTo>
                                <a:lnTo>
                                  <a:pt x="1413" y="29"/>
                                </a:lnTo>
                                <a:lnTo>
                                  <a:pt x="1387" y="32"/>
                                </a:lnTo>
                                <a:lnTo>
                                  <a:pt x="1360" y="37"/>
                                </a:lnTo>
                                <a:lnTo>
                                  <a:pt x="1334" y="43"/>
                                </a:lnTo>
                                <a:lnTo>
                                  <a:pt x="1309" y="48"/>
                                </a:lnTo>
                                <a:lnTo>
                                  <a:pt x="1282" y="55"/>
                                </a:lnTo>
                                <a:lnTo>
                                  <a:pt x="1256" y="60"/>
                                </a:lnTo>
                                <a:lnTo>
                                  <a:pt x="1230" y="67"/>
                                </a:lnTo>
                                <a:lnTo>
                                  <a:pt x="1205" y="74"/>
                                </a:lnTo>
                                <a:lnTo>
                                  <a:pt x="1178" y="82"/>
                                </a:lnTo>
                                <a:lnTo>
                                  <a:pt x="1154" y="90"/>
                                </a:lnTo>
                                <a:lnTo>
                                  <a:pt x="1127" y="97"/>
                                </a:lnTo>
                                <a:lnTo>
                                  <a:pt x="1103" y="106"/>
                                </a:lnTo>
                                <a:lnTo>
                                  <a:pt x="1076" y="115"/>
                                </a:lnTo>
                                <a:lnTo>
                                  <a:pt x="1051" y="126"/>
                                </a:lnTo>
                                <a:lnTo>
                                  <a:pt x="1025" y="134"/>
                                </a:lnTo>
                                <a:lnTo>
                                  <a:pt x="1000" y="145"/>
                                </a:lnTo>
                                <a:lnTo>
                                  <a:pt x="976" y="156"/>
                                </a:lnTo>
                                <a:lnTo>
                                  <a:pt x="949" y="166"/>
                                </a:lnTo>
                                <a:lnTo>
                                  <a:pt x="924" y="177"/>
                                </a:lnTo>
                                <a:lnTo>
                                  <a:pt x="900" y="189"/>
                                </a:lnTo>
                                <a:lnTo>
                                  <a:pt x="875" y="201"/>
                                </a:lnTo>
                                <a:lnTo>
                                  <a:pt x="850" y="214"/>
                                </a:lnTo>
                                <a:lnTo>
                                  <a:pt x="826" y="226"/>
                                </a:lnTo>
                                <a:lnTo>
                                  <a:pt x="801" y="240"/>
                                </a:lnTo>
                                <a:lnTo>
                                  <a:pt x="776" y="254"/>
                                </a:lnTo>
                                <a:lnTo>
                                  <a:pt x="753" y="268"/>
                                </a:lnTo>
                                <a:lnTo>
                                  <a:pt x="729" y="283"/>
                                </a:lnTo>
                                <a:lnTo>
                                  <a:pt x="706" y="297"/>
                                </a:lnTo>
                                <a:lnTo>
                                  <a:pt x="681" y="313"/>
                                </a:lnTo>
                                <a:lnTo>
                                  <a:pt x="658" y="328"/>
                                </a:lnTo>
                                <a:lnTo>
                                  <a:pt x="635" y="344"/>
                                </a:lnTo>
                                <a:lnTo>
                                  <a:pt x="612" y="362"/>
                                </a:lnTo>
                                <a:lnTo>
                                  <a:pt x="589" y="378"/>
                                </a:lnTo>
                                <a:lnTo>
                                  <a:pt x="566" y="395"/>
                                </a:lnTo>
                                <a:lnTo>
                                  <a:pt x="543" y="413"/>
                                </a:lnTo>
                                <a:lnTo>
                                  <a:pt x="522" y="433"/>
                                </a:lnTo>
                                <a:lnTo>
                                  <a:pt x="499" y="450"/>
                                </a:lnTo>
                                <a:lnTo>
                                  <a:pt x="478" y="470"/>
                                </a:lnTo>
                                <a:lnTo>
                                  <a:pt x="457" y="491"/>
                                </a:lnTo>
                                <a:lnTo>
                                  <a:pt x="436" y="510"/>
                                </a:lnTo>
                                <a:lnTo>
                                  <a:pt x="415" y="531"/>
                                </a:lnTo>
                                <a:lnTo>
                                  <a:pt x="395" y="551"/>
                                </a:lnTo>
                                <a:lnTo>
                                  <a:pt x="374" y="574"/>
                                </a:lnTo>
                                <a:lnTo>
                                  <a:pt x="355" y="595"/>
                                </a:lnTo>
                                <a:lnTo>
                                  <a:pt x="335" y="618"/>
                                </a:lnTo>
                                <a:lnTo>
                                  <a:pt x="318" y="639"/>
                                </a:lnTo>
                                <a:lnTo>
                                  <a:pt x="298" y="664"/>
                                </a:lnTo>
                                <a:lnTo>
                                  <a:pt x="281" y="687"/>
                                </a:lnTo>
                                <a:lnTo>
                                  <a:pt x="263" y="709"/>
                                </a:lnTo>
                                <a:lnTo>
                                  <a:pt x="245" y="734"/>
                                </a:lnTo>
                                <a:lnTo>
                                  <a:pt x="229" y="759"/>
                                </a:lnTo>
                                <a:lnTo>
                                  <a:pt x="212" y="784"/>
                                </a:lnTo>
                                <a:lnTo>
                                  <a:pt x="196" y="810"/>
                                </a:lnTo>
                                <a:lnTo>
                                  <a:pt x="182" y="835"/>
                                </a:lnTo>
                                <a:lnTo>
                                  <a:pt x="166" y="861"/>
                                </a:lnTo>
                                <a:lnTo>
                                  <a:pt x="152" y="888"/>
                                </a:lnTo>
                                <a:lnTo>
                                  <a:pt x="139" y="914"/>
                                </a:lnTo>
                                <a:lnTo>
                                  <a:pt x="125" y="942"/>
                                </a:lnTo>
                                <a:lnTo>
                                  <a:pt x="113" y="969"/>
                                </a:lnTo>
                                <a:lnTo>
                                  <a:pt x="101" y="997"/>
                                </a:lnTo>
                                <a:lnTo>
                                  <a:pt x="90" y="1025"/>
                                </a:lnTo>
                                <a:lnTo>
                                  <a:pt x="79" y="1053"/>
                                </a:lnTo>
                                <a:lnTo>
                                  <a:pt x="69" y="1083"/>
                                </a:lnTo>
                                <a:lnTo>
                                  <a:pt x="60" y="1112"/>
                                </a:lnTo>
                                <a:lnTo>
                                  <a:pt x="51" y="1140"/>
                                </a:lnTo>
                                <a:lnTo>
                                  <a:pt x="42" y="1170"/>
                                </a:lnTo>
                                <a:lnTo>
                                  <a:pt x="35" y="1200"/>
                                </a:lnTo>
                                <a:lnTo>
                                  <a:pt x="28" y="1230"/>
                                </a:lnTo>
                                <a:lnTo>
                                  <a:pt x="23" y="1260"/>
                                </a:lnTo>
                                <a:lnTo>
                                  <a:pt x="18" y="1290"/>
                                </a:lnTo>
                                <a:lnTo>
                                  <a:pt x="12" y="1320"/>
                                </a:lnTo>
                                <a:lnTo>
                                  <a:pt x="9" y="1350"/>
                                </a:lnTo>
                                <a:lnTo>
                                  <a:pt x="5" y="1380"/>
                                </a:lnTo>
                                <a:lnTo>
                                  <a:pt x="2" y="1411"/>
                                </a:lnTo>
                                <a:lnTo>
                                  <a:pt x="0" y="1441"/>
                                </a:lnTo>
                                <a:lnTo>
                                  <a:pt x="0" y="1471"/>
                                </a:lnTo>
                                <a:lnTo>
                                  <a:pt x="0" y="1501"/>
                                </a:lnTo>
                                <a:lnTo>
                                  <a:pt x="0" y="1503"/>
                                </a:lnTo>
                                <a:lnTo>
                                  <a:pt x="0" y="1533"/>
                                </a:lnTo>
                                <a:lnTo>
                                  <a:pt x="0" y="1563"/>
                                </a:lnTo>
                                <a:lnTo>
                                  <a:pt x="2" y="1593"/>
                                </a:lnTo>
                                <a:lnTo>
                                  <a:pt x="5" y="1625"/>
                                </a:lnTo>
                                <a:lnTo>
                                  <a:pt x="9" y="1655"/>
                                </a:lnTo>
                                <a:lnTo>
                                  <a:pt x="12" y="1685"/>
                                </a:lnTo>
                                <a:lnTo>
                                  <a:pt x="18" y="1715"/>
                                </a:lnTo>
                                <a:lnTo>
                                  <a:pt x="23" y="1745"/>
                                </a:lnTo>
                                <a:lnTo>
                                  <a:pt x="28" y="1775"/>
                                </a:lnTo>
                                <a:lnTo>
                                  <a:pt x="35" y="1805"/>
                                </a:lnTo>
                                <a:lnTo>
                                  <a:pt x="42" y="1835"/>
                                </a:lnTo>
                                <a:lnTo>
                                  <a:pt x="51" y="1865"/>
                                </a:lnTo>
                                <a:lnTo>
                                  <a:pt x="60" y="1893"/>
                                </a:lnTo>
                                <a:lnTo>
                                  <a:pt x="69" y="1921"/>
                                </a:lnTo>
                                <a:lnTo>
                                  <a:pt x="79" y="1951"/>
                                </a:lnTo>
                                <a:lnTo>
                                  <a:pt x="90" y="1979"/>
                                </a:lnTo>
                                <a:lnTo>
                                  <a:pt x="101" y="2008"/>
                                </a:lnTo>
                                <a:lnTo>
                                  <a:pt x="113" y="2036"/>
                                </a:lnTo>
                                <a:lnTo>
                                  <a:pt x="125" y="2062"/>
                                </a:lnTo>
                                <a:lnTo>
                                  <a:pt x="139" y="2091"/>
                                </a:lnTo>
                                <a:lnTo>
                                  <a:pt x="152" y="2117"/>
                                </a:lnTo>
                                <a:lnTo>
                                  <a:pt x="166" y="2143"/>
                                </a:lnTo>
                                <a:lnTo>
                                  <a:pt x="182" y="2170"/>
                                </a:lnTo>
                                <a:lnTo>
                                  <a:pt x="196" y="2195"/>
                                </a:lnTo>
                                <a:lnTo>
                                  <a:pt x="212" y="2221"/>
                                </a:lnTo>
                                <a:lnTo>
                                  <a:pt x="229" y="2246"/>
                                </a:lnTo>
                                <a:lnTo>
                                  <a:pt x="245" y="2270"/>
                                </a:lnTo>
                                <a:lnTo>
                                  <a:pt x="263" y="2295"/>
                                </a:lnTo>
                                <a:lnTo>
                                  <a:pt x="281" y="2318"/>
                                </a:lnTo>
                                <a:lnTo>
                                  <a:pt x="298" y="2341"/>
                                </a:lnTo>
                                <a:lnTo>
                                  <a:pt x="318" y="2366"/>
                                </a:lnTo>
                                <a:lnTo>
                                  <a:pt x="335" y="2387"/>
                                </a:lnTo>
                                <a:lnTo>
                                  <a:pt x="355" y="2410"/>
                                </a:lnTo>
                                <a:lnTo>
                                  <a:pt x="374" y="2431"/>
                                </a:lnTo>
                                <a:lnTo>
                                  <a:pt x="395" y="2454"/>
                                </a:lnTo>
                                <a:lnTo>
                                  <a:pt x="415" y="2473"/>
                                </a:lnTo>
                                <a:lnTo>
                                  <a:pt x="436" y="2495"/>
                                </a:lnTo>
                                <a:lnTo>
                                  <a:pt x="457" y="2514"/>
                                </a:lnTo>
                                <a:lnTo>
                                  <a:pt x="478" y="2535"/>
                                </a:lnTo>
                                <a:lnTo>
                                  <a:pt x="499" y="2554"/>
                                </a:lnTo>
                                <a:lnTo>
                                  <a:pt x="522" y="2572"/>
                                </a:lnTo>
                                <a:lnTo>
                                  <a:pt x="543" y="2592"/>
                                </a:lnTo>
                                <a:lnTo>
                                  <a:pt x="566" y="2609"/>
                                </a:lnTo>
                                <a:lnTo>
                                  <a:pt x="589" y="2627"/>
                                </a:lnTo>
                                <a:lnTo>
                                  <a:pt x="612" y="2643"/>
                                </a:lnTo>
                                <a:lnTo>
                                  <a:pt x="635" y="2660"/>
                                </a:lnTo>
                                <a:lnTo>
                                  <a:pt x="658" y="2676"/>
                                </a:lnTo>
                                <a:lnTo>
                                  <a:pt x="681" y="2692"/>
                                </a:lnTo>
                                <a:lnTo>
                                  <a:pt x="706" y="2708"/>
                                </a:lnTo>
                                <a:lnTo>
                                  <a:pt x="729" y="2722"/>
                                </a:lnTo>
                                <a:lnTo>
                                  <a:pt x="753" y="2736"/>
                                </a:lnTo>
                                <a:lnTo>
                                  <a:pt x="776" y="2750"/>
                                </a:lnTo>
                                <a:lnTo>
                                  <a:pt x="801" y="2764"/>
                                </a:lnTo>
                                <a:lnTo>
                                  <a:pt x="826" y="2778"/>
                                </a:lnTo>
                                <a:lnTo>
                                  <a:pt x="850" y="2791"/>
                                </a:lnTo>
                                <a:lnTo>
                                  <a:pt x="875" y="2803"/>
                                </a:lnTo>
                                <a:lnTo>
                                  <a:pt x="900" y="2816"/>
                                </a:lnTo>
                                <a:lnTo>
                                  <a:pt x="924" y="2828"/>
                                </a:lnTo>
                                <a:lnTo>
                                  <a:pt x="949" y="2838"/>
                                </a:lnTo>
                                <a:lnTo>
                                  <a:pt x="976" y="2849"/>
                                </a:lnTo>
                                <a:lnTo>
                                  <a:pt x="1000" y="2860"/>
                                </a:lnTo>
                                <a:lnTo>
                                  <a:pt x="1025" y="2870"/>
                                </a:lnTo>
                                <a:lnTo>
                                  <a:pt x="1051" y="2879"/>
                                </a:lnTo>
                                <a:lnTo>
                                  <a:pt x="1076" y="2890"/>
                                </a:lnTo>
                                <a:lnTo>
                                  <a:pt x="1103" y="2898"/>
                                </a:lnTo>
                                <a:lnTo>
                                  <a:pt x="1127" y="2907"/>
                                </a:lnTo>
                                <a:lnTo>
                                  <a:pt x="1154" y="2914"/>
                                </a:lnTo>
                                <a:lnTo>
                                  <a:pt x="1178" y="2923"/>
                                </a:lnTo>
                                <a:lnTo>
                                  <a:pt x="1205" y="2930"/>
                                </a:lnTo>
                                <a:lnTo>
                                  <a:pt x="1230" y="2937"/>
                                </a:lnTo>
                                <a:lnTo>
                                  <a:pt x="1256" y="2944"/>
                                </a:lnTo>
                                <a:lnTo>
                                  <a:pt x="1282" y="2950"/>
                                </a:lnTo>
                                <a:lnTo>
                                  <a:pt x="1309" y="2957"/>
                                </a:lnTo>
                                <a:lnTo>
                                  <a:pt x="1334" y="2962"/>
                                </a:lnTo>
                                <a:lnTo>
                                  <a:pt x="1360" y="2967"/>
                                </a:lnTo>
                                <a:lnTo>
                                  <a:pt x="1387" y="2973"/>
                                </a:lnTo>
                                <a:lnTo>
                                  <a:pt x="1413" y="2976"/>
                                </a:lnTo>
                                <a:lnTo>
                                  <a:pt x="1438" y="2981"/>
                                </a:lnTo>
                                <a:lnTo>
                                  <a:pt x="1464" y="2985"/>
                                </a:lnTo>
                                <a:lnTo>
                                  <a:pt x="1491" y="2988"/>
                                </a:lnTo>
                                <a:lnTo>
                                  <a:pt x="1517" y="2992"/>
                                </a:lnTo>
                                <a:lnTo>
                                  <a:pt x="1543" y="2994"/>
                                </a:lnTo>
                                <a:lnTo>
                                  <a:pt x="1568" y="2997"/>
                                </a:lnTo>
                                <a:lnTo>
                                  <a:pt x="1595" y="2999"/>
                                </a:lnTo>
                                <a:lnTo>
                                  <a:pt x="1621" y="3001"/>
                                </a:lnTo>
                                <a:lnTo>
                                  <a:pt x="1648" y="3003"/>
                                </a:lnTo>
                                <a:lnTo>
                                  <a:pt x="1674" y="3004"/>
                                </a:lnTo>
                                <a:lnTo>
                                  <a:pt x="1700" y="3004"/>
                                </a:lnTo>
                                <a:lnTo>
                                  <a:pt x="1727" y="3004"/>
                                </a:lnTo>
                                <a:lnTo>
                                  <a:pt x="1753" y="3006"/>
                                </a:lnTo>
                                <a:lnTo>
                                  <a:pt x="1753" y="3006"/>
                                </a:lnTo>
                                <a:lnTo>
                                  <a:pt x="1753" y="3006"/>
                                </a:lnTo>
                                <a:lnTo>
                                  <a:pt x="1778" y="3004"/>
                                </a:lnTo>
                                <a:lnTo>
                                  <a:pt x="1805" y="3004"/>
                                </a:lnTo>
                                <a:lnTo>
                                  <a:pt x="1831" y="3004"/>
                                </a:lnTo>
                                <a:lnTo>
                                  <a:pt x="1857" y="3003"/>
                                </a:lnTo>
                                <a:lnTo>
                                  <a:pt x="1884" y="3001"/>
                                </a:lnTo>
                                <a:lnTo>
                                  <a:pt x="1910" y="2999"/>
                                </a:lnTo>
                                <a:lnTo>
                                  <a:pt x="1937" y="2997"/>
                                </a:lnTo>
                                <a:lnTo>
                                  <a:pt x="1962" y="2994"/>
                                </a:lnTo>
                                <a:lnTo>
                                  <a:pt x="1988" y="2992"/>
                                </a:lnTo>
                                <a:lnTo>
                                  <a:pt x="2014" y="2988"/>
                                </a:lnTo>
                                <a:lnTo>
                                  <a:pt x="2041" y="2985"/>
                                </a:lnTo>
                                <a:lnTo>
                                  <a:pt x="2067" y="2981"/>
                                </a:lnTo>
                                <a:lnTo>
                                  <a:pt x="2092" y="2976"/>
                                </a:lnTo>
                                <a:lnTo>
                                  <a:pt x="2119" y="2973"/>
                                </a:lnTo>
                                <a:lnTo>
                                  <a:pt x="2145" y="2967"/>
                                </a:lnTo>
                                <a:lnTo>
                                  <a:pt x="2171" y="2962"/>
                                </a:lnTo>
                                <a:lnTo>
                                  <a:pt x="2196" y="2957"/>
                                </a:lnTo>
                                <a:lnTo>
                                  <a:pt x="2223" y="2950"/>
                                </a:lnTo>
                                <a:lnTo>
                                  <a:pt x="2249" y="2944"/>
                                </a:lnTo>
                                <a:lnTo>
                                  <a:pt x="2276" y="2937"/>
                                </a:lnTo>
                                <a:lnTo>
                                  <a:pt x="2300" y="2930"/>
                                </a:lnTo>
                                <a:lnTo>
                                  <a:pt x="2327" y="2923"/>
                                </a:lnTo>
                                <a:lnTo>
                                  <a:pt x="2351" y="2914"/>
                                </a:lnTo>
                                <a:lnTo>
                                  <a:pt x="2378" y="2907"/>
                                </a:lnTo>
                                <a:lnTo>
                                  <a:pt x="2403" y="2898"/>
                                </a:lnTo>
                                <a:lnTo>
                                  <a:pt x="2429" y="2890"/>
                                </a:lnTo>
                                <a:lnTo>
                                  <a:pt x="2454" y="2879"/>
                                </a:lnTo>
                                <a:lnTo>
                                  <a:pt x="2480" y="2870"/>
                                </a:lnTo>
                                <a:lnTo>
                                  <a:pt x="2505" y="2860"/>
                                </a:lnTo>
                                <a:lnTo>
                                  <a:pt x="2530" y="2849"/>
                                </a:lnTo>
                                <a:lnTo>
                                  <a:pt x="2556" y="2838"/>
                                </a:lnTo>
                                <a:lnTo>
                                  <a:pt x="2581" y="2828"/>
                                </a:lnTo>
                                <a:lnTo>
                                  <a:pt x="2605" y="2816"/>
                                </a:lnTo>
                                <a:lnTo>
                                  <a:pt x="2630" y="2803"/>
                                </a:lnTo>
                                <a:lnTo>
                                  <a:pt x="2655" y="2791"/>
                                </a:lnTo>
                                <a:lnTo>
                                  <a:pt x="2679" y="2778"/>
                                </a:lnTo>
                                <a:lnTo>
                                  <a:pt x="2704" y="2764"/>
                                </a:lnTo>
                                <a:lnTo>
                                  <a:pt x="2729" y="2750"/>
                                </a:lnTo>
                                <a:lnTo>
                                  <a:pt x="2752" y="2736"/>
                                </a:lnTo>
                                <a:lnTo>
                                  <a:pt x="2776" y="2722"/>
                                </a:lnTo>
                                <a:lnTo>
                                  <a:pt x="2799" y="2708"/>
                                </a:lnTo>
                                <a:lnTo>
                                  <a:pt x="2824" y="2692"/>
                                </a:lnTo>
                                <a:lnTo>
                                  <a:pt x="2847" y="2676"/>
                                </a:lnTo>
                                <a:lnTo>
                                  <a:pt x="2870" y="2660"/>
                                </a:lnTo>
                                <a:lnTo>
                                  <a:pt x="2893" y="2643"/>
                                </a:lnTo>
                                <a:lnTo>
                                  <a:pt x="2916" y="2627"/>
                                </a:lnTo>
                                <a:lnTo>
                                  <a:pt x="2939" y="2609"/>
                                </a:lnTo>
                                <a:lnTo>
                                  <a:pt x="2962" y="2592"/>
                                </a:lnTo>
                                <a:lnTo>
                                  <a:pt x="2983" y="2572"/>
                                </a:lnTo>
                                <a:lnTo>
                                  <a:pt x="3006" y="2554"/>
                                </a:lnTo>
                                <a:lnTo>
                                  <a:pt x="3027" y="2535"/>
                                </a:lnTo>
                                <a:lnTo>
                                  <a:pt x="3048" y="2514"/>
                                </a:lnTo>
                                <a:lnTo>
                                  <a:pt x="3069" y="2495"/>
                                </a:lnTo>
                                <a:lnTo>
                                  <a:pt x="3090" y="2473"/>
                                </a:lnTo>
                                <a:lnTo>
                                  <a:pt x="3110" y="2454"/>
                                </a:lnTo>
                                <a:lnTo>
                                  <a:pt x="3131" y="2431"/>
                                </a:lnTo>
                                <a:lnTo>
                                  <a:pt x="3150" y="2410"/>
                                </a:lnTo>
                                <a:lnTo>
                                  <a:pt x="3170" y="2387"/>
                                </a:lnTo>
                                <a:lnTo>
                                  <a:pt x="3187" y="2366"/>
                                </a:lnTo>
                                <a:lnTo>
                                  <a:pt x="3207" y="2341"/>
                                </a:lnTo>
                                <a:lnTo>
                                  <a:pt x="3224" y="2318"/>
                                </a:lnTo>
                                <a:lnTo>
                                  <a:pt x="3242" y="2295"/>
                                </a:lnTo>
                                <a:lnTo>
                                  <a:pt x="3260" y="2270"/>
                                </a:lnTo>
                                <a:lnTo>
                                  <a:pt x="3276" y="2246"/>
                                </a:lnTo>
                                <a:lnTo>
                                  <a:pt x="3293" y="2221"/>
                                </a:lnTo>
                                <a:lnTo>
                                  <a:pt x="3309" y="2195"/>
                                </a:lnTo>
                                <a:lnTo>
                                  <a:pt x="3323" y="2170"/>
                                </a:lnTo>
                                <a:lnTo>
                                  <a:pt x="3339" y="2143"/>
                                </a:lnTo>
                                <a:lnTo>
                                  <a:pt x="3353" y="2117"/>
                                </a:lnTo>
                                <a:lnTo>
                                  <a:pt x="3366" y="2091"/>
                                </a:lnTo>
                                <a:lnTo>
                                  <a:pt x="3380" y="2062"/>
                                </a:lnTo>
                                <a:lnTo>
                                  <a:pt x="3392" y="2036"/>
                                </a:lnTo>
                                <a:lnTo>
                                  <a:pt x="3404" y="2008"/>
                                </a:lnTo>
                                <a:lnTo>
                                  <a:pt x="3415" y="1979"/>
                                </a:lnTo>
                                <a:lnTo>
                                  <a:pt x="3426" y="1951"/>
                                </a:lnTo>
                                <a:lnTo>
                                  <a:pt x="3436" y="1921"/>
                                </a:lnTo>
                                <a:lnTo>
                                  <a:pt x="3445" y="1893"/>
                                </a:lnTo>
                                <a:lnTo>
                                  <a:pt x="3454" y="1865"/>
                                </a:lnTo>
                                <a:lnTo>
                                  <a:pt x="3463" y="1835"/>
                                </a:lnTo>
                                <a:lnTo>
                                  <a:pt x="3470" y="1805"/>
                                </a:lnTo>
                                <a:lnTo>
                                  <a:pt x="3477" y="1775"/>
                                </a:lnTo>
                                <a:lnTo>
                                  <a:pt x="3482" y="1745"/>
                                </a:lnTo>
                                <a:lnTo>
                                  <a:pt x="3487" y="1715"/>
                                </a:lnTo>
                                <a:lnTo>
                                  <a:pt x="3493" y="1685"/>
                                </a:lnTo>
                                <a:lnTo>
                                  <a:pt x="3496" y="1655"/>
                                </a:lnTo>
                                <a:lnTo>
                                  <a:pt x="3500" y="1625"/>
                                </a:lnTo>
                                <a:lnTo>
                                  <a:pt x="3503" y="1593"/>
                                </a:lnTo>
                                <a:lnTo>
                                  <a:pt x="3505" y="1563"/>
                                </a:lnTo>
                                <a:lnTo>
                                  <a:pt x="3505" y="1533"/>
                                </a:lnTo>
                                <a:lnTo>
                                  <a:pt x="3505" y="1503"/>
                                </a:lnTo>
                                <a:lnTo>
                                  <a:pt x="3507" y="1503"/>
                                </a:lnTo>
                                <a:lnTo>
                                  <a:pt x="3505" y="1471"/>
                                </a:lnTo>
                                <a:lnTo>
                                  <a:pt x="3505" y="1441"/>
                                </a:lnTo>
                                <a:lnTo>
                                  <a:pt x="3503" y="1411"/>
                                </a:lnTo>
                                <a:lnTo>
                                  <a:pt x="3500" y="1380"/>
                                </a:lnTo>
                                <a:lnTo>
                                  <a:pt x="3496" y="1350"/>
                                </a:lnTo>
                                <a:lnTo>
                                  <a:pt x="3493" y="1320"/>
                                </a:lnTo>
                                <a:lnTo>
                                  <a:pt x="3487" y="1290"/>
                                </a:lnTo>
                                <a:lnTo>
                                  <a:pt x="3482" y="1260"/>
                                </a:lnTo>
                                <a:lnTo>
                                  <a:pt x="3477" y="1230"/>
                                </a:lnTo>
                                <a:lnTo>
                                  <a:pt x="3470" y="1200"/>
                                </a:lnTo>
                                <a:lnTo>
                                  <a:pt x="3463" y="1170"/>
                                </a:lnTo>
                                <a:lnTo>
                                  <a:pt x="3454" y="1140"/>
                                </a:lnTo>
                                <a:lnTo>
                                  <a:pt x="3445" y="1112"/>
                                </a:lnTo>
                                <a:lnTo>
                                  <a:pt x="3436" y="1083"/>
                                </a:lnTo>
                                <a:lnTo>
                                  <a:pt x="3426" y="1053"/>
                                </a:lnTo>
                                <a:lnTo>
                                  <a:pt x="3415" y="1025"/>
                                </a:lnTo>
                                <a:lnTo>
                                  <a:pt x="3404" y="997"/>
                                </a:lnTo>
                                <a:lnTo>
                                  <a:pt x="3392" y="969"/>
                                </a:lnTo>
                                <a:lnTo>
                                  <a:pt x="3380" y="942"/>
                                </a:lnTo>
                                <a:lnTo>
                                  <a:pt x="3366" y="914"/>
                                </a:lnTo>
                                <a:lnTo>
                                  <a:pt x="3353" y="888"/>
                                </a:lnTo>
                                <a:lnTo>
                                  <a:pt x="3339" y="861"/>
                                </a:lnTo>
                                <a:lnTo>
                                  <a:pt x="3323" y="835"/>
                                </a:lnTo>
                                <a:lnTo>
                                  <a:pt x="3309" y="810"/>
                                </a:lnTo>
                                <a:lnTo>
                                  <a:pt x="3293" y="784"/>
                                </a:lnTo>
                                <a:lnTo>
                                  <a:pt x="3276" y="759"/>
                                </a:lnTo>
                                <a:lnTo>
                                  <a:pt x="3260" y="734"/>
                                </a:lnTo>
                                <a:lnTo>
                                  <a:pt x="3242" y="709"/>
                                </a:lnTo>
                                <a:lnTo>
                                  <a:pt x="3224" y="687"/>
                                </a:lnTo>
                                <a:lnTo>
                                  <a:pt x="3207" y="664"/>
                                </a:lnTo>
                                <a:lnTo>
                                  <a:pt x="3187" y="639"/>
                                </a:lnTo>
                                <a:lnTo>
                                  <a:pt x="3170" y="618"/>
                                </a:lnTo>
                                <a:lnTo>
                                  <a:pt x="3150" y="595"/>
                                </a:lnTo>
                                <a:lnTo>
                                  <a:pt x="3131" y="574"/>
                                </a:lnTo>
                                <a:lnTo>
                                  <a:pt x="3110" y="551"/>
                                </a:lnTo>
                                <a:lnTo>
                                  <a:pt x="3090" y="531"/>
                                </a:lnTo>
                                <a:lnTo>
                                  <a:pt x="3069" y="510"/>
                                </a:lnTo>
                                <a:lnTo>
                                  <a:pt x="3048" y="491"/>
                                </a:lnTo>
                                <a:lnTo>
                                  <a:pt x="3027" y="470"/>
                                </a:lnTo>
                                <a:lnTo>
                                  <a:pt x="3006" y="450"/>
                                </a:lnTo>
                                <a:lnTo>
                                  <a:pt x="2983" y="433"/>
                                </a:lnTo>
                                <a:lnTo>
                                  <a:pt x="2962" y="413"/>
                                </a:lnTo>
                                <a:lnTo>
                                  <a:pt x="2939" y="395"/>
                                </a:lnTo>
                                <a:lnTo>
                                  <a:pt x="2916" y="378"/>
                                </a:lnTo>
                                <a:lnTo>
                                  <a:pt x="2893" y="362"/>
                                </a:lnTo>
                                <a:lnTo>
                                  <a:pt x="2870" y="344"/>
                                </a:lnTo>
                                <a:lnTo>
                                  <a:pt x="2847" y="328"/>
                                </a:lnTo>
                                <a:lnTo>
                                  <a:pt x="2824" y="313"/>
                                </a:lnTo>
                                <a:lnTo>
                                  <a:pt x="2799" y="297"/>
                                </a:lnTo>
                                <a:lnTo>
                                  <a:pt x="2776" y="283"/>
                                </a:lnTo>
                                <a:lnTo>
                                  <a:pt x="2752" y="268"/>
                                </a:lnTo>
                                <a:lnTo>
                                  <a:pt x="2729" y="254"/>
                                </a:lnTo>
                                <a:lnTo>
                                  <a:pt x="2704" y="240"/>
                                </a:lnTo>
                                <a:lnTo>
                                  <a:pt x="2679" y="226"/>
                                </a:lnTo>
                                <a:lnTo>
                                  <a:pt x="2655" y="214"/>
                                </a:lnTo>
                                <a:lnTo>
                                  <a:pt x="2630" y="201"/>
                                </a:lnTo>
                                <a:lnTo>
                                  <a:pt x="2605" y="189"/>
                                </a:lnTo>
                                <a:lnTo>
                                  <a:pt x="2581" y="177"/>
                                </a:lnTo>
                                <a:lnTo>
                                  <a:pt x="2556" y="166"/>
                                </a:lnTo>
                                <a:lnTo>
                                  <a:pt x="2530" y="156"/>
                                </a:lnTo>
                                <a:lnTo>
                                  <a:pt x="2505" y="145"/>
                                </a:lnTo>
                                <a:lnTo>
                                  <a:pt x="2480" y="134"/>
                                </a:lnTo>
                                <a:lnTo>
                                  <a:pt x="2454" y="126"/>
                                </a:lnTo>
                                <a:lnTo>
                                  <a:pt x="2429" y="115"/>
                                </a:lnTo>
                                <a:lnTo>
                                  <a:pt x="2403" y="106"/>
                                </a:lnTo>
                                <a:lnTo>
                                  <a:pt x="2378" y="97"/>
                                </a:lnTo>
                                <a:lnTo>
                                  <a:pt x="2351" y="90"/>
                                </a:lnTo>
                                <a:lnTo>
                                  <a:pt x="2327" y="82"/>
                                </a:lnTo>
                                <a:lnTo>
                                  <a:pt x="2300" y="74"/>
                                </a:lnTo>
                                <a:lnTo>
                                  <a:pt x="2276" y="67"/>
                                </a:lnTo>
                                <a:lnTo>
                                  <a:pt x="2249" y="60"/>
                                </a:lnTo>
                                <a:lnTo>
                                  <a:pt x="2223" y="55"/>
                                </a:lnTo>
                                <a:lnTo>
                                  <a:pt x="2196" y="48"/>
                                </a:lnTo>
                                <a:lnTo>
                                  <a:pt x="2171" y="43"/>
                                </a:lnTo>
                                <a:lnTo>
                                  <a:pt x="2145" y="37"/>
                                </a:lnTo>
                                <a:lnTo>
                                  <a:pt x="2119" y="32"/>
                                </a:lnTo>
                                <a:lnTo>
                                  <a:pt x="2092" y="29"/>
                                </a:lnTo>
                                <a:lnTo>
                                  <a:pt x="2067" y="23"/>
                                </a:lnTo>
                                <a:lnTo>
                                  <a:pt x="2041" y="20"/>
                                </a:lnTo>
                                <a:lnTo>
                                  <a:pt x="2014" y="16"/>
                                </a:lnTo>
                                <a:lnTo>
                                  <a:pt x="1988" y="13"/>
                                </a:lnTo>
                                <a:lnTo>
                                  <a:pt x="1962" y="11"/>
                                </a:lnTo>
                                <a:lnTo>
                                  <a:pt x="1937" y="7"/>
                                </a:lnTo>
                                <a:lnTo>
                                  <a:pt x="1910" y="6"/>
                                </a:lnTo>
                                <a:lnTo>
                                  <a:pt x="1884" y="4"/>
                                </a:lnTo>
                                <a:lnTo>
                                  <a:pt x="1857" y="2"/>
                                </a:lnTo>
                                <a:lnTo>
                                  <a:pt x="1831" y="0"/>
                                </a:lnTo>
                                <a:lnTo>
                                  <a:pt x="1805" y="0"/>
                                </a:lnTo>
                                <a:lnTo>
                                  <a:pt x="1778" y="0"/>
                                </a:lnTo>
                                <a:lnTo>
                                  <a:pt x="1753" y="0"/>
                                </a:lnTo>
                              </a:path>
                            </a:pathLst>
                          </a:custGeom>
                          <a:ln w="9360">
                            <a:solidFill>
                              <a:srgbClr val="000000"/>
                            </a:solidFill>
                            <a:round/>
                          </a:ln>
                        </wps:spPr>
                        <wps:bodyPr/>
                      </wps:wsp>
                    </wpg:wgp>
                  </a:graphicData>
                </a:graphic>
              </wp:anchor>
            </w:drawing>
          </mc:Choice>
          <mc:Fallback>
            <w:pict>
              <v:group id="shape_0" style="position:absolute;margin-left:284.2pt;margin-top:7.4pt;width:99.35pt;height:85.15pt" coordorigin="5684,148" coordsize="1987,1703">
                <v:shape id="shape_0" stroked="f" o:allowincell="f" style="position:absolute;left:5975;top:397;width:1404;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читываем требования работы</w:t>
                        </w:r>
                      </w:p>
                    </w:txbxContent>
                  </v:textbox>
                  <v:fill o:detectmouseclick="t" on="false"/>
                  <v:stroke color="#3465a4" joinstyle="round" endcap="flat"/>
                  <w10:wrap type="none"/>
                </v:shape>
                <v:shape id="shape_0" coordsize="3508,3007" path="m1753,0l1753,0l1727,0l1700,0l1674,0l1648,2l1621,4l1595,6l1568,7l1543,11l1517,13l1491,16l1464,20l1438,23l1413,29l1387,32l1360,37l1334,43l1309,48l1282,55l1256,60l1230,67l1205,74l1178,82l1154,90l1127,97l1103,106l1076,115l1051,126l1025,134l1000,145l976,156l949,166l924,177l900,189l875,201l850,214l826,226l801,240l776,254l753,268l729,283l706,297l681,313l658,328l635,344l612,362l589,378l566,395l543,413l522,433l499,450l478,470l457,491l436,510l415,531l395,551l374,574l355,595l335,618l318,639l298,664l281,687l263,709l245,734l229,759l212,784l196,810l182,835l166,861l152,888l139,914l125,942l113,969l101,997l90,1025l79,1053l69,1083l60,1112l51,1140l42,1170l35,1200l28,1230l23,1260l18,1290l12,1320l9,1350l5,1380l2,1411l0,1441l0,1471l0,1501l0,1503l0,1533l0,1563l2,1593l5,1625l9,1655l12,1685l18,1715l23,1745l28,1775l35,1805l42,1835l51,1865l60,1893l69,1921l79,1951l90,1979l101,2008l113,2036l125,2062l139,2091l152,2117l166,2143l182,2170l196,2195l212,2221l229,2246l245,2270l263,2295l281,2318l298,2341l318,2366l335,2387l355,2410l374,2431l395,2454l415,2473l436,2495l457,2514l478,2535l499,2554l522,2572l543,2592l566,2609l589,2627l612,2643l635,2660l658,2676l681,2692l706,2708l729,2722l753,2736l776,2750l801,2764l826,2778l850,2791l875,2803l900,2816l924,2828l949,2838l976,2849l1000,2860l1025,2870l1051,2879l1076,2890l1103,2898l1127,2907l1154,2914l1178,2923l1205,2930l1230,2937l1256,2944l1282,2950l1309,2957l1334,2962l1360,2967l1387,2973l1413,2976l1438,2981l1464,2985l1491,2988l1517,2992l1543,2994l1568,2997l1595,2999l1621,3001l1648,3003l1674,3004l1700,3004l1727,3004l1753,3006l1753,3006l1753,3006l1778,3004l1805,3004l1831,3004l1857,3003l1884,3001l1910,2999l1937,2997l1962,2994l1988,2992l2014,2988l2041,2985l2067,2981l2092,2976l2119,2973l2145,2967l2171,2962l2196,2957l2223,2950l2249,2944l2276,2937l2300,2930l2327,2923l2351,2914l2378,2907l2403,2898l2429,2890l2454,2879l2480,2870l2505,2860l2530,2849l2556,2838l2581,2828l2605,2816l2630,2803l2655,2791l2679,2778l2704,2764l2729,2750l2752,2736l2776,2722l2799,2708l2824,2692l2847,2676l2870,2660l2893,2643l2916,2627l2939,2609l2962,2592l2983,2572l3006,2554l3027,2535l3048,2514l3069,2495l3090,2473l3110,2454l3131,2431l3150,2410l3170,2387l3187,2366l3207,2341l3224,2318l3242,2295l3260,2270l3276,2246l3293,2221l3309,2195l3323,2170l3339,2143l3353,2117l3366,2091l3380,2062l3392,2036l3404,2008l3415,1979l3426,1951l3436,1921l3445,1893l3454,1865l3463,1835l3470,1805l3477,1775l3482,1745l3487,1715l3493,1685l3496,1655l3500,1625l3503,1593l3505,1563l3505,1533l3505,1503l3507,1503l3505,1471l3505,1441l3503,1411l3500,1380l3496,1350l3493,1320l3487,1290l3482,1260l3477,1230l3470,1200l3463,1170l3454,1140l3445,1112l3436,1083l3426,1053l3415,1025l3404,997l3392,969l3380,942l3366,914l3353,888l3339,861l3323,835l3309,810l3293,784l3276,759l3260,734l3242,709l3224,687l3207,664l3187,639l3170,618l3150,595l3131,574l3110,551l3090,531l3069,510l3048,491l3027,470l3006,450l2983,433l2962,413l2939,395l2916,378l2893,362l2870,344l2847,328l2824,313l2799,297l2776,283l2752,268l2729,254l2704,240l2679,226l2655,214l2630,201l2605,189l2581,177l2556,166l2530,156l2505,145l2480,134l2454,126l2429,115l2403,106l2378,97l2351,90l2327,82l2300,74l2276,67l2249,60l2223,55l2196,48l2171,43l2145,37l2119,32l2092,29l2067,23l2041,20l2014,16l1988,13l1962,11l1937,7l1910,6l1884,4l1857,2l1831,0l1805,0l1778,0l1753,0e" stroked="t" o:allowincell="f" style="position:absolute;left:5684;top:148;width:1987;height:1703">
                  <v:stroke color="black" weight="93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8">
                <wp:simplePos x="0" y="0"/>
                <wp:positionH relativeFrom="column">
                  <wp:posOffset>1174750</wp:posOffset>
                </wp:positionH>
                <wp:positionV relativeFrom="paragraph">
                  <wp:posOffset>95885</wp:posOffset>
                </wp:positionV>
                <wp:extent cx="90170" cy="24130"/>
                <wp:effectExtent l="5080" t="5080" r="5080" b="5080"/>
                <wp:wrapNone/>
                <wp:docPr id="197" name=""/>
                <a:graphic xmlns:a="http://schemas.openxmlformats.org/drawingml/2006/main">
                  <a:graphicData uri="http://schemas.microsoft.com/office/word/2010/wordprocessingShape">
                    <wps:wsp>
                      <wps:cNvSpPr/>
                      <wps:spPr>
                        <a:xfrm>
                          <a:off x="0" y="0"/>
                          <a:ext cx="90000" cy="24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7.55pt" to="99.55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519170</wp:posOffset>
                </wp:positionH>
                <wp:positionV relativeFrom="paragraph">
                  <wp:posOffset>95885</wp:posOffset>
                </wp:positionV>
                <wp:extent cx="90170" cy="0"/>
                <wp:effectExtent l="5080" t="5080" r="5080" b="5080"/>
                <wp:wrapNone/>
                <wp:docPr id="19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55pt" to="284.15pt,7.5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0">
                <wp:simplePos x="0" y="0"/>
                <wp:positionH relativeFrom="column">
                  <wp:posOffset>633730</wp:posOffset>
                </wp:positionH>
                <wp:positionV relativeFrom="paragraph">
                  <wp:posOffset>97155</wp:posOffset>
                </wp:positionV>
                <wp:extent cx="180340" cy="360680"/>
                <wp:effectExtent l="5080" t="5080" r="5080" b="5080"/>
                <wp:wrapNone/>
                <wp:docPr id="199"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7.65pt" to="64.0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264920</wp:posOffset>
                </wp:positionH>
                <wp:positionV relativeFrom="paragraph">
                  <wp:posOffset>97155</wp:posOffset>
                </wp:positionV>
                <wp:extent cx="1082040" cy="541020"/>
                <wp:effectExtent l="5080" t="5080" r="5080" b="5080"/>
                <wp:wrapNone/>
                <wp:docPr id="200"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7.65pt" to="184.75pt,50.2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33">
                <wp:simplePos x="0" y="0"/>
                <wp:positionH relativeFrom="column">
                  <wp:posOffset>2707640</wp:posOffset>
                </wp:positionH>
                <wp:positionV relativeFrom="paragraph">
                  <wp:posOffset>1630680</wp:posOffset>
                </wp:positionV>
                <wp:extent cx="1442720" cy="1082040"/>
                <wp:effectExtent l="5080" t="5080" r="5080" b="5080"/>
                <wp:wrapNone/>
                <wp:docPr id="201" name=""/>
                <a:graphic xmlns:a="http://schemas.openxmlformats.org/drawingml/2006/main">
                  <a:graphicData uri="http://schemas.microsoft.com/office/word/2010/wordprocessingGroup">
                    <wpg:wgp>
                      <wpg:cNvGrpSpPr/>
                      <wpg:grpSpPr>
                        <a:xfrm>
                          <a:off x="0" y="0"/>
                          <a:ext cx="1442880" cy="1082160"/>
                          <a:chOff x="0" y="0"/>
                          <a:chExt cx="1442880" cy="1082160"/>
                        </a:xfrm>
                      </wpg:grpSpPr>
                      <wps:wsp>
                        <wps:cNvSpPr txBox="1"/>
                        <wps:spPr>
                          <a:xfrm>
                            <a:off x="210960" y="158040"/>
                            <a:ext cx="102060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ординируем элементы процесса</w:t>
                              </w:r>
                            </w:p>
                          </w:txbxContent>
                        </wps:txbx>
                        <wps:bodyPr wrap="square" lIns="35640" rIns="35640" tIns="17640" bIns="17640" anchor="t">
                          <a:noAutofit/>
                        </wps:bodyPr>
                      </wps:wsp>
                      <wps:wsp>
                        <wps:cNvSpPr/>
                        <wps:spPr>
                          <a:xfrm>
                            <a:off x="0" y="0"/>
                            <a:ext cx="1442880" cy="1082160"/>
                          </a:xfrm>
                          <a:custGeom>
                            <a:avLst/>
                            <a:gdLst/>
                            <a:ahLst/>
                            <a:rect l="0" t="0" r="r" b="b"/>
                            <a:pathLst>
                              <a:path fill="none" w="4008" h="3006">
                                <a:moveTo>
                                  <a:pt x="2004" y="0"/>
                                </a:moveTo>
                                <a:lnTo>
                                  <a:pt x="2004" y="0"/>
                                </a:lnTo>
                                <a:lnTo>
                                  <a:pt x="1978" y="0"/>
                                </a:lnTo>
                                <a:lnTo>
                                  <a:pt x="1951" y="0"/>
                                </a:lnTo>
                                <a:lnTo>
                                  <a:pt x="1925" y="0"/>
                                </a:lnTo>
                                <a:lnTo>
                                  <a:pt x="1898" y="2"/>
                                </a:lnTo>
                                <a:lnTo>
                                  <a:pt x="1872" y="2"/>
                                </a:lnTo>
                                <a:lnTo>
                                  <a:pt x="1845" y="4"/>
                                </a:lnTo>
                                <a:lnTo>
                                  <a:pt x="1819" y="6"/>
                                </a:lnTo>
                                <a:lnTo>
                                  <a:pt x="1792" y="7"/>
                                </a:lnTo>
                                <a:lnTo>
                                  <a:pt x="1766" y="9"/>
                                </a:lnTo>
                                <a:lnTo>
                                  <a:pt x="1741" y="13"/>
                                </a:lnTo>
                                <a:lnTo>
                                  <a:pt x="1715" y="14"/>
                                </a:lnTo>
                                <a:lnTo>
                                  <a:pt x="1688" y="18"/>
                                </a:lnTo>
                                <a:lnTo>
                                  <a:pt x="1662" y="21"/>
                                </a:lnTo>
                                <a:lnTo>
                                  <a:pt x="1635" y="25"/>
                                </a:lnTo>
                                <a:lnTo>
                                  <a:pt x="1609" y="28"/>
                                </a:lnTo>
                                <a:lnTo>
                                  <a:pt x="1583" y="34"/>
                                </a:lnTo>
                                <a:lnTo>
                                  <a:pt x="1556" y="37"/>
                                </a:lnTo>
                                <a:lnTo>
                                  <a:pt x="1530" y="43"/>
                                </a:lnTo>
                                <a:lnTo>
                                  <a:pt x="1501" y="48"/>
                                </a:lnTo>
                                <a:lnTo>
                                  <a:pt x="1475" y="53"/>
                                </a:lnTo>
                                <a:lnTo>
                                  <a:pt x="1449" y="58"/>
                                </a:lnTo>
                                <a:lnTo>
                                  <a:pt x="1422" y="64"/>
                                </a:lnTo>
                                <a:lnTo>
                                  <a:pt x="1396" y="71"/>
                                </a:lnTo>
                                <a:lnTo>
                                  <a:pt x="1369" y="76"/>
                                </a:lnTo>
                                <a:lnTo>
                                  <a:pt x="1341" y="83"/>
                                </a:lnTo>
                                <a:lnTo>
                                  <a:pt x="1314" y="90"/>
                                </a:lnTo>
                                <a:lnTo>
                                  <a:pt x="1288" y="99"/>
                                </a:lnTo>
                                <a:lnTo>
                                  <a:pt x="1262" y="106"/>
                                </a:lnTo>
                                <a:lnTo>
                                  <a:pt x="1233" y="115"/>
                                </a:lnTo>
                                <a:lnTo>
                                  <a:pt x="1207" y="124"/>
                                </a:lnTo>
                                <a:lnTo>
                                  <a:pt x="1180" y="133"/>
                                </a:lnTo>
                                <a:lnTo>
                                  <a:pt x="1152" y="141"/>
                                </a:lnTo>
                                <a:lnTo>
                                  <a:pt x="1126" y="152"/>
                                </a:lnTo>
                                <a:lnTo>
                                  <a:pt x="1099" y="161"/>
                                </a:lnTo>
                                <a:lnTo>
                                  <a:pt x="1071" y="171"/>
                                </a:lnTo>
                                <a:lnTo>
                                  <a:pt x="1045" y="182"/>
                                </a:lnTo>
                                <a:lnTo>
                                  <a:pt x="1018" y="194"/>
                                </a:lnTo>
                                <a:lnTo>
                                  <a:pt x="990" y="205"/>
                                </a:lnTo>
                                <a:lnTo>
                                  <a:pt x="963" y="217"/>
                                </a:lnTo>
                                <a:lnTo>
                                  <a:pt x="935" y="230"/>
                                </a:lnTo>
                                <a:lnTo>
                                  <a:pt x="909" y="244"/>
                                </a:lnTo>
                                <a:lnTo>
                                  <a:pt x="882" y="256"/>
                                </a:lnTo>
                                <a:lnTo>
                                  <a:pt x="854" y="270"/>
                                </a:lnTo>
                                <a:lnTo>
                                  <a:pt x="828" y="284"/>
                                </a:lnTo>
                                <a:lnTo>
                                  <a:pt x="801" y="300"/>
                                </a:lnTo>
                                <a:lnTo>
                                  <a:pt x="775" y="316"/>
                                </a:lnTo>
                                <a:lnTo>
                                  <a:pt x="748" y="332"/>
                                </a:lnTo>
                                <a:lnTo>
                                  <a:pt x="720" y="348"/>
                                </a:lnTo>
                                <a:lnTo>
                                  <a:pt x="694" y="364"/>
                                </a:lnTo>
                                <a:lnTo>
                                  <a:pt x="667" y="381"/>
                                </a:lnTo>
                                <a:lnTo>
                                  <a:pt x="642" y="399"/>
                                </a:lnTo>
                                <a:lnTo>
                                  <a:pt x="616" y="418"/>
                                </a:lnTo>
                                <a:lnTo>
                                  <a:pt x="590" y="438"/>
                                </a:lnTo>
                                <a:lnTo>
                                  <a:pt x="565" y="457"/>
                                </a:lnTo>
                                <a:lnTo>
                                  <a:pt x="538" y="476"/>
                                </a:lnTo>
                                <a:lnTo>
                                  <a:pt x="514" y="498"/>
                                </a:lnTo>
                                <a:lnTo>
                                  <a:pt x="489" y="519"/>
                                </a:lnTo>
                                <a:lnTo>
                                  <a:pt x="464" y="540"/>
                                </a:lnTo>
                                <a:lnTo>
                                  <a:pt x="440" y="563"/>
                                </a:lnTo>
                                <a:lnTo>
                                  <a:pt x="415" y="586"/>
                                </a:lnTo>
                                <a:lnTo>
                                  <a:pt x="392" y="609"/>
                                </a:lnTo>
                                <a:lnTo>
                                  <a:pt x="369" y="633"/>
                                </a:lnTo>
                                <a:lnTo>
                                  <a:pt x="346" y="658"/>
                                </a:lnTo>
                                <a:lnTo>
                                  <a:pt x="323" y="683"/>
                                </a:lnTo>
                                <a:lnTo>
                                  <a:pt x="302" y="709"/>
                                </a:lnTo>
                                <a:lnTo>
                                  <a:pt x="281" y="736"/>
                                </a:lnTo>
                                <a:lnTo>
                                  <a:pt x="260" y="762"/>
                                </a:lnTo>
                                <a:lnTo>
                                  <a:pt x="238" y="789"/>
                                </a:lnTo>
                                <a:lnTo>
                                  <a:pt x="219" y="817"/>
                                </a:lnTo>
                                <a:lnTo>
                                  <a:pt x="200" y="847"/>
                                </a:lnTo>
                                <a:lnTo>
                                  <a:pt x="182" y="875"/>
                                </a:lnTo>
                                <a:lnTo>
                                  <a:pt x="164" y="905"/>
                                </a:lnTo>
                                <a:lnTo>
                                  <a:pt x="149" y="935"/>
                                </a:lnTo>
                                <a:lnTo>
                                  <a:pt x="131" y="965"/>
                                </a:lnTo>
                                <a:lnTo>
                                  <a:pt x="117" y="997"/>
                                </a:lnTo>
                                <a:lnTo>
                                  <a:pt x="103" y="1029"/>
                                </a:lnTo>
                                <a:lnTo>
                                  <a:pt x="89" y="1060"/>
                                </a:lnTo>
                                <a:lnTo>
                                  <a:pt x="76" y="1092"/>
                                </a:lnTo>
                                <a:lnTo>
                                  <a:pt x="64" y="1126"/>
                                </a:lnTo>
                                <a:lnTo>
                                  <a:pt x="53" y="1159"/>
                                </a:lnTo>
                                <a:lnTo>
                                  <a:pt x="43" y="1191"/>
                                </a:lnTo>
                                <a:lnTo>
                                  <a:pt x="34" y="1226"/>
                                </a:lnTo>
                                <a:lnTo>
                                  <a:pt x="25" y="1260"/>
                                </a:lnTo>
                                <a:lnTo>
                                  <a:pt x="18" y="1293"/>
                                </a:lnTo>
                                <a:lnTo>
                                  <a:pt x="13" y="1328"/>
                                </a:lnTo>
                                <a:lnTo>
                                  <a:pt x="7" y="1362"/>
                                </a:lnTo>
                                <a:lnTo>
                                  <a:pt x="4" y="1397"/>
                                </a:lnTo>
                                <a:lnTo>
                                  <a:pt x="2" y="1432"/>
                                </a:lnTo>
                                <a:lnTo>
                                  <a:pt x="0" y="1468"/>
                                </a:lnTo>
                                <a:lnTo>
                                  <a:pt x="0" y="1501"/>
                                </a:lnTo>
                                <a:lnTo>
                                  <a:pt x="0" y="1503"/>
                                </a:lnTo>
                                <a:lnTo>
                                  <a:pt x="0" y="1537"/>
                                </a:lnTo>
                                <a:lnTo>
                                  <a:pt x="2" y="1572"/>
                                </a:lnTo>
                                <a:lnTo>
                                  <a:pt x="4" y="1607"/>
                                </a:lnTo>
                                <a:lnTo>
                                  <a:pt x="7" y="1642"/>
                                </a:lnTo>
                                <a:lnTo>
                                  <a:pt x="13" y="1676"/>
                                </a:lnTo>
                                <a:lnTo>
                                  <a:pt x="18" y="1711"/>
                                </a:lnTo>
                                <a:lnTo>
                                  <a:pt x="25" y="1745"/>
                                </a:lnTo>
                                <a:lnTo>
                                  <a:pt x="34" y="1778"/>
                                </a:lnTo>
                                <a:lnTo>
                                  <a:pt x="43" y="1813"/>
                                </a:lnTo>
                                <a:lnTo>
                                  <a:pt x="53" y="1845"/>
                                </a:lnTo>
                                <a:lnTo>
                                  <a:pt x="64" y="1879"/>
                                </a:lnTo>
                                <a:lnTo>
                                  <a:pt x="76" y="1912"/>
                                </a:lnTo>
                                <a:lnTo>
                                  <a:pt x="89" y="1944"/>
                                </a:lnTo>
                                <a:lnTo>
                                  <a:pt x="103" y="1976"/>
                                </a:lnTo>
                                <a:lnTo>
                                  <a:pt x="117" y="2008"/>
                                </a:lnTo>
                                <a:lnTo>
                                  <a:pt x="131" y="2039"/>
                                </a:lnTo>
                                <a:lnTo>
                                  <a:pt x="149" y="2069"/>
                                </a:lnTo>
                                <a:lnTo>
                                  <a:pt x="164" y="2099"/>
                                </a:lnTo>
                                <a:lnTo>
                                  <a:pt x="182" y="2129"/>
                                </a:lnTo>
                                <a:lnTo>
                                  <a:pt x="200" y="2157"/>
                                </a:lnTo>
                                <a:lnTo>
                                  <a:pt x="219" y="2187"/>
                                </a:lnTo>
                                <a:lnTo>
                                  <a:pt x="238" y="2216"/>
                                </a:lnTo>
                                <a:lnTo>
                                  <a:pt x="260" y="2242"/>
                                </a:lnTo>
                                <a:lnTo>
                                  <a:pt x="281" y="2269"/>
                                </a:lnTo>
                                <a:lnTo>
                                  <a:pt x="302" y="2295"/>
                                </a:lnTo>
                                <a:lnTo>
                                  <a:pt x="323" y="2321"/>
                                </a:lnTo>
                                <a:lnTo>
                                  <a:pt x="346" y="2346"/>
                                </a:lnTo>
                                <a:lnTo>
                                  <a:pt x="369" y="2371"/>
                                </a:lnTo>
                                <a:lnTo>
                                  <a:pt x="392" y="2396"/>
                                </a:lnTo>
                                <a:lnTo>
                                  <a:pt x="415" y="2419"/>
                                </a:lnTo>
                                <a:lnTo>
                                  <a:pt x="440" y="2441"/>
                                </a:lnTo>
                                <a:lnTo>
                                  <a:pt x="464" y="2464"/>
                                </a:lnTo>
                                <a:lnTo>
                                  <a:pt x="489" y="2486"/>
                                </a:lnTo>
                                <a:lnTo>
                                  <a:pt x="514" y="2507"/>
                                </a:lnTo>
                                <a:lnTo>
                                  <a:pt x="538" y="2528"/>
                                </a:lnTo>
                                <a:lnTo>
                                  <a:pt x="565" y="2547"/>
                                </a:lnTo>
                                <a:lnTo>
                                  <a:pt x="590" y="2567"/>
                                </a:lnTo>
                                <a:lnTo>
                                  <a:pt x="616" y="2586"/>
                                </a:lnTo>
                                <a:lnTo>
                                  <a:pt x="642" y="2605"/>
                                </a:lnTo>
                                <a:lnTo>
                                  <a:pt x="667" y="2623"/>
                                </a:lnTo>
                                <a:lnTo>
                                  <a:pt x="694" y="2641"/>
                                </a:lnTo>
                                <a:lnTo>
                                  <a:pt x="720" y="2657"/>
                                </a:lnTo>
                                <a:lnTo>
                                  <a:pt x="748" y="2673"/>
                                </a:lnTo>
                                <a:lnTo>
                                  <a:pt x="775" y="2688"/>
                                </a:lnTo>
                                <a:lnTo>
                                  <a:pt x="801" y="2704"/>
                                </a:lnTo>
                                <a:lnTo>
                                  <a:pt x="828" y="2720"/>
                                </a:lnTo>
                                <a:lnTo>
                                  <a:pt x="854" y="2734"/>
                                </a:lnTo>
                                <a:lnTo>
                                  <a:pt x="882" y="2748"/>
                                </a:lnTo>
                                <a:lnTo>
                                  <a:pt x="909" y="2761"/>
                                </a:lnTo>
                                <a:lnTo>
                                  <a:pt x="935" y="2775"/>
                                </a:lnTo>
                                <a:lnTo>
                                  <a:pt x="963" y="2787"/>
                                </a:lnTo>
                                <a:lnTo>
                                  <a:pt x="990" y="2800"/>
                                </a:lnTo>
                                <a:lnTo>
                                  <a:pt x="1018" y="2810"/>
                                </a:lnTo>
                                <a:lnTo>
                                  <a:pt x="1045" y="2822"/>
                                </a:lnTo>
                                <a:lnTo>
                                  <a:pt x="1071" y="2833"/>
                                </a:lnTo>
                                <a:lnTo>
                                  <a:pt x="1099" y="2844"/>
                                </a:lnTo>
                                <a:lnTo>
                                  <a:pt x="1126" y="2852"/>
                                </a:lnTo>
                                <a:lnTo>
                                  <a:pt x="1152" y="2863"/>
                                </a:lnTo>
                                <a:lnTo>
                                  <a:pt x="1180" y="2872"/>
                                </a:lnTo>
                                <a:lnTo>
                                  <a:pt x="1207" y="2881"/>
                                </a:lnTo>
                                <a:lnTo>
                                  <a:pt x="1233" y="2889"/>
                                </a:lnTo>
                                <a:lnTo>
                                  <a:pt x="1262" y="2898"/>
                                </a:lnTo>
                                <a:lnTo>
                                  <a:pt x="1288" y="2905"/>
                                </a:lnTo>
                                <a:lnTo>
                                  <a:pt x="1314" y="2914"/>
                                </a:lnTo>
                                <a:lnTo>
                                  <a:pt x="1341" y="2921"/>
                                </a:lnTo>
                                <a:lnTo>
                                  <a:pt x="1369" y="2928"/>
                                </a:lnTo>
                                <a:lnTo>
                                  <a:pt x="1396" y="2934"/>
                                </a:lnTo>
                                <a:lnTo>
                                  <a:pt x="1422" y="2941"/>
                                </a:lnTo>
                                <a:lnTo>
                                  <a:pt x="1449" y="2946"/>
                                </a:lnTo>
                                <a:lnTo>
                                  <a:pt x="1475" y="2951"/>
                                </a:lnTo>
                                <a:lnTo>
                                  <a:pt x="1501" y="2956"/>
                                </a:lnTo>
                                <a:lnTo>
                                  <a:pt x="1530" y="2962"/>
                                </a:lnTo>
                                <a:lnTo>
                                  <a:pt x="1556" y="2967"/>
                                </a:lnTo>
                                <a:lnTo>
                                  <a:pt x="1583" y="2971"/>
                                </a:lnTo>
                                <a:lnTo>
                                  <a:pt x="1609" y="2976"/>
                                </a:lnTo>
                                <a:lnTo>
                                  <a:pt x="1635" y="2979"/>
                                </a:lnTo>
                                <a:lnTo>
                                  <a:pt x="1662" y="2983"/>
                                </a:lnTo>
                                <a:lnTo>
                                  <a:pt x="1688" y="2986"/>
                                </a:lnTo>
                                <a:lnTo>
                                  <a:pt x="1715" y="2990"/>
                                </a:lnTo>
                                <a:lnTo>
                                  <a:pt x="1741" y="2992"/>
                                </a:lnTo>
                                <a:lnTo>
                                  <a:pt x="1766" y="2995"/>
                                </a:lnTo>
                                <a:lnTo>
                                  <a:pt x="1792" y="2997"/>
                                </a:lnTo>
                                <a:lnTo>
                                  <a:pt x="1819" y="2999"/>
                                </a:lnTo>
                                <a:lnTo>
                                  <a:pt x="1845" y="3001"/>
                                </a:lnTo>
                                <a:lnTo>
                                  <a:pt x="1872" y="3002"/>
                                </a:lnTo>
                                <a:lnTo>
                                  <a:pt x="1898" y="3002"/>
                                </a:lnTo>
                                <a:lnTo>
                                  <a:pt x="1925" y="3004"/>
                                </a:lnTo>
                                <a:lnTo>
                                  <a:pt x="1951" y="3004"/>
                                </a:lnTo>
                                <a:lnTo>
                                  <a:pt x="1978" y="3004"/>
                                </a:lnTo>
                                <a:lnTo>
                                  <a:pt x="2004" y="3006"/>
                                </a:lnTo>
                                <a:lnTo>
                                  <a:pt x="2004" y="3006"/>
                                </a:lnTo>
                                <a:lnTo>
                                  <a:pt x="2004" y="3006"/>
                                </a:lnTo>
                                <a:lnTo>
                                  <a:pt x="2029" y="3004"/>
                                </a:lnTo>
                                <a:lnTo>
                                  <a:pt x="2055" y="3004"/>
                                </a:lnTo>
                                <a:lnTo>
                                  <a:pt x="2082" y="3004"/>
                                </a:lnTo>
                                <a:lnTo>
                                  <a:pt x="2108" y="3002"/>
                                </a:lnTo>
                                <a:lnTo>
                                  <a:pt x="2135" y="3002"/>
                                </a:lnTo>
                                <a:lnTo>
                                  <a:pt x="2161" y="3001"/>
                                </a:lnTo>
                                <a:lnTo>
                                  <a:pt x="2188" y="2999"/>
                                </a:lnTo>
                                <a:lnTo>
                                  <a:pt x="2214" y="2997"/>
                                </a:lnTo>
                                <a:lnTo>
                                  <a:pt x="2241" y="2995"/>
                                </a:lnTo>
                                <a:lnTo>
                                  <a:pt x="2265" y="2992"/>
                                </a:lnTo>
                                <a:lnTo>
                                  <a:pt x="2292" y="2990"/>
                                </a:lnTo>
                                <a:lnTo>
                                  <a:pt x="2318" y="2986"/>
                                </a:lnTo>
                                <a:lnTo>
                                  <a:pt x="2345" y="2983"/>
                                </a:lnTo>
                                <a:lnTo>
                                  <a:pt x="2371" y="2979"/>
                                </a:lnTo>
                                <a:lnTo>
                                  <a:pt x="2397" y="2976"/>
                                </a:lnTo>
                                <a:lnTo>
                                  <a:pt x="2424" y="2971"/>
                                </a:lnTo>
                                <a:lnTo>
                                  <a:pt x="2450" y="2967"/>
                                </a:lnTo>
                                <a:lnTo>
                                  <a:pt x="2477" y="2962"/>
                                </a:lnTo>
                                <a:lnTo>
                                  <a:pt x="2505" y="2956"/>
                                </a:lnTo>
                                <a:lnTo>
                                  <a:pt x="2532" y="2951"/>
                                </a:lnTo>
                                <a:lnTo>
                                  <a:pt x="2558" y="2946"/>
                                </a:lnTo>
                                <a:lnTo>
                                  <a:pt x="2584" y="2941"/>
                                </a:lnTo>
                                <a:lnTo>
                                  <a:pt x="2611" y="2934"/>
                                </a:lnTo>
                                <a:lnTo>
                                  <a:pt x="2637" y="2928"/>
                                </a:lnTo>
                                <a:lnTo>
                                  <a:pt x="2666" y="2921"/>
                                </a:lnTo>
                                <a:lnTo>
                                  <a:pt x="2692" y="2914"/>
                                </a:lnTo>
                                <a:lnTo>
                                  <a:pt x="2719" y="2905"/>
                                </a:lnTo>
                                <a:lnTo>
                                  <a:pt x="2745" y="2898"/>
                                </a:lnTo>
                                <a:lnTo>
                                  <a:pt x="2773" y="2889"/>
                                </a:lnTo>
                                <a:lnTo>
                                  <a:pt x="2800" y="2881"/>
                                </a:lnTo>
                                <a:lnTo>
                                  <a:pt x="2826" y="2872"/>
                                </a:lnTo>
                                <a:lnTo>
                                  <a:pt x="2854" y="2863"/>
                                </a:lnTo>
                                <a:lnTo>
                                  <a:pt x="2881" y="2852"/>
                                </a:lnTo>
                                <a:lnTo>
                                  <a:pt x="2907" y="2844"/>
                                </a:lnTo>
                                <a:lnTo>
                                  <a:pt x="2935" y="2833"/>
                                </a:lnTo>
                                <a:lnTo>
                                  <a:pt x="2962" y="2822"/>
                                </a:lnTo>
                                <a:lnTo>
                                  <a:pt x="2988" y="2810"/>
                                </a:lnTo>
                                <a:lnTo>
                                  <a:pt x="3017" y="2800"/>
                                </a:lnTo>
                                <a:lnTo>
                                  <a:pt x="3043" y="2787"/>
                                </a:lnTo>
                                <a:lnTo>
                                  <a:pt x="3071" y="2775"/>
                                </a:lnTo>
                                <a:lnTo>
                                  <a:pt x="3098" y="2761"/>
                                </a:lnTo>
                                <a:lnTo>
                                  <a:pt x="3124" y="2748"/>
                                </a:lnTo>
                                <a:lnTo>
                                  <a:pt x="3152" y="2734"/>
                                </a:lnTo>
                                <a:lnTo>
                                  <a:pt x="3179" y="2720"/>
                                </a:lnTo>
                                <a:lnTo>
                                  <a:pt x="3205" y="2704"/>
                                </a:lnTo>
                                <a:lnTo>
                                  <a:pt x="3232" y="2688"/>
                                </a:lnTo>
                                <a:lnTo>
                                  <a:pt x="3258" y="2673"/>
                                </a:lnTo>
                                <a:lnTo>
                                  <a:pt x="3286" y="2657"/>
                                </a:lnTo>
                                <a:lnTo>
                                  <a:pt x="3313" y="2641"/>
                                </a:lnTo>
                                <a:lnTo>
                                  <a:pt x="3339" y="2623"/>
                                </a:lnTo>
                                <a:lnTo>
                                  <a:pt x="3364" y="2605"/>
                                </a:lnTo>
                                <a:lnTo>
                                  <a:pt x="3391" y="2586"/>
                                </a:lnTo>
                                <a:lnTo>
                                  <a:pt x="3417" y="2567"/>
                                </a:lnTo>
                                <a:lnTo>
                                  <a:pt x="3442" y="2547"/>
                                </a:lnTo>
                                <a:lnTo>
                                  <a:pt x="3468" y="2528"/>
                                </a:lnTo>
                                <a:lnTo>
                                  <a:pt x="3493" y="2507"/>
                                </a:lnTo>
                                <a:lnTo>
                                  <a:pt x="3518" y="2486"/>
                                </a:lnTo>
                                <a:lnTo>
                                  <a:pt x="3542" y="2464"/>
                                </a:lnTo>
                                <a:lnTo>
                                  <a:pt x="3567" y="2441"/>
                                </a:lnTo>
                                <a:lnTo>
                                  <a:pt x="3592" y="2419"/>
                                </a:lnTo>
                                <a:lnTo>
                                  <a:pt x="3615" y="2396"/>
                                </a:lnTo>
                                <a:lnTo>
                                  <a:pt x="3638" y="2371"/>
                                </a:lnTo>
                                <a:lnTo>
                                  <a:pt x="3660" y="2346"/>
                                </a:lnTo>
                                <a:lnTo>
                                  <a:pt x="3683" y="2321"/>
                                </a:lnTo>
                                <a:lnTo>
                                  <a:pt x="3705" y="2295"/>
                                </a:lnTo>
                                <a:lnTo>
                                  <a:pt x="3726" y="2269"/>
                                </a:lnTo>
                                <a:lnTo>
                                  <a:pt x="3747" y="2242"/>
                                </a:lnTo>
                                <a:lnTo>
                                  <a:pt x="3768" y="2216"/>
                                </a:lnTo>
                                <a:lnTo>
                                  <a:pt x="3787" y="2187"/>
                                </a:lnTo>
                                <a:lnTo>
                                  <a:pt x="3807" y="2157"/>
                                </a:lnTo>
                                <a:lnTo>
                                  <a:pt x="3824" y="2129"/>
                                </a:lnTo>
                                <a:lnTo>
                                  <a:pt x="3842" y="2099"/>
                                </a:lnTo>
                                <a:lnTo>
                                  <a:pt x="3858" y="2069"/>
                                </a:lnTo>
                                <a:lnTo>
                                  <a:pt x="3876" y="2039"/>
                                </a:lnTo>
                                <a:lnTo>
                                  <a:pt x="3890" y="2008"/>
                                </a:lnTo>
                                <a:lnTo>
                                  <a:pt x="3904" y="1976"/>
                                </a:lnTo>
                                <a:lnTo>
                                  <a:pt x="3918" y="1944"/>
                                </a:lnTo>
                                <a:lnTo>
                                  <a:pt x="3930" y="1912"/>
                                </a:lnTo>
                                <a:lnTo>
                                  <a:pt x="3943" y="1879"/>
                                </a:lnTo>
                                <a:lnTo>
                                  <a:pt x="3953" y="1845"/>
                                </a:lnTo>
                                <a:lnTo>
                                  <a:pt x="3964" y="1813"/>
                                </a:lnTo>
                                <a:lnTo>
                                  <a:pt x="3973" y="1778"/>
                                </a:lnTo>
                                <a:lnTo>
                                  <a:pt x="3981" y="1745"/>
                                </a:lnTo>
                                <a:lnTo>
                                  <a:pt x="3989" y="1711"/>
                                </a:lnTo>
                                <a:lnTo>
                                  <a:pt x="3994" y="1676"/>
                                </a:lnTo>
                                <a:lnTo>
                                  <a:pt x="3999" y="1642"/>
                                </a:lnTo>
                                <a:lnTo>
                                  <a:pt x="4003" y="1607"/>
                                </a:lnTo>
                                <a:lnTo>
                                  <a:pt x="4004" y="1572"/>
                                </a:lnTo>
                                <a:lnTo>
                                  <a:pt x="4006" y="1537"/>
                                </a:lnTo>
                                <a:lnTo>
                                  <a:pt x="4006" y="1503"/>
                                </a:lnTo>
                                <a:lnTo>
                                  <a:pt x="4008" y="1503"/>
                                </a:lnTo>
                                <a:lnTo>
                                  <a:pt x="4006" y="1468"/>
                                </a:lnTo>
                                <a:lnTo>
                                  <a:pt x="4004" y="1432"/>
                                </a:lnTo>
                                <a:lnTo>
                                  <a:pt x="4003" y="1397"/>
                                </a:lnTo>
                                <a:lnTo>
                                  <a:pt x="3999" y="1362"/>
                                </a:lnTo>
                                <a:lnTo>
                                  <a:pt x="3994" y="1328"/>
                                </a:lnTo>
                                <a:lnTo>
                                  <a:pt x="3989" y="1293"/>
                                </a:lnTo>
                                <a:lnTo>
                                  <a:pt x="3981" y="1260"/>
                                </a:lnTo>
                                <a:lnTo>
                                  <a:pt x="3973" y="1226"/>
                                </a:lnTo>
                                <a:lnTo>
                                  <a:pt x="3964" y="1191"/>
                                </a:lnTo>
                                <a:lnTo>
                                  <a:pt x="3953" y="1159"/>
                                </a:lnTo>
                                <a:lnTo>
                                  <a:pt x="3943" y="1126"/>
                                </a:lnTo>
                                <a:lnTo>
                                  <a:pt x="3930" y="1092"/>
                                </a:lnTo>
                                <a:lnTo>
                                  <a:pt x="3918" y="1060"/>
                                </a:lnTo>
                                <a:lnTo>
                                  <a:pt x="3904" y="1029"/>
                                </a:lnTo>
                                <a:lnTo>
                                  <a:pt x="3890" y="997"/>
                                </a:lnTo>
                                <a:lnTo>
                                  <a:pt x="3876" y="965"/>
                                </a:lnTo>
                                <a:lnTo>
                                  <a:pt x="3858" y="935"/>
                                </a:lnTo>
                                <a:lnTo>
                                  <a:pt x="3842" y="905"/>
                                </a:lnTo>
                                <a:lnTo>
                                  <a:pt x="3824" y="875"/>
                                </a:lnTo>
                                <a:lnTo>
                                  <a:pt x="3807" y="847"/>
                                </a:lnTo>
                                <a:lnTo>
                                  <a:pt x="3787" y="817"/>
                                </a:lnTo>
                                <a:lnTo>
                                  <a:pt x="3768" y="789"/>
                                </a:lnTo>
                                <a:lnTo>
                                  <a:pt x="3747" y="762"/>
                                </a:lnTo>
                                <a:lnTo>
                                  <a:pt x="3726" y="736"/>
                                </a:lnTo>
                                <a:lnTo>
                                  <a:pt x="3705" y="709"/>
                                </a:lnTo>
                                <a:lnTo>
                                  <a:pt x="3683" y="683"/>
                                </a:lnTo>
                                <a:lnTo>
                                  <a:pt x="3660" y="658"/>
                                </a:lnTo>
                                <a:lnTo>
                                  <a:pt x="3638" y="633"/>
                                </a:lnTo>
                                <a:lnTo>
                                  <a:pt x="3615" y="609"/>
                                </a:lnTo>
                                <a:lnTo>
                                  <a:pt x="3592" y="586"/>
                                </a:lnTo>
                                <a:lnTo>
                                  <a:pt x="3567" y="563"/>
                                </a:lnTo>
                                <a:lnTo>
                                  <a:pt x="3542" y="540"/>
                                </a:lnTo>
                                <a:lnTo>
                                  <a:pt x="3518" y="519"/>
                                </a:lnTo>
                                <a:lnTo>
                                  <a:pt x="3493" y="498"/>
                                </a:lnTo>
                                <a:lnTo>
                                  <a:pt x="3468" y="476"/>
                                </a:lnTo>
                                <a:lnTo>
                                  <a:pt x="3442" y="457"/>
                                </a:lnTo>
                                <a:lnTo>
                                  <a:pt x="3417" y="438"/>
                                </a:lnTo>
                                <a:lnTo>
                                  <a:pt x="3391" y="418"/>
                                </a:lnTo>
                                <a:lnTo>
                                  <a:pt x="3364" y="399"/>
                                </a:lnTo>
                                <a:lnTo>
                                  <a:pt x="3339" y="381"/>
                                </a:lnTo>
                                <a:lnTo>
                                  <a:pt x="3313" y="364"/>
                                </a:lnTo>
                                <a:lnTo>
                                  <a:pt x="3286" y="348"/>
                                </a:lnTo>
                                <a:lnTo>
                                  <a:pt x="3258" y="332"/>
                                </a:lnTo>
                                <a:lnTo>
                                  <a:pt x="3232" y="316"/>
                                </a:lnTo>
                                <a:lnTo>
                                  <a:pt x="3205" y="300"/>
                                </a:lnTo>
                                <a:lnTo>
                                  <a:pt x="3179" y="284"/>
                                </a:lnTo>
                                <a:lnTo>
                                  <a:pt x="3152" y="270"/>
                                </a:lnTo>
                                <a:lnTo>
                                  <a:pt x="3124" y="256"/>
                                </a:lnTo>
                                <a:lnTo>
                                  <a:pt x="3098" y="244"/>
                                </a:lnTo>
                                <a:lnTo>
                                  <a:pt x="3071" y="230"/>
                                </a:lnTo>
                                <a:lnTo>
                                  <a:pt x="3043" y="217"/>
                                </a:lnTo>
                                <a:lnTo>
                                  <a:pt x="3017" y="205"/>
                                </a:lnTo>
                                <a:lnTo>
                                  <a:pt x="2988" y="194"/>
                                </a:lnTo>
                                <a:lnTo>
                                  <a:pt x="2962" y="182"/>
                                </a:lnTo>
                                <a:lnTo>
                                  <a:pt x="2935" y="171"/>
                                </a:lnTo>
                                <a:lnTo>
                                  <a:pt x="2907" y="161"/>
                                </a:lnTo>
                                <a:lnTo>
                                  <a:pt x="2881" y="152"/>
                                </a:lnTo>
                                <a:lnTo>
                                  <a:pt x="2854" y="141"/>
                                </a:lnTo>
                                <a:lnTo>
                                  <a:pt x="2826" y="133"/>
                                </a:lnTo>
                                <a:lnTo>
                                  <a:pt x="2800" y="124"/>
                                </a:lnTo>
                                <a:lnTo>
                                  <a:pt x="2773" y="115"/>
                                </a:lnTo>
                                <a:lnTo>
                                  <a:pt x="2745" y="106"/>
                                </a:lnTo>
                                <a:lnTo>
                                  <a:pt x="2719" y="99"/>
                                </a:lnTo>
                                <a:lnTo>
                                  <a:pt x="2692" y="90"/>
                                </a:lnTo>
                                <a:lnTo>
                                  <a:pt x="2666" y="83"/>
                                </a:lnTo>
                                <a:lnTo>
                                  <a:pt x="2637" y="76"/>
                                </a:lnTo>
                                <a:lnTo>
                                  <a:pt x="2611" y="71"/>
                                </a:lnTo>
                                <a:lnTo>
                                  <a:pt x="2584" y="64"/>
                                </a:lnTo>
                                <a:lnTo>
                                  <a:pt x="2558" y="58"/>
                                </a:lnTo>
                                <a:lnTo>
                                  <a:pt x="2532" y="53"/>
                                </a:lnTo>
                                <a:lnTo>
                                  <a:pt x="2505" y="48"/>
                                </a:lnTo>
                                <a:lnTo>
                                  <a:pt x="2477" y="43"/>
                                </a:lnTo>
                                <a:lnTo>
                                  <a:pt x="2450" y="37"/>
                                </a:lnTo>
                                <a:lnTo>
                                  <a:pt x="2424" y="34"/>
                                </a:lnTo>
                                <a:lnTo>
                                  <a:pt x="2397" y="28"/>
                                </a:lnTo>
                                <a:lnTo>
                                  <a:pt x="2371" y="25"/>
                                </a:lnTo>
                                <a:lnTo>
                                  <a:pt x="2345" y="21"/>
                                </a:lnTo>
                                <a:lnTo>
                                  <a:pt x="2318" y="18"/>
                                </a:lnTo>
                                <a:lnTo>
                                  <a:pt x="2292" y="14"/>
                                </a:lnTo>
                                <a:lnTo>
                                  <a:pt x="2265" y="13"/>
                                </a:lnTo>
                                <a:lnTo>
                                  <a:pt x="2241" y="9"/>
                                </a:lnTo>
                                <a:lnTo>
                                  <a:pt x="2214" y="7"/>
                                </a:lnTo>
                                <a:lnTo>
                                  <a:pt x="2188" y="6"/>
                                </a:lnTo>
                                <a:lnTo>
                                  <a:pt x="2161" y="4"/>
                                </a:lnTo>
                                <a:lnTo>
                                  <a:pt x="2135" y="2"/>
                                </a:lnTo>
                                <a:lnTo>
                                  <a:pt x="2108" y="2"/>
                                </a:lnTo>
                                <a:lnTo>
                                  <a:pt x="2082" y="0"/>
                                </a:lnTo>
                                <a:lnTo>
                                  <a:pt x="2055" y="0"/>
                                </a:lnTo>
                                <a:lnTo>
                                  <a:pt x="2029" y="0"/>
                                </a:lnTo>
                                <a:lnTo>
                                  <a:pt x="2004" y="0"/>
                                </a:lnTo>
                              </a:path>
                            </a:pathLst>
                          </a:custGeom>
                          <a:ln w="9360">
                            <a:solidFill>
                              <a:srgbClr val="000000"/>
                            </a:solidFill>
                            <a:round/>
                          </a:ln>
                        </wps:spPr>
                        <wps:bodyPr/>
                      </wps:wsp>
                    </wpg:wgp>
                  </a:graphicData>
                </a:graphic>
              </wp:anchor>
            </w:drawing>
          </mc:Choice>
          <mc:Fallback>
            <w:pict>
              <v:group id="shape_0" style="position:absolute;margin-left:213.2pt;margin-top:128.4pt;width:113.55pt;height:85.15pt" coordorigin="4264,2568" coordsize="2271,1703">
                <v:shape id="shape_0" stroked="f" o:allowincell="f" style="position:absolute;left:4596;top:2817;width:16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ординируем элементы процесса</w:t>
                        </w:r>
                      </w:p>
                    </w:txbxContent>
                  </v:textbox>
                  <v:fill o:detectmouseclick="t" on="false"/>
                  <v:stroke color="#3465a4" joinstyle="round" endcap="flat"/>
                  <w10:wrap type="none"/>
                </v:shape>
                <v:shape id="shape_0" coordsize="4009,3007" path="m2004,0l2004,0l1978,0l1951,0l1925,0l1898,2l1872,2l1845,4l1819,6l1792,7l1766,9l1741,13l1715,14l1688,18l1662,21l1635,25l1609,28l1583,34l1556,37l1530,43l1501,48l1475,53l1449,58l1422,64l1396,71l1369,76l1341,83l1314,90l1288,99l1262,106l1233,115l1207,124l1180,133l1152,141l1126,152l1099,161l1071,171l1045,182l1018,194l990,205l963,217l935,230l909,244l882,256l854,270l828,284l801,300l775,316l748,332l720,348l694,364l667,381l642,399l616,418l590,438l565,457l538,476l514,498l489,519l464,540l440,563l415,586l392,609l369,633l346,658l323,683l302,709l281,736l260,762l238,789l219,817l200,847l182,875l164,905l149,935l131,965l117,997l103,1029l89,1060l76,1092l64,1126l53,1159l43,1191l34,1226l25,1260l18,1293l13,1328l7,1362l4,1397l2,1432l0,1468l0,1501l0,1503l0,1537l2,1572l4,1607l7,1642l13,1676l18,1711l25,1745l34,1778l43,1813l53,1845l64,1879l76,1912l89,1944l103,1976l117,2008l131,2039l149,2069l164,2099l182,2129l200,2157l219,2187l238,2216l260,2242l281,2269l302,2295l323,2321l346,2346l369,2371l392,2396l415,2419l440,2441l464,2464l489,2486l514,2507l538,2528l565,2547l590,2567l616,2586l642,2605l667,2623l694,2641l720,2657l748,2673l775,2688l801,2704l828,2720l854,2734l882,2748l909,2761l935,2775l963,2787l990,2800l1018,2810l1045,2822l1071,2833l1099,2844l1126,2852l1152,2863l1180,2872l1207,2881l1233,2889l1262,2898l1288,2905l1314,2914l1341,2921l1369,2928l1396,2934l1422,2941l1449,2946l1475,2951l1501,2956l1530,2962l1556,2967l1583,2971l1609,2976l1635,2979l1662,2983l1688,2986l1715,2990l1741,2992l1766,2995l1792,2997l1819,2999l1845,3001l1872,3002l1898,3002l1925,3004l1951,3004l1978,3004l2004,3006l2004,3006l2004,3006l2029,3004l2055,3004l2082,3004l2108,3002l2135,3002l2161,3001l2188,2999l2214,2997l2241,2995l2265,2992l2292,2990l2318,2986l2345,2983l2371,2979l2397,2976l2424,2971l2450,2967l2477,2962l2505,2956l2532,2951l2558,2946l2584,2941l2611,2934l2637,2928l2666,2921l2692,2914l2719,2905l2745,2898l2773,2889l2800,2881l2826,2872l2854,2863l2881,2852l2907,2844l2935,2833l2962,2822l2988,2810l3017,2800l3043,2787l3071,2775l3098,2761l3124,2748l3152,2734l3179,2720l3205,2704l3232,2688l3258,2673l3286,2657l3313,2641l3339,2623l3364,2605l3391,2586l3417,2567l3442,2547l3468,2528l3493,2507l3518,2486l3542,2464l3567,2441l3592,2419l3615,2396l3638,2371l3660,2346l3683,2321l3705,2295l3726,2269l3747,2242l3768,2216l3787,2187l3807,2157l3824,2129l3842,2099l3858,2069l3876,2039l3890,2008l3904,1976l3918,1944l3930,1912l3943,1879l3953,1845l3964,1813l3973,1778l3981,1745l3989,1711l3994,1676l3999,1642l4003,1607l4004,1572l4006,1537l4006,1503l4008,1503l4006,1468l4004,1432l4003,1397l3999,1362l3994,1328l3989,1293l3981,1260l3973,1226l3964,1191l3953,1159l3943,1126l3930,1092l3918,1060l3904,1029l3890,997l3876,965l3858,935l3842,905l3824,875l3807,847l3787,817l3768,789l3747,762l3726,736l3705,709l3683,683l3660,658l3638,633l3615,609l3592,586l3567,563l3542,540l3518,519l3493,498l3468,476l3442,457l3417,438l3391,418l3364,399l3339,381l3313,364l3286,348l3258,332l3232,316l3205,300l3179,284l3152,270l3124,256l3098,244l3071,230l3043,217l3017,205l2988,194l2962,182l2935,171l2907,161l2881,152l2854,141l2826,133l2800,124l2773,115l2745,106l2719,99l2692,90l2666,83l2637,76l2611,71l2584,64l2558,58l2532,53l2505,48l2477,43l2450,37l2424,34l2397,28l2371,25l2345,21l2318,18l2292,14l2265,13l2241,9l2214,7l2188,6l2161,4l2135,2l2108,2l2082,0l2055,0l2029,0l2004,0e" stroked="t" o:allowincell="f" style="position:absolute;left:4264;top:2568;width:2271;height:1703">
                  <v:stroke color="black" weight="93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31">
                <wp:simplePos x="0" y="0"/>
                <wp:positionH relativeFrom="column">
                  <wp:posOffset>3158490</wp:posOffset>
                </wp:positionH>
                <wp:positionV relativeFrom="paragraph">
                  <wp:posOffset>98425</wp:posOffset>
                </wp:positionV>
                <wp:extent cx="1532890" cy="1082040"/>
                <wp:effectExtent l="5080" t="5080" r="5080" b="5080"/>
                <wp:wrapNone/>
                <wp:docPr id="202" name=""/>
                <a:graphic xmlns:a="http://schemas.openxmlformats.org/drawingml/2006/main">
                  <a:graphicData uri="http://schemas.microsoft.com/office/word/2010/wordprocessingGroup">
                    <wpg:wgp>
                      <wpg:cNvGrpSpPr/>
                      <wpg:grpSpPr>
                        <a:xfrm>
                          <a:off x="0" y="0"/>
                          <a:ext cx="1532880" cy="1082160"/>
                          <a:chOff x="0" y="0"/>
                          <a:chExt cx="1532880" cy="1082160"/>
                        </a:xfrm>
                      </wpg:grpSpPr>
                      <wps:wsp>
                        <wps:cNvSpPr txBox="1"/>
                        <wps:spPr>
                          <a:xfrm>
                            <a:off x="224280" y="158040"/>
                            <a:ext cx="108396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Альтернативы действий ____ _____________</w:t>
                              </w:r>
                            </w:p>
                          </w:txbxContent>
                        </wps:txbx>
                        <wps:bodyPr wrap="square" lIns="35640" rIns="35640" tIns="17640" bIns="17640" anchor="t">
                          <a:noAutofit/>
                        </wps:bodyPr>
                      </wps:wsp>
                      <wps:wsp>
                        <wps:cNvSpPr/>
                        <wps:spPr>
                          <a:xfrm>
                            <a:off x="0" y="0"/>
                            <a:ext cx="1532880" cy="1082160"/>
                          </a:xfrm>
                          <a:custGeom>
                            <a:avLst/>
                            <a:gdLst/>
                            <a:ahLst/>
                            <a:rect l="0" t="0" r="r" b="b"/>
                            <a:pathLst>
                              <a:path fill="none" w="4258" h="3006">
                                <a:moveTo>
                                  <a:pt x="2129" y="0"/>
                                </a:moveTo>
                                <a:lnTo>
                                  <a:pt x="2129" y="0"/>
                                </a:lnTo>
                                <a:lnTo>
                                  <a:pt x="2102" y="0"/>
                                </a:lnTo>
                                <a:lnTo>
                                  <a:pt x="2076" y="0"/>
                                </a:lnTo>
                                <a:lnTo>
                                  <a:pt x="2049" y="0"/>
                                </a:lnTo>
                                <a:lnTo>
                                  <a:pt x="2023" y="2"/>
                                </a:lnTo>
                                <a:lnTo>
                                  <a:pt x="1996" y="2"/>
                                </a:lnTo>
                                <a:lnTo>
                                  <a:pt x="1970" y="4"/>
                                </a:lnTo>
                                <a:lnTo>
                                  <a:pt x="1944" y="6"/>
                                </a:lnTo>
                                <a:lnTo>
                                  <a:pt x="1917" y="7"/>
                                </a:lnTo>
                                <a:lnTo>
                                  <a:pt x="1891" y="9"/>
                                </a:lnTo>
                                <a:lnTo>
                                  <a:pt x="1864" y="11"/>
                                </a:lnTo>
                                <a:lnTo>
                                  <a:pt x="1838" y="13"/>
                                </a:lnTo>
                                <a:lnTo>
                                  <a:pt x="1811" y="16"/>
                                </a:lnTo>
                                <a:lnTo>
                                  <a:pt x="1785" y="20"/>
                                </a:lnTo>
                                <a:lnTo>
                                  <a:pt x="1758" y="21"/>
                                </a:lnTo>
                                <a:lnTo>
                                  <a:pt x="1732" y="25"/>
                                </a:lnTo>
                                <a:lnTo>
                                  <a:pt x="1705" y="28"/>
                                </a:lnTo>
                                <a:lnTo>
                                  <a:pt x="1679" y="34"/>
                                </a:lnTo>
                                <a:lnTo>
                                  <a:pt x="1652" y="37"/>
                                </a:lnTo>
                                <a:lnTo>
                                  <a:pt x="1624" y="43"/>
                                </a:lnTo>
                                <a:lnTo>
                                  <a:pt x="1598" y="46"/>
                                </a:lnTo>
                                <a:lnTo>
                                  <a:pt x="1571" y="51"/>
                                </a:lnTo>
                                <a:lnTo>
                                  <a:pt x="1543" y="57"/>
                                </a:lnTo>
                                <a:lnTo>
                                  <a:pt x="1517" y="62"/>
                                </a:lnTo>
                                <a:lnTo>
                                  <a:pt x="1490" y="69"/>
                                </a:lnTo>
                                <a:lnTo>
                                  <a:pt x="1462" y="74"/>
                                </a:lnTo>
                                <a:lnTo>
                                  <a:pt x="1436" y="81"/>
                                </a:lnTo>
                                <a:lnTo>
                                  <a:pt x="1407" y="88"/>
                                </a:lnTo>
                                <a:lnTo>
                                  <a:pt x="1379" y="95"/>
                                </a:lnTo>
                                <a:lnTo>
                                  <a:pt x="1353" y="103"/>
                                </a:lnTo>
                                <a:lnTo>
                                  <a:pt x="1324" y="111"/>
                                </a:lnTo>
                                <a:lnTo>
                                  <a:pt x="1296" y="118"/>
                                </a:lnTo>
                                <a:lnTo>
                                  <a:pt x="1268" y="127"/>
                                </a:lnTo>
                                <a:lnTo>
                                  <a:pt x="1242" y="136"/>
                                </a:lnTo>
                                <a:lnTo>
                                  <a:pt x="1213" y="145"/>
                                </a:lnTo>
                                <a:lnTo>
                                  <a:pt x="1185" y="155"/>
                                </a:lnTo>
                                <a:lnTo>
                                  <a:pt x="1157" y="164"/>
                                </a:lnTo>
                                <a:lnTo>
                                  <a:pt x="1129" y="175"/>
                                </a:lnTo>
                                <a:lnTo>
                                  <a:pt x="1100" y="185"/>
                                </a:lnTo>
                                <a:lnTo>
                                  <a:pt x="1072" y="198"/>
                                </a:lnTo>
                                <a:lnTo>
                                  <a:pt x="1042" y="208"/>
                                </a:lnTo>
                                <a:lnTo>
                                  <a:pt x="1014" y="221"/>
                                </a:lnTo>
                                <a:lnTo>
                                  <a:pt x="986" y="233"/>
                                </a:lnTo>
                                <a:lnTo>
                                  <a:pt x="958" y="247"/>
                                </a:lnTo>
                                <a:lnTo>
                                  <a:pt x="929" y="261"/>
                                </a:lnTo>
                                <a:lnTo>
                                  <a:pt x="899" y="274"/>
                                </a:lnTo>
                                <a:lnTo>
                                  <a:pt x="871" y="289"/>
                                </a:lnTo>
                                <a:lnTo>
                                  <a:pt x="843" y="304"/>
                                </a:lnTo>
                                <a:lnTo>
                                  <a:pt x="815" y="319"/>
                                </a:lnTo>
                                <a:lnTo>
                                  <a:pt x="786" y="335"/>
                                </a:lnTo>
                                <a:lnTo>
                                  <a:pt x="756" y="353"/>
                                </a:lnTo>
                                <a:lnTo>
                                  <a:pt x="728" y="369"/>
                                </a:lnTo>
                                <a:lnTo>
                                  <a:pt x="700" y="387"/>
                                </a:lnTo>
                                <a:lnTo>
                                  <a:pt x="672" y="406"/>
                                </a:lnTo>
                                <a:lnTo>
                                  <a:pt x="644" y="424"/>
                                </a:lnTo>
                                <a:lnTo>
                                  <a:pt x="617" y="443"/>
                                </a:lnTo>
                                <a:lnTo>
                                  <a:pt x="589" y="464"/>
                                </a:lnTo>
                                <a:lnTo>
                                  <a:pt x="561" y="485"/>
                                </a:lnTo>
                                <a:lnTo>
                                  <a:pt x="534" y="506"/>
                                </a:lnTo>
                                <a:lnTo>
                                  <a:pt x="506" y="528"/>
                                </a:lnTo>
                                <a:lnTo>
                                  <a:pt x="480" y="551"/>
                                </a:lnTo>
                                <a:lnTo>
                                  <a:pt x="453" y="573"/>
                                </a:lnTo>
                                <a:lnTo>
                                  <a:pt x="427" y="598"/>
                                </a:lnTo>
                                <a:lnTo>
                                  <a:pt x="402" y="623"/>
                                </a:lnTo>
                                <a:lnTo>
                                  <a:pt x="375" y="648"/>
                                </a:lnTo>
                                <a:lnTo>
                                  <a:pt x="351" y="674"/>
                                </a:lnTo>
                                <a:lnTo>
                                  <a:pt x="328" y="700"/>
                                </a:lnTo>
                                <a:lnTo>
                                  <a:pt x="303" y="727"/>
                                </a:lnTo>
                                <a:lnTo>
                                  <a:pt x="280" y="755"/>
                                </a:lnTo>
                                <a:lnTo>
                                  <a:pt x="257" y="783"/>
                                </a:lnTo>
                                <a:lnTo>
                                  <a:pt x="236" y="813"/>
                                </a:lnTo>
                                <a:lnTo>
                                  <a:pt x="215" y="843"/>
                                </a:lnTo>
                                <a:lnTo>
                                  <a:pt x="194" y="873"/>
                                </a:lnTo>
                                <a:lnTo>
                                  <a:pt x="174" y="905"/>
                                </a:lnTo>
                                <a:lnTo>
                                  <a:pt x="155" y="937"/>
                                </a:lnTo>
                                <a:lnTo>
                                  <a:pt x="137" y="969"/>
                                </a:lnTo>
                                <a:lnTo>
                                  <a:pt x="120" y="1002"/>
                                </a:lnTo>
                                <a:lnTo>
                                  <a:pt x="104" y="1036"/>
                                </a:lnTo>
                                <a:lnTo>
                                  <a:pt x="90" y="1069"/>
                                </a:lnTo>
                                <a:lnTo>
                                  <a:pt x="76" y="1103"/>
                                </a:lnTo>
                                <a:lnTo>
                                  <a:pt x="61" y="1138"/>
                                </a:lnTo>
                                <a:lnTo>
                                  <a:pt x="51" y="1173"/>
                                </a:lnTo>
                                <a:lnTo>
                                  <a:pt x="40" y="1208"/>
                                </a:lnTo>
                                <a:lnTo>
                                  <a:pt x="30" y="1244"/>
                                </a:lnTo>
                                <a:lnTo>
                                  <a:pt x="23" y="1281"/>
                                </a:lnTo>
                                <a:lnTo>
                                  <a:pt x="16" y="1318"/>
                                </a:lnTo>
                                <a:lnTo>
                                  <a:pt x="9" y="1355"/>
                                </a:lnTo>
                                <a:lnTo>
                                  <a:pt x="5" y="1390"/>
                                </a:lnTo>
                                <a:lnTo>
                                  <a:pt x="1" y="1427"/>
                                </a:lnTo>
                                <a:lnTo>
                                  <a:pt x="0" y="1464"/>
                                </a:lnTo>
                                <a:lnTo>
                                  <a:pt x="0" y="1501"/>
                                </a:lnTo>
                                <a:lnTo>
                                  <a:pt x="0" y="1503"/>
                                </a:lnTo>
                                <a:lnTo>
                                  <a:pt x="0" y="1540"/>
                                </a:lnTo>
                                <a:lnTo>
                                  <a:pt x="1" y="1577"/>
                                </a:lnTo>
                                <a:lnTo>
                                  <a:pt x="5" y="1614"/>
                                </a:lnTo>
                                <a:lnTo>
                                  <a:pt x="9" y="1649"/>
                                </a:lnTo>
                                <a:lnTo>
                                  <a:pt x="16" y="1686"/>
                                </a:lnTo>
                                <a:lnTo>
                                  <a:pt x="23" y="1724"/>
                                </a:lnTo>
                                <a:lnTo>
                                  <a:pt x="30" y="1761"/>
                                </a:lnTo>
                                <a:lnTo>
                                  <a:pt x="40" y="1796"/>
                                </a:lnTo>
                                <a:lnTo>
                                  <a:pt x="51" y="1831"/>
                                </a:lnTo>
                                <a:lnTo>
                                  <a:pt x="61" y="1866"/>
                                </a:lnTo>
                                <a:lnTo>
                                  <a:pt x="76" y="1902"/>
                                </a:lnTo>
                                <a:lnTo>
                                  <a:pt x="90" y="1935"/>
                                </a:lnTo>
                                <a:lnTo>
                                  <a:pt x="104" y="1969"/>
                                </a:lnTo>
                                <a:lnTo>
                                  <a:pt x="120" y="2002"/>
                                </a:lnTo>
                                <a:lnTo>
                                  <a:pt x="137" y="2036"/>
                                </a:lnTo>
                                <a:lnTo>
                                  <a:pt x="155" y="2067"/>
                                </a:lnTo>
                                <a:lnTo>
                                  <a:pt x="174" y="2099"/>
                                </a:lnTo>
                                <a:lnTo>
                                  <a:pt x="194" y="2131"/>
                                </a:lnTo>
                                <a:lnTo>
                                  <a:pt x="215" y="2161"/>
                                </a:lnTo>
                                <a:lnTo>
                                  <a:pt x="236" y="2191"/>
                                </a:lnTo>
                                <a:lnTo>
                                  <a:pt x="257" y="2221"/>
                                </a:lnTo>
                                <a:lnTo>
                                  <a:pt x="280" y="2249"/>
                                </a:lnTo>
                                <a:lnTo>
                                  <a:pt x="303" y="2277"/>
                                </a:lnTo>
                                <a:lnTo>
                                  <a:pt x="328" y="2304"/>
                                </a:lnTo>
                                <a:lnTo>
                                  <a:pt x="351" y="2330"/>
                                </a:lnTo>
                                <a:lnTo>
                                  <a:pt x="375" y="2357"/>
                                </a:lnTo>
                                <a:lnTo>
                                  <a:pt x="402" y="2381"/>
                                </a:lnTo>
                                <a:lnTo>
                                  <a:pt x="427" y="2406"/>
                                </a:lnTo>
                                <a:lnTo>
                                  <a:pt x="453" y="2431"/>
                                </a:lnTo>
                                <a:lnTo>
                                  <a:pt x="480" y="2454"/>
                                </a:lnTo>
                                <a:lnTo>
                                  <a:pt x="506" y="2477"/>
                                </a:lnTo>
                                <a:lnTo>
                                  <a:pt x="534" y="2498"/>
                                </a:lnTo>
                                <a:lnTo>
                                  <a:pt x="561" y="2519"/>
                                </a:lnTo>
                                <a:lnTo>
                                  <a:pt x="589" y="2540"/>
                                </a:lnTo>
                                <a:lnTo>
                                  <a:pt x="617" y="2561"/>
                                </a:lnTo>
                                <a:lnTo>
                                  <a:pt x="644" y="2581"/>
                                </a:lnTo>
                                <a:lnTo>
                                  <a:pt x="672" y="2598"/>
                                </a:lnTo>
                                <a:lnTo>
                                  <a:pt x="700" y="2618"/>
                                </a:lnTo>
                                <a:lnTo>
                                  <a:pt x="728" y="2635"/>
                                </a:lnTo>
                                <a:lnTo>
                                  <a:pt x="756" y="2651"/>
                                </a:lnTo>
                                <a:lnTo>
                                  <a:pt x="786" y="2669"/>
                                </a:lnTo>
                                <a:lnTo>
                                  <a:pt x="815" y="2685"/>
                                </a:lnTo>
                                <a:lnTo>
                                  <a:pt x="843" y="2701"/>
                                </a:lnTo>
                                <a:lnTo>
                                  <a:pt x="871" y="2715"/>
                                </a:lnTo>
                                <a:lnTo>
                                  <a:pt x="899" y="2731"/>
                                </a:lnTo>
                                <a:lnTo>
                                  <a:pt x="929" y="2743"/>
                                </a:lnTo>
                                <a:lnTo>
                                  <a:pt x="958" y="2757"/>
                                </a:lnTo>
                                <a:lnTo>
                                  <a:pt x="986" y="2771"/>
                                </a:lnTo>
                                <a:lnTo>
                                  <a:pt x="1014" y="2784"/>
                                </a:lnTo>
                                <a:lnTo>
                                  <a:pt x="1042" y="2796"/>
                                </a:lnTo>
                                <a:lnTo>
                                  <a:pt x="1072" y="2807"/>
                                </a:lnTo>
                                <a:lnTo>
                                  <a:pt x="1100" y="2819"/>
                                </a:lnTo>
                                <a:lnTo>
                                  <a:pt x="1129" y="2829"/>
                                </a:lnTo>
                                <a:lnTo>
                                  <a:pt x="1157" y="2840"/>
                                </a:lnTo>
                                <a:lnTo>
                                  <a:pt x="1185" y="2849"/>
                                </a:lnTo>
                                <a:lnTo>
                                  <a:pt x="1213" y="2859"/>
                                </a:lnTo>
                                <a:lnTo>
                                  <a:pt x="1242" y="2868"/>
                                </a:lnTo>
                                <a:lnTo>
                                  <a:pt x="1268" y="2877"/>
                                </a:lnTo>
                                <a:lnTo>
                                  <a:pt x="1296" y="2886"/>
                                </a:lnTo>
                                <a:lnTo>
                                  <a:pt x="1324" y="2893"/>
                                </a:lnTo>
                                <a:lnTo>
                                  <a:pt x="1353" y="2902"/>
                                </a:lnTo>
                                <a:lnTo>
                                  <a:pt x="1379" y="2909"/>
                                </a:lnTo>
                                <a:lnTo>
                                  <a:pt x="1407" y="2916"/>
                                </a:lnTo>
                                <a:lnTo>
                                  <a:pt x="1436" y="2923"/>
                                </a:lnTo>
                                <a:lnTo>
                                  <a:pt x="1462" y="2930"/>
                                </a:lnTo>
                                <a:lnTo>
                                  <a:pt x="1490" y="2935"/>
                                </a:lnTo>
                                <a:lnTo>
                                  <a:pt x="1517" y="2942"/>
                                </a:lnTo>
                                <a:lnTo>
                                  <a:pt x="1543" y="2948"/>
                                </a:lnTo>
                                <a:lnTo>
                                  <a:pt x="1571" y="2953"/>
                                </a:lnTo>
                                <a:lnTo>
                                  <a:pt x="1598" y="2958"/>
                                </a:lnTo>
                                <a:lnTo>
                                  <a:pt x="1624" y="2962"/>
                                </a:lnTo>
                                <a:lnTo>
                                  <a:pt x="1652" y="2967"/>
                                </a:lnTo>
                                <a:lnTo>
                                  <a:pt x="1679" y="2971"/>
                                </a:lnTo>
                                <a:lnTo>
                                  <a:pt x="1705" y="2976"/>
                                </a:lnTo>
                                <a:lnTo>
                                  <a:pt x="1732" y="2979"/>
                                </a:lnTo>
                                <a:lnTo>
                                  <a:pt x="1758" y="2983"/>
                                </a:lnTo>
                                <a:lnTo>
                                  <a:pt x="1785" y="2985"/>
                                </a:lnTo>
                                <a:lnTo>
                                  <a:pt x="1811" y="2988"/>
                                </a:lnTo>
                                <a:lnTo>
                                  <a:pt x="1838" y="2992"/>
                                </a:lnTo>
                                <a:lnTo>
                                  <a:pt x="1864" y="2994"/>
                                </a:lnTo>
                                <a:lnTo>
                                  <a:pt x="1891" y="2995"/>
                                </a:lnTo>
                                <a:lnTo>
                                  <a:pt x="1917" y="2997"/>
                                </a:lnTo>
                                <a:lnTo>
                                  <a:pt x="1944" y="2999"/>
                                </a:lnTo>
                                <a:lnTo>
                                  <a:pt x="1970" y="3001"/>
                                </a:lnTo>
                                <a:lnTo>
                                  <a:pt x="1996" y="3002"/>
                                </a:lnTo>
                                <a:lnTo>
                                  <a:pt x="2023" y="3002"/>
                                </a:lnTo>
                                <a:lnTo>
                                  <a:pt x="2049" y="3004"/>
                                </a:lnTo>
                                <a:lnTo>
                                  <a:pt x="2076" y="3004"/>
                                </a:lnTo>
                                <a:lnTo>
                                  <a:pt x="2102" y="3004"/>
                                </a:lnTo>
                                <a:lnTo>
                                  <a:pt x="2129" y="3006"/>
                                </a:lnTo>
                                <a:lnTo>
                                  <a:pt x="2129" y="3006"/>
                                </a:lnTo>
                                <a:lnTo>
                                  <a:pt x="2129" y="3006"/>
                                </a:lnTo>
                                <a:lnTo>
                                  <a:pt x="2153" y="3004"/>
                                </a:lnTo>
                                <a:lnTo>
                                  <a:pt x="2180" y="3004"/>
                                </a:lnTo>
                                <a:lnTo>
                                  <a:pt x="2206" y="3004"/>
                                </a:lnTo>
                                <a:lnTo>
                                  <a:pt x="2233" y="3002"/>
                                </a:lnTo>
                                <a:lnTo>
                                  <a:pt x="2259" y="3002"/>
                                </a:lnTo>
                                <a:lnTo>
                                  <a:pt x="2286" y="3001"/>
                                </a:lnTo>
                                <a:lnTo>
                                  <a:pt x="2312" y="2999"/>
                                </a:lnTo>
                                <a:lnTo>
                                  <a:pt x="2339" y="2997"/>
                                </a:lnTo>
                                <a:lnTo>
                                  <a:pt x="2365" y="2995"/>
                                </a:lnTo>
                                <a:lnTo>
                                  <a:pt x="2392" y="2994"/>
                                </a:lnTo>
                                <a:lnTo>
                                  <a:pt x="2418" y="2992"/>
                                </a:lnTo>
                                <a:lnTo>
                                  <a:pt x="2444" y="2988"/>
                                </a:lnTo>
                                <a:lnTo>
                                  <a:pt x="2471" y="2985"/>
                                </a:lnTo>
                                <a:lnTo>
                                  <a:pt x="2497" y="2983"/>
                                </a:lnTo>
                                <a:lnTo>
                                  <a:pt x="2524" y="2979"/>
                                </a:lnTo>
                                <a:lnTo>
                                  <a:pt x="2550" y="2976"/>
                                </a:lnTo>
                                <a:lnTo>
                                  <a:pt x="2577" y="2971"/>
                                </a:lnTo>
                                <a:lnTo>
                                  <a:pt x="2603" y="2967"/>
                                </a:lnTo>
                                <a:lnTo>
                                  <a:pt x="2631" y="2962"/>
                                </a:lnTo>
                                <a:lnTo>
                                  <a:pt x="2658" y="2958"/>
                                </a:lnTo>
                                <a:lnTo>
                                  <a:pt x="2684" y="2953"/>
                                </a:lnTo>
                                <a:lnTo>
                                  <a:pt x="2713" y="2948"/>
                                </a:lnTo>
                                <a:lnTo>
                                  <a:pt x="2739" y="2942"/>
                                </a:lnTo>
                                <a:lnTo>
                                  <a:pt x="2766" y="2935"/>
                                </a:lnTo>
                                <a:lnTo>
                                  <a:pt x="2794" y="2930"/>
                                </a:lnTo>
                                <a:lnTo>
                                  <a:pt x="2820" y="2923"/>
                                </a:lnTo>
                                <a:lnTo>
                                  <a:pt x="2848" y="2916"/>
                                </a:lnTo>
                                <a:lnTo>
                                  <a:pt x="2877" y="2909"/>
                                </a:lnTo>
                                <a:lnTo>
                                  <a:pt x="2903" y="2902"/>
                                </a:lnTo>
                                <a:lnTo>
                                  <a:pt x="2931" y="2893"/>
                                </a:lnTo>
                                <a:lnTo>
                                  <a:pt x="2960" y="2886"/>
                                </a:lnTo>
                                <a:lnTo>
                                  <a:pt x="2988" y="2877"/>
                                </a:lnTo>
                                <a:lnTo>
                                  <a:pt x="3014" y="2868"/>
                                </a:lnTo>
                                <a:lnTo>
                                  <a:pt x="3042" y="2859"/>
                                </a:lnTo>
                                <a:lnTo>
                                  <a:pt x="3071" y="2849"/>
                                </a:lnTo>
                                <a:lnTo>
                                  <a:pt x="3099" y="2840"/>
                                </a:lnTo>
                                <a:lnTo>
                                  <a:pt x="3127" y="2829"/>
                                </a:lnTo>
                                <a:lnTo>
                                  <a:pt x="3155" y="2819"/>
                                </a:lnTo>
                                <a:lnTo>
                                  <a:pt x="3184" y="2807"/>
                                </a:lnTo>
                                <a:lnTo>
                                  <a:pt x="3214" y="2796"/>
                                </a:lnTo>
                                <a:lnTo>
                                  <a:pt x="3242" y="2784"/>
                                </a:lnTo>
                                <a:lnTo>
                                  <a:pt x="3270" y="2771"/>
                                </a:lnTo>
                                <a:lnTo>
                                  <a:pt x="3298" y="2757"/>
                                </a:lnTo>
                                <a:lnTo>
                                  <a:pt x="3326" y="2743"/>
                                </a:lnTo>
                                <a:lnTo>
                                  <a:pt x="3356" y="2731"/>
                                </a:lnTo>
                                <a:lnTo>
                                  <a:pt x="3385" y="2715"/>
                                </a:lnTo>
                                <a:lnTo>
                                  <a:pt x="3413" y="2701"/>
                                </a:lnTo>
                                <a:lnTo>
                                  <a:pt x="3441" y="2685"/>
                                </a:lnTo>
                                <a:lnTo>
                                  <a:pt x="3469" y="2669"/>
                                </a:lnTo>
                                <a:lnTo>
                                  <a:pt x="3499" y="2651"/>
                                </a:lnTo>
                                <a:lnTo>
                                  <a:pt x="3528" y="2635"/>
                                </a:lnTo>
                                <a:lnTo>
                                  <a:pt x="3556" y="2618"/>
                                </a:lnTo>
                                <a:lnTo>
                                  <a:pt x="3584" y="2598"/>
                                </a:lnTo>
                                <a:lnTo>
                                  <a:pt x="3612" y="2581"/>
                                </a:lnTo>
                                <a:lnTo>
                                  <a:pt x="3639" y="2561"/>
                                </a:lnTo>
                                <a:lnTo>
                                  <a:pt x="3667" y="2540"/>
                                </a:lnTo>
                                <a:lnTo>
                                  <a:pt x="3695" y="2519"/>
                                </a:lnTo>
                                <a:lnTo>
                                  <a:pt x="3722" y="2498"/>
                                </a:lnTo>
                                <a:lnTo>
                                  <a:pt x="3750" y="2477"/>
                                </a:lnTo>
                                <a:lnTo>
                                  <a:pt x="3776" y="2454"/>
                                </a:lnTo>
                                <a:lnTo>
                                  <a:pt x="3803" y="2431"/>
                                </a:lnTo>
                                <a:lnTo>
                                  <a:pt x="3829" y="2406"/>
                                </a:lnTo>
                                <a:lnTo>
                                  <a:pt x="3854" y="2381"/>
                                </a:lnTo>
                                <a:lnTo>
                                  <a:pt x="3880" y="2357"/>
                                </a:lnTo>
                                <a:lnTo>
                                  <a:pt x="3905" y="2330"/>
                                </a:lnTo>
                                <a:lnTo>
                                  <a:pt x="3928" y="2304"/>
                                </a:lnTo>
                                <a:lnTo>
                                  <a:pt x="3953" y="2277"/>
                                </a:lnTo>
                                <a:lnTo>
                                  <a:pt x="3976" y="2249"/>
                                </a:lnTo>
                                <a:lnTo>
                                  <a:pt x="3998" y="2221"/>
                                </a:lnTo>
                                <a:lnTo>
                                  <a:pt x="4020" y="2191"/>
                                </a:lnTo>
                                <a:lnTo>
                                  <a:pt x="4041" y="2161"/>
                                </a:lnTo>
                                <a:lnTo>
                                  <a:pt x="4062" y="2131"/>
                                </a:lnTo>
                                <a:lnTo>
                                  <a:pt x="4081" y="2099"/>
                                </a:lnTo>
                                <a:lnTo>
                                  <a:pt x="4101" y="2067"/>
                                </a:lnTo>
                                <a:lnTo>
                                  <a:pt x="4118" y="2036"/>
                                </a:lnTo>
                                <a:lnTo>
                                  <a:pt x="4136" y="2002"/>
                                </a:lnTo>
                                <a:lnTo>
                                  <a:pt x="4152" y="1969"/>
                                </a:lnTo>
                                <a:lnTo>
                                  <a:pt x="4166" y="1935"/>
                                </a:lnTo>
                                <a:lnTo>
                                  <a:pt x="4180" y="1902"/>
                                </a:lnTo>
                                <a:lnTo>
                                  <a:pt x="4194" y="1866"/>
                                </a:lnTo>
                                <a:lnTo>
                                  <a:pt x="4205" y="1831"/>
                                </a:lnTo>
                                <a:lnTo>
                                  <a:pt x="4215" y="1796"/>
                                </a:lnTo>
                                <a:lnTo>
                                  <a:pt x="4226" y="1761"/>
                                </a:lnTo>
                                <a:lnTo>
                                  <a:pt x="4233" y="1724"/>
                                </a:lnTo>
                                <a:lnTo>
                                  <a:pt x="4240" y="1686"/>
                                </a:lnTo>
                                <a:lnTo>
                                  <a:pt x="4247" y="1649"/>
                                </a:lnTo>
                                <a:lnTo>
                                  <a:pt x="4251" y="1614"/>
                                </a:lnTo>
                                <a:lnTo>
                                  <a:pt x="4254" y="1577"/>
                                </a:lnTo>
                                <a:lnTo>
                                  <a:pt x="4256" y="1540"/>
                                </a:lnTo>
                                <a:lnTo>
                                  <a:pt x="4256" y="1503"/>
                                </a:lnTo>
                                <a:lnTo>
                                  <a:pt x="4258" y="1503"/>
                                </a:lnTo>
                                <a:lnTo>
                                  <a:pt x="4256" y="1464"/>
                                </a:lnTo>
                                <a:lnTo>
                                  <a:pt x="4254" y="1427"/>
                                </a:lnTo>
                                <a:lnTo>
                                  <a:pt x="4251" y="1390"/>
                                </a:lnTo>
                                <a:lnTo>
                                  <a:pt x="4247" y="1355"/>
                                </a:lnTo>
                                <a:lnTo>
                                  <a:pt x="4240" y="1318"/>
                                </a:lnTo>
                                <a:lnTo>
                                  <a:pt x="4233" y="1281"/>
                                </a:lnTo>
                                <a:lnTo>
                                  <a:pt x="4226" y="1244"/>
                                </a:lnTo>
                                <a:lnTo>
                                  <a:pt x="4215" y="1208"/>
                                </a:lnTo>
                                <a:lnTo>
                                  <a:pt x="4205" y="1173"/>
                                </a:lnTo>
                                <a:lnTo>
                                  <a:pt x="4194" y="1138"/>
                                </a:lnTo>
                                <a:lnTo>
                                  <a:pt x="4180" y="1103"/>
                                </a:lnTo>
                                <a:lnTo>
                                  <a:pt x="4166" y="1069"/>
                                </a:lnTo>
                                <a:lnTo>
                                  <a:pt x="4152" y="1036"/>
                                </a:lnTo>
                                <a:lnTo>
                                  <a:pt x="4136" y="1002"/>
                                </a:lnTo>
                                <a:lnTo>
                                  <a:pt x="4118" y="969"/>
                                </a:lnTo>
                                <a:lnTo>
                                  <a:pt x="4101" y="937"/>
                                </a:lnTo>
                                <a:lnTo>
                                  <a:pt x="4081" y="905"/>
                                </a:lnTo>
                                <a:lnTo>
                                  <a:pt x="4062" y="873"/>
                                </a:lnTo>
                                <a:lnTo>
                                  <a:pt x="4041" y="843"/>
                                </a:lnTo>
                                <a:lnTo>
                                  <a:pt x="4020" y="813"/>
                                </a:lnTo>
                                <a:lnTo>
                                  <a:pt x="3998" y="783"/>
                                </a:lnTo>
                                <a:lnTo>
                                  <a:pt x="3976" y="755"/>
                                </a:lnTo>
                                <a:lnTo>
                                  <a:pt x="3953" y="727"/>
                                </a:lnTo>
                                <a:lnTo>
                                  <a:pt x="3928" y="700"/>
                                </a:lnTo>
                                <a:lnTo>
                                  <a:pt x="3905" y="674"/>
                                </a:lnTo>
                                <a:lnTo>
                                  <a:pt x="3880" y="648"/>
                                </a:lnTo>
                                <a:lnTo>
                                  <a:pt x="3854" y="623"/>
                                </a:lnTo>
                                <a:lnTo>
                                  <a:pt x="3829" y="598"/>
                                </a:lnTo>
                                <a:lnTo>
                                  <a:pt x="3803" y="573"/>
                                </a:lnTo>
                                <a:lnTo>
                                  <a:pt x="3776" y="551"/>
                                </a:lnTo>
                                <a:lnTo>
                                  <a:pt x="3750" y="528"/>
                                </a:lnTo>
                                <a:lnTo>
                                  <a:pt x="3722" y="506"/>
                                </a:lnTo>
                                <a:lnTo>
                                  <a:pt x="3695" y="485"/>
                                </a:lnTo>
                                <a:lnTo>
                                  <a:pt x="3667" y="464"/>
                                </a:lnTo>
                                <a:lnTo>
                                  <a:pt x="3639" y="443"/>
                                </a:lnTo>
                                <a:lnTo>
                                  <a:pt x="3612" y="424"/>
                                </a:lnTo>
                                <a:lnTo>
                                  <a:pt x="3584" y="406"/>
                                </a:lnTo>
                                <a:lnTo>
                                  <a:pt x="3556" y="387"/>
                                </a:lnTo>
                                <a:lnTo>
                                  <a:pt x="3528" y="369"/>
                                </a:lnTo>
                                <a:lnTo>
                                  <a:pt x="3499" y="353"/>
                                </a:lnTo>
                                <a:lnTo>
                                  <a:pt x="3469" y="335"/>
                                </a:lnTo>
                                <a:lnTo>
                                  <a:pt x="3441" y="319"/>
                                </a:lnTo>
                                <a:lnTo>
                                  <a:pt x="3413" y="304"/>
                                </a:lnTo>
                                <a:lnTo>
                                  <a:pt x="3385" y="289"/>
                                </a:lnTo>
                                <a:lnTo>
                                  <a:pt x="3356" y="274"/>
                                </a:lnTo>
                                <a:lnTo>
                                  <a:pt x="3326" y="261"/>
                                </a:lnTo>
                                <a:lnTo>
                                  <a:pt x="3298" y="247"/>
                                </a:lnTo>
                                <a:lnTo>
                                  <a:pt x="3270" y="233"/>
                                </a:lnTo>
                                <a:lnTo>
                                  <a:pt x="3242" y="221"/>
                                </a:lnTo>
                                <a:lnTo>
                                  <a:pt x="3214" y="208"/>
                                </a:lnTo>
                                <a:lnTo>
                                  <a:pt x="3184" y="198"/>
                                </a:lnTo>
                                <a:lnTo>
                                  <a:pt x="3155" y="185"/>
                                </a:lnTo>
                                <a:lnTo>
                                  <a:pt x="3127" y="175"/>
                                </a:lnTo>
                                <a:lnTo>
                                  <a:pt x="3099" y="164"/>
                                </a:lnTo>
                                <a:lnTo>
                                  <a:pt x="3071" y="155"/>
                                </a:lnTo>
                                <a:lnTo>
                                  <a:pt x="3042" y="145"/>
                                </a:lnTo>
                                <a:lnTo>
                                  <a:pt x="3014" y="136"/>
                                </a:lnTo>
                                <a:lnTo>
                                  <a:pt x="2988" y="127"/>
                                </a:lnTo>
                                <a:lnTo>
                                  <a:pt x="2960" y="118"/>
                                </a:lnTo>
                                <a:lnTo>
                                  <a:pt x="2931" y="111"/>
                                </a:lnTo>
                                <a:lnTo>
                                  <a:pt x="2903" y="103"/>
                                </a:lnTo>
                                <a:lnTo>
                                  <a:pt x="2877" y="95"/>
                                </a:lnTo>
                                <a:lnTo>
                                  <a:pt x="2848" y="88"/>
                                </a:lnTo>
                                <a:lnTo>
                                  <a:pt x="2820" y="81"/>
                                </a:lnTo>
                                <a:lnTo>
                                  <a:pt x="2794" y="74"/>
                                </a:lnTo>
                                <a:lnTo>
                                  <a:pt x="2766" y="69"/>
                                </a:lnTo>
                                <a:lnTo>
                                  <a:pt x="2739" y="62"/>
                                </a:lnTo>
                                <a:lnTo>
                                  <a:pt x="2713" y="57"/>
                                </a:lnTo>
                                <a:lnTo>
                                  <a:pt x="2684" y="51"/>
                                </a:lnTo>
                                <a:lnTo>
                                  <a:pt x="2658" y="46"/>
                                </a:lnTo>
                                <a:lnTo>
                                  <a:pt x="2631" y="43"/>
                                </a:lnTo>
                                <a:lnTo>
                                  <a:pt x="2603" y="37"/>
                                </a:lnTo>
                                <a:lnTo>
                                  <a:pt x="2577" y="34"/>
                                </a:lnTo>
                                <a:lnTo>
                                  <a:pt x="2550" y="28"/>
                                </a:lnTo>
                                <a:lnTo>
                                  <a:pt x="2524" y="25"/>
                                </a:lnTo>
                                <a:lnTo>
                                  <a:pt x="2497" y="21"/>
                                </a:lnTo>
                                <a:lnTo>
                                  <a:pt x="2471" y="20"/>
                                </a:lnTo>
                                <a:lnTo>
                                  <a:pt x="2444" y="16"/>
                                </a:lnTo>
                                <a:lnTo>
                                  <a:pt x="2418" y="13"/>
                                </a:lnTo>
                                <a:lnTo>
                                  <a:pt x="2392" y="11"/>
                                </a:lnTo>
                                <a:lnTo>
                                  <a:pt x="2365" y="9"/>
                                </a:lnTo>
                                <a:lnTo>
                                  <a:pt x="2339" y="7"/>
                                </a:lnTo>
                                <a:lnTo>
                                  <a:pt x="2312" y="6"/>
                                </a:lnTo>
                                <a:lnTo>
                                  <a:pt x="2286" y="4"/>
                                </a:lnTo>
                                <a:lnTo>
                                  <a:pt x="2259" y="2"/>
                                </a:lnTo>
                                <a:lnTo>
                                  <a:pt x="2233" y="2"/>
                                </a:lnTo>
                                <a:lnTo>
                                  <a:pt x="2206" y="0"/>
                                </a:lnTo>
                                <a:lnTo>
                                  <a:pt x="2180" y="0"/>
                                </a:lnTo>
                                <a:lnTo>
                                  <a:pt x="2153" y="0"/>
                                </a:lnTo>
                                <a:lnTo>
                                  <a:pt x="2129" y="0"/>
                                </a:lnTo>
                              </a:path>
                            </a:pathLst>
                          </a:custGeom>
                          <a:ln w="9360">
                            <a:solidFill>
                              <a:srgbClr val="000000"/>
                            </a:solidFill>
                            <a:round/>
                          </a:ln>
                        </wps:spPr>
                        <wps:bodyPr/>
                      </wps:wsp>
                    </wpg:wgp>
                  </a:graphicData>
                </a:graphic>
              </wp:anchor>
            </w:drawing>
          </mc:Choice>
          <mc:Fallback>
            <w:pict>
              <v:group id="shape_0" style="position:absolute;margin-left:248.7pt;margin-top:7.75pt;width:120.65pt;height:85.15pt" coordorigin="4974,155" coordsize="2413,1703">
                <v:shape id="shape_0" stroked="f" o:allowincell="f" style="position:absolute;left:5327;top:404;width:17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Альтернативы действий ____ _____________</w:t>
                        </w:r>
                      </w:p>
                    </w:txbxContent>
                  </v:textbox>
                  <v:fill o:detectmouseclick="t" on="false"/>
                  <v:stroke color="#3465a4" joinstyle="round" endcap="flat"/>
                  <w10:wrap type="none"/>
                </v:shape>
                <v:shape id="shape_0" coordsize="4259,3007" path="m2129,0l2129,0l2102,0l2076,0l2049,0l2023,2l1996,2l1970,4l1944,6l1917,7l1891,9l1864,11l1838,13l1811,16l1785,20l1758,21l1732,25l1705,28l1679,34l1652,37l1624,43l1598,46l1571,51l1543,57l1517,62l1490,69l1462,74l1436,81l1407,88l1379,95l1353,103l1324,111l1296,118l1268,127l1242,136l1213,145l1185,155l1157,164l1129,175l1100,185l1072,198l1042,208l1014,221l986,233l958,247l929,261l899,274l871,289l843,304l815,319l786,335l756,353l728,369l700,387l672,406l644,424l617,443l589,464l561,485l534,506l506,528l480,551l453,573l427,598l402,623l375,648l351,674l328,700l303,727l280,755l257,783l236,813l215,843l194,873l174,905l155,937l137,969l120,1002l104,1036l90,1069l76,1103l61,1138l51,1173l40,1208l30,1244l23,1281l16,1318l9,1355l5,1390l1,1427l0,1464l0,1501l0,1503l0,1540l1,1577l5,1614l9,1649l16,1686l23,1724l30,1761l40,1796l51,1831l61,1866l76,1902l90,1935l104,1969l120,2002l137,2036l155,2067l174,2099l194,2131l215,2161l236,2191l257,2221l280,2249l303,2277l328,2304l351,2330l375,2357l402,2381l427,2406l453,2431l480,2454l506,2477l534,2498l561,2519l589,2540l617,2561l644,2581l672,2598l700,2618l728,2635l756,2651l786,2669l815,2685l843,2701l871,2715l899,2731l929,2743l958,2757l986,2771l1014,2784l1042,2796l1072,2807l1100,2819l1129,2829l1157,2840l1185,2849l1213,2859l1242,2868l1268,2877l1296,2886l1324,2893l1353,2902l1379,2909l1407,2916l1436,2923l1462,2930l1490,2935l1517,2942l1543,2948l1571,2953l1598,2958l1624,2962l1652,2967l1679,2971l1705,2976l1732,2979l1758,2983l1785,2985l1811,2988l1838,2992l1864,2994l1891,2995l1917,2997l1944,2999l1970,3001l1996,3002l2023,3002l2049,3004l2076,3004l2102,3004l2129,3006l2129,3006l2129,3006l2153,3004l2180,3004l2206,3004l2233,3002l2259,3002l2286,3001l2312,2999l2339,2997l2365,2995l2392,2994l2418,2992l2444,2988l2471,2985l2497,2983l2524,2979l2550,2976l2577,2971l2603,2967l2631,2962l2658,2958l2684,2953l2713,2948l2739,2942l2766,2935l2794,2930l2820,2923l2848,2916l2877,2909l2903,2902l2931,2893l2960,2886l2988,2877l3014,2868l3042,2859l3071,2849l3099,2840l3127,2829l3155,2819l3184,2807l3214,2796l3242,2784l3270,2771l3298,2757l3326,2743l3356,2731l3385,2715l3413,2701l3441,2685l3469,2669l3499,2651l3528,2635l3556,2618l3584,2598l3612,2581l3639,2561l3667,2540l3695,2519l3722,2498l3750,2477l3776,2454l3803,2431l3829,2406l3854,2381l3880,2357l3905,2330l3928,2304l3953,2277l3976,2249l3998,2221l4020,2191l4041,2161l4062,2131l4081,2099l4101,2067l4118,2036l4136,2002l4152,1969l4166,1935l4180,1902l4194,1866l4205,1831l4215,1796l4226,1761l4233,1724l4240,1686l4247,1649l4251,1614l4254,1577l4256,1540l4256,1503l4258,1503l4256,1464l4254,1427l4251,1390l4247,1355l4240,1318l4233,1281l4226,1244l4215,1208l4205,1173l4194,1138l4180,1103l4166,1069l4152,1036l4136,1002l4118,969l4101,937l4081,905l4062,873l4041,843l4020,813l3998,783l3976,755l3953,727l3928,700l3905,674l3880,648l3854,623l3829,598l3803,573l3776,551l3750,528l3722,506l3695,485l3667,464l3639,443l3612,424l3584,406l3556,387l3528,369l3499,353l3469,335l3441,319l3413,304l3385,289l3356,274l3326,261l3298,247l3270,233l3242,221l3214,208l3184,198l3155,185l3127,175l3099,164l3071,155l3042,145l3014,136l2988,127l2960,118l2931,111l2903,103l2877,95l2848,88l2820,81l2794,74l2766,69l2739,62l2713,57l2684,51l2658,46l2631,43l2603,37l2577,34l2550,28l2524,25l2497,21l2471,20l2444,16l2418,13l2392,11l2365,9l2339,7l2312,6l2286,4l2259,2l2233,2l2206,0l2180,0l2153,0l2129,0e" stroked="t" o:allowincell="f" style="position:absolute;left:4974;top:155;width:2413;height:1703">
                  <v:stroke color="black" weight="9360" joinstyle="round" endcap="flat"/>
                  <v:fill o:detectmouseclick="t" on="false"/>
                  <w10:wrap type="none"/>
                </v:shape>
              </v:group>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2">
                <wp:simplePos x="0" y="0"/>
                <wp:positionH relativeFrom="column">
                  <wp:posOffset>1535430</wp:posOffset>
                </wp:positionH>
                <wp:positionV relativeFrom="paragraph">
                  <wp:posOffset>99695</wp:posOffset>
                </wp:positionV>
                <wp:extent cx="1623060" cy="0"/>
                <wp:effectExtent l="5080" t="5080" r="5080" b="5080"/>
                <wp:wrapNone/>
                <wp:docPr id="20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7.85pt" to="248.65pt,7.8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4">
                <wp:simplePos x="0" y="0"/>
                <wp:positionH relativeFrom="column">
                  <wp:posOffset>814070</wp:posOffset>
                </wp:positionH>
                <wp:positionV relativeFrom="paragraph">
                  <wp:posOffset>101600</wp:posOffset>
                </wp:positionV>
                <wp:extent cx="270510" cy="270510"/>
                <wp:effectExtent l="5080" t="5080" r="5080" b="5080"/>
                <wp:wrapNone/>
                <wp:docPr id="204"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8pt" to="85.35pt,29.2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3">
                <wp:simplePos x="0" y="0"/>
                <wp:positionH relativeFrom="column">
                  <wp:posOffset>1805940</wp:posOffset>
                </wp:positionH>
                <wp:positionV relativeFrom="paragraph">
                  <wp:posOffset>13970</wp:posOffset>
                </wp:positionV>
                <wp:extent cx="901700" cy="0"/>
                <wp:effectExtent l="5080" t="5080" r="5080" b="5080"/>
                <wp:wrapNone/>
                <wp:docPr id="20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1pt" to="213.15pt,1.1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5">
                <wp:simplePos x="0" y="0"/>
                <wp:positionH relativeFrom="column">
                  <wp:posOffset>1625600</wp:posOffset>
                </wp:positionH>
                <wp:positionV relativeFrom="paragraph">
                  <wp:posOffset>14605</wp:posOffset>
                </wp:positionV>
                <wp:extent cx="360680" cy="270510"/>
                <wp:effectExtent l="5080" t="5080" r="5080" b="5080"/>
                <wp:wrapNone/>
                <wp:docPr id="206"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1.15pt" to="156.35pt,22.4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34">
                <wp:simplePos x="0" y="0"/>
                <wp:positionH relativeFrom="column">
                  <wp:posOffset>1535430</wp:posOffset>
                </wp:positionH>
                <wp:positionV relativeFrom="paragraph">
                  <wp:posOffset>15240</wp:posOffset>
                </wp:positionV>
                <wp:extent cx="1623060" cy="1082040"/>
                <wp:effectExtent l="5080" t="5080" r="5080" b="5080"/>
                <wp:wrapNone/>
                <wp:docPr id="207" name=""/>
                <a:graphic xmlns:a="http://schemas.openxmlformats.org/drawingml/2006/main">
                  <a:graphicData uri="http://schemas.microsoft.com/office/word/2010/wordprocessingGroup">
                    <wpg:wgp>
                      <wpg:cNvGrpSpPr/>
                      <wpg:grpSpPr>
                        <a:xfrm>
                          <a:off x="0" y="0"/>
                          <a:ext cx="1623240" cy="1082160"/>
                          <a:chOff x="0" y="0"/>
                          <a:chExt cx="1623240" cy="1082160"/>
                        </a:xfrm>
                      </wpg:grpSpPr>
                      <wps:wsp>
                        <wps:cNvSpPr txBox="1"/>
                        <wps:spPr>
                          <a:xfrm>
                            <a:off x="237600" y="158040"/>
                            <a:ext cx="1147320" cy="76500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нтролируем результат ____ _____________</w:t>
                              </w:r>
                            </w:p>
                          </w:txbxContent>
                        </wps:txbx>
                        <wps:bodyPr wrap="square" lIns="35640" rIns="35640" tIns="17640" bIns="17640" anchor="t">
                          <a:noAutofit/>
                        </wps:bodyPr>
                      </wps:wsp>
                      <wps:wsp>
                        <wps:cNvSpPr/>
                        <wps:spPr>
                          <a:xfrm>
                            <a:off x="0" y="0"/>
                            <a:ext cx="1623240" cy="1082160"/>
                          </a:xfrm>
                          <a:custGeom>
                            <a:avLst/>
                            <a:gdLst/>
                            <a:ahLst/>
                            <a:rect l="0" t="0" r="r" b="b"/>
                            <a:pathLst>
                              <a:path fill="none" w="4509" h="3006">
                                <a:moveTo>
                                  <a:pt x="2254" y="1"/>
                                </a:moveTo>
                                <a:lnTo>
                                  <a:pt x="2254" y="1"/>
                                </a:lnTo>
                                <a:lnTo>
                                  <a:pt x="2228" y="1"/>
                                </a:lnTo>
                                <a:lnTo>
                                  <a:pt x="2202" y="1"/>
                                </a:lnTo>
                                <a:lnTo>
                                  <a:pt x="2175" y="1"/>
                                </a:lnTo>
                                <a:lnTo>
                                  <a:pt x="2149" y="1"/>
                                </a:lnTo>
                                <a:lnTo>
                                  <a:pt x="2122" y="2"/>
                                </a:lnTo>
                                <a:lnTo>
                                  <a:pt x="2096" y="4"/>
                                </a:lnTo>
                                <a:lnTo>
                                  <a:pt x="2069" y="4"/>
                                </a:lnTo>
                                <a:lnTo>
                                  <a:pt x="2043" y="6"/>
                                </a:lnTo>
                                <a:lnTo>
                                  <a:pt x="2016" y="8"/>
                                </a:lnTo>
                                <a:lnTo>
                                  <a:pt x="1990" y="9"/>
                                </a:lnTo>
                                <a:lnTo>
                                  <a:pt x="1963" y="13"/>
                                </a:lnTo>
                                <a:lnTo>
                                  <a:pt x="1937" y="15"/>
                                </a:lnTo>
                                <a:lnTo>
                                  <a:pt x="1911" y="16"/>
                                </a:lnTo>
                                <a:lnTo>
                                  <a:pt x="1884" y="20"/>
                                </a:lnTo>
                                <a:lnTo>
                                  <a:pt x="1858" y="24"/>
                                </a:lnTo>
                                <a:lnTo>
                                  <a:pt x="1831" y="27"/>
                                </a:lnTo>
                                <a:lnTo>
                                  <a:pt x="1803" y="31"/>
                                </a:lnTo>
                                <a:lnTo>
                                  <a:pt x="1776" y="34"/>
                                </a:lnTo>
                                <a:lnTo>
                                  <a:pt x="1750" y="38"/>
                                </a:lnTo>
                                <a:lnTo>
                                  <a:pt x="1722" y="43"/>
                                </a:lnTo>
                                <a:lnTo>
                                  <a:pt x="1695" y="46"/>
                                </a:lnTo>
                                <a:lnTo>
                                  <a:pt x="1667" y="52"/>
                                </a:lnTo>
                                <a:lnTo>
                                  <a:pt x="1641" y="57"/>
                                </a:lnTo>
                                <a:lnTo>
                                  <a:pt x="1612" y="62"/>
                                </a:lnTo>
                                <a:lnTo>
                                  <a:pt x="1584" y="68"/>
                                </a:lnTo>
                                <a:lnTo>
                                  <a:pt x="1556" y="73"/>
                                </a:lnTo>
                                <a:lnTo>
                                  <a:pt x="1528" y="80"/>
                                </a:lnTo>
                                <a:lnTo>
                                  <a:pt x="1501" y="85"/>
                                </a:lnTo>
                                <a:lnTo>
                                  <a:pt x="1473" y="92"/>
                                </a:lnTo>
                                <a:lnTo>
                                  <a:pt x="1443" y="99"/>
                                </a:lnTo>
                                <a:lnTo>
                                  <a:pt x="1415" y="108"/>
                                </a:lnTo>
                                <a:lnTo>
                                  <a:pt x="1387" y="115"/>
                                </a:lnTo>
                                <a:lnTo>
                                  <a:pt x="1358" y="124"/>
                                </a:lnTo>
                                <a:lnTo>
                                  <a:pt x="1328" y="131"/>
                                </a:lnTo>
                                <a:lnTo>
                                  <a:pt x="1300" y="140"/>
                                </a:lnTo>
                                <a:lnTo>
                                  <a:pt x="1270" y="151"/>
                                </a:lnTo>
                                <a:lnTo>
                                  <a:pt x="1242" y="159"/>
                                </a:lnTo>
                                <a:lnTo>
                                  <a:pt x="1212" y="170"/>
                                </a:lnTo>
                                <a:lnTo>
                                  <a:pt x="1182" y="181"/>
                                </a:lnTo>
                                <a:lnTo>
                                  <a:pt x="1154" y="191"/>
                                </a:lnTo>
                                <a:lnTo>
                                  <a:pt x="1124" y="202"/>
                                </a:lnTo>
                                <a:lnTo>
                                  <a:pt x="1094" y="214"/>
                                </a:lnTo>
                                <a:lnTo>
                                  <a:pt x="1064" y="226"/>
                                </a:lnTo>
                                <a:lnTo>
                                  <a:pt x="1034" y="239"/>
                                </a:lnTo>
                                <a:lnTo>
                                  <a:pt x="1004" y="253"/>
                                </a:lnTo>
                                <a:lnTo>
                                  <a:pt x="972" y="265"/>
                                </a:lnTo>
                                <a:lnTo>
                                  <a:pt x="942" y="279"/>
                                </a:lnTo>
                                <a:lnTo>
                                  <a:pt x="912" y="295"/>
                                </a:lnTo>
                                <a:lnTo>
                                  <a:pt x="882" y="309"/>
                                </a:lnTo>
                                <a:lnTo>
                                  <a:pt x="850" y="325"/>
                                </a:lnTo>
                                <a:lnTo>
                                  <a:pt x="820" y="343"/>
                                </a:lnTo>
                                <a:lnTo>
                                  <a:pt x="790" y="359"/>
                                </a:lnTo>
                                <a:lnTo>
                                  <a:pt x="760" y="376"/>
                                </a:lnTo>
                                <a:lnTo>
                                  <a:pt x="729" y="396"/>
                                </a:lnTo>
                                <a:lnTo>
                                  <a:pt x="699" y="413"/>
                                </a:lnTo>
                                <a:lnTo>
                                  <a:pt x="669" y="435"/>
                                </a:lnTo>
                                <a:lnTo>
                                  <a:pt x="639" y="454"/>
                                </a:lnTo>
                                <a:lnTo>
                                  <a:pt x="609" y="475"/>
                                </a:lnTo>
                                <a:lnTo>
                                  <a:pt x="579" y="496"/>
                                </a:lnTo>
                                <a:lnTo>
                                  <a:pt x="549" y="519"/>
                                </a:lnTo>
                                <a:lnTo>
                                  <a:pt x="521" y="542"/>
                                </a:lnTo>
                                <a:lnTo>
                                  <a:pt x="491" y="565"/>
                                </a:lnTo>
                                <a:lnTo>
                                  <a:pt x="462" y="590"/>
                                </a:lnTo>
                                <a:lnTo>
                                  <a:pt x="434" y="614"/>
                                </a:lnTo>
                                <a:lnTo>
                                  <a:pt x="406" y="641"/>
                                </a:lnTo>
                                <a:lnTo>
                                  <a:pt x="379" y="667"/>
                                </a:lnTo>
                                <a:lnTo>
                                  <a:pt x="351" y="696"/>
                                </a:lnTo>
                                <a:lnTo>
                                  <a:pt x="327" y="724"/>
                                </a:lnTo>
                                <a:lnTo>
                                  <a:pt x="300" y="752"/>
                                </a:lnTo>
                                <a:lnTo>
                                  <a:pt x="275" y="782"/>
                                </a:lnTo>
                                <a:lnTo>
                                  <a:pt x="251" y="814"/>
                                </a:lnTo>
                                <a:lnTo>
                                  <a:pt x="228" y="844"/>
                                </a:lnTo>
                                <a:lnTo>
                                  <a:pt x="205" y="876"/>
                                </a:lnTo>
                                <a:lnTo>
                                  <a:pt x="182" y="909"/>
                                </a:lnTo>
                                <a:lnTo>
                                  <a:pt x="163" y="943"/>
                                </a:lnTo>
                                <a:lnTo>
                                  <a:pt x="141" y="976"/>
                                </a:lnTo>
                                <a:lnTo>
                                  <a:pt x="124" y="1011"/>
                                </a:lnTo>
                                <a:lnTo>
                                  <a:pt x="106" y="1047"/>
                                </a:lnTo>
                                <a:lnTo>
                                  <a:pt x="90" y="1082"/>
                                </a:lnTo>
                                <a:lnTo>
                                  <a:pt x="74" y="1119"/>
                                </a:lnTo>
                                <a:lnTo>
                                  <a:pt x="60" y="1156"/>
                                </a:lnTo>
                                <a:lnTo>
                                  <a:pt x="48" y="1193"/>
                                </a:lnTo>
                                <a:lnTo>
                                  <a:pt x="37" y="1230"/>
                                </a:lnTo>
                                <a:lnTo>
                                  <a:pt x="27" y="1269"/>
                                </a:lnTo>
                                <a:lnTo>
                                  <a:pt x="18" y="1308"/>
                                </a:lnTo>
                                <a:lnTo>
                                  <a:pt x="11" y="1346"/>
                                </a:lnTo>
                                <a:lnTo>
                                  <a:pt x="6" y="1385"/>
                                </a:lnTo>
                                <a:lnTo>
                                  <a:pt x="2" y="1424"/>
                                </a:lnTo>
                                <a:lnTo>
                                  <a:pt x="0" y="1463"/>
                                </a:lnTo>
                                <a:lnTo>
                                  <a:pt x="0" y="1502"/>
                                </a:lnTo>
                                <a:lnTo>
                                  <a:pt x="0" y="1503"/>
                                </a:lnTo>
                                <a:lnTo>
                                  <a:pt x="0" y="1542"/>
                                </a:lnTo>
                                <a:lnTo>
                                  <a:pt x="2" y="1581"/>
                                </a:lnTo>
                                <a:lnTo>
                                  <a:pt x="6" y="1620"/>
                                </a:lnTo>
                                <a:lnTo>
                                  <a:pt x="11" y="1659"/>
                                </a:lnTo>
                                <a:lnTo>
                                  <a:pt x="18" y="1697"/>
                                </a:lnTo>
                                <a:lnTo>
                                  <a:pt x="27" y="1736"/>
                                </a:lnTo>
                                <a:lnTo>
                                  <a:pt x="37" y="1775"/>
                                </a:lnTo>
                                <a:lnTo>
                                  <a:pt x="48" y="1812"/>
                                </a:lnTo>
                                <a:lnTo>
                                  <a:pt x="60" y="1849"/>
                                </a:lnTo>
                                <a:lnTo>
                                  <a:pt x="74" y="1886"/>
                                </a:lnTo>
                                <a:lnTo>
                                  <a:pt x="90" y="1923"/>
                                </a:lnTo>
                                <a:lnTo>
                                  <a:pt x="106" y="1959"/>
                                </a:lnTo>
                                <a:lnTo>
                                  <a:pt x="124" y="1994"/>
                                </a:lnTo>
                                <a:lnTo>
                                  <a:pt x="141" y="2029"/>
                                </a:lnTo>
                                <a:lnTo>
                                  <a:pt x="163" y="2063"/>
                                </a:lnTo>
                                <a:lnTo>
                                  <a:pt x="182" y="2096"/>
                                </a:lnTo>
                                <a:lnTo>
                                  <a:pt x="205" y="2130"/>
                                </a:lnTo>
                                <a:lnTo>
                                  <a:pt x="228" y="2161"/>
                                </a:lnTo>
                                <a:lnTo>
                                  <a:pt x="251" y="2191"/>
                                </a:lnTo>
                                <a:lnTo>
                                  <a:pt x="275" y="2223"/>
                                </a:lnTo>
                                <a:lnTo>
                                  <a:pt x="300" y="2253"/>
                                </a:lnTo>
                                <a:lnTo>
                                  <a:pt x="327" y="2281"/>
                                </a:lnTo>
                                <a:lnTo>
                                  <a:pt x="351" y="2310"/>
                                </a:lnTo>
                                <a:lnTo>
                                  <a:pt x="379" y="2338"/>
                                </a:lnTo>
                                <a:lnTo>
                                  <a:pt x="406" y="2364"/>
                                </a:lnTo>
                                <a:lnTo>
                                  <a:pt x="434" y="2391"/>
                                </a:lnTo>
                                <a:lnTo>
                                  <a:pt x="462" y="2415"/>
                                </a:lnTo>
                                <a:lnTo>
                                  <a:pt x="491" y="2440"/>
                                </a:lnTo>
                                <a:lnTo>
                                  <a:pt x="521" y="2463"/>
                                </a:lnTo>
                                <a:lnTo>
                                  <a:pt x="549" y="2486"/>
                                </a:lnTo>
                                <a:lnTo>
                                  <a:pt x="579" y="2509"/>
                                </a:lnTo>
                                <a:lnTo>
                                  <a:pt x="609" y="2530"/>
                                </a:lnTo>
                                <a:lnTo>
                                  <a:pt x="639" y="2551"/>
                                </a:lnTo>
                                <a:lnTo>
                                  <a:pt x="669" y="2571"/>
                                </a:lnTo>
                                <a:lnTo>
                                  <a:pt x="699" y="2592"/>
                                </a:lnTo>
                                <a:lnTo>
                                  <a:pt x="729" y="2609"/>
                                </a:lnTo>
                                <a:lnTo>
                                  <a:pt x="760" y="2629"/>
                                </a:lnTo>
                                <a:lnTo>
                                  <a:pt x="790" y="2646"/>
                                </a:lnTo>
                                <a:lnTo>
                                  <a:pt x="820" y="2662"/>
                                </a:lnTo>
                                <a:lnTo>
                                  <a:pt x="850" y="2680"/>
                                </a:lnTo>
                                <a:lnTo>
                                  <a:pt x="882" y="2696"/>
                                </a:lnTo>
                                <a:lnTo>
                                  <a:pt x="912" y="2710"/>
                                </a:lnTo>
                                <a:lnTo>
                                  <a:pt x="942" y="2726"/>
                                </a:lnTo>
                                <a:lnTo>
                                  <a:pt x="972" y="2740"/>
                                </a:lnTo>
                                <a:lnTo>
                                  <a:pt x="1004" y="2752"/>
                                </a:lnTo>
                                <a:lnTo>
                                  <a:pt x="1034" y="2766"/>
                                </a:lnTo>
                                <a:lnTo>
                                  <a:pt x="1064" y="2779"/>
                                </a:lnTo>
                                <a:lnTo>
                                  <a:pt x="1094" y="2791"/>
                                </a:lnTo>
                                <a:lnTo>
                                  <a:pt x="1124" y="2803"/>
                                </a:lnTo>
                                <a:lnTo>
                                  <a:pt x="1154" y="2814"/>
                                </a:lnTo>
                                <a:lnTo>
                                  <a:pt x="1182" y="2825"/>
                                </a:lnTo>
                                <a:lnTo>
                                  <a:pt x="1212" y="2835"/>
                                </a:lnTo>
                                <a:lnTo>
                                  <a:pt x="1242" y="2846"/>
                                </a:lnTo>
                                <a:lnTo>
                                  <a:pt x="1270" y="2855"/>
                                </a:lnTo>
                                <a:lnTo>
                                  <a:pt x="1300" y="2865"/>
                                </a:lnTo>
                                <a:lnTo>
                                  <a:pt x="1328" y="2874"/>
                                </a:lnTo>
                                <a:lnTo>
                                  <a:pt x="1358" y="2881"/>
                                </a:lnTo>
                                <a:lnTo>
                                  <a:pt x="1387" y="2890"/>
                                </a:lnTo>
                                <a:lnTo>
                                  <a:pt x="1415" y="2897"/>
                                </a:lnTo>
                                <a:lnTo>
                                  <a:pt x="1443" y="2906"/>
                                </a:lnTo>
                                <a:lnTo>
                                  <a:pt x="1473" y="2913"/>
                                </a:lnTo>
                                <a:lnTo>
                                  <a:pt x="1501" y="2920"/>
                                </a:lnTo>
                                <a:lnTo>
                                  <a:pt x="1528" y="2925"/>
                                </a:lnTo>
                                <a:lnTo>
                                  <a:pt x="1556" y="2932"/>
                                </a:lnTo>
                                <a:lnTo>
                                  <a:pt x="1584" y="2937"/>
                                </a:lnTo>
                                <a:lnTo>
                                  <a:pt x="1612" y="2943"/>
                                </a:lnTo>
                                <a:lnTo>
                                  <a:pt x="1641" y="2948"/>
                                </a:lnTo>
                                <a:lnTo>
                                  <a:pt x="1667" y="2953"/>
                                </a:lnTo>
                                <a:lnTo>
                                  <a:pt x="1695" y="2959"/>
                                </a:lnTo>
                                <a:lnTo>
                                  <a:pt x="1722" y="2962"/>
                                </a:lnTo>
                                <a:lnTo>
                                  <a:pt x="1750" y="2967"/>
                                </a:lnTo>
                                <a:lnTo>
                                  <a:pt x="1776" y="2971"/>
                                </a:lnTo>
                                <a:lnTo>
                                  <a:pt x="1803" y="2975"/>
                                </a:lnTo>
                                <a:lnTo>
                                  <a:pt x="1831" y="2978"/>
                                </a:lnTo>
                                <a:lnTo>
                                  <a:pt x="1858" y="2982"/>
                                </a:lnTo>
                                <a:lnTo>
                                  <a:pt x="1884" y="2985"/>
                                </a:lnTo>
                                <a:lnTo>
                                  <a:pt x="1911" y="2989"/>
                                </a:lnTo>
                                <a:lnTo>
                                  <a:pt x="1937" y="2990"/>
                                </a:lnTo>
                                <a:lnTo>
                                  <a:pt x="1963" y="2992"/>
                                </a:lnTo>
                                <a:lnTo>
                                  <a:pt x="1990" y="2996"/>
                                </a:lnTo>
                                <a:lnTo>
                                  <a:pt x="2016" y="2997"/>
                                </a:lnTo>
                                <a:lnTo>
                                  <a:pt x="2043" y="2999"/>
                                </a:lnTo>
                                <a:lnTo>
                                  <a:pt x="2069" y="3001"/>
                                </a:lnTo>
                                <a:lnTo>
                                  <a:pt x="2096" y="3001"/>
                                </a:lnTo>
                                <a:lnTo>
                                  <a:pt x="2122" y="3003"/>
                                </a:lnTo>
                                <a:lnTo>
                                  <a:pt x="2149" y="3005"/>
                                </a:lnTo>
                                <a:lnTo>
                                  <a:pt x="2175" y="3005"/>
                                </a:lnTo>
                                <a:lnTo>
                                  <a:pt x="2202" y="3005"/>
                                </a:lnTo>
                                <a:lnTo>
                                  <a:pt x="2228" y="3005"/>
                                </a:lnTo>
                                <a:lnTo>
                                  <a:pt x="2254" y="3006"/>
                                </a:lnTo>
                                <a:lnTo>
                                  <a:pt x="2254" y="3006"/>
                                </a:lnTo>
                                <a:lnTo>
                                  <a:pt x="2254" y="3006"/>
                                </a:lnTo>
                                <a:lnTo>
                                  <a:pt x="2279" y="3005"/>
                                </a:lnTo>
                                <a:lnTo>
                                  <a:pt x="2306" y="3005"/>
                                </a:lnTo>
                                <a:lnTo>
                                  <a:pt x="2332" y="3005"/>
                                </a:lnTo>
                                <a:lnTo>
                                  <a:pt x="2359" y="3005"/>
                                </a:lnTo>
                                <a:lnTo>
                                  <a:pt x="2385" y="3003"/>
                                </a:lnTo>
                                <a:lnTo>
                                  <a:pt x="2411" y="3001"/>
                                </a:lnTo>
                                <a:lnTo>
                                  <a:pt x="2438" y="3001"/>
                                </a:lnTo>
                                <a:lnTo>
                                  <a:pt x="2464" y="2999"/>
                                </a:lnTo>
                                <a:lnTo>
                                  <a:pt x="2491" y="2997"/>
                                </a:lnTo>
                                <a:lnTo>
                                  <a:pt x="2517" y="2996"/>
                                </a:lnTo>
                                <a:lnTo>
                                  <a:pt x="2544" y="2992"/>
                                </a:lnTo>
                                <a:lnTo>
                                  <a:pt x="2570" y="2990"/>
                                </a:lnTo>
                                <a:lnTo>
                                  <a:pt x="2597" y="2989"/>
                                </a:lnTo>
                                <a:lnTo>
                                  <a:pt x="2623" y="2985"/>
                                </a:lnTo>
                                <a:lnTo>
                                  <a:pt x="2650" y="2982"/>
                                </a:lnTo>
                                <a:lnTo>
                                  <a:pt x="2676" y="2978"/>
                                </a:lnTo>
                                <a:lnTo>
                                  <a:pt x="2704" y="2975"/>
                                </a:lnTo>
                                <a:lnTo>
                                  <a:pt x="2731" y="2971"/>
                                </a:lnTo>
                                <a:lnTo>
                                  <a:pt x="2757" y="2967"/>
                                </a:lnTo>
                                <a:lnTo>
                                  <a:pt x="2785" y="2962"/>
                                </a:lnTo>
                                <a:lnTo>
                                  <a:pt x="2812" y="2959"/>
                                </a:lnTo>
                                <a:lnTo>
                                  <a:pt x="2840" y="2953"/>
                                </a:lnTo>
                                <a:lnTo>
                                  <a:pt x="2867" y="2948"/>
                                </a:lnTo>
                                <a:lnTo>
                                  <a:pt x="2895" y="2943"/>
                                </a:lnTo>
                                <a:lnTo>
                                  <a:pt x="2923" y="2937"/>
                                </a:lnTo>
                                <a:lnTo>
                                  <a:pt x="2951" y="2932"/>
                                </a:lnTo>
                                <a:lnTo>
                                  <a:pt x="2979" y="2925"/>
                                </a:lnTo>
                                <a:lnTo>
                                  <a:pt x="3006" y="2920"/>
                                </a:lnTo>
                                <a:lnTo>
                                  <a:pt x="3034" y="2913"/>
                                </a:lnTo>
                                <a:lnTo>
                                  <a:pt x="3064" y="2906"/>
                                </a:lnTo>
                                <a:lnTo>
                                  <a:pt x="3092" y="2897"/>
                                </a:lnTo>
                                <a:lnTo>
                                  <a:pt x="3121" y="2890"/>
                                </a:lnTo>
                                <a:lnTo>
                                  <a:pt x="3149" y="2881"/>
                                </a:lnTo>
                                <a:lnTo>
                                  <a:pt x="3179" y="2874"/>
                                </a:lnTo>
                                <a:lnTo>
                                  <a:pt x="3207" y="2865"/>
                                </a:lnTo>
                                <a:lnTo>
                                  <a:pt x="3237" y="2855"/>
                                </a:lnTo>
                                <a:lnTo>
                                  <a:pt x="3265" y="2846"/>
                                </a:lnTo>
                                <a:lnTo>
                                  <a:pt x="3295" y="2835"/>
                                </a:lnTo>
                                <a:lnTo>
                                  <a:pt x="3325" y="2825"/>
                                </a:lnTo>
                                <a:lnTo>
                                  <a:pt x="3353" y="2814"/>
                                </a:lnTo>
                                <a:lnTo>
                                  <a:pt x="3383" y="2803"/>
                                </a:lnTo>
                                <a:lnTo>
                                  <a:pt x="3413" y="2791"/>
                                </a:lnTo>
                                <a:lnTo>
                                  <a:pt x="3443" y="2779"/>
                                </a:lnTo>
                                <a:lnTo>
                                  <a:pt x="3473" y="2766"/>
                                </a:lnTo>
                                <a:lnTo>
                                  <a:pt x="3503" y="2752"/>
                                </a:lnTo>
                                <a:lnTo>
                                  <a:pt x="3535" y="2740"/>
                                </a:lnTo>
                                <a:lnTo>
                                  <a:pt x="3565" y="2726"/>
                                </a:lnTo>
                                <a:lnTo>
                                  <a:pt x="3595" y="2710"/>
                                </a:lnTo>
                                <a:lnTo>
                                  <a:pt x="3625" y="2696"/>
                                </a:lnTo>
                                <a:lnTo>
                                  <a:pt x="3657" y="2680"/>
                                </a:lnTo>
                                <a:lnTo>
                                  <a:pt x="3687" y="2662"/>
                                </a:lnTo>
                                <a:lnTo>
                                  <a:pt x="3717" y="2646"/>
                                </a:lnTo>
                                <a:lnTo>
                                  <a:pt x="3747" y="2629"/>
                                </a:lnTo>
                                <a:lnTo>
                                  <a:pt x="3778" y="2609"/>
                                </a:lnTo>
                                <a:lnTo>
                                  <a:pt x="3808" y="2592"/>
                                </a:lnTo>
                                <a:lnTo>
                                  <a:pt x="3838" y="2571"/>
                                </a:lnTo>
                                <a:lnTo>
                                  <a:pt x="3868" y="2551"/>
                                </a:lnTo>
                                <a:lnTo>
                                  <a:pt x="3898" y="2530"/>
                                </a:lnTo>
                                <a:lnTo>
                                  <a:pt x="3928" y="2509"/>
                                </a:lnTo>
                                <a:lnTo>
                                  <a:pt x="3958" y="2486"/>
                                </a:lnTo>
                                <a:lnTo>
                                  <a:pt x="3987" y="2463"/>
                                </a:lnTo>
                                <a:lnTo>
                                  <a:pt x="4017" y="2440"/>
                                </a:lnTo>
                                <a:lnTo>
                                  <a:pt x="4045" y="2415"/>
                                </a:lnTo>
                                <a:lnTo>
                                  <a:pt x="4073" y="2391"/>
                                </a:lnTo>
                                <a:lnTo>
                                  <a:pt x="4101" y="2364"/>
                                </a:lnTo>
                                <a:lnTo>
                                  <a:pt x="4128" y="2338"/>
                                </a:lnTo>
                                <a:lnTo>
                                  <a:pt x="4156" y="2310"/>
                                </a:lnTo>
                                <a:lnTo>
                                  <a:pt x="4181" y="2281"/>
                                </a:lnTo>
                                <a:lnTo>
                                  <a:pt x="4207" y="2253"/>
                                </a:lnTo>
                                <a:lnTo>
                                  <a:pt x="4232" y="2223"/>
                                </a:lnTo>
                                <a:lnTo>
                                  <a:pt x="4256" y="2191"/>
                                </a:lnTo>
                                <a:lnTo>
                                  <a:pt x="4279" y="2161"/>
                                </a:lnTo>
                                <a:lnTo>
                                  <a:pt x="4302" y="2130"/>
                                </a:lnTo>
                                <a:lnTo>
                                  <a:pt x="4325" y="2096"/>
                                </a:lnTo>
                                <a:lnTo>
                                  <a:pt x="4345" y="2063"/>
                                </a:lnTo>
                                <a:lnTo>
                                  <a:pt x="4366" y="2029"/>
                                </a:lnTo>
                                <a:lnTo>
                                  <a:pt x="4383" y="1994"/>
                                </a:lnTo>
                                <a:lnTo>
                                  <a:pt x="4401" y="1959"/>
                                </a:lnTo>
                                <a:lnTo>
                                  <a:pt x="4417" y="1923"/>
                                </a:lnTo>
                                <a:lnTo>
                                  <a:pt x="4433" y="1886"/>
                                </a:lnTo>
                                <a:lnTo>
                                  <a:pt x="4447" y="1849"/>
                                </a:lnTo>
                                <a:lnTo>
                                  <a:pt x="4459" y="1812"/>
                                </a:lnTo>
                                <a:lnTo>
                                  <a:pt x="4470" y="1775"/>
                                </a:lnTo>
                                <a:lnTo>
                                  <a:pt x="4481" y="1736"/>
                                </a:lnTo>
                                <a:lnTo>
                                  <a:pt x="4489" y="1697"/>
                                </a:lnTo>
                                <a:lnTo>
                                  <a:pt x="4496" y="1659"/>
                                </a:lnTo>
                                <a:lnTo>
                                  <a:pt x="4502" y="1620"/>
                                </a:lnTo>
                                <a:lnTo>
                                  <a:pt x="4505" y="1581"/>
                                </a:lnTo>
                                <a:lnTo>
                                  <a:pt x="4507" y="1542"/>
                                </a:lnTo>
                                <a:lnTo>
                                  <a:pt x="4507" y="1503"/>
                                </a:lnTo>
                                <a:lnTo>
                                  <a:pt x="4509" y="1503"/>
                                </a:lnTo>
                                <a:lnTo>
                                  <a:pt x="4507" y="1463"/>
                                </a:lnTo>
                                <a:lnTo>
                                  <a:pt x="4505" y="1424"/>
                                </a:lnTo>
                                <a:lnTo>
                                  <a:pt x="4502" y="1385"/>
                                </a:lnTo>
                                <a:lnTo>
                                  <a:pt x="4496" y="1346"/>
                                </a:lnTo>
                                <a:lnTo>
                                  <a:pt x="4489" y="1308"/>
                                </a:lnTo>
                                <a:lnTo>
                                  <a:pt x="4481" y="1269"/>
                                </a:lnTo>
                                <a:lnTo>
                                  <a:pt x="4470" y="1230"/>
                                </a:lnTo>
                                <a:lnTo>
                                  <a:pt x="4459" y="1193"/>
                                </a:lnTo>
                                <a:lnTo>
                                  <a:pt x="4447" y="1156"/>
                                </a:lnTo>
                                <a:lnTo>
                                  <a:pt x="4433" y="1119"/>
                                </a:lnTo>
                                <a:lnTo>
                                  <a:pt x="4417" y="1082"/>
                                </a:lnTo>
                                <a:lnTo>
                                  <a:pt x="4401" y="1047"/>
                                </a:lnTo>
                                <a:lnTo>
                                  <a:pt x="4383" y="1011"/>
                                </a:lnTo>
                                <a:lnTo>
                                  <a:pt x="4366" y="976"/>
                                </a:lnTo>
                                <a:lnTo>
                                  <a:pt x="4345" y="943"/>
                                </a:lnTo>
                                <a:lnTo>
                                  <a:pt x="4325" y="909"/>
                                </a:lnTo>
                                <a:lnTo>
                                  <a:pt x="4302" y="876"/>
                                </a:lnTo>
                                <a:lnTo>
                                  <a:pt x="4279" y="844"/>
                                </a:lnTo>
                                <a:lnTo>
                                  <a:pt x="4256" y="814"/>
                                </a:lnTo>
                                <a:lnTo>
                                  <a:pt x="4232" y="782"/>
                                </a:lnTo>
                                <a:lnTo>
                                  <a:pt x="4207" y="752"/>
                                </a:lnTo>
                                <a:lnTo>
                                  <a:pt x="4181" y="724"/>
                                </a:lnTo>
                                <a:lnTo>
                                  <a:pt x="4156" y="696"/>
                                </a:lnTo>
                                <a:lnTo>
                                  <a:pt x="4128" y="667"/>
                                </a:lnTo>
                                <a:lnTo>
                                  <a:pt x="4101" y="641"/>
                                </a:lnTo>
                                <a:lnTo>
                                  <a:pt x="4073" y="614"/>
                                </a:lnTo>
                                <a:lnTo>
                                  <a:pt x="4045" y="590"/>
                                </a:lnTo>
                                <a:lnTo>
                                  <a:pt x="4017" y="565"/>
                                </a:lnTo>
                                <a:lnTo>
                                  <a:pt x="3987" y="542"/>
                                </a:lnTo>
                                <a:lnTo>
                                  <a:pt x="3958" y="519"/>
                                </a:lnTo>
                                <a:lnTo>
                                  <a:pt x="3928" y="496"/>
                                </a:lnTo>
                                <a:lnTo>
                                  <a:pt x="3898" y="475"/>
                                </a:lnTo>
                                <a:lnTo>
                                  <a:pt x="3868" y="454"/>
                                </a:lnTo>
                                <a:lnTo>
                                  <a:pt x="3838" y="435"/>
                                </a:lnTo>
                                <a:lnTo>
                                  <a:pt x="3808" y="413"/>
                                </a:lnTo>
                                <a:lnTo>
                                  <a:pt x="3778" y="396"/>
                                </a:lnTo>
                                <a:lnTo>
                                  <a:pt x="3747" y="376"/>
                                </a:lnTo>
                                <a:lnTo>
                                  <a:pt x="3717" y="359"/>
                                </a:lnTo>
                                <a:lnTo>
                                  <a:pt x="3687" y="343"/>
                                </a:lnTo>
                                <a:lnTo>
                                  <a:pt x="3657" y="325"/>
                                </a:lnTo>
                                <a:lnTo>
                                  <a:pt x="3625" y="309"/>
                                </a:lnTo>
                                <a:lnTo>
                                  <a:pt x="3595" y="295"/>
                                </a:lnTo>
                                <a:lnTo>
                                  <a:pt x="3565" y="279"/>
                                </a:lnTo>
                                <a:lnTo>
                                  <a:pt x="3535" y="265"/>
                                </a:lnTo>
                                <a:lnTo>
                                  <a:pt x="3503" y="253"/>
                                </a:lnTo>
                                <a:lnTo>
                                  <a:pt x="3473" y="239"/>
                                </a:lnTo>
                                <a:lnTo>
                                  <a:pt x="3443" y="226"/>
                                </a:lnTo>
                                <a:lnTo>
                                  <a:pt x="3413" y="214"/>
                                </a:lnTo>
                                <a:lnTo>
                                  <a:pt x="3383" y="202"/>
                                </a:lnTo>
                                <a:lnTo>
                                  <a:pt x="3353" y="191"/>
                                </a:lnTo>
                                <a:lnTo>
                                  <a:pt x="3325" y="181"/>
                                </a:lnTo>
                                <a:lnTo>
                                  <a:pt x="3295" y="170"/>
                                </a:lnTo>
                                <a:lnTo>
                                  <a:pt x="3265" y="159"/>
                                </a:lnTo>
                                <a:lnTo>
                                  <a:pt x="3237" y="151"/>
                                </a:lnTo>
                                <a:lnTo>
                                  <a:pt x="3207" y="140"/>
                                </a:lnTo>
                                <a:lnTo>
                                  <a:pt x="3179" y="131"/>
                                </a:lnTo>
                                <a:lnTo>
                                  <a:pt x="3149" y="124"/>
                                </a:lnTo>
                                <a:lnTo>
                                  <a:pt x="3121" y="115"/>
                                </a:lnTo>
                                <a:lnTo>
                                  <a:pt x="3092" y="108"/>
                                </a:lnTo>
                                <a:lnTo>
                                  <a:pt x="3064" y="99"/>
                                </a:lnTo>
                                <a:lnTo>
                                  <a:pt x="3034" y="92"/>
                                </a:lnTo>
                                <a:lnTo>
                                  <a:pt x="3006" y="85"/>
                                </a:lnTo>
                                <a:lnTo>
                                  <a:pt x="2979" y="80"/>
                                </a:lnTo>
                                <a:lnTo>
                                  <a:pt x="2951" y="73"/>
                                </a:lnTo>
                                <a:lnTo>
                                  <a:pt x="2923" y="68"/>
                                </a:lnTo>
                                <a:lnTo>
                                  <a:pt x="2895" y="62"/>
                                </a:lnTo>
                                <a:lnTo>
                                  <a:pt x="2867" y="57"/>
                                </a:lnTo>
                                <a:lnTo>
                                  <a:pt x="2840" y="52"/>
                                </a:lnTo>
                                <a:lnTo>
                                  <a:pt x="2812" y="46"/>
                                </a:lnTo>
                                <a:lnTo>
                                  <a:pt x="2785" y="43"/>
                                </a:lnTo>
                                <a:lnTo>
                                  <a:pt x="2757" y="38"/>
                                </a:lnTo>
                                <a:lnTo>
                                  <a:pt x="2731" y="34"/>
                                </a:lnTo>
                                <a:lnTo>
                                  <a:pt x="2704" y="31"/>
                                </a:lnTo>
                                <a:lnTo>
                                  <a:pt x="2676" y="27"/>
                                </a:lnTo>
                                <a:lnTo>
                                  <a:pt x="2650" y="24"/>
                                </a:lnTo>
                                <a:lnTo>
                                  <a:pt x="2623" y="20"/>
                                </a:lnTo>
                                <a:lnTo>
                                  <a:pt x="2597" y="16"/>
                                </a:lnTo>
                                <a:lnTo>
                                  <a:pt x="2570" y="15"/>
                                </a:lnTo>
                                <a:lnTo>
                                  <a:pt x="2544" y="13"/>
                                </a:lnTo>
                                <a:lnTo>
                                  <a:pt x="2517" y="9"/>
                                </a:lnTo>
                                <a:lnTo>
                                  <a:pt x="2491" y="8"/>
                                </a:lnTo>
                                <a:lnTo>
                                  <a:pt x="2464" y="6"/>
                                </a:lnTo>
                                <a:lnTo>
                                  <a:pt x="2438" y="4"/>
                                </a:lnTo>
                                <a:lnTo>
                                  <a:pt x="2411" y="4"/>
                                </a:lnTo>
                                <a:lnTo>
                                  <a:pt x="2385" y="2"/>
                                </a:lnTo>
                                <a:lnTo>
                                  <a:pt x="2359" y="1"/>
                                </a:lnTo>
                                <a:lnTo>
                                  <a:pt x="2332" y="1"/>
                                </a:lnTo>
                                <a:lnTo>
                                  <a:pt x="2306" y="1"/>
                                </a:lnTo>
                                <a:lnTo>
                                  <a:pt x="2279" y="1"/>
                                </a:lnTo>
                                <a:lnTo>
                                  <a:pt x="2254" y="1"/>
                                </a:lnTo>
                              </a:path>
                            </a:pathLst>
                          </a:custGeom>
                          <a:ln w="9360">
                            <a:solidFill>
                              <a:srgbClr val="000000"/>
                            </a:solidFill>
                            <a:round/>
                          </a:ln>
                        </wps:spPr>
                        <wps:bodyPr/>
                      </wps:wsp>
                    </wpg:wgp>
                  </a:graphicData>
                </a:graphic>
              </wp:anchor>
            </w:drawing>
          </mc:Choice>
          <mc:Fallback>
            <w:pict>
              <v:group id="shape_0" style="position:absolute;margin-left:120.9pt;margin-top:1.2pt;width:127.75pt;height:85.15pt" coordorigin="2418,24" coordsize="2555,1703">
                <v:shape id="shape_0" stroked="f" o:allowincell="f" style="position:absolute;left:2792;top:273;width:1806;height:1204;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Контролируем результат ____ _____________</w:t>
                        </w:r>
                      </w:p>
                    </w:txbxContent>
                  </v:textbox>
                  <v:fill o:detectmouseclick="t" on="false"/>
                  <v:stroke color="#3465a4" joinstyle="round" endcap="flat"/>
                  <w10:wrap type="none"/>
                </v:shape>
                <v:shape id="shape_0" coordsize="4510,3006" path="m2254,0l2254,0l2228,0l2202,0l2175,0l2149,0l2122,1l2096,3l2069,3l2043,5l2016,7l1990,8l1963,12l1937,14l1911,15l1884,19l1858,23l1831,26l1803,30l1776,33l1750,37l1722,42l1695,45l1667,51l1641,56l1612,61l1584,67l1556,72l1528,79l1501,84l1473,91l1443,98l1415,107l1387,114l1358,123l1328,130l1300,139l1270,150l1242,158l1212,169l1182,180l1154,190l1124,201l1094,213l1064,225l1034,238l1004,252l972,264l942,278l912,294l882,308l850,324l820,342l790,358l760,375l729,395l699,412l669,434l639,453l609,474l579,495l549,518l521,541l491,564l462,589l434,613l406,640l379,666l351,695l327,723l300,751l275,781l251,813l228,843l205,875l182,908l163,942l141,975l124,1010l106,1046l90,1081l74,1118l60,1155l48,1192l37,1229l27,1268l18,1307l11,1345l6,1384l2,1423l0,1462l0,1501l0,1502l0,1541l2,1580l6,1619l11,1658l18,1696l27,1735l37,1774l48,1811l60,1848l74,1885l90,1922l106,1958l124,1993l141,2028l163,2062l182,2095l205,2129l228,2160l251,2190l275,2222l300,2252l327,2280l351,2309l379,2337l406,2363l434,2390l462,2414l491,2439l521,2462l549,2485l579,2508l609,2529l639,2550l669,2570l699,2591l729,2608l760,2628l790,2645l820,2661l850,2679l882,2695l912,2709l942,2725l972,2739l1004,2751l1034,2765l1064,2778l1094,2790l1124,2802l1154,2813l1182,2824l1212,2834l1242,2845l1270,2854l1300,2864l1328,2873l1358,2880l1387,2889l1415,2896l1443,2905l1473,2912l1501,2919l1528,2924l1556,2931l1584,2936l1612,2942l1641,2947l1667,2952l1695,2958l1722,2961l1750,2966l1776,2970l1803,2974l1831,2977l1858,2981l1884,2984l1911,2988l1937,2989l1963,2991l1990,2995l2016,2996l2043,2998l2069,3000l2096,3000l2122,3002l2149,3004l2175,3004l2202,3004l2228,3004l2254,3005l2254,3005l2254,3005l2279,3004l2306,3004l2332,3004l2359,3004l2385,3002l2411,3000l2438,3000l2464,2998l2491,2996l2517,2995l2544,2991l2570,2989l2597,2988l2623,2984l2650,2981l2676,2977l2704,2974l2731,2970l2757,2966l2785,2961l2812,2958l2840,2952l2867,2947l2895,2942l2923,2936l2951,2931l2979,2924l3006,2919l3034,2912l3064,2905l3092,2896l3121,2889l3149,2880l3179,2873l3207,2864l3237,2854l3265,2845l3295,2834l3325,2824l3353,2813l3383,2802l3413,2790l3443,2778l3473,2765l3503,2751l3535,2739l3565,2725l3595,2709l3625,2695l3657,2679l3687,2661l3717,2645l3747,2628l3778,2608l3808,2591l3838,2570l3868,2550l3898,2529l3928,2508l3958,2485l3987,2462l4017,2439l4045,2414l4073,2390l4101,2363l4128,2337l4156,2309l4181,2280l4207,2252l4232,2222l4256,2190l4279,2160l4302,2129l4325,2095l4345,2062l4366,2028l4383,1993l4401,1958l4417,1922l4433,1885l4447,1848l4459,1811l4470,1774l4481,1735l4489,1696l4496,1658l4502,1619l4505,1580l4507,1541l4507,1502l4509,1502l4507,1462l4505,1423l4502,1384l4496,1345l4489,1307l4481,1268l4470,1229l4459,1192l4447,1155l4433,1118l4417,1081l4401,1046l4383,1010l4366,975l4345,942l4325,908l4302,875l4279,843l4256,813l4232,781l4207,751l4181,723l4156,695l4128,666l4101,640l4073,613l4045,589l4017,564l3987,541l3958,518l3928,495l3898,474l3868,453l3838,434l3808,412l3778,395l3747,375l3717,358l3687,342l3657,324l3625,308l3595,294l3565,278l3535,264l3503,252l3473,238l3443,225l3413,213l3383,201l3353,190l3325,180l3295,169l3265,158l3237,150l3207,139l3179,130l3149,123l3121,114l3092,107l3064,98l3034,91l3006,84l2979,79l2951,72l2923,67l2895,61l2867,56l2840,51l2812,45l2785,42l2757,37l2731,33l2704,30l2676,26l2650,23l2623,19l2597,15l2570,14l2544,12l2517,8l2491,7l2464,5l2438,3l2411,3l2385,1l2359,0l2332,0l2306,0l2279,0l2254,0e" stroked="t" o:allowincell="f" style="position:absolute;left:2418;top:24;width:2555;height:170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5">
                <wp:simplePos x="0" y="0"/>
                <wp:positionH relativeFrom="column">
                  <wp:posOffset>1264920</wp:posOffset>
                </wp:positionH>
                <wp:positionV relativeFrom="paragraph">
                  <wp:posOffset>-4312920</wp:posOffset>
                </wp:positionV>
                <wp:extent cx="450850" cy="541020"/>
                <wp:effectExtent l="5080" t="5080" r="5080" b="5080"/>
                <wp:wrapNone/>
                <wp:docPr id="208"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339.6pt" to="135.05pt,-297.0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6">
                <wp:simplePos x="0" y="0"/>
                <wp:positionH relativeFrom="column">
                  <wp:posOffset>2540</wp:posOffset>
                </wp:positionH>
                <wp:positionV relativeFrom="paragraph">
                  <wp:posOffset>16510</wp:posOffset>
                </wp:positionV>
                <wp:extent cx="1532890" cy="0"/>
                <wp:effectExtent l="5080" t="5080" r="5080" b="5080"/>
                <wp:wrapNone/>
                <wp:docPr id="209"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1.3pt" to="120.8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158490</wp:posOffset>
                </wp:positionH>
                <wp:positionV relativeFrom="paragraph">
                  <wp:posOffset>16510</wp:posOffset>
                </wp:positionV>
                <wp:extent cx="1803400" cy="0"/>
                <wp:effectExtent l="5080" t="5080" r="5080" b="5080"/>
                <wp:wrapNone/>
                <wp:docPr id="21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1.3pt" to="390.65pt,1.3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Рис. 19. Схема отношений при использовании моделей менеджмента (возможный вариан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70.</w:t>
      </w:r>
      <w:r>
        <w:rPr>
          <w:rFonts w:eastAsia="Times New Roman Cyr" w:cs="Times New Roman Cyr" w:ascii="Times New Roman Cyr" w:hAnsi="Times New Roman Cyr"/>
          <w:i/>
          <w:iCs/>
          <w:sz w:val="24"/>
          <w:szCs w:val="24"/>
        </w:rPr>
        <w:t xml:space="preserve"> Используя многопричинную диаграмму, покажите взаимосвязь ролей по Минцбергу и функций по Файолю в решении Ваших проблем как менеджера. Стрелки означают «ведет к…» либо «способствуют тому, что …». Текстовые пояснения касаются действующих на проблему факторов. Толщиной стрелок ранжируйте значимость причин либо их последовательность «первичные – вторичные».</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0. Вариант многопричинной диаграмм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Ключевые вывод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задачи данного раздела заключались в предоставлении обучаемым возможностей и ресурсов достижения его целей. Для этого было дано следующее:</w:t>
      </w:r>
    </w:p>
    <w:p>
      <w:pPr>
        <w:pStyle w:val="Normal"/>
        <w:widowControl/>
        <w:numPr>
          <w:ilvl w:val="0"/>
          <w:numId w:val="1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а роль теории в превращении недостаточно успешного, среднего или преуспевающего руководителя в эффективного менеджера с сопутствующим набором профессиональных характеристик; элементы компетенции показаны в причинно-следственной диаграмме;</w:t>
      </w:r>
    </w:p>
    <w:p>
      <w:pPr>
        <w:pStyle w:val="Normal"/>
        <w:widowControl/>
        <w:numPr>
          <w:ilvl w:val="0"/>
          <w:numId w:val="1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ы методы изучения дисциплины, история ее развития и место в системе научного знания (построены схема влияний и системная карта);</w:t>
      </w:r>
    </w:p>
    <w:p>
      <w:pPr>
        <w:pStyle w:val="Normal"/>
        <w:widowControl/>
        <w:numPr>
          <w:ilvl w:val="0"/>
          <w:numId w:val="1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модифицированной модели «7S» МакКинси (в виде схемы влияний) организации, её операционной подсистемы, контура управления, описаны содержание конкретных функций, структура (статика) и функционирование (динамика) системы менеджмента;</w:t>
      </w:r>
    </w:p>
    <w:p>
      <w:pPr>
        <w:pStyle w:val="Normal"/>
        <w:widowControl/>
        <w:numPr>
          <w:ilvl w:val="0"/>
          <w:numId w:val="115"/>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ая работа менеджера описана на основе трех моделей: общих функций управления (Файоль), управленческих ролей (Минцберг), требований, ограничений и возможностей выбора менеджера (Стюарт); инструментарий выбора модели представлены оценочной матрицей, схемой отношений и многопричинной диаграммо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4. Управление человеческими ресурсами в организации</w:t>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Назначение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роблемы менеджера возникают в процессе неэффективных взаимоотношений с подчиненными, коллегами и вышестоящими руководителями. Однако после выяснения функций и ролей менеджера, и прежде, чем решать эти проблемы, он обязан научиться управлять собо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Цели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изучения раздела необходимо:</w:t>
      </w:r>
    </w:p>
    <w:p>
      <w:pPr>
        <w:pStyle w:val="Normal"/>
        <w:widowControl/>
        <w:numPr>
          <w:ilvl w:val="0"/>
          <w:numId w:val="116"/>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знать</w:t>
      </w:r>
      <w:r>
        <w:rPr>
          <w:rFonts w:eastAsia="Times New Roman Cyr" w:cs="Times New Roman Cyr" w:ascii="Times New Roman Cyr" w:hAnsi="Times New Roman Cyr"/>
          <w:sz w:val="24"/>
          <w:szCs w:val="24"/>
        </w:rPr>
        <w:t xml:space="preserve"> типичные проблемы менеджера и способы их  разрешения  с учетом взаимоотношений в организации, преобладающих источников власти и влияния;</w:t>
      </w:r>
    </w:p>
    <w:p>
      <w:pPr>
        <w:pStyle w:val="Normal"/>
        <w:widowControl/>
        <w:numPr>
          <w:ilvl w:val="0"/>
          <w:numId w:val="116"/>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понимать</w:t>
      </w:r>
      <w:r>
        <w:rPr>
          <w:rFonts w:eastAsia="Times New Roman Cyr" w:cs="Times New Roman Cyr" w:ascii="Times New Roman Cyr" w:hAnsi="Times New Roman Cyr"/>
          <w:sz w:val="24"/>
          <w:szCs w:val="24"/>
        </w:rPr>
        <w:t xml:space="preserve"> ключевые слова и термины, характеризующие систему взаимоотношений в организации;</w:t>
      </w:r>
    </w:p>
    <w:p>
      <w:pPr>
        <w:pStyle w:val="Normal"/>
        <w:widowControl/>
        <w:numPr>
          <w:ilvl w:val="0"/>
          <w:numId w:val="116"/>
        </w:numPr>
        <w:tabs>
          <w:tab w:val="clear" w:pos="720"/>
          <w:tab w:val="left" w:pos="0" w:leader="none"/>
        </w:tabs>
        <w:ind w:left="360" w:hanging="360"/>
        <w:jc w:val="both"/>
        <w:rPr/>
      </w:pPr>
      <w:r>
        <w:rPr>
          <w:rFonts w:eastAsia="Times New Roman Cyr" w:cs="Times New Roman Cyr" w:ascii="Times New Roman Cyr" w:hAnsi="Times New Roman Cyr"/>
          <w:b/>
          <w:bCs/>
          <w:sz w:val="24"/>
          <w:szCs w:val="24"/>
        </w:rPr>
        <w:t>уметь</w:t>
      </w:r>
      <w:r>
        <w:rPr>
          <w:rFonts w:eastAsia="Times New Roman Cyr" w:cs="Times New Roman Cyr" w:ascii="Times New Roman Cyr" w:hAnsi="Times New Roman Cyr"/>
          <w:sz w:val="24"/>
          <w:szCs w:val="24"/>
        </w:rPr>
        <w:t xml:space="preserve"> расставлять предметы в работе менеджера, диагностировать проблемы менеджера и взаимоотношений, планировать свою загрузку, использовать источники власти и влия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и термины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оды управления персоналом, стиль руководства, типичные проблемы менеджера, делегирование полномочий, рабочий план, проблемы взаимоотношений, ресурсы менеджера, формы силы (власти) менеджера, типы контрактов взаимоотношении, информационные потоки менеджера.</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Гипертекст раздела (рис. 2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i/>
          <w:iCs/>
          <w:sz w:val="24"/>
          <w:szCs w:val="24"/>
        </w:rPr>
        <w:tab/>
        <w:t xml:space="preserve">Задание 71. Конкретизируйте </w:t>
      </w:r>
      <w:r>
        <w:rPr>
          <w:rFonts w:eastAsia="Times New Roman Cyr" w:cs="Times New Roman Cyr" w:ascii="Times New Roman Cyr" w:hAnsi="Times New Roman Cyr"/>
          <w:b/>
          <w:bCs/>
          <w:i/>
          <w:iCs/>
          <w:sz w:val="24"/>
          <w:szCs w:val="24"/>
        </w:rPr>
        <w:t>методы управления персоналом</w:t>
      </w:r>
      <w:r>
        <w:rPr>
          <w:rFonts w:eastAsia="Times New Roman Cyr" w:cs="Times New Roman Cyr" w:ascii="Times New Roman Cyr" w:hAnsi="Times New Roman Cyr"/>
          <w:i/>
          <w:iCs/>
          <w:sz w:val="24"/>
          <w:szCs w:val="24"/>
        </w:rPr>
        <w:t>:</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1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ые ______________________________________________ _______________________________________________________________</w:t>
      </w:r>
    </w:p>
    <w:p>
      <w:pPr>
        <w:pStyle w:val="Normal"/>
        <w:widowControl/>
        <w:numPr>
          <w:ilvl w:val="0"/>
          <w:numId w:val="1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_________________________________________________ _______________________________________________________________</w:t>
      </w:r>
    </w:p>
    <w:p>
      <w:pPr>
        <w:pStyle w:val="Normal"/>
        <w:widowControl/>
        <w:numPr>
          <w:ilvl w:val="0"/>
          <w:numId w:val="117"/>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психологические ______________________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1. Управление личным временем или самоменеджмент</w:t>
      </w:r>
    </w:p>
    <w:p>
      <w:pPr>
        <w:pStyle w:val="Normal"/>
        <w:widowControl/>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7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цените действия менеджера в нижеприводимой (конкретной) ситуации по функциям модели Файоля и одной из трех групп ролей модели Минцберга. Какие советы Вы могли бы дать менеджеру, учитывая требования, ограничения и возможности его работы (вспомните задание 66 и рекомендации П. 2.4.5).</w:t>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Харлов — менеджер-игрок</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 Харлов — менеджер по продажам в компании Форд (российский   филиал) — был назначен на эту должность шесть месяцев назад. </w:t>
      </w:r>
    </w:p>
    <w:p>
      <w:pPr>
        <w:sectPr>
          <w:headerReference w:type="default" r:id="rId11"/>
          <w:footerReference w:type="default" r:id="rId12"/>
          <w:type w:val="nextPage"/>
          <w:pgSz w:w="11906" w:h="16838"/>
          <w:pgMar w:left="1418" w:right="2552" w:gutter="0" w:header="0" w:top="851" w:footer="0" w:bottom="1134"/>
          <w:pgNumType w:start="5" w:fmt="decimal"/>
          <w:formProt w:val="false"/>
          <w:textDirection w:val="lrTb"/>
        </w:sect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223">
                <wp:simplePos x="0" y="0"/>
                <wp:positionH relativeFrom="column">
                  <wp:posOffset>3851910</wp:posOffset>
                </wp:positionH>
                <wp:positionV relativeFrom="paragraph">
                  <wp:posOffset>108585</wp:posOffset>
                </wp:positionV>
                <wp:extent cx="1371600" cy="457200"/>
                <wp:effectExtent l="5080" t="5080" r="5080" b="5080"/>
                <wp:wrapNone/>
                <wp:docPr id="211"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137160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ипичные проблемы менеджера</w:t>
                              </w:r>
                            </w:p>
                          </w:txbxContent>
                        </wps:txbx>
                        <wps:bodyPr wrap="square" lIns="35640" rIns="35640" tIns="17640" bIns="17640" anchor="t">
                          <a:noAutofit/>
                        </wps:bodyPr>
                      </wps:wsp>
                      <wps:wsp>
                        <wps:cNvSpPr/>
                        <wps:spPr>
                          <a:xfrm>
                            <a:off x="0" y="0"/>
                            <a:ext cx="1371600" cy="457200"/>
                          </a:xfrm>
                          <a:custGeom>
                            <a:avLst/>
                            <a:gdLst/>
                            <a:ahLst/>
                            <a:rect l="0" t="0" r="r" b="b"/>
                            <a:pathLst>
                              <a:path fill="none" w="3810" h="1270">
                                <a:moveTo>
                                  <a:pt x="0" y="-1"/>
                                </a:moveTo>
                                <a:lnTo>
                                  <a:pt x="0" y="1269"/>
                                </a:lnTo>
                                <a:lnTo>
                                  <a:pt x="3810" y="1269"/>
                                </a:lnTo>
                                <a:lnTo>
                                  <a:pt x="3810" y="-1"/>
                                </a:lnTo>
                                <a:lnTo>
                                  <a:pt x="0" y="-1"/>
                                </a:lnTo>
                              </a:path>
                            </a:pathLst>
                          </a:custGeom>
                          <a:ln w="9360">
                            <a:solidFill>
                              <a:srgbClr val="000000"/>
                            </a:solidFill>
                            <a:round/>
                          </a:ln>
                        </wps:spPr>
                        <wps:bodyPr/>
                      </wps:wsp>
                    </wpg:wgp>
                  </a:graphicData>
                </a:graphic>
              </wp:anchor>
            </w:drawing>
          </mc:Choice>
          <mc:Fallback>
            <w:pict>
              <v:group id="shape_0" style="position:absolute;margin-left:303.3pt;margin-top:8.55pt;width:108pt;height:36pt" coordorigin="6066,171" coordsize="2160,720">
                <v:shape id="shape_0" stroked="f" o:allowincell="f" style="position:absolute;left:6066;top:171;width:2159;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ипичные проблемы менеджера</w:t>
                        </w:r>
                      </w:p>
                    </w:txbxContent>
                  </v:textbox>
                  <v:fill o:detectmouseclick="t" on="false"/>
                  <v:stroke color="#3465a4" joinstyle="round" endcap="flat"/>
                  <w10:wrap type="none"/>
                </v:shape>
                <v:shape id="shape_0" coordsize="3811,1271" path="m0,0l0,1270l3810,1270l3810,0l0,0e" stroked="t" o:allowincell="f" style="position:absolute;left:6066;top:171;width:2159;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9">
                <wp:simplePos x="0" y="0"/>
                <wp:positionH relativeFrom="column">
                  <wp:posOffset>102870</wp:posOffset>
                </wp:positionH>
                <wp:positionV relativeFrom="paragraph">
                  <wp:posOffset>108585</wp:posOffset>
                </wp:positionV>
                <wp:extent cx="1188720" cy="457200"/>
                <wp:effectExtent l="5080" t="5080" r="5080" b="5080"/>
                <wp:wrapNone/>
                <wp:docPr id="212"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txBox="1"/>
                        <wps:spPr>
                          <a:xfrm>
                            <a:off x="0" y="0"/>
                            <a:ext cx="11887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есурсы менеджера</w:t>
                              </w:r>
                            </w:p>
                          </w:txbxContent>
                        </wps:txbx>
                        <wps:bodyPr wrap="square" lIns="35640" rIns="35640" tIns="17640" bIns="17640" anchor="t">
                          <a:noAutofit/>
                        </wps:bodyPr>
                      </wps:wsp>
                      <wps:wsp>
                        <wps:cNvSpPr/>
                        <wps:spPr>
                          <a:xfrm>
                            <a:off x="0" y="0"/>
                            <a:ext cx="1188720" cy="457200"/>
                          </a:xfrm>
                          <a:custGeom>
                            <a:avLst/>
                            <a:gdLst/>
                            <a:ahLst/>
                            <a:rect l="0" t="0" r="r" b="b"/>
                            <a:pathLst>
                              <a:path fill="none" w="3302" h="1270">
                                <a:moveTo>
                                  <a:pt x="0" y="-1"/>
                                </a:moveTo>
                                <a:lnTo>
                                  <a:pt x="0" y="1269"/>
                                </a:lnTo>
                                <a:lnTo>
                                  <a:pt x="3302" y="1269"/>
                                </a:lnTo>
                                <a:lnTo>
                                  <a:pt x="3302" y="-1"/>
                                </a:lnTo>
                                <a:lnTo>
                                  <a:pt x="0" y="-1"/>
                                </a:lnTo>
                              </a:path>
                            </a:pathLst>
                          </a:custGeom>
                          <a:ln w="9360">
                            <a:solidFill>
                              <a:srgbClr val="000000"/>
                            </a:solidFill>
                            <a:round/>
                          </a:ln>
                        </wps:spPr>
                        <wps:bodyPr/>
                      </wps:wsp>
                    </wpg:wgp>
                  </a:graphicData>
                </a:graphic>
              </wp:anchor>
            </w:drawing>
          </mc:Choice>
          <mc:Fallback>
            <w:pict>
              <v:group id="shape_0" style="position:absolute;margin-left:8.1pt;margin-top:8.55pt;width:93.6pt;height:36pt" coordorigin="162,171" coordsize="1872,720">
                <v:shape id="shape_0" stroked="f" o:allowincell="f" style="position:absolute;left:162;top:171;width:187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есурсы менеджера</w:t>
                        </w:r>
                      </w:p>
                    </w:txbxContent>
                  </v:textbox>
                  <v:fill o:detectmouseclick="t" on="false"/>
                  <v:stroke color="#3465a4" joinstyle="round" endcap="flat"/>
                  <w10:wrap type="none"/>
                </v:shape>
                <v:shape id="shape_0" coordsize="3303,1271" path="m0,0l0,1270l3302,1270l3302,0l0,0e" stroked="t" o:allowincell="f" style="position:absolute;left:162;top:171;width:1871;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4">
                <wp:simplePos x="0" y="0"/>
                <wp:positionH relativeFrom="column">
                  <wp:posOffset>2023110</wp:posOffset>
                </wp:positionH>
                <wp:positionV relativeFrom="paragraph">
                  <wp:posOffset>108585</wp:posOffset>
                </wp:positionV>
                <wp:extent cx="1188720" cy="457200"/>
                <wp:effectExtent l="5080" t="5080" r="5080" b="5080"/>
                <wp:wrapNone/>
                <wp:docPr id="213"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txBox="1"/>
                        <wps:spPr>
                          <a:xfrm>
                            <a:off x="0" y="0"/>
                            <a:ext cx="11887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ешаются с опорой на</w:t>
                              </w:r>
                            </w:p>
                          </w:txbxContent>
                        </wps:txbx>
                        <wps:bodyPr wrap="square" lIns="35640" rIns="35640" tIns="17640" bIns="17640" anchor="t">
                          <a:noAutofit/>
                        </wps:bodyPr>
                      </wps:wsp>
                      <wps:wsp>
                        <wps:cNvSpPr/>
                        <wps:spPr>
                          <a:xfrm>
                            <a:off x="0" y="0"/>
                            <a:ext cx="1188720" cy="457200"/>
                          </a:xfrm>
                          <a:custGeom>
                            <a:avLst/>
                            <a:gdLst/>
                            <a:ahLst/>
                            <a:rect l="0" t="0" r="r" b="b"/>
                            <a:pathLst>
                              <a:path fill="none" w="3302" h="1270">
                                <a:moveTo>
                                  <a:pt x="0" y="-1"/>
                                </a:moveTo>
                                <a:lnTo>
                                  <a:pt x="0" y="1269"/>
                                </a:lnTo>
                                <a:lnTo>
                                  <a:pt x="3302" y="1269"/>
                                </a:lnTo>
                                <a:lnTo>
                                  <a:pt x="3302" y="-1"/>
                                </a:lnTo>
                                <a:lnTo>
                                  <a:pt x="0" y="-1"/>
                                </a:lnTo>
                              </a:path>
                            </a:pathLst>
                          </a:custGeom>
                          <a:ln w="9360">
                            <a:solidFill>
                              <a:srgbClr val="000000"/>
                            </a:solidFill>
                            <a:round/>
                          </a:ln>
                        </wps:spPr>
                        <wps:bodyPr/>
                      </wps:wsp>
                    </wpg:wgp>
                  </a:graphicData>
                </a:graphic>
              </wp:anchor>
            </w:drawing>
          </mc:Choice>
          <mc:Fallback>
            <w:pict>
              <v:group id="shape_0" style="position:absolute;margin-left:159.3pt;margin-top:8.55pt;width:93.6pt;height:36pt" coordorigin="3186,171" coordsize="1872,720">
                <v:shape id="shape_0" stroked="f" o:allowincell="f" style="position:absolute;left:3186;top:171;width:187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ешаются с опорой на</w:t>
                        </w:r>
                      </w:p>
                    </w:txbxContent>
                  </v:textbox>
                  <v:fill o:detectmouseclick="t" on="false"/>
                  <v:stroke color="#3465a4" joinstyle="round" endcap="flat"/>
                  <w10:wrap type="none"/>
                </v:shape>
                <v:shape id="shape_0" coordsize="3303,1271" path="m0,0l0,1270l3302,1270l3302,0l0,0e" stroked="t" o:allowincell="f" style="position:absolute;left:3186;top:171;width:1871;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1">
                <wp:simplePos x="0" y="0"/>
                <wp:positionH relativeFrom="column">
                  <wp:posOffset>7692390</wp:posOffset>
                </wp:positionH>
                <wp:positionV relativeFrom="paragraph">
                  <wp:posOffset>108585</wp:posOffset>
                </wp:positionV>
                <wp:extent cx="1463040" cy="731520"/>
                <wp:effectExtent l="5080" t="5080" r="5080" b="5080"/>
                <wp:wrapNone/>
                <wp:docPr id="214" name=""/>
                <a:graphic xmlns:a="http://schemas.openxmlformats.org/drawingml/2006/main">
                  <a:graphicData uri="http://schemas.microsoft.com/office/word/2010/wordprocessingGroup">
                    <wpg:wgp>
                      <wpg:cNvGrpSpPr/>
                      <wpg:grpSpPr>
                        <a:xfrm>
                          <a:off x="0" y="0"/>
                          <a:ext cx="1463040" cy="731520"/>
                          <a:chOff x="0" y="0"/>
                          <a:chExt cx="1463040" cy="731520"/>
                        </a:xfrm>
                      </wpg:grpSpPr>
                      <wps:wsp>
                        <wps:cNvSpPr txBox="1"/>
                        <wps:spPr>
                          <a:xfrm>
                            <a:off x="0" y="0"/>
                            <a:ext cx="146304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является рассогласование интересов личности и целей организации</w:t>
                              </w:r>
                            </w:p>
                          </w:txbxContent>
                        </wps:txbx>
                        <wps:bodyPr wrap="square" lIns="35640" rIns="35640" tIns="17640" bIns="17640" anchor="t">
                          <a:noAutofit/>
                        </wps:bodyPr>
                      </wps:wsp>
                      <wps:wsp>
                        <wps:cNvSpPr/>
                        <wps:spPr>
                          <a:xfrm>
                            <a:off x="0" y="0"/>
                            <a:ext cx="1463040" cy="731520"/>
                          </a:xfrm>
                          <a:custGeom>
                            <a:avLst/>
                            <a:gdLst/>
                            <a:ahLst/>
                            <a:rect l="0" t="0" r="r" b="b"/>
                            <a:pathLst>
                              <a:path fill="none" w="4064" h="2032">
                                <a:moveTo>
                                  <a:pt x="0" y="-1"/>
                                </a:moveTo>
                                <a:lnTo>
                                  <a:pt x="0" y="2031"/>
                                </a:lnTo>
                                <a:lnTo>
                                  <a:pt x="4064" y="2031"/>
                                </a:lnTo>
                                <a:lnTo>
                                  <a:pt x="4064" y="-1"/>
                                </a:lnTo>
                                <a:lnTo>
                                  <a:pt x="0" y="-1"/>
                                </a:lnTo>
                              </a:path>
                            </a:pathLst>
                          </a:custGeom>
                          <a:ln w="9360">
                            <a:solidFill>
                              <a:srgbClr val="000000"/>
                            </a:solidFill>
                            <a:round/>
                          </a:ln>
                        </wps:spPr>
                        <wps:bodyPr/>
                      </wps:wsp>
                    </wpg:wgp>
                  </a:graphicData>
                </a:graphic>
              </wp:anchor>
            </w:drawing>
          </mc:Choice>
          <mc:Fallback>
            <w:pict>
              <v:group id="shape_0" style="position:absolute;margin-left:605.7pt;margin-top:8.55pt;width:115.2pt;height:57.6pt" coordorigin="12114,171" coordsize="2304,1152">
                <v:shape id="shape_0" stroked="f" o:allowincell="f" style="position:absolute;left:12114;top:171;width:2303;height:115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оявляется рассогласование интересов личности и целей организации</w:t>
                        </w:r>
                      </w:p>
                    </w:txbxContent>
                  </v:textbox>
                  <v:fill o:detectmouseclick="t" on="false"/>
                  <v:stroke color="#3465a4" joinstyle="round" endcap="flat"/>
                  <w10:wrap type="none"/>
                </v:shape>
                <v:shape id="shape_0" coordsize="4065,2033" path="m0,0l0,2032l4064,2032l4064,0l0,0e" stroked="t" o:allowincell="f" style="position:absolute;left:12114;top:171;width:2303;height:1151">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47">
                <wp:simplePos x="0" y="0"/>
                <wp:positionH relativeFrom="column">
                  <wp:posOffset>5589270</wp:posOffset>
                </wp:positionH>
                <wp:positionV relativeFrom="paragraph">
                  <wp:posOffset>-4445</wp:posOffset>
                </wp:positionV>
                <wp:extent cx="1645920" cy="457200"/>
                <wp:effectExtent l="5080" t="5080" r="5080" b="5080"/>
                <wp:wrapNone/>
                <wp:docPr id="215"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ведут к состояниям стресса и конфликтам</w:t>
                              </w:r>
                            </w:p>
                          </w:txbxContent>
                        </wps:txbx>
                        <wps:bodyPr wrap="square" lIns="35640" rIns="35640" tIns="17640" bIns="17640" anchor="t">
                          <a:noAutofit/>
                        </wps:bodyPr>
                      </wps:wsp>
                      <wps:wsp>
                        <wps:cNvSpPr/>
                        <wps:spPr>
                          <a:xfrm>
                            <a:off x="0" y="0"/>
                            <a:ext cx="1645920" cy="457200"/>
                          </a:xfrm>
                          <a:custGeom>
                            <a:avLst/>
                            <a:gdLst/>
                            <a:ahLst/>
                            <a:rect l="0" t="0" r="r" b="b"/>
                            <a:pathLst>
                              <a:path fill="none" w="4572" h="1270">
                                <a:moveTo>
                                  <a:pt x="0" y="0"/>
                                </a:moveTo>
                                <a:lnTo>
                                  <a:pt x="0" y="1270"/>
                                </a:lnTo>
                                <a:lnTo>
                                  <a:pt x="4572" y="1270"/>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440.1pt;margin-top:-0.35pt;width:129.6pt;height:36pt" coordorigin="8802,-7" coordsize="2592,720">
                <v:shape id="shape_0" stroked="f" o:allowincell="f" style="position:absolute;left:8802;top:-7;width:259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ведут к состояниям стресса и конфликтам</w:t>
                        </w:r>
                      </w:p>
                    </w:txbxContent>
                  </v:textbox>
                  <v:fill o:detectmouseclick="t" on="false"/>
                  <v:stroke color="#3465a4" joinstyle="round" endcap="flat"/>
                  <w10:wrap type="none"/>
                </v:shape>
                <v:shape id="shape_0" coordsize="4573,1271" path="m0,0l0,1270l4572,1270l4572,0l0,0e" stroked="t" o:allowincell="f" style="position:absolute;left:8802;top:-7;width:259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50">
                <wp:simplePos x="0" y="0"/>
                <wp:positionH relativeFrom="column">
                  <wp:posOffset>3028950</wp:posOffset>
                </wp:positionH>
                <wp:positionV relativeFrom="paragraph">
                  <wp:posOffset>178435</wp:posOffset>
                </wp:positionV>
                <wp:extent cx="822960" cy="0"/>
                <wp:effectExtent l="5080" t="69850" r="0" b="69850"/>
                <wp:wrapNone/>
                <wp:docPr id="2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4.05pt" to="303.2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291590</wp:posOffset>
                </wp:positionH>
                <wp:positionV relativeFrom="paragraph">
                  <wp:posOffset>178435</wp:posOffset>
                </wp:positionV>
                <wp:extent cx="914400" cy="0"/>
                <wp:effectExtent l="5080" t="69850" r="0" b="69850"/>
                <wp:wrapNone/>
                <wp:docPr id="2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7pt,14.05pt" to="173.6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5223510</wp:posOffset>
                </wp:positionH>
                <wp:positionV relativeFrom="paragraph">
                  <wp:posOffset>178435</wp:posOffset>
                </wp:positionV>
                <wp:extent cx="457200" cy="0"/>
                <wp:effectExtent l="5080" t="69850" r="0" b="6985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3pt,14.05pt" to="447.2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7143750</wp:posOffset>
                </wp:positionH>
                <wp:positionV relativeFrom="paragraph">
                  <wp:posOffset>178435</wp:posOffset>
                </wp:positionV>
                <wp:extent cx="548640" cy="0"/>
                <wp:effectExtent l="5080" t="69850" r="0" b="69850"/>
                <wp:wrapNone/>
                <wp:docPr id="2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2.5pt,14.05pt" to="605.65pt,14.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2">
                <wp:simplePos x="0" y="0"/>
                <wp:positionH relativeFrom="column">
                  <wp:posOffset>651510</wp:posOffset>
                </wp:positionH>
                <wp:positionV relativeFrom="paragraph">
                  <wp:posOffset>156845</wp:posOffset>
                </wp:positionV>
                <wp:extent cx="0" cy="914400"/>
                <wp:effectExtent l="69850" t="5080" r="69850" b="0"/>
                <wp:wrapNone/>
                <wp:docPr id="2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12.35pt" to="51.3pt,8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571750</wp:posOffset>
                </wp:positionH>
                <wp:positionV relativeFrom="paragraph">
                  <wp:posOffset>65405</wp:posOffset>
                </wp:positionV>
                <wp:extent cx="1280160" cy="274320"/>
                <wp:effectExtent l="5080" t="5080" r="0" b="20320"/>
                <wp:wrapNone/>
                <wp:docPr id="221"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5.15pt" to="303.25pt,2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4491990</wp:posOffset>
                </wp:positionH>
                <wp:positionV relativeFrom="paragraph">
                  <wp:posOffset>156845</wp:posOffset>
                </wp:positionV>
                <wp:extent cx="0" cy="457200"/>
                <wp:effectExtent l="69850" t="5080" r="70485" b="0"/>
                <wp:wrapNone/>
                <wp:docPr id="2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12.35pt" to="353.7pt,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223510</wp:posOffset>
                </wp:positionH>
                <wp:positionV relativeFrom="paragraph">
                  <wp:posOffset>65405</wp:posOffset>
                </wp:positionV>
                <wp:extent cx="1371600" cy="914400"/>
                <wp:effectExtent l="5080" t="5080" r="0" b="635"/>
                <wp:wrapNone/>
                <wp:docPr id="223"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3pt,5.15pt" to="519.25pt,77.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24">
                <wp:simplePos x="0" y="0"/>
                <wp:positionH relativeFrom="column">
                  <wp:posOffset>4126230</wp:posOffset>
                </wp:positionH>
                <wp:positionV relativeFrom="paragraph">
                  <wp:posOffset>318135</wp:posOffset>
                </wp:positionV>
                <wp:extent cx="822960" cy="274320"/>
                <wp:effectExtent l="5080" t="5080" r="5080" b="5080"/>
                <wp:wrapNone/>
                <wp:docPr id="224"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txBox="1"/>
                        <wps:spPr>
                          <a:xfrm>
                            <a:off x="0" y="0"/>
                            <a:ext cx="8229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ребуют</w:t>
                              </w:r>
                            </w:p>
                          </w:txbxContent>
                        </wps:txbx>
                        <wps:bodyPr wrap="square" lIns="35640" rIns="35640" tIns="17640" bIns="17640" anchor="t">
                          <a:noAutofit/>
                        </wps:bodyPr>
                      </wps:wsp>
                      <wps:wsp>
                        <wps:cNvSpPr/>
                        <wps:spPr>
                          <a:xfrm>
                            <a:off x="0" y="0"/>
                            <a:ext cx="822960" cy="274320"/>
                          </a:xfrm>
                          <a:custGeom>
                            <a:avLst/>
                            <a:gdLst/>
                            <a:ahLst/>
                            <a:rect l="0" t="0" r="r" b="b"/>
                            <a:pathLst>
                              <a:path fill="none" w="2286" h="762">
                                <a:moveTo>
                                  <a:pt x="0" y="0"/>
                                </a:moveTo>
                                <a:lnTo>
                                  <a:pt x="0" y="762"/>
                                </a:lnTo>
                                <a:lnTo>
                                  <a:pt x="2286" y="762"/>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324.9pt;margin-top:25.05pt;width:64.8pt;height:21.6pt" coordorigin="6498,501" coordsize="1296,432">
                <v:shape id="shape_0" stroked="f" o:allowincell="f" style="position:absolute;left:6498;top:501;width:1295;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ребуют</w:t>
                        </w:r>
                      </w:p>
                    </w:txbxContent>
                  </v:textbox>
                  <v:fill o:detectmouseclick="t" on="false"/>
                  <v:stroke color="#3465a4" joinstyle="round" endcap="flat"/>
                  <w10:wrap type="none"/>
                </v:shape>
                <v:shape id="shape_0" coordsize="2287,763" path="m0,0l0,762l2286,762l2286,0l0,0e" stroked="t" o:allowincell="f" style="position:absolute;left:6498;top:501;width:1295;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5">
                <wp:simplePos x="0" y="0"/>
                <wp:positionH relativeFrom="column">
                  <wp:posOffset>1931670</wp:posOffset>
                </wp:positionH>
                <wp:positionV relativeFrom="paragraph">
                  <wp:posOffset>135255</wp:posOffset>
                </wp:positionV>
                <wp:extent cx="1371600" cy="640080"/>
                <wp:effectExtent l="5080" t="5080" r="5080" b="5080"/>
                <wp:wrapNone/>
                <wp:docPr id="225"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писываются на основе четырех моделей</w:t>
                              </w:r>
                            </w:p>
                          </w:txbxContent>
                        </wps:txbx>
                        <wps:bodyPr wrap="square" lIns="35640" rIns="35640" tIns="17640" bIns="17640" anchor="t">
                          <a:noAutofit/>
                        </wps:bodyPr>
                      </wps:wsp>
                      <wps:wsp>
                        <wps:cNvSpPr/>
                        <wps:spPr>
                          <a:xfrm>
                            <a:off x="0" y="0"/>
                            <a:ext cx="1371600" cy="640080"/>
                          </a:xfrm>
                          <a:custGeom>
                            <a:avLst/>
                            <a:gdLst/>
                            <a:ahLst/>
                            <a:rect l="0" t="0" r="r" b="b"/>
                            <a:pathLst>
                              <a:path fill="none" w="3810" h="1778">
                                <a:moveTo>
                                  <a:pt x="0" y="0"/>
                                </a:moveTo>
                                <a:lnTo>
                                  <a:pt x="0" y="1778"/>
                                </a:lnTo>
                                <a:lnTo>
                                  <a:pt x="3810" y="1778"/>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152.1pt;margin-top:10.65pt;width:108pt;height:50.4pt" coordorigin="3042,213" coordsize="2160,1008">
                <v:shape id="shape_0" stroked="f" o:allowincell="f" style="position:absolute;left:3042;top:213;width:2159;height:1007;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писываются на основе четырех моделей</w:t>
                        </w:r>
                      </w:p>
                    </w:txbxContent>
                  </v:textbox>
                  <v:fill o:detectmouseclick="t" on="false"/>
                  <v:stroke color="#3465a4" joinstyle="round" endcap="flat"/>
                  <w10:wrap type="none"/>
                </v:shape>
                <v:shape id="shape_0" coordsize="3811,1779" path="m0,0l0,1778l3810,1778l3810,0l0,0e" stroked="t" o:allowincell="f" style="position:absolute;left:3042;top:213;width:2159;height:1007">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75">
                <wp:simplePos x="0" y="0"/>
                <wp:positionH relativeFrom="column">
                  <wp:posOffset>8423910</wp:posOffset>
                </wp:positionH>
                <wp:positionV relativeFrom="paragraph">
                  <wp:posOffset>22225</wp:posOffset>
                </wp:positionV>
                <wp:extent cx="0" cy="457200"/>
                <wp:effectExtent l="69850" t="5080" r="6985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3pt,1.75pt" to="663.3pt,3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25">
                <wp:simplePos x="0" y="0"/>
                <wp:positionH relativeFrom="column">
                  <wp:posOffset>3851910</wp:posOffset>
                </wp:positionH>
                <wp:positionV relativeFrom="paragraph">
                  <wp:posOffset>732155</wp:posOffset>
                </wp:positionV>
                <wp:extent cx="1463040" cy="457200"/>
                <wp:effectExtent l="5080" t="5080" r="5080" b="5080"/>
                <wp:wrapNone/>
                <wp:docPr id="227"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ланирования личных целей и приоритетов</w:t>
                              </w:r>
                            </w:p>
                          </w:txbxContent>
                        </wps:txbx>
                        <wps:bodyPr wrap="square" lIns="35640" rIns="35640" tIns="17640" bIns="17640" anchor="t">
                          <a:noAutofit/>
                        </wps:bodyPr>
                      </wps:wsp>
                      <wps:wsp>
                        <wps:cNvSpPr/>
                        <wps:spPr>
                          <a:xfrm>
                            <a:off x="0" y="0"/>
                            <a:ext cx="1463040" cy="457200"/>
                          </a:xfrm>
                          <a:custGeom>
                            <a:avLst/>
                            <a:gdLst/>
                            <a:ahLst/>
                            <a:rect l="0" t="0" r="r" b="b"/>
                            <a:pathLst>
                              <a:path fill="none" w="4064" h="1270">
                                <a:moveTo>
                                  <a:pt x="0" y="0"/>
                                </a:moveTo>
                                <a:lnTo>
                                  <a:pt x="0" y="1270"/>
                                </a:lnTo>
                                <a:lnTo>
                                  <a:pt x="4064" y="1270"/>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303.3pt;margin-top:57.65pt;width:115.2pt;height:36pt" coordorigin="6066,1153" coordsize="2304,720">
                <v:shape id="shape_0" stroked="f" o:allowincell="f" style="position:absolute;left:6066;top:1153;width:2303;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ланирования личных целей и приоритетов</w:t>
                        </w:r>
                      </w:p>
                    </w:txbxContent>
                  </v:textbox>
                  <v:fill o:detectmouseclick="t" on="false"/>
                  <v:stroke color="#3465a4" joinstyle="round" endcap="flat"/>
                  <w10:wrap type="none"/>
                </v:shape>
                <v:shape id="shape_0" coordsize="4065,1271" path="m0,0l0,1270l4064,1270l4064,0l0,0e" stroked="t" o:allowincell="f" style="position:absolute;left:6066;top:1153;width:2303;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0">
                <wp:simplePos x="0" y="0"/>
                <wp:positionH relativeFrom="column">
                  <wp:posOffset>102870</wp:posOffset>
                </wp:positionH>
                <wp:positionV relativeFrom="paragraph">
                  <wp:posOffset>366395</wp:posOffset>
                </wp:positionV>
                <wp:extent cx="1097280" cy="457200"/>
                <wp:effectExtent l="5080" t="5080" r="5080" b="5080"/>
                <wp:wrapNone/>
                <wp:docPr id="228"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txBox="1"/>
                        <wps:spPr>
                          <a:xfrm>
                            <a:off x="0" y="0"/>
                            <a:ext cx="10972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ни включают в себя</w:t>
                              </w:r>
                            </w:p>
                          </w:txbxContent>
                        </wps:txbx>
                        <wps:bodyPr wrap="square" lIns="35640" rIns="35640" tIns="17640" bIns="17640" anchor="t">
                          <a:noAutofit/>
                        </wps:bodyPr>
                      </wps:wsp>
                      <wps:wsp>
                        <wps:cNvSpPr/>
                        <wps:spPr>
                          <a:xfrm>
                            <a:off x="0" y="0"/>
                            <a:ext cx="1097280" cy="457200"/>
                          </a:xfrm>
                          <a:custGeom>
                            <a:avLst/>
                            <a:gdLst/>
                            <a:ahLst/>
                            <a:rect l="0" t="0" r="r" b="b"/>
                            <a:pathLst>
                              <a:path fill="none" w="3048" h="1270">
                                <a:moveTo>
                                  <a:pt x="0" y="0"/>
                                </a:moveTo>
                                <a:lnTo>
                                  <a:pt x="0" y="1270"/>
                                </a:lnTo>
                                <a:lnTo>
                                  <a:pt x="3048" y="1270"/>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8.1pt;margin-top:28.85pt;width:86.4pt;height:36pt" coordorigin="162,577" coordsize="1728,720">
                <v:shape id="shape_0" stroked="f" o:allowincell="f" style="position:absolute;left:162;top:577;width:172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ни включают в себя</w:t>
                        </w:r>
                      </w:p>
                    </w:txbxContent>
                  </v:textbox>
                  <v:fill o:detectmouseclick="t" on="false"/>
                  <v:stroke color="#3465a4" joinstyle="round" endcap="flat"/>
                  <w10:wrap type="none"/>
                </v:shape>
                <v:shape id="shape_0" coordsize="3049,1271" path="m0,0l0,1270l3048,1270l3048,0l0,0e" stroked="t" o:allowincell="f" style="position:absolute;left:162;top:577;width:1727;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7966710</wp:posOffset>
                </wp:positionH>
                <wp:positionV relativeFrom="paragraph">
                  <wp:posOffset>183515</wp:posOffset>
                </wp:positionV>
                <wp:extent cx="1005840" cy="548640"/>
                <wp:effectExtent l="5080" t="5080" r="5080" b="5080"/>
                <wp:wrapNone/>
                <wp:docPr id="229"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txBox="1"/>
                        <wps:spPr>
                          <a:xfrm>
                            <a:off x="0" y="0"/>
                            <a:ext cx="100584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что требует для решения</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проявлений </w:t>
                              </w:r>
                            </w:p>
                          </w:txbxContent>
                        </wps:txbx>
                        <wps:bodyPr wrap="square" lIns="35640" rIns="35640" tIns="17640" bIns="17640" anchor="t">
                          <a:noAutofit/>
                        </wps:bodyPr>
                      </wps:wsp>
                      <wps:wsp>
                        <wps:cNvSpPr/>
                        <wps:spPr>
                          <a:xfrm>
                            <a:off x="0" y="0"/>
                            <a:ext cx="1005840" cy="548640"/>
                          </a:xfrm>
                          <a:custGeom>
                            <a:avLst/>
                            <a:gdLst/>
                            <a:ahLst/>
                            <a:rect l="0" t="0" r="r" b="b"/>
                            <a:pathLst>
                              <a:path fill="none" w="2794" h="1524">
                                <a:moveTo>
                                  <a:pt x="0" y="0"/>
                                </a:moveTo>
                                <a:lnTo>
                                  <a:pt x="0" y="1524"/>
                                </a:lnTo>
                                <a:lnTo>
                                  <a:pt x="2794" y="1524"/>
                                </a:lnTo>
                                <a:lnTo>
                                  <a:pt x="2794" y="0"/>
                                </a:lnTo>
                                <a:lnTo>
                                  <a:pt x="0" y="0"/>
                                </a:lnTo>
                              </a:path>
                            </a:pathLst>
                          </a:custGeom>
                          <a:ln w="9360">
                            <a:solidFill>
                              <a:srgbClr val="000000"/>
                            </a:solidFill>
                            <a:round/>
                          </a:ln>
                        </wps:spPr>
                        <wps:bodyPr/>
                      </wps:wsp>
                    </wpg:wgp>
                  </a:graphicData>
                </a:graphic>
              </wp:anchor>
            </w:drawing>
          </mc:Choice>
          <mc:Fallback>
            <w:pict>
              <v:group id="shape_0" style="position:absolute;margin-left:627.3pt;margin-top:14.45pt;width:79.2pt;height:43.2pt" coordorigin="12546,289" coordsize="1584,864">
                <v:shape id="shape_0" stroked="f" o:allowincell="f" style="position:absolute;left:12546;top:289;width:1583;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что требует для решения</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проявлений </w:t>
                        </w:r>
                      </w:p>
                    </w:txbxContent>
                  </v:textbox>
                  <v:fill o:detectmouseclick="t" on="false"/>
                  <v:stroke color="#3465a4" joinstyle="round" endcap="flat"/>
                  <w10:wrap type="none"/>
                </v:shape>
                <v:shape id="shape_0" coordsize="2795,1525" path="m0,0l0,1524l2794,1524l2794,0l0,0e" stroked="t" o:allowincell="f" style="position:absolute;left:12546;top:289;width:1583;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64">
                <wp:simplePos x="0" y="0"/>
                <wp:positionH relativeFrom="column">
                  <wp:posOffset>4491990</wp:posOffset>
                </wp:positionH>
                <wp:positionV relativeFrom="paragraph">
                  <wp:posOffset>183515</wp:posOffset>
                </wp:positionV>
                <wp:extent cx="0" cy="548640"/>
                <wp:effectExtent l="69850" t="5080" r="69850" b="0"/>
                <wp:wrapNone/>
                <wp:docPr id="2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14.45pt" to="353.7pt,57.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48">
                <wp:simplePos x="0" y="0"/>
                <wp:positionH relativeFrom="column">
                  <wp:posOffset>5772150</wp:posOffset>
                </wp:positionH>
                <wp:positionV relativeFrom="paragraph">
                  <wp:posOffset>70485</wp:posOffset>
                </wp:positionV>
                <wp:extent cx="1737360" cy="548640"/>
                <wp:effectExtent l="5080" t="5080" r="5080" b="5080"/>
                <wp:wrapNone/>
                <wp:docPr id="231" name=""/>
                <a:graphic xmlns:a="http://schemas.openxmlformats.org/drawingml/2006/main">
                  <a:graphicData uri="http://schemas.microsoft.com/office/word/2010/wordprocessingGroup">
                    <wpg:wgp>
                      <wpg:cNvGrpSpPr/>
                      <wpg:grpSpPr>
                        <a:xfrm>
                          <a:off x="0" y="0"/>
                          <a:ext cx="1737360" cy="548640"/>
                          <a:chOff x="0" y="0"/>
                          <a:chExt cx="1737360" cy="548640"/>
                        </a:xfrm>
                      </wpg:grpSpPr>
                      <wps:wsp>
                        <wps:cNvSpPr txBox="1"/>
                        <wps:spPr>
                          <a:xfrm>
                            <a:off x="0" y="0"/>
                            <a:ext cx="173736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мплексно решаются с использованием методов и инструментов, указанных в</w:t>
                              </w:r>
                            </w:p>
                          </w:txbxContent>
                        </wps:txbx>
                        <wps:bodyPr wrap="square" lIns="35640" rIns="35640" tIns="17640" bIns="17640" anchor="t">
                          <a:noAutofit/>
                        </wps:bodyPr>
                      </wps:wsp>
                      <wps:wsp>
                        <wps:cNvSpPr/>
                        <wps:spPr>
                          <a:xfrm>
                            <a:off x="0" y="0"/>
                            <a:ext cx="1737360" cy="548640"/>
                          </a:xfrm>
                          <a:custGeom>
                            <a:avLst/>
                            <a:gdLst/>
                            <a:ahLst/>
                            <a:rect l="0" t="0" r="r" b="b"/>
                            <a:pathLst>
                              <a:path fill="none" w="4826" h="1524">
                                <a:moveTo>
                                  <a:pt x="0" y="0"/>
                                </a:moveTo>
                                <a:lnTo>
                                  <a:pt x="0" y="1524"/>
                                </a:lnTo>
                                <a:lnTo>
                                  <a:pt x="4826" y="1524"/>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454.5pt;margin-top:5.55pt;width:136.8pt;height:43.2pt" coordorigin="9090,111" coordsize="2736,864">
                <v:shape id="shape_0" stroked="f" o:allowincell="f" style="position:absolute;left:9090;top:111;width:2735;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мплексно решаются с использованием методов и инструментов, указанных в</w:t>
                        </w:r>
                      </w:p>
                    </w:txbxContent>
                  </v:textbox>
                  <v:fill o:detectmouseclick="t" on="false"/>
                  <v:stroke color="#3465a4" joinstyle="round" endcap="flat"/>
                  <w10:wrap type="none"/>
                </v:shape>
                <v:shape id="shape_0" coordsize="4827,1525" path="m0,0l0,1524l4826,1524l4826,0l0,0e" stroked="t" o:allowincell="f" style="position:absolute;left:9090;top:111;width:2735;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59">
                <wp:simplePos x="0" y="0"/>
                <wp:positionH relativeFrom="column">
                  <wp:posOffset>2571750</wp:posOffset>
                </wp:positionH>
                <wp:positionV relativeFrom="paragraph">
                  <wp:posOffset>1619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12.75pt" to="202.5pt,27.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36">
                <wp:simplePos x="0" y="0"/>
                <wp:positionH relativeFrom="column">
                  <wp:posOffset>2205990</wp:posOffset>
                </wp:positionH>
                <wp:positionV relativeFrom="paragraph">
                  <wp:posOffset>140335</wp:posOffset>
                </wp:positionV>
                <wp:extent cx="822960" cy="457200"/>
                <wp:effectExtent l="5080" t="5080" r="5080" b="5080"/>
                <wp:wrapNone/>
                <wp:docPr id="233"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txBox="1"/>
                        <wps:spPr>
                          <a:xfrm>
                            <a:off x="0" y="0"/>
                            <a:ext cx="822960" cy="45720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ГтМ3</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П.3.4.</w:t>
                              </w:r>
                            </w:p>
                          </w:txbxContent>
                        </wps:txbx>
                        <wps:bodyPr wrap="square" lIns="35640" rIns="35640" tIns="17640" bIns="17640" anchor="t">
                          <a:noAutofit/>
                        </wps:bodyPr>
                      </wps:wsp>
                      <wps:wsp>
                        <wps:cNvSpPr/>
                        <wps:spPr>
                          <a:xfrm>
                            <a:off x="0" y="0"/>
                            <a:ext cx="822960" cy="457200"/>
                          </a:xfrm>
                          <a:custGeom>
                            <a:avLst/>
                            <a:gdLst/>
                            <a:ahLst/>
                            <a:rect l="0" t="0" r="r" b="b"/>
                            <a:pathLst>
                              <a:path fill="none" w="2286" h="1270">
                                <a:moveTo>
                                  <a:pt x="0" y="0"/>
                                </a:moveTo>
                                <a:lnTo>
                                  <a:pt x="0" y="1270"/>
                                </a:lnTo>
                                <a:lnTo>
                                  <a:pt x="2286" y="1270"/>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73.7pt;margin-top:11.05pt;width:64.8pt;height:36pt" coordorigin="3474,221" coordsize="1296,720">
                <v:shape id="shape_0" stroked="f" o:allowincell="f" style="position:absolute;left:3474;top:221;width:1295;height:719;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ГтМ3</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П.3.4.</w:t>
                        </w:r>
                      </w:p>
                    </w:txbxContent>
                  </v:textbox>
                  <v:fill o:detectmouseclick="t" on="false"/>
                  <v:stroke color="#3465a4" joinstyle="round" endcap="flat"/>
                  <w10:wrap type="none"/>
                </v:shape>
                <v:shape id="shape_0" coordsize="2287,1271" path="m0,0l0,1270l2286,1270l2286,0l0,0e" stroked="t" o:allowincell="f" style="position:absolute;left:3474;top:221;width:1295;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26">
                <wp:simplePos x="0" y="0"/>
                <wp:positionH relativeFrom="column">
                  <wp:posOffset>3851910</wp:posOffset>
                </wp:positionH>
                <wp:positionV relativeFrom="paragraph">
                  <wp:posOffset>1398905</wp:posOffset>
                </wp:positionV>
                <wp:extent cx="1371600" cy="640080"/>
                <wp:effectExtent l="5080" t="5080" r="5080" b="5080"/>
                <wp:wrapNone/>
                <wp:docPr id="234"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акое управление собой является частью подсистемы</w:t>
                              </w:r>
                            </w:p>
                          </w:txbxContent>
                        </wps:txbx>
                        <wps:bodyPr wrap="square" lIns="35640" rIns="35640" tIns="17640" bIns="17640" anchor="t">
                          <a:noAutofit/>
                        </wps:bodyPr>
                      </wps:wsp>
                      <wps:wsp>
                        <wps:cNvSpPr/>
                        <wps:spPr>
                          <a:xfrm>
                            <a:off x="0" y="0"/>
                            <a:ext cx="1371600" cy="640080"/>
                          </a:xfrm>
                          <a:custGeom>
                            <a:avLst/>
                            <a:gdLst/>
                            <a:ahLst/>
                            <a:rect l="0" t="0" r="r" b="b"/>
                            <a:pathLst>
                              <a:path fill="none" w="3810" h="1778">
                                <a:moveTo>
                                  <a:pt x="0" y="0"/>
                                </a:moveTo>
                                <a:lnTo>
                                  <a:pt x="0" y="1778"/>
                                </a:lnTo>
                                <a:lnTo>
                                  <a:pt x="3810" y="1778"/>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303.3pt;margin-top:110.15pt;width:108pt;height:50.4pt" coordorigin="6066,2203" coordsize="2160,1008">
                <v:shape id="shape_0" stroked="f" o:allowincell="f" style="position:absolute;left:6066;top:2203;width:2159;height:1007;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акое управление собой является частью подсистемы</w:t>
                        </w:r>
                      </w:p>
                    </w:txbxContent>
                  </v:textbox>
                  <v:fill o:detectmouseclick="t" on="false"/>
                  <v:stroke color="#3465a4" joinstyle="round" endcap="flat"/>
                  <w10:wrap type="none"/>
                </v:shape>
                <v:shape id="shape_0" coordsize="3811,1779" path="m0,0l0,1778l3810,1778l3810,0l0,0e" stroked="t" o:allowincell="f" style="position:absolute;left:6066;top:2203;width:2159;height:1007">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53">
                <wp:simplePos x="0" y="0"/>
                <wp:positionH relativeFrom="column">
                  <wp:posOffset>651510</wp:posOffset>
                </wp:positionH>
                <wp:positionV relativeFrom="paragraph">
                  <wp:posOffset>118745</wp:posOffset>
                </wp:positionV>
                <wp:extent cx="0" cy="822960"/>
                <wp:effectExtent l="69850" t="5080" r="69850" b="0"/>
                <wp:wrapNone/>
                <wp:docPr id="2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9.35pt" to="51.3pt,7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95110</wp:posOffset>
                </wp:positionH>
                <wp:positionV relativeFrom="paragraph">
                  <wp:posOffset>118745</wp:posOffset>
                </wp:positionV>
                <wp:extent cx="0" cy="1188720"/>
                <wp:effectExtent l="69850" t="5080" r="69850" b="0"/>
                <wp:wrapNone/>
                <wp:docPr id="23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3pt,9.35pt" to="519.3pt,10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8423910</wp:posOffset>
                </wp:positionH>
                <wp:positionV relativeFrom="paragraph">
                  <wp:posOffset>27305</wp:posOffset>
                </wp:positionV>
                <wp:extent cx="0" cy="548640"/>
                <wp:effectExtent l="69850" t="5080" r="69850" b="0"/>
                <wp:wrapNone/>
                <wp:docPr id="2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3pt,2.15pt" to="663.3pt,4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60">
                <wp:simplePos x="0" y="0"/>
                <wp:positionH relativeFrom="column">
                  <wp:posOffset>2571750</wp:posOffset>
                </wp:positionH>
                <wp:positionV relativeFrom="paragraph">
                  <wp:posOffset>188595</wp:posOffset>
                </wp:positionV>
                <wp:extent cx="0" cy="274320"/>
                <wp:effectExtent l="69850" t="508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14.85pt" to="202.5pt,3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43">
                <wp:simplePos x="0" y="0"/>
                <wp:positionH relativeFrom="column">
                  <wp:posOffset>7966710</wp:posOffset>
                </wp:positionH>
                <wp:positionV relativeFrom="paragraph">
                  <wp:posOffset>167005</wp:posOffset>
                </wp:positionV>
                <wp:extent cx="1097280" cy="457200"/>
                <wp:effectExtent l="5080" t="5080" r="5080" b="5080"/>
                <wp:wrapNone/>
                <wp:docPr id="239"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txBox="1"/>
                        <wps:spPr>
                          <a:xfrm>
                            <a:off x="0" y="0"/>
                            <a:ext cx="10972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собого стиля руководства</w:t>
                              </w:r>
                            </w:p>
                          </w:txbxContent>
                        </wps:txbx>
                        <wps:bodyPr wrap="square" lIns="35640" rIns="35640" tIns="17640" bIns="17640" anchor="t">
                          <a:noAutofit/>
                        </wps:bodyPr>
                      </wps:wsp>
                      <wps:wsp>
                        <wps:cNvSpPr/>
                        <wps:spPr>
                          <a:xfrm>
                            <a:off x="0" y="0"/>
                            <a:ext cx="1097280" cy="457200"/>
                          </a:xfrm>
                          <a:custGeom>
                            <a:avLst/>
                            <a:gdLst/>
                            <a:ahLst/>
                            <a:rect l="0" t="0" r="r" b="b"/>
                            <a:pathLst>
                              <a:path fill="none" w="3048" h="1270">
                                <a:moveTo>
                                  <a:pt x="0" y="0"/>
                                </a:moveTo>
                                <a:lnTo>
                                  <a:pt x="0" y="1270"/>
                                </a:lnTo>
                                <a:lnTo>
                                  <a:pt x="3048" y="1270"/>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627.3pt;margin-top:13.15pt;width:86.4pt;height:36pt" coordorigin="12546,263" coordsize="1728,720">
                <v:shape id="shape_0" stroked="f" o:allowincell="f" style="position:absolute;left:12546;top:263;width:172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собого стиля руководства</w:t>
                        </w:r>
                      </w:p>
                    </w:txbxContent>
                  </v:textbox>
                  <v:fill o:detectmouseclick="t" on="false"/>
                  <v:stroke color="#3465a4" joinstyle="round" endcap="flat"/>
                  <w10:wrap type="none"/>
                </v:shape>
                <v:shape id="shape_0" coordsize="3049,1271" path="m0,0l0,1270l3048,1270l3048,0l0,0e" stroked="t" o:allowincell="f" style="position:absolute;left:12546;top:263;width:1727;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65">
                <wp:simplePos x="0" y="0"/>
                <wp:positionH relativeFrom="column">
                  <wp:posOffset>4491990</wp:posOffset>
                </wp:positionH>
                <wp:positionV relativeFrom="paragraph">
                  <wp:posOffset>167005</wp:posOffset>
                </wp:positionV>
                <wp:extent cx="0" cy="914400"/>
                <wp:effectExtent l="69850" t="5080" r="70485" b="0"/>
                <wp:wrapNone/>
                <wp:docPr id="2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13.15pt" to="353.7pt,8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27">
                <wp:simplePos x="0" y="0"/>
                <wp:positionH relativeFrom="column">
                  <wp:posOffset>3943350</wp:posOffset>
                </wp:positionH>
                <wp:positionV relativeFrom="paragraph">
                  <wp:posOffset>2065655</wp:posOffset>
                </wp:positionV>
                <wp:extent cx="1280160" cy="548640"/>
                <wp:effectExtent l="5080" t="5080" r="5080" b="5080"/>
                <wp:wrapNone/>
                <wp:docPr id="241"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txBox="1"/>
                        <wps:spPr>
                          <a:xfrm>
                            <a:off x="0" y="0"/>
                            <a:ext cx="128016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правление человеческими ресурсами</w:t>
                              </w:r>
                            </w:p>
                          </w:txbxContent>
                        </wps:txbx>
                        <wps:bodyPr wrap="square" lIns="35640" rIns="35640" tIns="17640" bIns="17640" anchor="t">
                          <a:noAutofit/>
                        </wps:bodyPr>
                      </wps:wsp>
                      <wps:wsp>
                        <wps:cNvSpPr/>
                        <wps:spPr>
                          <a:xfrm>
                            <a:off x="0" y="0"/>
                            <a:ext cx="1280160" cy="548640"/>
                          </a:xfrm>
                          <a:custGeom>
                            <a:avLst/>
                            <a:gdLst/>
                            <a:ahLst/>
                            <a:rect l="0" t="0" r="r" b="b"/>
                            <a:pathLst>
                              <a:path fill="none" w="3556" h="1524">
                                <a:moveTo>
                                  <a:pt x="0" y="0"/>
                                </a:moveTo>
                                <a:lnTo>
                                  <a:pt x="0" y="1524"/>
                                </a:lnTo>
                                <a:lnTo>
                                  <a:pt x="3556" y="1524"/>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310.5pt;margin-top:162.65pt;width:100.8pt;height:43.2pt" coordorigin="6210,3253" coordsize="2016,864">
                <v:shape id="shape_0" stroked="f" o:allowincell="f" style="position:absolute;left:6210;top:3253;width:2015;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правление человеческими ресурсами</w:t>
                        </w:r>
                      </w:p>
                    </w:txbxContent>
                  </v:textbox>
                  <v:fill o:detectmouseclick="t" on="false"/>
                  <v:stroke color="#3465a4" joinstyle="round" endcap="flat"/>
                  <w10:wrap type="none"/>
                </v:shape>
                <v:shape id="shape_0" coordsize="3557,1525" path="m0,0l0,1524l3556,1524l3556,0l0,0e" stroked="t" o:allowincell="f" style="position:absolute;left:6210;top:3253;width:2015;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7">
                <wp:simplePos x="0" y="0"/>
                <wp:positionH relativeFrom="column">
                  <wp:posOffset>2297430</wp:posOffset>
                </wp:positionH>
                <wp:positionV relativeFrom="paragraph">
                  <wp:posOffset>53975</wp:posOffset>
                </wp:positionV>
                <wp:extent cx="457200" cy="274320"/>
                <wp:effectExtent l="5080" t="5080" r="5080" b="5080"/>
                <wp:wrapNone/>
                <wp:docPr id="242"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txBox="1"/>
                        <wps:spPr>
                          <a:xfrm>
                            <a:off x="0" y="0"/>
                            <a:ext cx="4572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  и</w:t>
                              </w:r>
                            </w:p>
                          </w:txbxContent>
                        </wps:txbx>
                        <wps:bodyPr wrap="square" lIns="35640" rIns="35640" tIns="17640" bIns="17640" anchor="t">
                          <a:noAutofit/>
                        </wps:bodyPr>
                      </wps:wsp>
                      <wps:wsp>
                        <wps:cNvSpPr/>
                        <wps:spPr>
                          <a:xfrm>
                            <a:off x="0" y="0"/>
                            <a:ext cx="457200" cy="274320"/>
                          </a:xfrm>
                          <a:custGeom>
                            <a:avLst/>
                            <a:gdLst/>
                            <a:ahLst/>
                            <a:rect l="0" t="0" r="r" b="b"/>
                            <a:pathLst>
                              <a:path fill="none" w="1270" h="762">
                                <a:moveTo>
                                  <a:pt x="0" y="0"/>
                                </a:moveTo>
                                <a:lnTo>
                                  <a:pt x="0" y="762"/>
                                </a:lnTo>
                                <a:lnTo>
                                  <a:pt x="1270" y="762"/>
                                </a:lnTo>
                                <a:lnTo>
                                  <a:pt x="1270" y="0"/>
                                </a:lnTo>
                                <a:lnTo>
                                  <a:pt x="0" y="0"/>
                                </a:lnTo>
                              </a:path>
                            </a:pathLst>
                          </a:custGeom>
                          <a:ln w="9360">
                            <a:solidFill>
                              <a:srgbClr val="000000"/>
                            </a:solidFill>
                            <a:round/>
                          </a:ln>
                        </wps:spPr>
                        <wps:bodyPr/>
                      </wps:wsp>
                    </wpg:wgp>
                  </a:graphicData>
                </a:graphic>
              </wp:anchor>
            </w:drawing>
          </mc:Choice>
          <mc:Fallback>
            <w:pict>
              <v:group id="shape_0" style="position:absolute;margin-left:180.9pt;margin-top:4.25pt;width:36pt;height:21.6pt" coordorigin="3618,85" coordsize="720,432">
                <v:shape id="shape_0" stroked="f" o:allowincell="f" style="position:absolute;left:3618;top:85;width:71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  и</w:t>
                        </w:r>
                      </w:p>
                    </w:txbxContent>
                  </v:textbox>
                  <v:fill o:detectmouseclick="t" on="false"/>
                  <v:stroke color="#3465a4" joinstyle="round" endcap="flat"/>
                  <w10:wrap type="none"/>
                </v:shape>
                <v:shape id="shape_0" coordsize="1271,763" path="m0,0l0,762l1270,762l1270,0l0,0e" stroked="t" o:allowincell="f" style="position:absolute;left:3618;top:85;width:71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62">
                <wp:simplePos x="0" y="0"/>
                <wp:positionH relativeFrom="column">
                  <wp:posOffset>2571750</wp:posOffset>
                </wp:positionH>
                <wp:positionV relativeFrom="paragraph">
                  <wp:posOffset>876935</wp:posOffset>
                </wp:positionV>
                <wp:extent cx="0" cy="365760"/>
                <wp:effectExtent l="69850" t="5080" r="6985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69.05pt" to="202.5pt,9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61">
                <wp:simplePos x="0" y="0"/>
                <wp:positionH relativeFrom="column">
                  <wp:posOffset>2571750</wp:posOffset>
                </wp:positionH>
                <wp:positionV relativeFrom="paragraph">
                  <wp:posOffset>32385</wp:posOffset>
                </wp:positionV>
                <wp:extent cx="0" cy="274320"/>
                <wp:effectExtent l="69850" t="5080" r="6985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pt,2.55pt" to="202.5pt,2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31">
                <wp:simplePos x="0" y="0"/>
                <wp:positionH relativeFrom="column">
                  <wp:posOffset>102870</wp:posOffset>
                </wp:positionH>
                <wp:positionV relativeFrom="paragraph">
                  <wp:posOffset>-80645</wp:posOffset>
                </wp:positionV>
                <wp:extent cx="1280160" cy="457200"/>
                <wp:effectExtent l="5080" t="5080" r="5080" b="5080"/>
                <wp:wrapNone/>
                <wp:docPr id="245"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методы и стратегии влияния</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8.1pt;margin-top:-6.35pt;width:100.8pt;height:36pt" coordorigin="162,-127" coordsize="2016,720">
                <v:shape id="shape_0" stroked="f" o:allowincell="f" style="position:absolute;left:162;top:-127;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методы и стратегии влияния</w:t>
                        </w:r>
                      </w:p>
                    </w:txbxContent>
                  </v:textbox>
                  <v:fill o:detectmouseclick="t" on="false"/>
                  <v:stroke color="#3465a4" joinstyle="round" endcap="flat"/>
                  <w10:wrap type="none"/>
                </v:shape>
                <v:shape id="shape_0" coordsize="3557,1271" path="m0,0l0,1270l3556,1270l3556,0l0,0e" stroked="t" o:allowincell="f" style="position:absolute;left:162;top:-127;width:201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8">
                <wp:simplePos x="0" y="0"/>
                <wp:positionH relativeFrom="column">
                  <wp:posOffset>2205990</wp:posOffset>
                </wp:positionH>
                <wp:positionV relativeFrom="paragraph">
                  <wp:posOffset>102235</wp:posOffset>
                </wp:positionV>
                <wp:extent cx="822960" cy="365760"/>
                <wp:effectExtent l="5080" t="5080" r="5080" b="5080"/>
                <wp:wrapNone/>
                <wp:docPr id="246"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txBox="1"/>
                        <wps:spPr>
                          <a:xfrm>
                            <a:off x="0" y="0"/>
                            <a:ext cx="822960" cy="36576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ГтМ5</w:t>
                              </w:r>
                            </w:p>
                          </w:txbxContent>
                        </wps:txbx>
                        <wps:bodyPr wrap="square" lIns="35640" rIns="35640" tIns="17640" bIns="17640" anchor="t">
                          <a:noAutofit/>
                        </wps:bodyPr>
                      </wps:wsp>
                      <wps:wsp>
                        <wps:cNvSpPr/>
                        <wps:spPr>
                          <a:xfrm>
                            <a:off x="0" y="0"/>
                            <a:ext cx="822960" cy="365760"/>
                          </a:xfrm>
                          <a:custGeom>
                            <a:avLst/>
                            <a:gdLst/>
                            <a:ahLst/>
                            <a:rect l="0" t="0" r="r" b="b"/>
                            <a:pathLst>
                              <a:path fill="none" w="2286" h="1016">
                                <a:moveTo>
                                  <a:pt x="0" y="0"/>
                                </a:moveTo>
                                <a:lnTo>
                                  <a:pt x="0" y="1016"/>
                                </a:lnTo>
                                <a:lnTo>
                                  <a:pt x="2286" y="1016"/>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73.7pt;margin-top:8.05pt;width:64.8pt;height:28.8pt" coordorigin="3474,161" coordsize="1296,576">
                <v:shape id="shape_0" stroked="f" o:allowincell="f" style="position:absolute;left:3474;top:161;width:1295;height:575;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ГтМ5</w:t>
                        </w:r>
                      </w:p>
                    </w:txbxContent>
                  </v:textbox>
                  <v:fill o:detectmouseclick="t" on="false"/>
                  <v:stroke color="#3465a4" joinstyle="round" endcap="flat"/>
                  <w10:wrap type="none"/>
                </v:shape>
                <v:shape id="shape_0" coordsize="2287,1017" path="m0,0l0,1016l2286,1016l2286,0l0,0e" stroked="t" o:allowincell="f" style="position:absolute;left:3474;top:161;width:1295;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9">
                <wp:simplePos x="0" y="0"/>
                <wp:positionH relativeFrom="column">
                  <wp:posOffset>6046470</wp:posOffset>
                </wp:positionH>
                <wp:positionV relativeFrom="paragraph">
                  <wp:posOffset>285115</wp:posOffset>
                </wp:positionV>
                <wp:extent cx="1280160" cy="548640"/>
                <wp:effectExtent l="5080" t="5080" r="5080" b="5080"/>
                <wp:wrapNone/>
                <wp:docPr id="247"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txBox="1"/>
                        <wps:spPr>
                          <a:xfrm>
                            <a:off x="0" y="0"/>
                            <a:ext cx="1280160" cy="54864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ГтМ3</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П.П. 3.1…3.3.</w:t>
                              </w:r>
                            </w:p>
                          </w:txbxContent>
                        </wps:txbx>
                        <wps:bodyPr wrap="square" lIns="35640" rIns="35640" tIns="17640" bIns="17640" anchor="t">
                          <a:noAutofit/>
                        </wps:bodyPr>
                      </wps:wsp>
                      <wps:wsp>
                        <wps:cNvSpPr/>
                        <wps:spPr>
                          <a:xfrm>
                            <a:off x="0" y="0"/>
                            <a:ext cx="1280160" cy="548640"/>
                          </a:xfrm>
                          <a:custGeom>
                            <a:avLst/>
                            <a:gdLst/>
                            <a:ahLst/>
                            <a:rect l="0" t="0" r="r" b="b"/>
                            <a:pathLst>
                              <a:path fill="none" w="3556" h="1524">
                                <a:moveTo>
                                  <a:pt x="0" y="0"/>
                                </a:moveTo>
                                <a:lnTo>
                                  <a:pt x="0" y="1524"/>
                                </a:lnTo>
                                <a:lnTo>
                                  <a:pt x="3556" y="1524"/>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476.1pt;margin-top:22.45pt;width:100.8pt;height:43.2pt" coordorigin="9522,449" coordsize="2016,864">
                <v:shape id="shape_0" stroked="f" o:allowincell="f" style="position:absolute;left:9522;top:449;width:2015;height:863;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ГтМ3</w:t>
                        </w:r>
                      </w:p>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П.П. 3.1…3.3.</w:t>
                        </w:r>
                      </w:p>
                    </w:txbxContent>
                  </v:textbox>
                  <v:fill o:detectmouseclick="t" on="false"/>
                  <v:stroke color="#3465a4" joinstyle="round" endcap="flat"/>
                  <w10:wrap type="none"/>
                </v:shape>
                <v:shape id="shape_0" coordsize="3557,1525" path="m0,0l0,1524l3556,1524l3556,0l0,0e" stroked="t" o:allowincell="f" style="position:absolute;left:9522;top:449;width:2015;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77">
                <wp:simplePos x="0" y="0"/>
                <wp:positionH relativeFrom="column">
                  <wp:posOffset>8515350</wp:posOffset>
                </wp:positionH>
                <wp:positionV relativeFrom="paragraph">
                  <wp:posOffset>10795</wp:posOffset>
                </wp:positionV>
                <wp:extent cx="0" cy="640080"/>
                <wp:effectExtent l="70485" t="5080" r="69850" b="0"/>
                <wp:wrapNone/>
                <wp:docPr id="2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0.85pt" to="670.5pt,51.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28">
                <wp:simplePos x="0" y="0"/>
                <wp:positionH relativeFrom="column">
                  <wp:posOffset>4217670</wp:posOffset>
                </wp:positionH>
                <wp:positionV relativeFrom="paragraph">
                  <wp:posOffset>2275205</wp:posOffset>
                </wp:positionV>
                <wp:extent cx="731520" cy="365760"/>
                <wp:effectExtent l="5080" t="5080" r="5080" b="5080"/>
                <wp:wrapNone/>
                <wp:docPr id="249"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txBox="1"/>
                        <wps:spPr>
                          <a:xfrm>
                            <a:off x="0" y="0"/>
                            <a:ext cx="731520" cy="365760"/>
                          </a:xfrm>
                          <a:prstGeom prst="rect">
                            <a:avLst/>
                          </a:prstGeom>
                          <a:noFill/>
                          <a:ln w="0">
                            <a:noFill/>
                          </a:ln>
                        </wps:spPr>
                        <wps:txb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5</w:t>
                              </w:r>
                            </w:p>
                          </w:txbxContent>
                        </wps:txbx>
                        <wps:bodyPr wrap="square" lIns="35640" rIns="35640" tIns="17640" bIns="17640" anchor="t">
                          <a:noAutofit/>
                        </wps:bodyPr>
                      </wps:wsp>
                      <wps:wsp>
                        <wps:cNvSpPr/>
                        <wps:spPr>
                          <a:xfrm>
                            <a:off x="0" y="0"/>
                            <a:ext cx="731520" cy="365760"/>
                          </a:xfrm>
                          <a:custGeom>
                            <a:avLst/>
                            <a:gdLst/>
                            <a:ahLst/>
                            <a:rect l="0" t="0" r="r" b="b"/>
                            <a:pathLst>
                              <a:path fill="none" w="2032" h="1016">
                                <a:moveTo>
                                  <a:pt x="0" y="0"/>
                                </a:moveTo>
                                <a:lnTo>
                                  <a:pt x="0" y="1016"/>
                                </a:lnTo>
                                <a:lnTo>
                                  <a:pt x="2032" y="1016"/>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332.1pt;margin-top:179.15pt;width:57.6pt;height:28.8pt" coordorigin="6642,3583" coordsize="1152,576">
                <v:shape id="shape_0" stroked="f" o:allowincell="f" style="position:absolute;left:6642;top:3583;width:1151;height:575;mso-wrap-style:square;v-text-anchor:top" type="_x0000_t202">
                  <v:textbox>
                    <w:txbxContent>
                      <w:p>
                        <w:pPr>
                          <w:overflowPunct w:val="false"/>
                          <w:bidi w:val="0"/>
                          <w:ind w:left="36" w:right="36" w:hanging="0"/>
                          <w:jc w:val="center"/>
                          <w:rPr/>
                        </w:pPr>
                        <w:r>
                          <w:rPr>
                            <w:kern w:val="2"/>
                            <w:sz w:val="28"/>
                            <w:b/>
                            <w:szCs w:val="28"/>
                            <w:bCs/>
                            <w:rFonts w:ascii="Times New Roman Cyr" w:hAnsi="Times New Roman Cyr" w:eastAsia="Times New Roman Cyr" w:cs="Times New Roman Cyr"/>
                            <w:color w:val="auto"/>
                            <w:lang w:val="ru-RU"/>
                          </w:rPr>
                          <w:t>ГтМ5</w:t>
                        </w:r>
                      </w:p>
                    </w:txbxContent>
                  </v:textbox>
                  <v:fill o:detectmouseclick="t" on="false"/>
                  <v:stroke color="#3465a4" joinstyle="round" endcap="flat"/>
                  <w10:wrap type="none"/>
                </v:shape>
                <v:shape id="shape_0" coordsize="2033,1017" path="m0,0l0,1016l2032,1016l2032,0l0,0e" stroked="t" o:allowincell="f" style="position:absolute;left:6642;top:3583;width:1151;height:57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54">
                <wp:simplePos x="0" y="0"/>
                <wp:positionH relativeFrom="column">
                  <wp:posOffset>651510</wp:posOffset>
                </wp:positionH>
                <wp:positionV relativeFrom="paragraph">
                  <wp:posOffset>172085</wp:posOffset>
                </wp:positionV>
                <wp:extent cx="0" cy="457200"/>
                <wp:effectExtent l="69850" t="5080" r="69850" b="0"/>
                <wp:wrapNone/>
                <wp:docPr id="2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13.55pt" to="51.3pt,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44">
                <wp:simplePos x="0" y="0"/>
                <wp:positionH relativeFrom="column">
                  <wp:posOffset>8241030</wp:posOffset>
                </wp:positionH>
                <wp:positionV relativeFrom="paragraph">
                  <wp:posOffset>150495</wp:posOffset>
                </wp:positionV>
                <wp:extent cx="640080" cy="365760"/>
                <wp:effectExtent l="5080" t="5080" r="5080" b="5080"/>
                <wp:wrapNone/>
                <wp:docPr id="251"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0" y="0"/>
                            <a:ext cx="640080" cy="3657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а также</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0" y="1"/>
                                </a:moveTo>
                                <a:lnTo>
                                  <a:pt x="0" y="1017"/>
                                </a:lnTo>
                                <a:lnTo>
                                  <a:pt x="1778" y="1017"/>
                                </a:lnTo>
                                <a:lnTo>
                                  <a:pt x="1778" y="1"/>
                                </a:lnTo>
                                <a:lnTo>
                                  <a:pt x="0" y="1"/>
                                </a:lnTo>
                              </a:path>
                            </a:pathLst>
                          </a:custGeom>
                          <a:ln w="9360">
                            <a:solidFill>
                              <a:srgbClr val="000000"/>
                            </a:solidFill>
                            <a:round/>
                          </a:ln>
                        </wps:spPr>
                        <wps:bodyPr/>
                      </wps:wsp>
                    </wpg:wgp>
                  </a:graphicData>
                </a:graphic>
              </wp:anchor>
            </w:drawing>
          </mc:Choice>
          <mc:Fallback>
            <w:pict>
              <v:group id="shape_0" style="position:absolute;margin-left:648.9pt;margin-top:11.85pt;width:50.4pt;height:28.8pt" coordorigin="12978,237" coordsize="1008,576">
                <v:shape id="shape_0" stroked="f" o:allowincell="f" style="position:absolute;left:12978;top:237;width:1007;height:57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а также</w:t>
                        </w:r>
                      </w:p>
                    </w:txbxContent>
                  </v:textbox>
                  <v:fill o:detectmouseclick="t" on="false"/>
                  <v:stroke color="#3465a4" joinstyle="round" endcap="flat"/>
                  <w10:wrap type="none"/>
                </v:shape>
                <v:shape id="shape_0" coordsize="1779,1017" path="m0,0l0,1016l1778,1016l1778,0l0,0e" stroked="t" o:allowincell="f" style="position:absolute;left:12978;top:237;width:1007;height:575">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32">
                <wp:simplePos x="0" y="0"/>
                <wp:positionH relativeFrom="column">
                  <wp:posOffset>102870</wp:posOffset>
                </wp:positionH>
                <wp:positionV relativeFrom="paragraph">
                  <wp:posOffset>128905</wp:posOffset>
                </wp:positionV>
                <wp:extent cx="1554480" cy="457200"/>
                <wp:effectExtent l="5080" t="5080" r="5080" b="5080"/>
                <wp:wrapNone/>
                <wp:docPr id="252"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торые представляют как бы</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1"/>
                                </a:moveTo>
                                <a:lnTo>
                                  <a:pt x="0" y="1271"/>
                                </a:lnTo>
                                <a:lnTo>
                                  <a:pt x="4318" y="1271"/>
                                </a:lnTo>
                                <a:lnTo>
                                  <a:pt x="4318" y="1"/>
                                </a:lnTo>
                                <a:lnTo>
                                  <a:pt x="0" y="1"/>
                                </a:lnTo>
                              </a:path>
                            </a:pathLst>
                          </a:custGeom>
                          <a:ln w="9360">
                            <a:solidFill>
                              <a:srgbClr val="000000"/>
                            </a:solidFill>
                            <a:round/>
                          </a:ln>
                        </wps:spPr>
                        <wps:bodyPr/>
                      </wps:wsp>
                    </wpg:wgp>
                  </a:graphicData>
                </a:graphic>
              </wp:anchor>
            </w:drawing>
          </mc:Choice>
          <mc:Fallback>
            <w:pict>
              <v:group id="shape_0" style="position:absolute;margin-left:8.1pt;margin-top:10.15pt;width:122.4pt;height:36pt" coordorigin="162,203" coordsize="2448,720">
                <v:shape id="shape_0" stroked="f" o:allowincell="f" style="position:absolute;left:162;top:203;width:244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торые представляют как бы</w:t>
                        </w:r>
                      </w:p>
                    </w:txbxContent>
                  </v:textbox>
                  <v:fill o:detectmouseclick="t" on="false"/>
                  <v:stroke color="#3465a4" joinstyle="round" endcap="flat"/>
                  <w10:wrap type="none"/>
                </v:shape>
                <v:shape id="shape_0" coordsize="4319,1271" path="m0,0l0,1270l4318,1270l4318,0l0,0e" stroked="t" o:allowincell="f" style="position:absolute;left:162;top:203;width:2447;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78">
                <wp:simplePos x="0" y="0"/>
                <wp:positionH relativeFrom="column">
                  <wp:posOffset>8515350</wp:posOffset>
                </wp:positionH>
                <wp:positionV relativeFrom="paragraph">
                  <wp:posOffset>128905</wp:posOffset>
                </wp:positionV>
                <wp:extent cx="0" cy="914400"/>
                <wp:effectExtent l="69850" t="5080" r="6985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10.15pt" to="670.5pt,82.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39">
                <wp:simplePos x="0" y="0"/>
                <wp:positionH relativeFrom="column">
                  <wp:posOffset>2023110</wp:posOffset>
                </wp:positionH>
                <wp:positionV relativeFrom="paragraph">
                  <wp:posOffset>15875</wp:posOffset>
                </wp:positionV>
                <wp:extent cx="1280160" cy="457200"/>
                <wp:effectExtent l="5080" t="5080" r="5080" b="5080"/>
                <wp:wrapNone/>
                <wp:docPr id="254"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Является частью системы в</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1"/>
                                </a:moveTo>
                                <a:lnTo>
                                  <a:pt x="0" y="1271"/>
                                </a:lnTo>
                                <a:lnTo>
                                  <a:pt x="3556" y="1271"/>
                                </a:lnTo>
                                <a:lnTo>
                                  <a:pt x="3556" y="1"/>
                                </a:lnTo>
                                <a:lnTo>
                                  <a:pt x="0" y="1"/>
                                </a:lnTo>
                              </a:path>
                            </a:pathLst>
                          </a:custGeom>
                          <a:ln w="9360">
                            <a:solidFill>
                              <a:srgbClr val="000000"/>
                            </a:solidFill>
                            <a:round/>
                          </a:ln>
                        </wps:spPr>
                        <wps:bodyPr/>
                      </wps:wsp>
                    </wpg:wgp>
                  </a:graphicData>
                </a:graphic>
              </wp:anchor>
            </w:drawing>
          </mc:Choice>
          <mc:Fallback>
            <w:pict>
              <v:group id="shape_0" style="position:absolute;margin-left:159.3pt;margin-top:1.25pt;width:100.8pt;height:36pt" coordorigin="3186,25" coordsize="2016,720">
                <v:shape id="shape_0" stroked="f" o:allowincell="f" style="position:absolute;left:3186;top:25;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Является частью системы в</w:t>
                        </w:r>
                      </w:p>
                    </w:txbxContent>
                  </v:textbox>
                  <v:fill o:detectmouseclick="t" on="false"/>
                  <v:stroke color="#3465a4" joinstyle="round" endcap="flat"/>
                  <w10:wrap type="none"/>
                </v:shape>
                <v:shape id="shape_0" coordsize="3557,1271" path="m0,0l0,1270l3556,1270l3556,0l0,0e" stroked="t" o:allowincell="f" style="position:absolute;left:3186;top:25;width:2015;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66">
                <wp:simplePos x="0" y="0"/>
                <wp:positionH relativeFrom="column">
                  <wp:posOffset>3303270</wp:posOffset>
                </wp:positionH>
                <wp:positionV relativeFrom="paragraph">
                  <wp:posOffset>198755</wp:posOffset>
                </wp:positionV>
                <wp:extent cx="640080" cy="914400"/>
                <wp:effectExtent l="5080" t="5080" r="0" b="635"/>
                <wp:wrapNone/>
                <wp:docPr id="25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1pt,15.65pt" to="310.45pt,8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491990</wp:posOffset>
                </wp:positionH>
                <wp:positionV relativeFrom="paragraph">
                  <wp:posOffset>198755</wp:posOffset>
                </wp:positionV>
                <wp:extent cx="0" cy="640080"/>
                <wp:effectExtent l="70485" t="5080" r="69850" b="0"/>
                <wp:wrapNone/>
                <wp:docPr id="2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15.65pt" to="353.7pt,6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5">
                <wp:simplePos x="0" y="0"/>
                <wp:positionH relativeFrom="column">
                  <wp:posOffset>651510</wp:posOffset>
                </wp:positionH>
                <wp:positionV relativeFrom="paragraph">
                  <wp:posOffset>85725</wp:posOffset>
                </wp:positionV>
                <wp:extent cx="0" cy="1097280"/>
                <wp:effectExtent l="69850" t="5080" r="69850" b="0"/>
                <wp:wrapNone/>
                <wp:docPr id="2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6.75pt" to="51.3pt,93.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33">
                <wp:simplePos x="0" y="0"/>
                <wp:positionH relativeFrom="column">
                  <wp:posOffset>102870</wp:posOffset>
                </wp:positionH>
                <wp:positionV relativeFrom="paragraph">
                  <wp:posOffset>570230</wp:posOffset>
                </wp:positionV>
                <wp:extent cx="1463040" cy="548640"/>
                <wp:effectExtent l="5080" t="5080" r="5080" b="5080"/>
                <wp:wrapNone/>
                <wp:docPr id="258"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нтракты взаимоотношений менеджера</w:t>
                              </w:r>
                            </w:p>
                          </w:txbxContent>
                        </wps:txbx>
                        <wps:bodyPr wrap="square" lIns="35640" rIns="35640" tIns="17640" bIns="17640" anchor="t">
                          <a:noAutofit/>
                        </wps:bodyPr>
                      </wps:wsp>
                      <wps:wsp>
                        <wps:cNvSpPr/>
                        <wps:spPr>
                          <a:xfrm>
                            <a:off x="0" y="0"/>
                            <a:ext cx="1463040" cy="548640"/>
                          </a:xfrm>
                          <a:custGeom>
                            <a:avLst/>
                            <a:gdLst/>
                            <a:ahLst/>
                            <a:rect l="0" t="0" r="r" b="b"/>
                            <a:pathLst>
                              <a:path fill="none" w="4064" h="1524">
                                <a:moveTo>
                                  <a:pt x="0" y="0"/>
                                </a:moveTo>
                                <a:lnTo>
                                  <a:pt x="0" y="1524"/>
                                </a:lnTo>
                                <a:lnTo>
                                  <a:pt x="4064" y="1524"/>
                                </a:lnTo>
                                <a:lnTo>
                                  <a:pt x="4064" y="0"/>
                                </a:lnTo>
                                <a:lnTo>
                                  <a:pt x="0" y="0"/>
                                </a:lnTo>
                              </a:path>
                            </a:pathLst>
                          </a:custGeom>
                          <a:ln w="9360">
                            <a:solidFill>
                              <a:srgbClr val="000000"/>
                            </a:solidFill>
                            <a:round/>
                          </a:ln>
                        </wps:spPr>
                        <wps:bodyPr/>
                      </wps:wsp>
                    </wpg:wgp>
                  </a:graphicData>
                </a:graphic>
              </wp:anchor>
            </w:drawing>
          </mc:Choice>
          <mc:Fallback>
            <w:pict>
              <v:group id="shape_0" style="position:absolute;margin-left:8.1pt;margin-top:44.9pt;width:115.2pt;height:43.2pt" coordorigin="162,898" coordsize="2304,864">
                <v:shape id="shape_0" stroked="f" o:allowincell="f" style="position:absolute;left:162;top:898;width:2303;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нтракты взаимоотношений менеджера</w:t>
                        </w:r>
                      </w:p>
                    </w:txbxContent>
                  </v:textbox>
                  <v:fill o:detectmouseclick="t" on="false"/>
                  <v:stroke color="#3465a4" joinstyle="round" endcap="flat"/>
                  <w10:wrap type="none"/>
                </v:shape>
                <v:shape id="shape_0" coordsize="4065,1525" path="m0,0l0,1524l4064,1524l4064,0l0,0e" stroked="t" o:allowincell="f" style="position:absolute;left:162;top:898;width:2303;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5">
                <wp:simplePos x="0" y="0"/>
                <wp:positionH relativeFrom="column">
                  <wp:posOffset>7966710</wp:posOffset>
                </wp:positionH>
                <wp:positionV relativeFrom="paragraph">
                  <wp:posOffset>21590</wp:posOffset>
                </wp:positionV>
                <wp:extent cx="1280160" cy="457200"/>
                <wp:effectExtent l="5080" t="5080" r="5080" b="5080"/>
                <wp:wrapNone/>
                <wp:docPr id="259"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власти обладания информацией</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627.3pt;margin-top:1.7pt;width:100.8pt;height:36pt" coordorigin="12546,34" coordsize="2016,720">
                <v:shape id="shape_0" stroked="f" o:allowincell="f" style="position:absolute;left:12546;top:34;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власти обладания информацией</w:t>
                        </w:r>
                      </w:p>
                    </w:txbxContent>
                  </v:textbox>
                  <v:fill o:detectmouseclick="t" on="false"/>
                  <v:stroke color="#3465a4" joinstyle="round" endcap="flat"/>
                  <w10:wrap type="none"/>
                </v:shape>
                <v:shape id="shape_0" coordsize="3557,1271" path="m0,0l0,1270l3556,1270l3556,0l0,0e" stroked="t" o:allowincell="f" style="position:absolute;left:12546;top:34;width:201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6">
                <wp:simplePos x="0" y="0"/>
                <wp:positionH relativeFrom="column">
                  <wp:posOffset>6046470</wp:posOffset>
                </wp:positionH>
                <wp:positionV relativeFrom="paragraph">
                  <wp:posOffset>113030</wp:posOffset>
                </wp:positionV>
                <wp:extent cx="1280160" cy="365760"/>
                <wp:effectExtent l="5080" t="5080" r="5080" b="5080"/>
                <wp:wrapNone/>
                <wp:docPr id="260" name=""/>
                <a:graphic xmlns:a="http://schemas.openxmlformats.org/drawingml/2006/main">
                  <a:graphicData uri="http://schemas.microsoft.com/office/word/2010/wordprocessingGroup">
                    <wpg:wgp>
                      <wpg:cNvGrpSpPr/>
                      <wpg:grpSpPr>
                        <a:xfrm>
                          <a:off x="0" y="0"/>
                          <a:ext cx="1280160" cy="365760"/>
                          <a:chOff x="0" y="0"/>
                          <a:chExt cx="1280160" cy="365760"/>
                        </a:xfrm>
                      </wpg:grpSpPr>
                      <wps:wsp>
                        <wps:cNvSpPr txBox="1"/>
                        <wps:spPr>
                          <a:xfrm>
                            <a:off x="0" y="0"/>
                            <a:ext cx="1280160" cy="3657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евозможно без</w:t>
                              </w:r>
                            </w:p>
                          </w:txbxContent>
                        </wps:txbx>
                        <wps:bodyPr wrap="square" lIns="35640" rIns="35640" tIns="17640" bIns="17640" anchor="t">
                          <a:noAutofit/>
                        </wps:bodyPr>
                      </wps:wsp>
                      <wps:wsp>
                        <wps:cNvSpPr/>
                        <wps:spPr>
                          <a:xfrm>
                            <a:off x="0" y="0"/>
                            <a:ext cx="1280160" cy="365760"/>
                          </a:xfrm>
                          <a:custGeom>
                            <a:avLst/>
                            <a:gdLst/>
                            <a:ahLst/>
                            <a:rect l="0" t="0" r="r" b="b"/>
                            <a:pathLst>
                              <a:path fill="none" w="3556" h="1016">
                                <a:moveTo>
                                  <a:pt x="0" y="0"/>
                                </a:moveTo>
                                <a:lnTo>
                                  <a:pt x="0" y="1016"/>
                                </a:lnTo>
                                <a:lnTo>
                                  <a:pt x="3556" y="1016"/>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476.1pt;margin-top:8.9pt;width:100.8pt;height:28.8pt" coordorigin="9522,178" coordsize="2016,576">
                <v:shape id="shape_0" stroked="f" o:allowincell="f" style="position:absolute;left:9522;top:178;width:2015;height:57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евозможно без</w:t>
                        </w:r>
                      </w:p>
                    </w:txbxContent>
                  </v:textbox>
                  <v:fill o:detectmouseclick="t" on="false"/>
                  <v:stroke color="#3465a4" joinstyle="round" endcap="flat"/>
                  <w10:wrap type="none"/>
                </v:shape>
                <v:shape id="shape_0" coordsize="3557,1017" path="m0,0l0,1016l3556,1016l3556,0l0,0e" stroked="t" o:allowincell="f" style="position:absolute;left:9522;top:178;width:2015;height:575">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69">
                <wp:simplePos x="0" y="0"/>
                <wp:positionH relativeFrom="column">
                  <wp:posOffset>5223510</wp:posOffset>
                </wp:positionH>
                <wp:positionV relativeFrom="paragraph">
                  <wp:posOffset>91440</wp:posOffset>
                </wp:positionV>
                <wp:extent cx="914400" cy="0"/>
                <wp:effectExtent l="5080" t="70485" r="0" b="69850"/>
                <wp:wrapNone/>
                <wp:docPr id="2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3pt,7.2pt" to="483.2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7235190</wp:posOffset>
                </wp:positionH>
                <wp:positionV relativeFrom="paragraph">
                  <wp:posOffset>91440</wp:posOffset>
                </wp:positionV>
                <wp:extent cx="731520" cy="0"/>
                <wp:effectExtent l="5080" t="70485" r="0" b="69850"/>
                <wp:wrapNone/>
                <wp:docPr id="2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9.7pt,7.2pt" to="627.25pt,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40">
                <wp:simplePos x="0" y="0"/>
                <wp:positionH relativeFrom="column">
                  <wp:posOffset>2205990</wp:posOffset>
                </wp:positionH>
                <wp:positionV relativeFrom="paragraph">
                  <wp:posOffset>435610</wp:posOffset>
                </wp:positionV>
                <wp:extent cx="1371600" cy="274320"/>
                <wp:effectExtent l="5080" t="5080" r="5080" b="5080"/>
                <wp:wrapNone/>
                <wp:docPr id="263"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торые включены в</w:t>
                              </w:r>
                            </w:p>
                          </w:txbxContent>
                        </wps:txbx>
                        <wps:bodyPr wrap="square" lIns="35640" rIns="35640" tIns="17640" bIns="17640" anchor="t">
                          <a:noAutofit/>
                        </wps:bodyPr>
                      </wps:wsp>
                      <wps:wsp>
                        <wps:cNvSpPr/>
                        <wps:spPr>
                          <a:xfrm>
                            <a:off x="0" y="0"/>
                            <a:ext cx="1371600" cy="274320"/>
                          </a:xfrm>
                          <a:custGeom>
                            <a:avLst/>
                            <a:gdLst/>
                            <a:ahLst/>
                            <a:rect l="0" t="0" r="r" b="b"/>
                            <a:pathLst>
                              <a:path fill="none" w="3810" h="762">
                                <a:moveTo>
                                  <a:pt x="0" y="0"/>
                                </a:moveTo>
                                <a:lnTo>
                                  <a:pt x="0" y="762"/>
                                </a:lnTo>
                                <a:lnTo>
                                  <a:pt x="3810" y="762"/>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173.7pt;margin-top:34.3pt;width:108pt;height:21.6pt" coordorigin="3474,686" coordsize="2160,432">
                <v:shape id="shape_0" stroked="f" o:allowincell="f" style="position:absolute;left:3474;top:686;width:215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которые включены в</w:t>
                        </w:r>
                      </w:p>
                    </w:txbxContent>
                  </v:textbox>
                  <v:fill o:detectmouseclick="t" on="false"/>
                  <v:stroke color="#3465a4" joinstyle="round" endcap="flat"/>
                  <w10:wrap type="none"/>
                </v:shape>
                <v:shape id="shape_0" coordsize="3811,763" path="m0,0l0,762l3810,762l3810,0l0,0e" stroked="t" o:allowincell="f" style="position:absolute;left:3474;top:686;width:215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68">
                <wp:simplePos x="0" y="0"/>
                <wp:positionH relativeFrom="column">
                  <wp:posOffset>4491990</wp:posOffset>
                </wp:positionH>
                <wp:positionV relativeFrom="paragraph">
                  <wp:posOffset>161290</wp:posOffset>
                </wp:positionV>
                <wp:extent cx="0" cy="274320"/>
                <wp:effectExtent l="69850" t="5080" r="69850" b="0"/>
                <wp:wrapNone/>
                <wp:docPr id="2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12.7pt" to="353.7pt,34.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6">
                <wp:simplePos x="0" y="0"/>
                <wp:positionH relativeFrom="column">
                  <wp:posOffset>1565910</wp:posOffset>
                </wp:positionH>
                <wp:positionV relativeFrom="paragraph">
                  <wp:posOffset>118110</wp:posOffset>
                </wp:positionV>
                <wp:extent cx="731520" cy="0"/>
                <wp:effectExtent l="5080" t="70485" r="0" b="69850"/>
                <wp:wrapNone/>
                <wp:docPr id="2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3pt,9.3pt" to="180.85pt,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486150</wp:posOffset>
                </wp:positionH>
                <wp:positionV relativeFrom="paragraph">
                  <wp:posOffset>118110</wp:posOffset>
                </wp:positionV>
                <wp:extent cx="731520" cy="0"/>
                <wp:effectExtent l="5080" t="70485" r="0" b="69850"/>
                <wp:wrapNone/>
                <wp:docPr id="2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pt,9.3pt" to="332.05pt,9.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13"/>
          <w:footerReference w:type="default" r:id="rId14"/>
          <w:type w:val="nextPage"/>
          <w:pgSz w:orient="landscape" w:w="16838" w:h="11906"/>
          <w:pgMar w:left="1134" w:right="851" w:gutter="0" w:header="0" w:top="1134" w:footer="0" w:bottom="680"/>
          <w:pgNumType w:start="5" w:fmt="decimal"/>
          <w:formProt w:val="false"/>
          <w:textDirection w:val="lrTb"/>
        </w:sect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ис. 21   Гипертекст ГтМ4 "Управление человеческими ресурс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ьный директор в ближайшую неделю должен провести с ним аттестационное собеседование по результатам работы за полугод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олай проработал в компании 4 года и до недавнего времени был вполне удовлетворен своей работой  сначала в отделе продаж подержанных автомобилей и позднее в отделе продаж новых автомобилей. «Мне нравится продавать, — объяснял Николай. — Я получаю истинное удовольствие от этого». Коллеги и покупатели уважали его за опыт. Он был авторитетным работникам, имеющим постоянных покупател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людей радуется повышению и Николай не  является исключением. Однако дела пошли не так хорошо, как ожидалось. Большую часть времени Николая можно было застать в демонстрационном зале, так как он хотел быть в курсе текущих продаж и закупок, надеясь таким образом заслужить уважение продавцов и стать хорошим менеджер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залось, отвлекающим моментам не будет конца, у него совсем не осталось времени для работы в офисе, так что пришлось брать работу на дом. Генеральный директор попросил его изложить свои соображения по поводу предстоящей «Недели большой распродажи». Уже после того, как срок предоставления отчета был согласован, Николай обнаружил, что составить его намного труднее, чем он предполагал.  Когда документ был подготовлен,  за день до намеченного срока заболел секретарь. В результате возникли определенные трудности с напечатанием отчета. Другие дела у Николая также не клеилис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бычную церемонию вручения сертификата молодому продавцу - стажеру Николай опоздал, потому что потратил время на беседу с постоянным покупателем и не успел подготовить свою речь. Раз или два одна из продавщиц отсутствовала в то время, когда, согласно расписанию в офисе Николая, она должна была работать. Поступило уже несколько напоминаний от начальника отдела кадров о «Программе обучения в компаниях - производителях» для работников демонстрационного зала, так как Николай опаздывал с предоставлением обоснования найма дополнительного продавца в отдел продаж подержанных автомобилей. Для обоснования требовалось проанализировать данные о продажах за прошедший год и составить подробный и убедительный прогноз на следующий год. Случалось, что важные письма лежали  в деловой папке Николая неподписанными в течении нескольких дней. И, наконец, однажды утром у Николая произошел так и оставшийся неулаженным конфликт с одним из продавцов - приемщиков подержанных автомобилей. Как только Николай сказал ему, что цена, которую он предложил за автомобиль клиента, завышена, приемщик, опытный работник, возмутился вмешательством в его действия и пригрозил пожаловаться генеральному директору.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чилось так, что генеральный директор в тот день отсутствовал, и приемщик поостыл. Однако они стали избегать друг друга, и произошедший инцидент продолжал беспокоить Николая. Казалось, в нем отразились все те трудности, с которыми он столкнулся за шесть месяцев, прошедших с момента долгожданного назначения на новую должность. Оказалось, что стать хорошим менеджером труднее, чем быть удачливым  продавцом. Все обернулось не так, как ожидалось.</w:t>
      </w:r>
    </w:p>
    <w:p>
      <w:pPr>
        <w:pStyle w:val="Normal"/>
        <w:widowControl/>
        <w:jc w:val="both"/>
        <w:rPr>
          <w:rFonts w:ascii="Times New Roman Cyr" w:hAnsi="Times New Roman Cyr" w:eastAsia="Times New Roman Cyr" w:cs="Times New Roman Cyr"/>
          <w:b/>
          <w:b/>
          <w:bCs/>
          <w:i/>
          <w:i/>
          <w:iCs/>
          <w:caps/>
          <w:sz w:val="24"/>
          <w:szCs w:val="24"/>
        </w:rPr>
      </w:pPr>
      <w:r>
        <w:rPr>
          <w:rFonts w:eastAsia="Times New Roman Cyr" w:cs="Times New Roman Cyr" w:ascii="Times New Roman Cyr" w:hAnsi="Times New Roman Cyr"/>
          <w:b/>
          <w:bCs/>
          <w:i/>
          <w:iCs/>
          <w:caps/>
          <w:sz w:val="24"/>
          <w:szCs w:val="24"/>
        </w:rPr>
      </w:r>
    </w:p>
    <w:p>
      <w:pPr>
        <w:pStyle w:val="Normal"/>
        <w:widowControl/>
        <w:ind w:right="-1986" w:hanging="0"/>
        <w:jc w:val="both"/>
        <w:rPr/>
      </w:pPr>
      <w:r>
        <w:rPr>
          <w:rFonts w:eastAsia="Times New Roman Cyr" w:cs="Times New Roman Cyr" w:ascii="Times New Roman Cyr" w:hAnsi="Times New Roman Cyr"/>
          <w:b/>
          <w:bCs/>
          <w:i/>
          <w:iCs/>
          <w:sz w:val="24"/>
          <w:szCs w:val="24"/>
        </w:rPr>
        <w:tab/>
        <w:t>Задание 7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орошо ли Вы и Н. Харлов управляете своим временем? Случается ли Вам и ему</w:t>
      </w:r>
      <w:r>
        <w:rPr>
          <w:rFonts w:eastAsia="Times New Roman Cyr" w:cs="Times New Roman Cyr" w:ascii="Times New Roman Cyr" w:hAnsi="Times New Roman Cyr"/>
          <w:sz w:val="24"/>
          <w:szCs w:val="24"/>
        </w:rPr>
        <w:t>:</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8</w:t>
      </w:r>
    </w:p>
    <w:tbl>
      <w:tblPr>
        <w:tblW w:w="8046" w:type="dxa"/>
        <w:jc w:val="left"/>
        <w:tblInd w:w="-115" w:type="dxa"/>
        <w:tblLayout w:type="fixed"/>
        <w:tblCellMar>
          <w:top w:w="0" w:type="dxa"/>
          <w:left w:w="108" w:type="dxa"/>
          <w:bottom w:w="0" w:type="dxa"/>
          <w:right w:w="108" w:type="dxa"/>
        </w:tblCellMar>
      </w:tblPr>
      <w:tblGrid>
        <w:gridCol w:w="4644"/>
        <w:gridCol w:w="993"/>
        <w:gridCol w:w="1275"/>
        <w:gridCol w:w="113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е проблемы менеджер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адывать работу?</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эффективно делегировать полномоч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аться в бумага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ь ненужные совещания? Участвовать в ни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аться в расстановке авторитет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ами более часто помечены квадраты в колонке «Часто», Вы должны задуматься о способах совершенствования управления управлением временем. Свои соображения по этому поводу запишите ниже, комментируя типичные проблемы менеджера (Жд. Адер, 1987) 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буйте расставить приоритеты в Ваших повседневных делах по квадрантам рис. 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сть рабо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а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а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 xml:space="preserve">     Срочность</w:t>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 xml:space="preserve">      рабо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зкая </w:t>
        <w:tab/>
        <w:tab/>
        <w:t xml:space="preserve">  высока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2  Приоритеты Вашей рабо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7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наете ли Вы точно, сколько стоит Ваше время? Выполните следующее задание:</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ная плата за год 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авьте 40% (здравоохранение, пенсионный фонд, государственное страхование, налоги на зарплату и т.п.) 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авьте 100% накладных расходов (офис, отопление, свет, секретарь, администрация, командировки и прочее) 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ите полученную сумму на количество рабочих дней в году (за исключением праздничных и выходных дней) 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ите последний результат на 8 (количество часов в рабочем дне) 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ите последний результат на 60 (количество минут в часе) 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75.</w:t>
      </w:r>
      <w:r>
        <w:rPr>
          <w:rFonts w:eastAsia="Times New Roman Cyr" w:cs="Times New Roman Cyr" w:ascii="Times New Roman Cyr" w:hAnsi="Times New Roman Cyr"/>
          <w:i/>
          <w:iCs/>
          <w:sz w:val="24"/>
          <w:szCs w:val="24"/>
        </w:rPr>
        <w:t xml:space="preserve"> Воспользуйтесь благоприятной возможностью заглянуть вперед  на ближайшие пять дней и составьте или пересмотрите свой </w:t>
      </w:r>
      <w:r>
        <w:rPr>
          <w:rFonts w:eastAsia="Times New Roman Cyr" w:cs="Times New Roman Cyr" w:ascii="Times New Roman Cyr" w:hAnsi="Times New Roman Cyr"/>
          <w:b/>
          <w:bCs/>
          <w:i/>
          <w:iCs/>
          <w:sz w:val="24"/>
          <w:szCs w:val="24"/>
        </w:rPr>
        <w:t>рабочий план</w:t>
      </w:r>
      <w:r>
        <w:rPr>
          <w:rFonts w:eastAsia="Times New Roman Cyr" w:cs="Times New Roman Cyr" w:ascii="Times New Roman Cyr" w:hAnsi="Times New Roman Cyr"/>
          <w:i/>
          <w:iCs/>
          <w:sz w:val="24"/>
          <w:szCs w:val="24"/>
        </w:rPr>
        <w:t xml:space="preserve"> на этот срок. В частности, перечислите главные задачи, которые Вам необходимо решить, и вероятные помехи, которые Вы должны будете преодолеть. (Возможно, Вы уже знакомы с подобными планами; если нет, то приведенный ниже пример покажет вам, как они составляются). В конце недели вернитесь к своему плану, чтобы оценить достигнутый прогресс.</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Рабочий план на следующую неделю</w:t>
      </w:r>
    </w:p>
    <w:p>
      <w:pPr>
        <w:pStyle w:val="Normal"/>
        <w:widowControl/>
        <w:jc w:val="right"/>
        <w:rPr/>
      </w:pPr>
      <w:r>
        <w:rPr/>
        <w:t>Таблица 9</w:t>
      </w:r>
    </w:p>
    <w:tbl>
      <w:tblPr>
        <w:tblW w:w="8046" w:type="dxa"/>
        <w:jc w:val="left"/>
        <w:tblInd w:w="-115" w:type="dxa"/>
        <w:tblLayout w:type="fixed"/>
        <w:tblCellMar>
          <w:top w:w="0" w:type="dxa"/>
          <w:left w:w="108" w:type="dxa"/>
          <w:bottom w:w="0" w:type="dxa"/>
          <w:right w:w="108" w:type="dxa"/>
        </w:tblCellMar>
      </w:tblPr>
      <w:tblGrid>
        <w:gridCol w:w="817"/>
        <w:gridCol w:w="1559"/>
        <w:gridCol w:w="1843"/>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ные задач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роятные помех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особы преодоления поме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2, 3, 4,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вершить аттестацию по итогам полугодия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деал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лечения от работы подчиненными, коллегами или начальником</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нее известить коллег, подчиненных и начальника о том, что я буду занят аттестацией и отвлекать меня можно только по неотложным дел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ки прошедшей недели (извлеките опыт):</w:t>
      </w:r>
    </w:p>
    <w:p>
      <w:pPr>
        <w:pStyle w:val="Normal"/>
        <w:widowControl/>
        <w:jc w:val="right"/>
        <w:rPr/>
      </w:pPr>
      <w:r>
        <w:rPr/>
        <w:t>Таблица 10</w:t>
      </w:r>
    </w:p>
    <w:tbl>
      <w:tblPr>
        <w:tblW w:w="8046" w:type="dxa"/>
        <w:jc w:val="left"/>
        <w:tblInd w:w="-115" w:type="dxa"/>
        <w:tblLayout w:type="fixed"/>
        <w:tblCellMar>
          <w:top w:w="0" w:type="dxa"/>
          <w:left w:w="108" w:type="dxa"/>
          <w:bottom w:w="0" w:type="dxa"/>
          <w:right w:w="108" w:type="dxa"/>
        </w:tblCellMar>
      </w:tblPr>
      <w:tblGrid>
        <w:gridCol w:w="1526"/>
        <w:gridCol w:w="2126"/>
        <w:gridCol w:w="43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какой мере я их достиг?</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чему я сделал так мал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Завершение аттестации по итогам полугод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 ______________________________</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 написал два отзыва, осталось еще тр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___ ____________________________________________________________</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неоднократно отвлекали от работы. По-видимому, люди не могут понять, что меня нельзя отвлекать! Для одного из аттестуемых я не имел необходимой информации. Я присутствовал на экстренном совещании руководителей отделов. Возможно, я должен был попросить коллег присутствовать вместо меня.</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_______________________________________________________ 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е оцените скоординированность планов: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76</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Верно ли  утверждение «лучшее — враг хорошего»? Приведите примеры из Вашей деятельности, когда соблюдается правило: «на решение 80% задач тратится 20% времени, а на остальные 20% задач — 80% времени» (значимые примеры для многи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7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 Вы делегируете свои полномочия? Ответьте на вопросы табл. 11.</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pPr>
      <w:r>
        <w:rPr/>
        <w:t>Таблица 11</w:t>
      </w:r>
    </w:p>
    <w:tbl>
      <w:tblPr>
        <w:tblW w:w="8046" w:type="dxa"/>
        <w:jc w:val="left"/>
        <w:tblInd w:w="-115" w:type="dxa"/>
        <w:tblLayout w:type="fixed"/>
        <w:tblCellMar>
          <w:top w:w="0" w:type="dxa"/>
          <w:left w:w="108" w:type="dxa"/>
          <w:bottom w:w="0" w:type="dxa"/>
          <w:right w:w="108" w:type="dxa"/>
        </w:tblCellMar>
      </w:tblPr>
      <w:tblGrid>
        <w:gridCol w:w="6629"/>
        <w:gridCol w:w="709"/>
        <w:gridCol w:w="708"/>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ценки делегирования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т</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у Вас ощущение чрезмерной перегруженности вверенными Вам обязанностя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приходятся уделять работе больше времени, чем большинству Ваших колле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приходится постоянно брать работу на до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подчиненные слишком часто, по Вашему мнению, обращаются к Вам с вопросами, которые они должны решать самостоятель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кажется, что Вы пренебрегаете долгосрочным планированием из-за чрезмерной занятости связанной с выполнением рутинной работы и преодолением кризис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подчиненные считают, что Вы не позволяете им проявлять инициативу в достаточной степен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50.</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ы уходите в отпуск, имея ответственное задание. Предложите способы делегирования полномочий Вашему ВРИО (временно исполняющему обязанности)</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тановке задач 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ценке способностей ВРИО 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ровне взаимоотношений 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троле выполнения 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емонстрируйте процесс передачи полномочий в группах с учетом 4-х пунктов в форме ролевой игр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79.</w:t>
      </w:r>
      <w:r>
        <w:rPr>
          <w:rFonts w:eastAsia="Times New Roman Cyr" w:cs="Times New Roman Cyr" w:ascii="Times New Roman Cyr" w:hAnsi="Times New Roman Cyr"/>
          <w:i/>
          <w:iCs/>
          <w:sz w:val="24"/>
          <w:szCs w:val="24"/>
        </w:rPr>
        <w:t xml:space="preserve"> Оцените наличие у лидеров организации качеств, необходимых для делегирования полномочий (табл. 12) (предложения Л.Р.Фраттон и Д. Пирсон).</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2</w:t>
      </w:r>
    </w:p>
    <w:tbl>
      <w:tblPr>
        <w:tblW w:w="8150" w:type="dxa"/>
        <w:jc w:val="left"/>
        <w:tblInd w:w="-115" w:type="dxa"/>
        <w:tblLayout w:type="fixed"/>
        <w:tblCellMar>
          <w:top w:w="0" w:type="dxa"/>
          <w:left w:w="108" w:type="dxa"/>
          <w:bottom w:w="0" w:type="dxa"/>
          <w:right w:w="108" w:type="dxa"/>
        </w:tblCellMar>
      </w:tblPr>
      <w:tblGrid>
        <w:gridCol w:w="4786"/>
        <w:gridCol w:w="841"/>
        <w:gridCol w:w="841"/>
        <w:gridCol w:w="841"/>
        <w:gridCol w:w="841"/>
      </w:tblGrid>
      <w:tr>
        <w:trPr/>
        <w:tc>
          <w:tcPr>
            <w:tcW w:w="478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лировки качеств и признаков их проявления на практике</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оценка</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одчиненных</w:t>
            </w:r>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иль руко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Работа с персоналом</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динаковые стандарты требований к себе и подчиненным</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Коллективность принятия решений</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Учитывает различия людей в управлении и создании команд</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идение общих целей и задач</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Авторитарность</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Гибкость поведения</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легирование и вовлеч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Готовность все взять «на себя»</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Во всем полагаться на подчиненных</w:t>
            </w:r>
          </w:p>
        </w:tc>
        <w:tc>
          <w:tcPr>
            <w:tcW w:w="84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Делегирует ответственность</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150" w:type="dxa"/>
            <w:gridSpan w:val="5"/>
            <w:tcBorders>
              <w:top w:val="dashed" w:sz="6" w:space="0" w:color="auto"/>
              <w:left w:val="dashed" w:sz="6" w:space="0" w:color="auto"/>
              <w:bottom w:val="single" w:sz="6" w:space="0" w:color="000000"/>
              <w:right w:val="dashed" w:sz="6" w:space="0" w:color="auto"/>
            </w:tcBorders>
          </w:tcPr>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ние табл. 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Защита от бесполезных заданий</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знание заслуг, обратная связь и развит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Мотивация персонал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Предоставление обратной связи</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Признание заслуг и вознаграждение</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Доверие подчиненных</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Развивает персонал</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2. Стиль руководства и конфликты взаимоотношений</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крывается содержание подсистем 4 и 6 деятельности организации на рис. 1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0.</w:t>
      </w:r>
      <w:r>
        <w:rPr>
          <w:rFonts w:eastAsia="Times New Roman Cyr" w:cs="Times New Roman Cyr" w:ascii="Times New Roman Cyr" w:hAnsi="Times New Roman Cyr"/>
          <w:i/>
          <w:iCs/>
          <w:sz w:val="24"/>
          <w:szCs w:val="24"/>
        </w:rPr>
        <w:t xml:space="preserve"> Опасны ли стрессовые состояния на работе (учебе)?</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ведите примеры возникновения стрессового состояния из Вашего опыта. Каковы признаки такого состояния? Как защитить себя от стрессов, используя вышерассмотренные теории и методы?</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ответа попытайтесь вначале оценить основных потребителей Вашего личного времени на работе и вне ее (нарисуйте схемы на доске — от каждой команды), либо проанализируйте итоги заданий 45, 4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то и каков Ваш менеджер (преподаватель)? Как влияет стиль управления Вашего менеджера на Вашу работу и что Вы можете (если вообще можете) сделать для того, чтобы повлиять на него?</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бсуждения в группе терминов кратко опишите свой стиль руко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кратический, демократический или либеральный: 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ш персонал или члены Вашей команды (группы) относятся к Вашему стилю руководства? 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я Вашего менеджера (преподавателя), определите его метод работы, ожидания в отношении Вас, его цели, мотивацию: 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можете изучить вышеуказанные качества менеджера (преподавателя)?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шите проблемы взаимоотношений с менеджером (преподавателем): 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82</w:t>
      </w:r>
      <w:r>
        <w:rPr>
          <w:rFonts w:eastAsia="Times New Roman Cyr" w:cs="Times New Roman Cyr" w:ascii="Times New Roman Cyr" w:hAnsi="Times New Roman Cyr"/>
          <w:i/>
          <w:iCs/>
          <w:sz w:val="24"/>
          <w:szCs w:val="24"/>
        </w:rPr>
        <w:t>. Для конкретизации проблем взаимоотношения с Вашим менеджером выполните следующий тест:</w:t>
      </w:r>
    </w:p>
    <w:p>
      <w:pPr>
        <w:pStyle w:val="Normal"/>
        <w:widowContro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702" w:hanging="0"/>
        <w:jc w:val="right"/>
        <w:rPr/>
      </w:pPr>
      <w:r>
        <w:rPr/>
        <w:t>Таблица 11</w:t>
      </w:r>
    </w:p>
    <w:tbl>
      <w:tblPr>
        <w:tblW w:w="9685" w:type="dxa"/>
        <w:jc w:val="left"/>
        <w:tblInd w:w="-115" w:type="dxa"/>
        <w:tblLayout w:type="fixed"/>
        <w:tblCellMar>
          <w:top w:w="0" w:type="dxa"/>
          <w:left w:w="108" w:type="dxa"/>
          <w:bottom w:w="0" w:type="dxa"/>
          <w:right w:w="108" w:type="dxa"/>
        </w:tblCellMar>
      </w:tblPr>
      <w:tblGrid>
        <w:gridCol w:w="5637"/>
        <w:gridCol w:w="1012"/>
        <w:gridCol w:w="1012"/>
        <w:gridCol w:w="1012"/>
        <w:gridCol w:w="1012"/>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ы взаимоотношений с вашим менеджеро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гд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о</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огд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ко</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меня игнорируе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мне не доверяе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не дает мне понять, что от меня ожидае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принимает решения, влияющие на работу моих подчиненных, без предварительных консультаций со мной</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непоследователен в своих требованиях ко мне</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привык делать за меня мою работу и противится моему желанию делать ее по-своему</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подлизывается» к своему начальству и игнорирует меня</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не подключает меня в достаточной мере к планированию и принятию важных решений</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всегда отсутствует, когда он бывает мне нужен</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имеет фаворитов («собутыльников»), и , если Вы не входите в их число, Вы для него «пустое место»</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слаб и неэффективен в борьбе за ресурсы и репутацию  нашего отдел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не оказывает моим идеям поддержки, которую они, по моему мнению, заслуживаю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щедр на критику и скуп на похвалу</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слишком боится наших ошибок и гнева своего начальства, чтобы рискнуть сделать что-то новое, что в действительности могло бы принести нам признание</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не умеет правильно делегировать полномочия</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упрямый, деспотичный и грубый (может оскорбить подчиненного словесно, а то и физически)</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неджер подвергает меня сексуальным домогательства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точно, кто в действительности мой менеджер!</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ее</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ы думаете, кто-либо из Ваших подчиненных мог бы сделать подобные замечания о Вас? Преобладание суммы ответов «всегда» особенно тревожн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pict>
          <v:shape id="shape_0" coordsize="999,999" path="m0,0l0,998l998,998l998,0l0,0e" stroked="t" o:allowincell="f" style="position:absolute;margin-left:2.45pt;margin-top:6.85pt;width:28.25pt;height:28.25pt">
            <v:stroke color="black" weight="12600" joinstyle="round" endcap="flat"/>
            <v:fill o:detectmouseclick="t" on="false"/>
            <w10:wrap type="none"/>
          </v:shape>
        </w:pict>
        <w:pict>
          <v:shape id="shape_0" coordsize="999,999" path="m0,0l0,998l998,998l998,0l0,0e" stroked="t" o:allowincell="f" style="position:absolute;margin-left:75.9pt;margin-top:6.85pt;width:28.25pt;height:28.25pt">
            <v:stroke color="black" weight="12600" joinstyle="round" endcap="flat"/>
            <v:fill o:detectmouseclick="t" on="false"/>
            <w10:wrap type="none"/>
          </v:shape>
        </w:pict>
        <w:pict>
          <v:shape id="shape_0" coordsize="999,999" path="m0,0l0,998l998,998l998,0l0,0e" stroked="t" o:allowincell="f" style="position:absolute;margin-left:217.15pt;margin-top:6.85pt;width:28.25pt;height:28.25pt">
            <v:stroke color="black" weight="12600" joinstyle="round" endcap="flat"/>
            <v:fill o:detectmouseclick="t" on="false"/>
            <w10:wrap type="none"/>
          </v:shape>
        </w:pic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w:t>
        <w:tab/>
        <w:t xml:space="preserve">             — Возможно</w:t>
        <w:tab/>
        <w:tab/>
        <w:t>— Нет</w:t>
        <w:tab/>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дите ролевую игру «Общение с Вашим менеджером, у которого преобладают ответы «всегда» (смотрите рекомендации П. 2.4.4.).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снова прочитайте весь список вопросов и, останавливаясь на каждом пункте с ответом «Всегда»  и  «Часто», спросите самого себя: «Если бы я высказал это своему менеджеру во время моей аттестации или при другом удобном случае, то как бы он/она отреагировал/а?» Далее спросите себя самого о том, влияет ли (и, если влияет, то насколько) каждый из отмеченных Вами недостатков Вашего менеджера на Вашу работу. Приведите список испытываемых Вами трудностей в отведенном для этого ниже месте. _______________________________________________________ 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 групповой дискуссии определите степень согласованности (100%, 50%, отсутствие и т.п.) Ваших потребностей, потребностей группы с требованиями задания менеджера (преподавателя). В какой степени здесь применимы идеи Файол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4.</w:t>
      </w:r>
      <w:r>
        <w:rPr>
          <w:rFonts w:eastAsia="Times New Roman Cyr" w:cs="Times New Roman Cyr" w:ascii="Times New Roman Cyr" w:hAnsi="Times New Roman Cyr"/>
          <w:i/>
          <w:iCs/>
          <w:sz w:val="24"/>
          <w:szCs w:val="24"/>
        </w:rPr>
        <w:t xml:space="preserve"> Как улучшить взаимоотношения с Вашим менеджером?</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у Вас проблемы 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овании потребностей и стилей? Да ____________ Нет 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сти друг другу взаимных ожиданий? Да ___________ Нет 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информационного обмена? Да __________ Нет 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ности и честности выполнения взаимных обещаний? Да ____ Нет 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 что Вы приходите к начальнику не с решениями, а с проблемами? Да _ Нет 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еобладании  ответов «да» выполните последующие зад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думайте о своих взаимоотношениях с Вашим менеджером. Перечислите 5 видов информации, которые Вы предоставляете своему менеджеру.</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11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8"/>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числите 5 видов информации, которые Вы могли бы предоставить, но не предоставляете своему менеджеру.</w:t>
      </w:r>
    </w:p>
    <w:p>
      <w:pPr>
        <w:pStyle w:val="Normal"/>
        <w:widowControl/>
        <w:numPr>
          <w:ilvl w:val="0"/>
          <w:numId w:val="11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r>
    </w:p>
    <w:p>
      <w:pPr>
        <w:pStyle w:val="Normal"/>
        <w:widowControl/>
        <w:numPr>
          <w:ilvl w:val="0"/>
          <w:numId w:val="11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w:t>
        <w:tab/>
        <w:t>Почему эта информация не затребована Вашим менеджером?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ажите какие-либо  виды информации, которые Ваш менеджер желал бы получить от Вас или Вашей команды, но которые Вы не можете ему предоставить.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ие затруднения может вызвать Ваша неспособность предоставить эту информацию? 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тметьте те пожелания, которые Вы пытаетесь реализовать в своей работе менеджера в целях лучшего управления взаимоотношениями. Теория и практика этих аспектов менеджмента рассматривается в дисциплинах «Организационное поведение» и «Управление персоналом».</w:t>
      </w:r>
    </w:p>
    <w:p>
      <w:pPr>
        <w:pStyle w:val="Normal"/>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tbl>
      <w:tblPr>
        <w:tblW w:w="8046" w:type="dxa"/>
        <w:jc w:val="left"/>
        <w:tblInd w:w="-115" w:type="dxa"/>
        <w:tblLayout w:type="fixed"/>
        <w:tblCellMar>
          <w:top w:w="0" w:type="dxa"/>
          <w:left w:w="108" w:type="dxa"/>
          <w:bottom w:w="0" w:type="dxa"/>
          <w:right w:w="108" w:type="dxa"/>
        </w:tblCellMar>
      </w:tblPr>
      <w:tblGrid>
        <w:gridCol w:w="7338"/>
        <w:gridCol w:w="708"/>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ли Вы, как Ваш менеджер предпочитает получать предлож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те ли Вы, когда и где Вам лучше всего встречаться с Вашим менеджером?</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е ли Вы свои предложения так, чтоб Ваш менеджер мог внести свой вклад и почувствовать свою причастность к нем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нимали ли Вы определенные усилия к тому, чтобы дать понять своему менеджеру, какие потенциальные выгоды для него содержит Ваше предлож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титесь ли Вы о том, чтобы Ваше предложение не выглядело попыткой получить выгоды в ущерб интересам Вашего менеджер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е ли Вы идеи Вашего менеджера в свои предлож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дложения Вашего менеджера кажутся вам неприемлемыми, пытаетесь ли Вы объяснить ему последствия его предложений?</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ы ли Вы открыто признать, что предложения Вашего менеджера лучше Ваших предлож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ваете ли Вы иногда глаза на то, что Ваши идеи сотрудники принимают за идеи Вашего менеджера, лишь бы они были одобрены?</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титесь ли Вы о завоевании уважения Вашего менеджера и стараетесь ли не выдвигать слишком много предложений за один раз?</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ы ли Вы к тому, чтобы отозвать свои предложения, если сталкиваетесь с серьезными возражениями со стороны Вашего менеджера?</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ие из помеченных Вами положений (если таковые имеются) могли быть использованы Вами на практике? 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ие выгоды получаете Вы и Ваш менеджер, если Вы их используете? 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 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ишите ситуацию, когда Вы управляли взаимоотношениями и что это Вам дало? 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ие приемы Вы при этом использовали? 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3. Источники власти и методы влияния менеджер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тся содержание подсистем деятельности организации 1 и 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87.</w:t>
      </w:r>
      <w:r>
        <w:rPr>
          <w:rFonts w:eastAsia="Times New Roman Cyr" w:cs="Times New Roman Cyr" w:ascii="Times New Roman Cyr" w:hAnsi="Times New Roman Cyr"/>
          <w:i/>
          <w:iCs/>
          <w:sz w:val="24"/>
          <w:szCs w:val="24"/>
        </w:rPr>
        <w:t xml:space="preserve"> Какую власть Вам дает положение (должность) и обладание ресурсам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ие ресурсы власти Вы контролируете в Вашей нынешней долж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спользовали ли Вы контроль над ресурсами для оказания влияния на поведение других людей?</w:t>
      </w:r>
    </w:p>
    <w:p>
      <w:pPr>
        <w:pStyle w:val="Normal"/>
        <w:widowControl/>
        <w:jc w:val="right"/>
        <w:rPr/>
      </w:pPr>
      <w:r>
        <w:rPr/>
        <w:t>Таблица 15</w:t>
      </w:r>
    </w:p>
    <w:tbl>
      <w:tblPr>
        <w:tblW w:w="8046" w:type="dxa"/>
        <w:jc w:val="left"/>
        <w:tblInd w:w="-115" w:type="dxa"/>
        <w:tblLayout w:type="fixed"/>
        <w:tblCellMar>
          <w:top w:w="0" w:type="dxa"/>
          <w:left w:w="108" w:type="dxa"/>
          <w:bottom w:w="0" w:type="dxa"/>
          <w:right w:w="108" w:type="dxa"/>
        </w:tblCellMar>
      </w:tblPr>
      <w:tblGrid>
        <w:gridCol w:w="4786"/>
        <w:gridCol w:w="851"/>
        <w:gridCol w:w="708"/>
        <w:gridCol w:w="851"/>
        <w:gridCol w:w="850"/>
      </w:tblGrid>
      <w:tr>
        <w:trPr/>
        <w:tc>
          <w:tcPr>
            <w:tcW w:w="4786"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hadow/>
                <w:sz w:val="24"/>
                <w:szCs w:val="24"/>
              </w:rPr>
            </w:pPr>
            <w:r>
              <w:rPr>
                <w:rFonts w:eastAsia="Times New Roman Cyr" w:cs="Times New Roman Cyr" w:ascii="Times New Roman Cyr" w:hAnsi="Times New Roman Cyr"/>
                <w:shadow/>
                <w:sz w:val="24"/>
                <w:szCs w:val="24"/>
              </w:rPr>
            </w:r>
          </w:p>
          <w:p>
            <w:pPr>
              <w:pStyle w:val="Normal"/>
              <w:widowControl/>
              <w:jc w:val="center"/>
              <w:rPr>
                <w:rFonts w:ascii="Times New Roman Cyr" w:hAnsi="Times New Roman Cyr" w:eastAsia="Times New Roman Cyr" w:cs="Times New Roman Cyr"/>
                <w:shadow/>
                <w:sz w:val="24"/>
                <w:szCs w:val="24"/>
              </w:rPr>
            </w:pPr>
            <w:r>
              <w:rPr>
                <w:rFonts w:eastAsia="Times New Roman Cyr" w:cs="Times New Roman Cyr" w:ascii="Times New Roman Cyr" w:hAnsi="Times New Roman Cyr"/>
                <w:shadow/>
                <w:sz w:val="24"/>
                <w:szCs w:val="24"/>
              </w:rPr>
            </w:r>
          </w:p>
          <w:p>
            <w:pPr>
              <w:pStyle w:val="Normal"/>
              <w:widowControl/>
              <w:jc w:val="center"/>
              <w:rPr>
                <w:rFonts w:ascii="Times New Roman Cyr" w:hAnsi="Times New Roman Cyr" w:eastAsia="Times New Roman Cyr" w:cs="Times New Roman Cyr"/>
                <w:shadow/>
                <w:sz w:val="24"/>
                <w:szCs w:val="24"/>
              </w:rPr>
            </w:pPr>
            <w:r>
              <w:rPr>
                <w:rFonts w:eastAsia="Times New Roman Cyr" w:cs="Times New Roman Cyr" w:ascii="Times New Roman Cyr" w:hAnsi="Times New Roman Cyr"/>
                <w:shadow/>
                <w:sz w:val="24"/>
                <w:szCs w:val="24"/>
              </w:rPr>
              <w:t>Типовые ресурсы власти менеджер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hadow/>
                <w:sz w:val="24"/>
                <w:szCs w:val="24"/>
              </w:rPr>
            </w:pPr>
            <w:r>
              <w:rPr>
                <w:rFonts w:eastAsia="Times New Roman Cyr" w:cs="Times New Roman Cyr" w:ascii="Times New Roman Cyr" w:hAnsi="Times New Roman Cyr"/>
                <w:shadow/>
                <w:sz w:val="24"/>
                <w:szCs w:val="24"/>
              </w:rPr>
              <w:t>Контролируете ли Вы эти 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hadow/>
                <w:sz w:val="24"/>
                <w:szCs w:val="24"/>
              </w:rPr>
            </w:pPr>
            <w:r>
              <w:rPr>
                <w:rFonts w:eastAsia="Times New Roman Cyr" w:cs="Times New Roman Cyr" w:ascii="Times New Roman Cyr" w:hAnsi="Times New Roman Cyr"/>
                <w:shadow/>
                <w:sz w:val="24"/>
                <w:szCs w:val="24"/>
              </w:rPr>
              <w:t>Использовали ли Вы это для оказания влияния на других</w:t>
            </w:r>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hadow/>
                <w:sz w:val="24"/>
                <w:szCs w:val="24"/>
              </w:rPr>
            </w:pPr>
            <w:r>
              <w:rPr>
                <w:rFonts w:eastAsia="Times New Roman Cyr" w:cs="Times New Roman Cyr" w:ascii="Times New Roman Cyr" w:hAnsi="Times New Roman Cyr"/>
                <w:shadow/>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финансовых ресурсов (например, на командировки, обучение и т.д.)</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рабочей сил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плата или другие виды вознагражд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и оборудование (или другие технические ресурс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ьные знания / навы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 клиентах / потребителя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ее (уточнит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е опишите, как Ваш контроль над ресурсами влияет на поведение других людей. _________________________________________ 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88</w:t>
      </w:r>
      <w:r>
        <w:rPr>
          <w:rFonts w:eastAsia="Times New Roman Cyr" w:cs="Times New Roman Cyr" w:ascii="Times New Roman Cyr" w:hAnsi="Times New Roman Cyr"/>
          <w:i/>
          <w:iCs/>
          <w:sz w:val="24"/>
          <w:szCs w:val="24"/>
        </w:rPr>
        <w:t xml:space="preserve">. Интуитивно-образно (например в схеме влияний) попытайтесь оценить Вашу степень сочетания </w:t>
      </w:r>
      <w:r>
        <w:rPr>
          <w:rFonts w:eastAsia="Times New Roman Cyr" w:cs="Times New Roman Cyr" w:ascii="Times New Roman Cyr" w:hAnsi="Times New Roman Cyr"/>
          <w:b/>
          <w:bCs/>
          <w:i/>
          <w:iCs/>
          <w:sz w:val="24"/>
          <w:szCs w:val="24"/>
        </w:rPr>
        <w:t>форм силы</w:t>
      </w:r>
      <w:r>
        <w:rPr>
          <w:rFonts w:eastAsia="Times New Roman Cyr" w:cs="Times New Roman Cyr" w:ascii="Times New Roman Cyr" w:hAnsi="Times New Roman Cyr"/>
          <w:i/>
          <w:iCs/>
          <w:sz w:val="24"/>
          <w:szCs w:val="24"/>
        </w:rPr>
        <w:t xml:space="preserve"> власти менеджера (должности, специалиста, зависимости или влияния по горизонтали,  личности). Как аналог используйте схему рис. 14.</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можно использовать пятибалльную систему оценок по следующим направлениям:</w:t>
      </w:r>
    </w:p>
    <w:p>
      <w:pPr>
        <w:pStyle w:val="Normal"/>
        <w:widowControl/>
        <w:numPr>
          <w:ilvl w:val="0"/>
          <w:numId w:val="12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с подчиненными;</w:t>
      </w:r>
    </w:p>
    <w:p>
      <w:pPr>
        <w:pStyle w:val="Normal"/>
        <w:widowControl/>
        <w:numPr>
          <w:ilvl w:val="0"/>
          <w:numId w:val="12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с непосредственным начальником;</w:t>
      </w:r>
    </w:p>
    <w:p>
      <w:pPr>
        <w:pStyle w:val="Normal"/>
        <w:widowControl/>
        <w:numPr>
          <w:ilvl w:val="0"/>
          <w:numId w:val="12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силы;</w:t>
      </w:r>
    </w:p>
    <w:p>
      <w:pPr>
        <w:pStyle w:val="Normal"/>
        <w:widowControl/>
        <w:numPr>
          <w:ilvl w:val="0"/>
          <w:numId w:val="12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илы;</w:t>
      </w:r>
    </w:p>
    <w:p>
      <w:pPr>
        <w:pStyle w:val="Normal"/>
        <w:widowControl/>
        <w:numPr>
          <w:ilvl w:val="0"/>
          <w:numId w:val="12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илы власти менеджера на Вашу работу.</w:t>
      </w:r>
    </w:p>
    <w:p>
      <w:pPr>
        <w:pStyle w:val="BodyTextIndent2"/>
        <w:widowControl/>
        <w:rPr/>
      </w:pPr>
      <w:r>
        <w:rPr>
          <w:rFonts w:eastAsia="Times New Roman Cyr" w:cs="Times New Roman Cyr" w:ascii="Times New Roman Cyr" w:hAnsi="Times New Roman Cyr"/>
          <w:b/>
          <w:bCs/>
        </w:rPr>
        <w:t>Задание 89</w:t>
      </w:r>
      <w:r>
        <w:rPr>
          <w:rFonts w:eastAsia="Times New Roman Cyr" w:cs="Times New Roman Cyr" w:ascii="Times New Roman Cyr" w:hAnsi="Times New Roman Cyr"/>
        </w:rPr>
        <w:t xml:space="preserve">. Конкретизируйте содержание </w:t>
      </w:r>
      <w:r>
        <w:rPr>
          <w:rFonts w:eastAsia="Times New Roman Cyr" w:cs="Times New Roman Cyr" w:ascii="Times New Roman Cyr" w:hAnsi="Times New Roman Cyr"/>
          <w:b/>
          <w:bCs/>
        </w:rPr>
        <w:t>формаль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формальных</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психологических контрактов</w:t>
      </w:r>
      <w:r>
        <w:rPr>
          <w:rFonts w:eastAsia="Times New Roman Cyr" w:cs="Times New Roman Cyr" w:ascii="Times New Roman Cyr" w:hAnsi="Times New Roman Cyr"/>
        </w:rPr>
        <w:t xml:space="preserve"> (последние основаны на ощущениях, ожидаемом поведении в рамках организационной культуры).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Одна таблица должна отражать взаимоотношения с Вашим начальником, другая – с подчиненны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6</w:t>
      </w:r>
    </w:p>
    <w:tbl>
      <w:tblPr>
        <w:tblW w:w="8152" w:type="dxa"/>
        <w:jc w:val="left"/>
        <w:tblInd w:w="-115" w:type="dxa"/>
        <w:tblLayout w:type="fixed"/>
        <w:tblCellMar>
          <w:top w:w="0" w:type="dxa"/>
          <w:left w:w="108" w:type="dxa"/>
          <w:bottom w:w="0" w:type="dxa"/>
          <w:right w:w="108" w:type="dxa"/>
        </w:tblCellMar>
      </w:tblPr>
      <w:tblGrid>
        <w:gridCol w:w="3794"/>
        <w:gridCol w:w="1452"/>
        <w:gridCol w:w="1453"/>
        <w:gridCol w:w="1453"/>
      </w:tblGrid>
      <w:tr>
        <w:trPr/>
        <w:tc>
          <w:tcPr>
            <w:tcW w:w="379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ные элементы контракта</w:t>
            </w:r>
          </w:p>
        </w:tc>
        <w:tc>
          <w:tcPr>
            <w:tcW w:w="435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детализации</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3">
                      <wp:simplePos x="0" y="0"/>
                      <wp:positionH relativeFrom="column">
                        <wp:posOffset>2941320</wp:posOffset>
                      </wp:positionH>
                      <wp:positionV relativeFrom="paragraph">
                        <wp:posOffset>115570</wp:posOffset>
                      </wp:positionV>
                      <wp:extent cx="1371600" cy="0"/>
                      <wp:effectExtent l="5080" t="70485" r="0" b="69850"/>
                      <wp:wrapNone/>
                      <wp:docPr id="2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9.1pt" to="339.55pt,9.1pt" stroked="t" o:allowincell="f" style="position:absolute">
                      <v:stroke color="black" weight="9360" endarrow="block" endarrowwidth="medium" endarrowlength="medium" joinstyle="round" endcap="flat"/>
                      <v:fill o:detectmouseclick="t" on="false"/>
                      <w10:wrap type="none"/>
                    </v:line>
                  </w:pict>
                </mc:Fallback>
              </mc:AlternateContent>
            </w:r>
          </w:p>
        </w:tc>
        <w:tc>
          <w:tcPr>
            <w:tcW w:w="435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й                                       высоки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Формальны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___________________________</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Неформальны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___________________________</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Психологическ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___________________________</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90</w:t>
      </w:r>
      <w:r>
        <w:rPr>
          <w:rFonts w:eastAsia="Times New Roman Cyr" w:cs="Times New Roman Cyr" w:ascii="Times New Roman Cyr" w:hAnsi="Times New Roman Cyr"/>
          <w:i/>
          <w:iCs/>
          <w:sz w:val="24"/>
          <w:szCs w:val="24"/>
        </w:rPr>
        <w:t xml:space="preserve">. Охарактеризуйте предполагаемые изменения Ваших взаимоотношений с подчиненными при переменах в среде окружения.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йте следующие термины и направления:</w:t>
      </w:r>
    </w:p>
    <w:p>
      <w:pPr>
        <w:pStyle w:val="Normal"/>
        <w:widowControl/>
        <w:numPr>
          <w:ilvl w:val="0"/>
          <w:numId w:val="12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на основной формы силы _____________________________________   _______________________________________________________________</w:t>
      </w:r>
    </w:p>
    <w:p>
      <w:pPr>
        <w:pStyle w:val="Normal"/>
        <w:widowControl/>
        <w:numPr>
          <w:ilvl w:val="0"/>
          <w:numId w:val="12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формализации неформальных и психологических контактов _____________________________________________________ _______________________________________________________________</w:t>
      </w:r>
    </w:p>
    <w:p>
      <w:pPr>
        <w:pStyle w:val="Normal"/>
        <w:widowControl/>
        <w:numPr>
          <w:ilvl w:val="0"/>
          <w:numId w:val="121"/>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круга и неопределенности исполняемых ролей в зависимости от задач, ожидаемых результатов и личных мотивов  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Подготовьте изменения в формальном контракте для Вас и для важнейших работников с целью повышения взаимного доверия и поддержки в следующих направлениях:</w:t>
      </w:r>
    </w:p>
    <w:p>
      <w:pPr>
        <w:pStyle w:val="Normal"/>
        <w:widowControl/>
        <w:numPr>
          <w:ilvl w:val="0"/>
          <w:numId w:val="12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емые в настоящее время ресурсы (в терминах ценностей, знаний  и навыков) ______________________________________________ _______________________________________________________________</w:t>
      </w:r>
    </w:p>
    <w:p>
      <w:pPr>
        <w:pStyle w:val="Normal"/>
        <w:widowControl/>
        <w:numPr>
          <w:ilvl w:val="0"/>
          <w:numId w:val="12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ы предполагаемые к использованию в будущем _______________ _______________________________________________________________</w:t>
      </w:r>
    </w:p>
    <w:p>
      <w:pPr>
        <w:pStyle w:val="Normal"/>
        <w:widowControl/>
        <w:numPr>
          <w:ilvl w:val="0"/>
          <w:numId w:val="122"/>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сти повышения компетентности ______________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91</w:t>
      </w:r>
      <w:r>
        <w:rPr>
          <w:rFonts w:eastAsia="Times New Roman Cyr" w:cs="Times New Roman Cyr" w:ascii="Times New Roman Cyr" w:hAnsi="Times New Roman Cyr"/>
          <w:i/>
          <w:iCs/>
          <w:sz w:val="24"/>
          <w:szCs w:val="24"/>
        </w:rPr>
        <w:t>. Укажите источники Вашей власти в следующих ситуациях.</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А — общение с работниками, официально Вам подчиненны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В — общение с коллегами одного с Вами уровня, с которыми Вам часто приходится вместе работать.</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С — общение с менеджером или коллегиальным управленческим органом, официально уполномоченным контролировать Вашу работу.</w:t>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ительно к перечисленным выше ситуациям оцените степень важности каждого из указанных ниже источников власти, используя оценки от 1 (низкая степень) до 5 (высокая оценка). Сравните три ситуации. Какие различия Вы обнаружили?</w:t>
      </w:r>
    </w:p>
    <w:p>
      <w:pPr>
        <w:pStyle w:val="Normal"/>
        <w:widowControl/>
        <w:jc w:val="right"/>
        <w:rPr/>
      </w:pPr>
      <w:r>
        <w:rPr/>
        <w:t>Таблица 17</w:t>
      </w:r>
    </w:p>
    <w:tbl>
      <w:tblPr>
        <w:tblW w:w="8046" w:type="dxa"/>
        <w:jc w:val="left"/>
        <w:tblInd w:w="-115" w:type="dxa"/>
        <w:tblLayout w:type="fixed"/>
        <w:tblCellMar>
          <w:top w:w="0" w:type="dxa"/>
          <w:left w:w="108" w:type="dxa"/>
          <w:bottom w:w="0" w:type="dxa"/>
          <w:right w:w="108" w:type="dxa"/>
        </w:tblCellMar>
      </w:tblPr>
      <w:tblGrid>
        <w:gridCol w:w="3227"/>
        <w:gridCol w:w="1559"/>
        <w:gridCol w:w="1701"/>
        <w:gridCol w:w="155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точник в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итуация 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итуация 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итуация С</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 связ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я</w:t>
            </w:r>
          </w:p>
          <w:p>
            <w:pPr>
              <w:pStyle w:val="Normal"/>
              <w:widowControl/>
              <w:ind w:left="76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Cyr" w:cs="Times New Roman Cyr" w:ascii="Times New Roman Cyr" w:hAnsi="Times New Roman Cyr"/>
                <w:sz w:val="24"/>
                <w:szCs w:val="24"/>
              </w:rPr>
              <w:t>технические</w:t>
            </w:r>
          </w:p>
          <w:p>
            <w:pPr>
              <w:pStyle w:val="Normal"/>
              <w:widowControl/>
              <w:ind w:left="76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Cyr" w:cs="Times New Roman Cyr" w:ascii="Times New Roman Cyr" w:hAnsi="Times New Roman Cyr"/>
                <w:sz w:val="24"/>
                <w:szCs w:val="24"/>
              </w:rPr>
              <w:t>проце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над информ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9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ую власть дают Вам связи в обществе и специальные знания</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какое-либо дело, на которое Вы хотели бы повлиять. В этом деле могут участвовать Ваши подчиненные или работники из других отделов или организац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ими техническими знаниями или знаниями процесса, относящимися к делу, на которое Вы хотели бы повлиять, Вы должны обладать? 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увствуете ли Вы, что другая заинтересованная сторона признает Вас экспертом?</w:t>
      </w:r>
    </w:p>
    <w:p>
      <w:pPr>
        <w:pStyle w:val="Normal"/>
        <w:widowControl/>
        <w:jc w:val="both"/>
        <w:rPr>
          <w:rFonts w:ascii="Times New Roman Cyr" w:hAnsi="Times New Roman Cyr" w:eastAsia="Times New Roman Cyr" w:cs="Times New Roman Cyr"/>
          <w:sz w:val="24"/>
          <w:szCs w:val="24"/>
        </w:rPr>
      </w:pPr>
      <w:r>
        <w:pict>
          <v:shape id="shape_0" coordsize="999,999" path="m0,0l0,998l998,998l998,0l0,0e" stroked="t" o:allowincell="f" style="position:absolute;margin-left:37.7pt;margin-top:5.15pt;width:28.25pt;height:28.25pt">
            <v:stroke color="black" weight="12600" joinstyle="round" endcap="flat"/>
            <v:fill o:detectmouseclick="t" on="false"/>
            <w10:wrap type="none"/>
          </v:shape>
        </w:pict>
        <w:pict>
          <v:shape id="shape_0" coordsize="999,999" path="m0,0l0,998l998,998l998,0l0,0e" stroked="t" o:allowincell="f" style="position:absolute;margin-left:152.9pt;margin-top:5.15pt;width:28.25pt;height:28.25pt">
            <v:stroke color="black" weight="12600" joinstyle="round" endcap="flat"/>
            <v:fill o:detectmouseclick="t" on="false"/>
            <w10:wrap type="none"/>
          </v:shape>
        </w:pict>
        <w:pict>
          <v:shape id="shape_0" coordsize="999,999" path="m0,0l0,998l998,998l998,0l0,0e" stroked="t" o:allowincell="f" style="position:absolute;margin-left:289.7pt;margin-top:5.15pt;width:28.25pt;height:28.25pt">
            <v:stroke color="black" weight="12600" joinstyle="round" endcap="flat"/>
            <v:fill o:detectmouseclick="t" on="false"/>
            <w10:wrap type="none"/>
          </v:shape>
        </w:pict>
      </w:r>
      <w:r>
        <w:rPr>
          <w:rFonts w:eastAsia="Times New Roman Cyr" w:cs="Times New Roman Cyr" w:ascii="Times New Roman Cyr" w:hAnsi="Times New Roman Cyr"/>
          <w:sz w:val="24"/>
          <w:szCs w:val="24"/>
        </w:rPr>
        <w:tab/>
        <w:tab/>
        <w:tab/>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w:t>
        <w:tab/>
        <w:tab/>
        <w:tab/>
        <w:t>Нет —</w:t>
        <w:tab/>
        <w:tab/>
        <w:tab/>
        <w:t>Частично —</w:t>
        <w:tab/>
        <w:tab/>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 Вы  могли сделать для упрочения Вашей репутации эксперта, если Вы в этом нуждаетесь? 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емонстрируйте проявление социальных связей основных типов, дав примеры сообщений:</w:t>
      </w:r>
    </w:p>
    <w:p>
      <w:pPr>
        <w:pStyle w:val="Normal"/>
        <w:widowControl/>
        <w:numPr>
          <w:ilvl w:val="0"/>
          <w:numId w:val="123"/>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внешние</w:t>
      </w:r>
      <w:r>
        <w:rPr>
          <w:rFonts w:eastAsia="Times New Roman Cyr" w:cs="Times New Roman Cyr" w:ascii="Times New Roman Cyr" w:hAnsi="Times New Roman Cyr"/>
          <w:sz w:val="24"/>
          <w:szCs w:val="24"/>
        </w:rPr>
        <w:t xml:space="preserve"> (потребители – «Купите наш товар!»;                                               торговля - _____________________________________________________; посредники - __________________________________________________);</w:t>
      </w:r>
    </w:p>
    <w:p>
      <w:pPr>
        <w:pStyle w:val="Normal"/>
        <w:widowControl/>
        <w:numPr>
          <w:ilvl w:val="0"/>
          <w:numId w:val="123"/>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с подчиненными - ___________________________________; коллегами _____________________________________________________; с Вашими менеджерами _________________________________________ 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93.</w:t>
      </w:r>
      <w:r>
        <w:rPr>
          <w:rFonts w:eastAsia="Times New Roman Cyr" w:cs="Times New Roman Cyr" w:ascii="Times New Roman Cyr" w:hAnsi="Times New Roman Cyr"/>
          <w:i/>
          <w:iCs/>
          <w:sz w:val="24"/>
          <w:szCs w:val="24"/>
        </w:rPr>
        <w:t xml:space="preserve"> Как может проявиться власть личности и обладания информацией? Ответьте на вопросы в блоках рис. 23:</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3.  Информационные потоки в деятельности менедж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ользуя подходящий схемный инструментарий, образно представьте систему документооборота (подробно рассматривается в дисциплинах «Делопроизводство», «Информационные технологии управления» и т.п.). В Вашей схеме потока документов следует дать названия конкретных входящих и исходящих единиц для определенной долж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94</w:t>
      </w:r>
      <w:r>
        <w:rPr>
          <w:rFonts w:eastAsia="Times New Roman Cyr" w:cs="Times New Roman Cyr" w:ascii="Times New Roman Cyr" w:hAnsi="Times New Roman Cyr"/>
          <w:i/>
          <w:iCs/>
          <w:sz w:val="24"/>
          <w:szCs w:val="24"/>
        </w:rPr>
        <w:t>. Продумайте ответы на вопросы схемы на указанном рисунке применительно к Вашей работе. Затем заполните первую колонку в приведенной ниже таблице, указав Ваши основные обязанности по распространению информации для каждого вида деятельности.</w:t>
      </w:r>
    </w:p>
    <w:p>
      <w:pPr>
        <w:pStyle w:val="Normal"/>
        <w:widowContro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pPr>
      <w:r>
        <w:rPr/>
        <w:t>Таблица 18</w:t>
      </w:r>
    </w:p>
    <w:tbl>
      <w:tblPr>
        <w:tblW w:w="8046" w:type="dxa"/>
        <w:jc w:val="left"/>
        <w:tblInd w:w="-115" w:type="dxa"/>
        <w:tblLayout w:type="fixed"/>
        <w:tblCellMar>
          <w:top w:w="0" w:type="dxa"/>
          <w:left w:w="108" w:type="dxa"/>
          <w:bottom w:w="0" w:type="dxa"/>
          <w:right w:w="108" w:type="dxa"/>
        </w:tblCellMar>
      </w:tblPr>
      <w:tblGrid>
        <w:gridCol w:w="2518"/>
        <w:gridCol w:w="1985"/>
        <w:gridCol w:w="1842"/>
        <w:gridCol w:w="170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язанности по организаци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ы коммуникации (об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лучшение коммуникац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ие информации от началь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информации начальств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информации от других групп</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информации другим группа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ие информации от подчине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информации подчиненны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и влия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95</w:t>
      </w:r>
      <w:r>
        <w:rPr>
          <w:rFonts w:eastAsia="Times New Roman Cyr" w:cs="Times New Roman Cyr" w:ascii="Times New Roman Cyr" w:hAnsi="Times New Roman Cyr"/>
          <w:i/>
          <w:iCs/>
          <w:sz w:val="24"/>
          <w:szCs w:val="24"/>
        </w:rPr>
        <w:t>. Изучите возможности стратегий влияния (полномочий, подталкивания, приманивания, убеждения и др.) Вначале охарактеризуйте использование стратегии полномочий в следующей ситуаци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авно Лена была назначена на должность директора малой консультационной фирмы, занимающейся обучением. Ее непосредственной обязанностью является организация заседаний совета директоров фирмы. В ее обязанности входит также наблюдение за соблюдением приоритетов, принятых советом директоров. Персонал организации имеет опыт работы в командах, и большинство важных решений принимаются на регулярных общих собраниях. В последнее время некоторые сотрудники фирмы стали выражать озабоченность по поводу направлений работы по обучению. Вопрос поднимался на нескольких общих собраниях, но не нашел удовлетворительного  разрешения. Группа обучения защищала свои позиции и отрицала необходимость смены приоритетов. Лена была обеспокоена и, встретившись с группой обучения, попыталась убедить преподавателей проявить большую гибкость. Однако они не согласились с ее доводами. Лена полагала, что этот вопрос имеет большое значение для будущего организации, и распорядилась, чтобы группа обучения подготовила к следующей встрече проект новой программы обучения, отражающей новые приоритеты организации. Члены группы обучения отказались выполнить это распоряжения, заявив, что Лена превышает свои полномочия и что они поднимут этот вопрос перед высшим руководством на следующем собра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Вы думаете о том, как члены группы обучения интерпретируют уровень полномочий  и влияние Лены? 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Что Вы думаете о том, как сама Лена интерпретирует уровень своих полномочий и       влияние?________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то, по Вашему мнению, обладает необходимыми полномочиями для принятия решения о том, что следует делать группе обучения? 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Что могла бы предпринять Лена, чтобы справиться с ситуацией? 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9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ими полномочиями, обусловленными Вашей нынешней должностью, Вы обладаете (если вообще обладаете) для того, чтобы направлять работу других людей?  Какие виды власти помогут Вам усилить Ваше влияние? Оценивают ли подчиненные пределы Вашей власт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9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ведите примеры из Вашей практики стратегии подталкивания («политика кнута»). Насколько она оказалась эффективна  и каковы ее границы приемлемости</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98</w:t>
      </w:r>
      <w:r>
        <w:rPr>
          <w:rFonts w:eastAsia="Times New Roman Cyr" w:cs="Times New Roman Cyr" w:ascii="Times New Roman Cyr" w:hAnsi="Times New Roman Cyr"/>
          <w:i/>
          <w:iCs/>
          <w:sz w:val="24"/>
          <w:szCs w:val="24"/>
        </w:rPr>
        <w:t xml:space="preserve">. Опишите ситуацию использования стратегии приманивания («пряника»). Сравните ее воздействие с силовой стратегией.  (Ситуация «Лена» — плюсы и минусы).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евая игра  «наблюдатель – начальник – подчиненный» позволит приобрести соответствующие умения применения этих стратегий. 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99</w:t>
      </w:r>
      <w:r>
        <w:rPr>
          <w:rFonts w:eastAsia="Times New Roman Cyr" w:cs="Times New Roman Cyr" w:ascii="Times New Roman Cyr" w:hAnsi="Times New Roman Cyr"/>
          <w:i/>
          <w:iCs/>
          <w:sz w:val="24"/>
          <w:szCs w:val="24"/>
        </w:rPr>
        <w:t xml:space="preserve">. Опишите характеристики  и примеры стратегии убеждения: каковы были источники власти? (Ситуация «Лена», ролевая игра  «наблюдатель — начальник — подчиненный»).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Полезны были бы другие стратегии в этом случае?________________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ние 100</w:t>
      </w:r>
      <w:r>
        <w:rPr>
          <w:rFonts w:eastAsia="Times New Roman Cyr" w:cs="Times New Roman Cyr" w:ascii="Times New Roman Cyr" w:hAnsi="Times New Roman Cyr"/>
          <w:i/>
          <w:iCs/>
          <w:sz w:val="24"/>
          <w:szCs w:val="24"/>
        </w:rPr>
        <w:t xml:space="preserve">. Кто Вам помог в реализации подготовительной стратегии (коалиции, улучшение отношений, создание имиджа и т.д.)? (ролевая игра «наблюдатель — начальник — подчиненный»)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1</w:t>
      </w:r>
      <w:r>
        <w:rPr>
          <w:rFonts w:eastAsia="Times New Roman Cyr" w:cs="Times New Roman Cyr" w:ascii="Times New Roman Cyr" w:hAnsi="Times New Roman Cyr"/>
          <w:i/>
          <w:iCs/>
          <w:sz w:val="24"/>
          <w:szCs w:val="24"/>
        </w:rPr>
        <w:t xml:space="preserve">. Возможны ли превентивные стратегии в Вашей организационной структуре (манипулирование данными, лоббирование и т.п.)?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__________________________________________________________________</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2</w:t>
      </w:r>
      <w:r>
        <w:rPr>
          <w:rFonts w:eastAsia="Times New Roman Cyr" w:cs="Times New Roman Cyr" w:ascii="Times New Roman Cyr" w:hAnsi="Times New Roman Cyr"/>
          <w:i/>
          <w:iCs/>
          <w:sz w:val="24"/>
          <w:szCs w:val="24"/>
        </w:rPr>
        <w:t>. Разработать план действий по реализации избранных стратегий влияния.</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арактеризуйте мнения о неписаных нормах допустимых способов использования власти и влияния:</w:t>
      </w:r>
    </w:p>
    <w:p>
      <w:pPr>
        <w:pStyle w:val="Normal"/>
        <w:widowControl/>
        <w:jc w:val="right"/>
        <w:rPr/>
      </w:pPr>
      <w:r>
        <w:rPr/>
        <w:t>Таблица 19</w:t>
      </w:r>
    </w:p>
    <w:tbl>
      <w:tblPr>
        <w:tblW w:w="8046" w:type="dxa"/>
        <w:jc w:val="left"/>
        <w:tblInd w:w="-115" w:type="dxa"/>
        <w:tblLayout w:type="fixed"/>
        <w:tblCellMar>
          <w:top w:w="0" w:type="dxa"/>
          <w:left w:w="108" w:type="dxa"/>
          <w:bottom w:w="0" w:type="dxa"/>
          <w:right w:w="108" w:type="dxa"/>
        </w:tblCellMar>
      </w:tblPr>
      <w:tblGrid>
        <w:gridCol w:w="3369"/>
        <w:gridCol w:w="2268"/>
        <w:gridCol w:w="240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ы власти и влия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ше мне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нение подчиненных</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 Ваших полномочий и область влия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руко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вознаграждения и наказ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i/>
          <w:iCs/>
          <w:sz w:val="24"/>
          <w:szCs w:val="24"/>
        </w:rPr>
        <w:t>Задание 10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 менеджер, назовите тех, кому Вы формально и неформально подчинены? Случались ли конфликты с н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4</w:t>
      </w:r>
      <w:r>
        <w:rPr>
          <w:rFonts w:eastAsia="Times New Roman Cyr" w:cs="Times New Roman Cyr" w:ascii="Times New Roman Cyr" w:hAnsi="Times New Roman Cyr"/>
          <w:i/>
          <w:iCs/>
          <w:sz w:val="24"/>
          <w:szCs w:val="24"/>
        </w:rPr>
        <w:t>.  Дайте ответы на вопросы.</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чем Вы видите различия между властью, влиянием и полномочиями? 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пределяется ли власть исключительно занимаемой должностью? ______ 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Все ли члены организации обладают властью или это привилегия немногих? Поясните  свой ответ. ___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_________________________________________________________________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Являются ли одни формы власти более приемлемыми, чем другие? Почему? __________________________________________________________   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Каким источником власти Вы обладаете? Какие стратегии влияния Вы можете использовать для мобилизации свей власти? 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Ключевые вывод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достижения целей раздела обучаемым были предоставлены следующие возможности:</w:t>
      </w:r>
    </w:p>
    <w:p>
      <w:pPr>
        <w:pStyle w:val="Normal"/>
        <w:widowControl/>
        <w:numPr>
          <w:ilvl w:val="0"/>
          <w:numId w:val="12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ь типичные и персональные проблемы менеджера практическим применением моделей и методов теории менеджмента (раздел 2 пособия); планирование целей и личного времени, делегированием полномочий;</w:t>
      </w:r>
    </w:p>
    <w:p>
      <w:pPr>
        <w:pStyle w:val="Normal"/>
        <w:widowControl/>
        <w:numPr>
          <w:ilvl w:val="0"/>
          <w:numId w:val="12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ами диагностики взаимоотношений менеджера с подчиненными и вышестоящими менеджерами определить направления их улучшения: изменение стиля руководства, управление конфликтами;</w:t>
      </w:r>
    </w:p>
    <w:p>
      <w:pPr>
        <w:pStyle w:val="Normal"/>
        <w:widowControl/>
        <w:numPr>
          <w:ilvl w:val="0"/>
          <w:numId w:val="124"/>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ь типовые ресурсы власти менеджера и способы их применения в управлении взаимоотношениями в организации на основе стратегий влия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5. Инструментарий системы менеджмента</w:t>
      </w:r>
    </w:p>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ментарий включает в себя подсистемы 1 и 5 деятельности организации (рис 14) и подсистемы менеджмента 3 и 4 (рис. 1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Назначение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жный состав системы менеджмента требует решения задач ее надежного и устойчивого функционирования. Это реализуется на основе принципов управления системой и построения ее структуры. Использование системы норм, нормативов, показателей и моделей позволяет планировать развитие системы менеджмента и управлять ее функционирование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Цели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проработки заданий данного раздела Вы должны будете:</w:t>
      </w:r>
    </w:p>
    <w:p>
      <w:pPr>
        <w:pStyle w:val="Normal"/>
        <w:widowControl/>
        <w:numPr>
          <w:ilvl w:val="0"/>
          <w:numId w:val="125"/>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знать</w:t>
      </w:r>
      <w:r>
        <w:rPr>
          <w:rFonts w:eastAsia="Times New Roman Cyr" w:cs="Times New Roman Cyr" w:ascii="Times New Roman Cyr" w:hAnsi="Times New Roman Cyr"/>
          <w:sz w:val="24"/>
          <w:szCs w:val="24"/>
        </w:rPr>
        <w:t xml:space="preserve"> принципы управления и построения структур организации, функции основных ее менеджеров и подразделений, инструменты управления системой менеджмента;</w:t>
      </w:r>
    </w:p>
    <w:p>
      <w:pPr>
        <w:pStyle w:val="Normal"/>
        <w:widowControl/>
        <w:numPr>
          <w:ilvl w:val="0"/>
          <w:numId w:val="125"/>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понимать</w:t>
      </w:r>
      <w:r>
        <w:rPr>
          <w:rFonts w:eastAsia="Times New Roman Cyr" w:cs="Times New Roman Cyr" w:ascii="Times New Roman Cyr" w:hAnsi="Times New Roman Cyr"/>
          <w:sz w:val="24"/>
          <w:szCs w:val="24"/>
        </w:rPr>
        <w:t xml:space="preserve"> ключевые слова и термины, описывающие инструментарий системы менеджмента;</w:t>
      </w:r>
    </w:p>
    <w:p>
      <w:pPr>
        <w:pStyle w:val="Normal"/>
        <w:widowControl/>
        <w:numPr>
          <w:ilvl w:val="0"/>
          <w:numId w:val="125"/>
        </w:numPr>
        <w:tabs>
          <w:tab w:val="clear" w:pos="720"/>
          <w:tab w:val="left" w:pos="0" w:leader="none"/>
        </w:tabs>
        <w:ind w:left="360" w:hanging="360"/>
        <w:jc w:val="both"/>
        <w:rPr/>
      </w:pPr>
      <w:r>
        <w:rPr>
          <w:rFonts w:eastAsia="Times New Roman Cyr" w:cs="Times New Roman Cyr" w:ascii="Times New Roman Cyr" w:hAnsi="Times New Roman Cyr"/>
          <w:b/>
          <w:bCs/>
          <w:sz w:val="24"/>
          <w:szCs w:val="24"/>
        </w:rPr>
        <w:t>уметь</w:t>
      </w:r>
      <w:r>
        <w:rPr>
          <w:rFonts w:eastAsia="Times New Roman Cyr" w:cs="Times New Roman Cyr" w:ascii="Times New Roman Cyr" w:hAnsi="Times New Roman Cyr"/>
          <w:sz w:val="24"/>
          <w:szCs w:val="24"/>
        </w:rPr>
        <w:t xml:space="preserve"> практически использовать принципы в построении схем организационных структур и контура управления системой на основе норм, нормативов и показателей деятель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и термины разде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ципы управления, организационная структура, принципы построения структуры системы управления, механизм функционирования системы, норма, норматив, показатели, оперативно-календарное планирование, текущее планирование, среднесрочное планирование, система планов.</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Гипертекст раздела (рис. 2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5.</w:t>
      </w:r>
      <w:r>
        <w:rPr>
          <w:rFonts w:eastAsia="Times New Roman Cyr" w:cs="Times New Roman Cyr" w:ascii="Times New Roman Cyr" w:hAnsi="Times New Roman Cyr"/>
          <w:i/>
          <w:iCs/>
          <w:sz w:val="24"/>
          <w:szCs w:val="24"/>
        </w:rPr>
        <w:t xml:space="preserve"> Оцените применимость принципов управления системой менеджмента в российской действительности либо Вашем предприятии.</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ставьте (после обсуждения в группе) доклады на тему «Отличие принципов управления российских, американских и японских организаций»:</w:t>
      </w:r>
    </w:p>
    <w:p>
      <w:pPr>
        <w:pStyle w:val="Normal"/>
        <w:widowControl/>
        <w:numPr>
          <w:ilvl w:val="0"/>
          <w:numId w:val="12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вая направленность подразделений ____________________________ _______________________________________________________________</w:t>
      </w:r>
    </w:p>
    <w:p>
      <w:pPr>
        <w:pStyle w:val="Normal"/>
        <w:widowControl/>
        <w:numPr>
          <w:ilvl w:val="0"/>
          <w:numId w:val="12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ывность и устойчивость функционирования элементов системы _ _______________________________________________________________</w:t>
      </w:r>
    </w:p>
    <w:p>
      <w:pPr>
        <w:sectPr>
          <w:headerReference w:type="default" r:id="rId15"/>
          <w:footerReference w:type="default" r:id="rId16"/>
          <w:type w:val="nextPage"/>
          <w:pgSz w:w="11906" w:h="16838"/>
          <w:pgMar w:left="1418" w:right="2552" w:gutter="0" w:header="0" w:top="851" w:footer="0" w:bottom="1134"/>
          <w:pgNumType w:start="5" w:fmt="decimal"/>
          <w:formProt w:val="false"/>
          <w:titlePg/>
          <w:textDirection w:val="lrTb"/>
        </w:sectPr>
        <w:pStyle w:val="Normal"/>
        <w:widowControl/>
        <w:numPr>
          <w:ilvl w:val="0"/>
          <w:numId w:val="12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омерность и пропорциональность развития _____________________ _______________________________________________________________</w:t>
      </w:r>
    </w:p>
    <w:p>
      <w:pPr>
        <w:pStyle w:val="Normal"/>
        <w:widowControl/>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279">
                <wp:simplePos x="0" y="0"/>
                <wp:positionH relativeFrom="column">
                  <wp:posOffset>3760470</wp:posOffset>
                </wp:positionH>
                <wp:positionV relativeFrom="paragraph">
                  <wp:posOffset>108585</wp:posOffset>
                </wp:positionV>
                <wp:extent cx="1554480" cy="548640"/>
                <wp:effectExtent l="5080" t="5080" r="5080" b="5080"/>
                <wp:wrapNone/>
                <wp:docPr id="274"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txBox="1"/>
                        <wps:spPr>
                          <a:xfrm>
                            <a:off x="0" y="0"/>
                            <a:ext cx="155448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оектирование эффективной системы менеджмента</w:t>
                              </w:r>
                            </w:p>
                          </w:txbxContent>
                        </wps:txbx>
                        <wps:bodyPr wrap="square" lIns="35640" rIns="35640" tIns="17640" bIns="17640" anchor="t">
                          <a:noAutofit/>
                        </wps:bodyPr>
                      </wps:wsp>
                      <wps:wsp>
                        <wps:cNvSpPr/>
                        <wps:spPr>
                          <a:xfrm>
                            <a:off x="0" y="0"/>
                            <a:ext cx="1554480" cy="548640"/>
                          </a:xfrm>
                          <a:custGeom>
                            <a:avLst/>
                            <a:gdLst/>
                            <a:ahLst/>
                            <a:rect l="0" t="0" r="r" b="b"/>
                            <a:pathLst>
                              <a:path fill="none" w="4318" h="1524">
                                <a:moveTo>
                                  <a:pt x="0" y="0"/>
                                </a:moveTo>
                                <a:lnTo>
                                  <a:pt x="0" y="1524"/>
                                </a:lnTo>
                                <a:lnTo>
                                  <a:pt x="4318" y="1524"/>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8.55pt;width:122.4pt;height:43.2pt" coordorigin="5922,171" coordsize="2448,864">
                <v:shape id="shape_0" stroked="f" o:allowincell="f" style="position:absolute;left:5922;top:171;width:2447;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оектирование эффективной системы менеджмента</w:t>
                        </w:r>
                      </w:p>
                    </w:txbxContent>
                  </v:textbox>
                  <v:fill o:detectmouseclick="t" on="false"/>
                  <v:stroke color="#3465a4" joinstyle="round" endcap="flat"/>
                  <w10:wrap type="none"/>
                </v:shape>
                <v:shape id="shape_0" coordsize="4319,1525" path="m0,0l0,1524l4318,1524l4318,0l0,0e" stroked="t" o:allowincell="f" style="position:absolute;left:5922;top:171;width:2447;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84">
                <wp:simplePos x="0" y="0"/>
                <wp:positionH relativeFrom="column">
                  <wp:posOffset>11430</wp:posOffset>
                </wp:positionH>
                <wp:positionV relativeFrom="paragraph">
                  <wp:posOffset>17145</wp:posOffset>
                </wp:positionV>
                <wp:extent cx="1371600" cy="548640"/>
                <wp:effectExtent l="5080" t="5080" r="5080" b="5080"/>
                <wp:wrapNone/>
                <wp:docPr id="275" name=""/>
                <a:graphic xmlns:a="http://schemas.openxmlformats.org/drawingml/2006/main">
                  <a:graphicData uri="http://schemas.microsoft.com/office/word/2010/wordprocessingGroup">
                    <wpg:wgp>
                      <wpg:cNvGrpSpPr/>
                      <wpg:grpSpPr>
                        <a:xfrm>
                          <a:off x="0" y="0"/>
                          <a:ext cx="1371600" cy="548640"/>
                          <a:chOff x="0" y="0"/>
                          <a:chExt cx="1371600" cy="548640"/>
                        </a:xfrm>
                      </wpg:grpSpPr>
                      <wps:wsp>
                        <wps:cNvSpPr txBox="1"/>
                        <wps:spPr>
                          <a:xfrm>
                            <a:off x="0" y="0"/>
                            <a:ext cx="137160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учные принципы управления системой менеджмента</w:t>
                              </w:r>
                            </w:p>
                          </w:txbxContent>
                        </wps:txbx>
                        <wps:bodyPr wrap="square" lIns="35640" rIns="35640" tIns="17640" bIns="17640" anchor="t">
                          <a:noAutofit/>
                        </wps:bodyPr>
                      </wps:wsp>
                      <wps:wsp>
                        <wps:cNvSpPr/>
                        <wps:spPr>
                          <a:xfrm>
                            <a:off x="0" y="0"/>
                            <a:ext cx="1371600" cy="548640"/>
                          </a:xfrm>
                          <a:custGeom>
                            <a:avLst/>
                            <a:gdLst/>
                            <a:ahLst/>
                            <a:rect l="0" t="0" r="r" b="b"/>
                            <a:pathLst>
                              <a:path fill="none" w="3810" h="1524">
                                <a:moveTo>
                                  <a:pt x="0" y="0"/>
                                </a:moveTo>
                                <a:lnTo>
                                  <a:pt x="0" y="1524"/>
                                </a:lnTo>
                                <a:lnTo>
                                  <a:pt x="3810" y="1524"/>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0.9pt;margin-top:1.35pt;width:108pt;height:43.2pt" coordorigin="18,27" coordsize="2160,864">
                <v:shape id="shape_0" stroked="f" o:allowincell="f" style="position:absolute;left:18;top:27;width:2159;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учные принципы управления системой менеджмента</w:t>
                        </w:r>
                      </w:p>
                    </w:txbxContent>
                  </v:textbox>
                  <v:fill o:detectmouseclick="t" on="false"/>
                  <v:stroke color="#3465a4" joinstyle="round" endcap="flat"/>
                  <w10:wrap type="none"/>
                </v:shape>
                <v:shape id="shape_0" coordsize="3811,1525" path="m0,0l0,1524l3810,1524l3810,0l0,0e" stroked="t" o:allowincell="f" style="position:absolute;left:18;top:27;width:2159;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90">
                <wp:simplePos x="0" y="0"/>
                <wp:positionH relativeFrom="column">
                  <wp:posOffset>1931670</wp:posOffset>
                </wp:positionH>
                <wp:positionV relativeFrom="paragraph">
                  <wp:posOffset>108585</wp:posOffset>
                </wp:positionV>
                <wp:extent cx="1097280" cy="274320"/>
                <wp:effectExtent l="5080" t="5080" r="5080" b="5080"/>
                <wp:wrapNone/>
                <wp:docPr id="276"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определяют</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152.1pt;margin-top:8.55pt;width:86.4pt;height:21.6pt" coordorigin="3042,171" coordsize="1728,432">
                <v:shape id="shape_0" stroked="f" o:allowincell="f" style="position:absolute;left:3042;top:171;width:1727;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определяют</w:t>
                        </w:r>
                      </w:p>
                    </w:txbxContent>
                  </v:textbox>
                  <v:fill o:detectmouseclick="t" on="false"/>
                  <v:stroke color="#3465a4" joinstyle="round" endcap="flat"/>
                  <w10:wrap type="none"/>
                </v:shape>
                <v:shape id="shape_0" coordsize="3049,763" path="m0,0l0,762l3048,762l3048,0l0,0e" stroked="t" o:allowincell="f" style="position:absolute;left:3042;top:171;width:172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16">
                <wp:simplePos x="0" y="0"/>
                <wp:positionH relativeFrom="column">
                  <wp:posOffset>7600950</wp:posOffset>
                </wp:positionH>
                <wp:positionV relativeFrom="paragraph">
                  <wp:posOffset>108585</wp:posOffset>
                </wp:positionV>
                <wp:extent cx="1554480" cy="548640"/>
                <wp:effectExtent l="5080" t="5080" r="5080" b="5080"/>
                <wp:wrapNone/>
                <wp:docPr id="277"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txBox="1"/>
                        <wps:spPr>
                          <a:xfrm>
                            <a:off x="0" y="0"/>
                            <a:ext cx="155448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инципы построения структуры системы менеджмента</w:t>
                              </w:r>
                            </w:p>
                          </w:txbxContent>
                        </wps:txbx>
                        <wps:bodyPr wrap="square" lIns="35640" rIns="35640" tIns="17640" bIns="17640" anchor="t">
                          <a:noAutofit/>
                        </wps:bodyPr>
                      </wps:wsp>
                      <wps:wsp>
                        <wps:cNvSpPr/>
                        <wps:spPr>
                          <a:xfrm>
                            <a:off x="0" y="0"/>
                            <a:ext cx="1554480" cy="548640"/>
                          </a:xfrm>
                          <a:custGeom>
                            <a:avLst/>
                            <a:gdLst/>
                            <a:ahLst/>
                            <a:rect l="0" t="0" r="r" b="b"/>
                            <a:pathLst>
                              <a:path fill="none" w="4318" h="1524">
                                <a:moveTo>
                                  <a:pt x="0" y="0"/>
                                </a:moveTo>
                                <a:lnTo>
                                  <a:pt x="0" y="1524"/>
                                </a:lnTo>
                                <a:lnTo>
                                  <a:pt x="4318" y="1524"/>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598.5pt;margin-top:8.55pt;width:122.4pt;height:43.2pt" coordorigin="11970,171" coordsize="2448,864">
                <v:shape id="shape_0" stroked="f" o:allowincell="f" style="position:absolute;left:11970;top:171;width:2447;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Принципы построения структуры системы менеджмента</w:t>
                        </w:r>
                      </w:p>
                    </w:txbxContent>
                  </v:textbox>
                  <v:fill o:detectmouseclick="t" on="false"/>
                  <v:stroke color="#3465a4" joinstyle="round" endcap="flat"/>
                  <w10:wrap type="none"/>
                </v:shape>
                <v:shape id="shape_0" coordsize="4319,1525" path="m0,0l0,1524l4318,1524l4318,0l0,0e" stroked="t" o:allowincell="f" style="position:absolute;left:11970;top:171;width:2447;height:863">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rPr>
        <w:t xml:space="preserve">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96">
                <wp:simplePos x="0" y="0"/>
                <wp:positionH relativeFrom="column">
                  <wp:posOffset>1383030</wp:posOffset>
                </wp:positionH>
                <wp:positionV relativeFrom="paragraph">
                  <wp:posOffset>86995</wp:posOffset>
                </wp:positionV>
                <wp:extent cx="640080" cy="0"/>
                <wp:effectExtent l="5080" t="70485" r="0" b="69850"/>
                <wp:wrapNone/>
                <wp:docPr id="2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9pt,6.85pt" to="159.2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754630</wp:posOffset>
                </wp:positionH>
                <wp:positionV relativeFrom="paragraph">
                  <wp:posOffset>86995</wp:posOffset>
                </wp:positionV>
                <wp:extent cx="1005840" cy="0"/>
                <wp:effectExtent l="5080" t="70485" r="0" b="69850"/>
                <wp:wrapNone/>
                <wp:docPr id="2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pt,6.85pt" to="296.0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17">
                <wp:simplePos x="0" y="0"/>
                <wp:positionH relativeFrom="column">
                  <wp:posOffset>5863590</wp:posOffset>
                </wp:positionH>
                <wp:positionV relativeFrom="paragraph">
                  <wp:posOffset>-4445</wp:posOffset>
                </wp:positionV>
                <wp:extent cx="1188720" cy="274320"/>
                <wp:effectExtent l="5080" t="5080" r="5080" b="5080"/>
                <wp:wrapNone/>
                <wp:docPr id="280"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txBox="1"/>
                        <wps:spPr>
                          <a:xfrm>
                            <a:off x="0" y="0"/>
                            <a:ext cx="118872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пределяют</w:t>
                              </w:r>
                            </w:p>
                          </w:txbxContent>
                        </wps:txbx>
                        <wps:bodyPr wrap="square" lIns="35640" rIns="35640" tIns="17640" bIns="17640" anchor="t">
                          <a:noAutofit/>
                        </wps:bodyPr>
                      </wps:wsp>
                      <wps:wsp>
                        <wps:cNvSpPr/>
                        <wps:spPr>
                          <a:xfrm>
                            <a:off x="0" y="0"/>
                            <a:ext cx="1188720" cy="274320"/>
                          </a:xfrm>
                          <a:custGeom>
                            <a:avLst/>
                            <a:gdLst/>
                            <a:ahLst/>
                            <a:rect l="0" t="0" r="r" b="b"/>
                            <a:pathLst>
                              <a:path fill="none" w="3302" h="762">
                                <a:moveTo>
                                  <a:pt x="0" y="0"/>
                                </a:moveTo>
                                <a:lnTo>
                                  <a:pt x="0" y="762"/>
                                </a:lnTo>
                                <a:lnTo>
                                  <a:pt x="3302" y="76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461.7pt;margin-top:-0.35pt;width:93.6pt;height:21.6pt" coordorigin="9234,-7" coordsize="1872,432">
                <v:shape id="shape_0" stroked="f" o:allowincell="f" style="position:absolute;left:9234;top:-7;width:1871;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пределяют</w:t>
                        </w:r>
                      </w:p>
                    </w:txbxContent>
                  </v:textbox>
                  <v:fill o:detectmouseclick="t" on="false"/>
                  <v:stroke color="#3465a4" joinstyle="round" endcap="flat"/>
                  <w10:wrap type="none"/>
                </v:shape>
                <v:shape id="shape_0" coordsize="3303,763" path="m0,0l0,762l3302,762l3302,0l0,0e" stroked="t" o:allowincell="f" style="position:absolute;left:9234;top:-7;width:1871;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29">
                <wp:simplePos x="0" y="0"/>
                <wp:positionH relativeFrom="column">
                  <wp:posOffset>5314950</wp:posOffset>
                </wp:positionH>
                <wp:positionV relativeFrom="paragraph">
                  <wp:posOffset>178435</wp:posOffset>
                </wp:positionV>
                <wp:extent cx="731520" cy="0"/>
                <wp:effectExtent l="5080" t="69850" r="0" b="69850"/>
                <wp:wrapNone/>
                <wp:docPr id="2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5pt,14.05pt" to="476.05pt,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6777990</wp:posOffset>
                </wp:positionH>
                <wp:positionV relativeFrom="paragraph">
                  <wp:posOffset>178435</wp:posOffset>
                </wp:positionV>
                <wp:extent cx="822960" cy="0"/>
                <wp:effectExtent l="5080" t="69850" r="0" b="69850"/>
                <wp:wrapNone/>
                <wp:docPr id="2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3.7pt,14.05pt" to="598.45pt,14.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9">
                <wp:simplePos x="0" y="0"/>
                <wp:positionH relativeFrom="column">
                  <wp:posOffset>651510</wp:posOffset>
                </wp:positionH>
                <wp:positionV relativeFrom="paragraph">
                  <wp:posOffset>156845</wp:posOffset>
                </wp:positionV>
                <wp:extent cx="0" cy="365760"/>
                <wp:effectExtent l="69850" t="5080" r="69850" b="0"/>
                <wp:wrapNone/>
                <wp:docPr id="2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12.35pt" to="51.3pt,41.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98">
                <wp:simplePos x="0" y="0"/>
                <wp:positionH relativeFrom="column">
                  <wp:posOffset>4491990</wp:posOffset>
                </wp:positionH>
                <wp:positionV relativeFrom="paragraph">
                  <wp:posOffset>43815</wp:posOffset>
                </wp:positionV>
                <wp:extent cx="0" cy="640080"/>
                <wp:effectExtent l="70485" t="5080" r="69850" b="0"/>
                <wp:wrapNone/>
                <wp:docPr id="2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3.45pt" to="353.7pt,5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18">
                <wp:simplePos x="0" y="0"/>
                <wp:positionH relativeFrom="column">
                  <wp:posOffset>7783830</wp:posOffset>
                </wp:positionH>
                <wp:positionV relativeFrom="paragraph">
                  <wp:posOffset>683895</wp:posOffset>
                </wp:positionV>
                <wp:extent cx="1371600" cy="822960"/>
                <wp:effectExtent l="5080" t="5080" r="5080" b="5080"/>
                <wp:wrapNone/>
                <wp:docPr id="285"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txBox="1"/>
                        <wps:spPr>
                          <a:xfrm>
                            <a:off x="0" y="0"/>
                            <a:ext cx="137160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читываются в построении организационной структуры определенного типа</w:t>
                              </w:r>
                            </w:p>
                          </w:txbxContent>
                        </wps:txbx>
                        <wps:bodyPr wrap="square" lIns="35640" rIns="35640" tIns="17640" bIns="17640" anchor="t">
                          <a:noAutofit/>
                        </wps:bodyPr>
                      </wps:wsp>
                      <wps:wsp>
                        <wps:cNvSpPr/>
                        <wps:spPr>
                          <a:xfrm>
                            <a:off x="0" y="0"/>
                            <a:ext cx="1371600" cy="822960"/>
                          </a:xfrm>
                          <a:custGeom>
                            <a:avLst/>
                            <a:gdLst/>
                            <a:ahLst/>
                            <a:rect l="0" t="0" r="r" b="b"/>
                            <a:pathLst>
                              <a:path fill="none" w="3810" h="2286">
                                <a:moveTo>
                                  <a:pt x="0" y="0"/>
                                </a:moveTo>
                                <a:lnTo>
                                  <a:pt x="0" y="2286"/>
                                </a:lnTo>
                                <a:lnTo>
                                  <a:pt x="3810" y="2286"/>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612.9pt;margin-top:53.85pt;width:108pt;height:64.8pt" coordorigin="12258,1077" coordsize="2160,1296">
                <v:shape id="shape_0" stroked="f" o:allowincell="f" style="position:absolute;left:12258;top:1077;width:2159;height:129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читываются в построении организационной структуры определенного типа</w:t>
                        </w:r>
                      </w:p>
                    </w:txbxContent>
                  </v:textbox>
                  <v:fill o:detectmouseclick="t" on="false"/>
                  <v:stroke color="#3465a4" joinstyle="round" endcap="flat"/>
                  <w10:wrap type="none"/>
                </v:shape>
                <v:shape id="shape_0" coordsize="3811,2287" path="m0,0l0,2286l3810,2286l3810,0l0,0e" stroked="t" o:allowincell="f" style="position:absolute;left:12258;top:1077;width:2159;height:129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39">
                <wp:simplePos x="0" y="0"/>
                <wp:positionH relativeFrom="column">
                  <wp:posOffset>8515350</wp:posOffset>
                </wp:positionH>
                <wp:positionV relativeFrom="paragraph">
                  <wp:posOffset>43815</wp:posOffset>
                </wp:positionV>
                <wp:extent cx="0" cy="731520"/>
                <wp:effectExtent l="69850" t="5080" r="69850" b="0"/>
                <wp:wrapNone/>
                <wp:docPr id="2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3.45pt" to="670.5pt,6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0">
                <wp:simplePos x="0" y="0"/>
                <wp:positionH relativeFrom="column">
                  <wp:posOffset>3760470</wp:posOffset>
                </wp:positionH>
                <wp:positionV relativeFrom="paragraph">
                  <wp:posOffset>479425</wp:posOffset>
                </wp:positionV>
                <wp:extent cx="1554480" cy="1005840"/>
                <wp:effectExtent l="5080" t="5080" r="5080" b="5080"/>
                <wp:wrapNone/>
                <wp:docPr id="287" name=""/>
                <a:graphic xmlns:a="http://schemas.openxmlformats.org/drawingml/2006/main">
                  <a:graphicData uri="http://schemas.microsoft.com/office/word/2010/wordprocessingGroup">
                    <wpg:wgp>
                      <wpg:cNvGrpSpPr/>
                      <wpg:grpSpPr>
                        <a:xfrm>
                          <a:off x="0" y="0"/>
                          <a:ext cx="1554480" cy="1005840"/>
                          <a:chOff x="0" y="0"/>
                          <a:chExt cx="1554480" cy="1005840"/>
                        </a:xfrm>
                      </wpg:grpSpPr>
                      <wps:wsp>
                        <wps:cNvSpPr txBox="1"/>
                        <wps:spPr>
                          <a:xfrm>
                            <a:off x="0" y="0"/>
                            <a:ext cx="1554480" cy="10058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Целепологание: </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Видение</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Миссия</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Цели</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Планы</w:t>
                              </w:r>
                            </w:p>
                          </w:txbxContent>
                        </wps:txbx>
                        <wps:bodyPr wrap="square" lIns="35640" rIns="35640" tIns="17640" bIns="17640" anchor="t">
                          <a:noAutofit/>
                        </wps:bodyPr>
                      </wps:wsp>
                      <wps:wsp>
                        <wps:cNvSpPr/>
                        <wps:spPr>
                          <a:xfrm>
                            <a:off x="0" y="0"/>
                            <a:ext cx="1554480" cy="1005840"/>
                          </a:xfrm>
                          <a:custGeom>
                            <a:avLst/>
                            <a:gdLst/>
                            <a:ahLst/>
                            <a:rect l="0" t="0" r="r" b="b"/>
                            <a:pathLst>
                              <a:path fill="none" w="4318" h="2794">
                                <a:moveTo>
                                  <a:pt x="0" y="0"/>
                                </a:moveTo>
                                <a:lnTo>
                                  <a:pt x="0" y="2794"/>
                                </a:lnTo>
                                <a:lnTo>
                                  <a:pt x="4318" y="2794"/>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37.75pt;width:122.4pt;height:79.2pt" coordorigin="5922,755" coordsize="2448,1584">
                <v:shape id="shape_0" stroked="f" o:allowincell="f" style="position:absolute;left:5922;top:755;width:2447;height:158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Целепологание: </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Видение</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Миссия</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Цели</w:t>
                        </w:r>
                      </w:p>
                      <w:p>
                        <w:pPr>
                          <w:tabs>
                            <w:tab w:val="left" w:pos="360" w:leader="none"/>
                          </w:tabs>
                          <w:overflowPunct w:val="false"/>
                          <w:bidi w:val="0"/>
                          <w:ind w:left="396" w:right="36" w:hanging="360"/>
                          <w:rPr/>
                        </w:pPr>
                        <w:r>
                          <w:rPr>
                            <w:kern w:val="2"/>
                            <w:sz w:val="20"/>
                            <w:szCs w:val="20"/>
                            <w:rFonts w:ascii="Times New Roman Cyr" w:hAnsi="Times New Roman Cyr" w:eastAsia="Times New Roman Cyr" w:cs="Times New Roman Cyr"/>
                            <w:color w:val="auto"/>
                            <w:lang w:val="ru-RU"/>
                          </w:rPr>
                          <w:t>Планы</w:t>
                        </w:r>
                      </w:p>
                    </w:txbxContent>
                  </v:textbox>
                  <v:fill o:detectmouseclick="t" on="false"/>
                  <v:stroke color="#3465a4" joinstyle="round" endcap="flat"/>
                  <w10:wrap type="none"/>
                </v:shape>
                <v:shape id="shape_0" coordsize="4319,2795" path="m0,0l0,2794l4318,2794l4318,0l0,0e" stroked="t" o:allowincell="f" style="position:absolute;left:5922;top:755;width:2447;height:158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85">
                <wp:simplePos x="0" y="0"/>
                <wp:positionH relativeFrom="column">
                  <wp:posOffset>11430</wp:posOffset>
                </wp:positionH>
                <wp:positionV relativeFrom="paragraph">
                  <wp:posOffset>113665</wp:posOffset>
                </wp:positionV>
                <wp:extent cx="1280160" cy="1097280"/>
                <wp:effectExtent l="5080" t="5080" r="5080" b="5080"/>
                <wp:wrapNone/>
                <wp:docPr id="288"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txBox="1"/>
                        <wps:spPr>
                          <a:xfrm>
                            <a:off x="0" y="0"/>
                            <a:ext cx="1280160" cy="109728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читываются в построении операционной системы и производственной структуры, которые входят в</w:t>
                              </w:r>
                            </w:p>
                          </w:txbxContent>
                        </wps:txbx>
                        <wps:bodyPr wrap="square" lIns="35640" rIns="35640" tIns="17640" bIns="17640" anchor="t">
                          <a:noAutofit/>
                        </wps:bodyPr>
                      </wps:wsp>
                      <wps:wsp>
                        <wps:cNvSpPr/>
                        <wps:spPr>
                          <a:xfrm>
                            <a:off x="0" y="0"/>
                            <a:ext cx="1280160" cy="1097280"/>
                          </a:xfrm>
                          <a:custGeom>
                            <a:avLst/>
                            <a:gdLst/>
                            <a:ahLst/>
                            <a:rect l="0" t="0" r="r" b="b"/>
                            <a:pathLst>
                              <a:path fill="none" w="3556" h="3048">
                                <a:moveTo>
                                  <a:pt x="0" y="0"/>
                                </a:moveTo>
                                <a:lnTo>
                                  <a:pt x="0" y="3048"/>
                                </a:lnTo>
                                <a:lnTo>
                                  <a:pt x="3556" y="3048"/>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0.9pt;margin-top:8.95pt;width:100.8pt;height:86.4pt" coordorigin="18,179" coordsize="2016,1728">
                <v:shape id="shape_0" stroked="f" o:allowincell="f" style="position:absolute;left:18;top:179;width:2015;height:1727;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читываются в построении операционной системы и производственной структуры, которые входят в</w:t>
                        </w:r>
                      </w:p>
                    </w:txbxContent>
                  </v:textbox>
                  <v:fill o:detectmouseclick="t" on="false"/>
                  <v:stroke color="#3465a4" joinstyle="round" endcap="flat"/>
                  <w10:wrap type="none"/>
                </v:shape>
                <v:shape id="shape_0" coordsize="3557,3049" path="m0,0l0,3048l3556,3048l3556,0l0,0e" stroked="t" o:allowincell="f" style="position:absolute;left:18;top:179;width:2015;height:1727">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91">
                <wp:simplePos x="0" y="0"/>
                <wp:positionH relativeFrom="column">
                  <wp:posOffset>1474470</wp:posOffset>
                </wp:positionH>
                <wp:positionV relativeFrom="paragraph">
                  <wp:posOffset>183515</wp:posOffset>
                </wp:positionV>
                <wp:extent cx="1280160" cy="457200"/>
                <wp:effectExtent l="5080" t="5080" r="5080" b="5080"/>
                <wp:wrapNone/>
                <wp:docPr id="289"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Анализ внешних факторов STEEP</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116.1pt;margin-top:14.45pt;width:100.8pt;height:36pt" coordorigin="2322,289" coordsize="2016,720">
                <v:shape id="shape_0" stroked="f" o:allowincell="f" style="position:absolute;left:2322;top:289;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Анализ внешних факторов STEEP</w:t>
                        </w:r>
                      </w:p>
                    </w:txbxContent>
                  </v:textbox>
                  <v:fill o:detectmouseclick="t" on="false"/>
                  <v:stroke color="#3465a4" joinstyle="round" endcap="flat"/>
                  <w10:wrap type="none"/>
                </v:shape>
                <v:shape id="shape_0" coordsize="3557,1271" path="m0,0l0,1270l3556,1270l3556,0l0,0e" stroked="t" o:allowincell="f" style="position:absolute;left:2322;top:289;width:2015;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99">
                <wp:simplePos x="0" y="0"/>
                <wp:positionH relativeFrom="column">
                  <wp:posOffset>2846070</wp:posOffset>
                </wp:positionH>
                <wp:positionV relativeFrom="paragraph">
                  <wp:posOffset>70485</wp:posOffset>
                </wp:positionV>
                <wp:extent cx="822960" cy="548640"/>
                <wp:effectExtent l="5080" t="5080" r="5080" b="5080"/>
                <wp:wrapNone/>
                <wp:docPr id="29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0"/>
                            <a:ext cx="82296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влияет </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w:t>
                              </w:r>
                            </w:p>
                          </w:txbxContent>
                        </wps:txbx>
                        <wps:bodyPr wrap="square" lIns="35640" rIns="35640" tIns="17640" bIns="17640" anchor="t">
                          <a:noAutofit/>
                        </wps:bodyPr>
                      </wps:wsp>
                      <wps:wsp>
                        <wps:cNvSpPr/>
                        <wps:spPr>
                          <a:xfrm>
                            <a:off x="0" y="0"/>
                            <a:ext cx="822960" cy="548640"/>
                          </a:xfrm>
                          <a:custGeom>
                            <a:avLst/>
                            <a:gdLst/>
                            <a:ahLst/>
                            <a:rect l="0" t="0" r="r" b="b"/>
                            <a:pathLst>
                              <a:path fill="none" w="2286" h="1524">
                                <a:moveTo>
                                  <a:pt x="0" y="0"/>
                                </a:moveTo>
                                <a:lnTo>
                                  <a:pt x="0" y="1524"/>
                                </a:lnTo>
                                <a:lnTo>
                                  <a:pt x="2286" y="152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224.1pt;margin-top:5.55pt;width:64.8pt;height:43.2pt" coordorigin="4482,111" coordsize="1296,864">
                <v:shape id="shape_0" stroked="f" o:allowincell="f" style="position:absolute;left:4482;top:111;width:1295;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влияет </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w:t>
                        </w:r>
                      </w:p>
                    </w:txbxContent>
                  </v:textbox>
                  <v:fill o:detectmouseclick="t" on="false"/>
                  <v:stroke color="#3465a4" joinstyle="round" endcap="flat"/>
                  <w10:wrap type="none"/>
                </v:shape>
                <v:shape id="shape_0" coordsize="2287,1525" path="m0,0l0,1524l2286,1524l2286,0l0,0e" stroked="t" o:allowincell="f" style="position:absolute;left:4482;top:111;width:1295;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00">
                <wp:simplePos x="0" y="0"/>
                <wp:positionH relativeFrom="column">
                  <wp:posOffset>2754630</wp:posOffset>
                </wp:positionH>
                <wp:positionV relativeFrom="paragraph">
                  <wp:posOffset>253365</wp:posOffset>
                </wp:positionV>
                <wp:extent cx="274320" cy="0"/>
                <wp:effectExtent l="5080" t="69850" r="0" b="69850"/>
                <wp:wrapNone/>
                <wp:docPr id="2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pt,19.95pt" to="238.45pt,1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26">
                <wp:simplePos x="0" y="0"/>
                <wp:positionH relativeFrom="column">
                  <wp:posOffset>6320790</wp:posOffset>
                </wp:positionH>
                <wp:positionV relativeFrom="paragraph">
                  <wp:posOffset>-20955</wp:posOffset>
                </wp:positionV>
                <wp:extent cx="1280160" cy="457200"/>
                <wp:effectExtent l="5080" t="5080" r="5080" b="5080"/>
                <wp:wrapNone/>
                <wp:docPr id="292"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Анализ внутренних факторов "7S"</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497.7pt;margin-top:-1.65pt;width:100.8pt;height:36pt" coordorigin="9954,-33" coordsize="2016,720">
                <v:shape id="shape_0" stroked="f" o:allowincell="f" style="position:absolute;left:9954;top:-33;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Анализ внутренних факторов "7S"</w:t>
                        </w:r>
                      </w:p>
                    </w:txbxContent>
                  </v:textbox>
                  <v:fill o:detectmouseclick="t" on="false"/>
                  <v:stroke color="#3465a4" joinstyle="round" endcap="flat"/>
                  <w10:wrap type="none"/>
                </v:shape>
                <v:shape id="shape_0" coordsize="3557,1271" path="m0,0l0,1270l3556,1270l3556,0l0,0e" stroked="t" o:allowincell="f" style="position:absolute;left:9954;top:-33;width:2015;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1">
                <wp:simplePos x="0" y="0"/>
                <wp:positionH relativeFrom="column">
                  <wp:posOffset>3394710</wp:posOffset>
                </wp:positionH>
                <wp:positionV relativeFrom="paragraph">
                  <wp:posOffset>48895</wp:posOffset>
                </wp:positionV>
                <wp:extent cx="365760" cy="0"/>
                <wp:effectExtent l="5080" t="70485" r="0" b="69850"/>
                <wp:wrapNone/>
                <wp:docPr id="2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pt,3.85pt" to="296.0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27">
                <wp:simplePos x="0" y="0"/>
                <wp:positionH relativeFrom="column">
                  <wp:posOffset>5406390</wp:posOffset>
                </wp:positionH>
                <wp:positionV relativeFrom="paragraph">
                  <wp:posOffset>-133985</wp:posOffset>
                </wp:positionV>
                <wp:extent cx="822960" cy="548640"/>
                <wp:effectExtent l="5080" t="5080" r="5080" b="5080"/>
                <wp:wrapNone/>
                <wp:docPr id="294"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0"/>
                            <a:ext cx="82296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влияет </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w:t>
                              </w:r>
                            </w:p>
                          </w:txbxContent>
                        </wps:txbx>
                        <wps:bodyPr wrap="square" lIns="35640" rIns="35640" tIns="17640" bIns="17640" anchor="t">
                          <a:noAutofit/>
                        </wps:bodyPr>
                      </wps:wsp>
                      <wps:wsp>
                        <wps:cNvSpPr/>
                        <wps:spPr>
                          <a:xfrm>
                            <a:off x="0" y="0"/>
                            <a:ext cx="822960" cy="548640"/>
                          </a:xfrm>
                          <a:custGeom>
                            <a:avLst/>
                            <a:gdLst/>
                            <a:ahLst/>
                            <a:rect l="0" t="0" r="r" b="b"/>
                            <a:pathLst>
                              <a:path fill="none" w="2286" h="1524">
                                <a:moveTo>
                                  <a:pt x="0" y="0"/>
                                </a:moveTo>
                                <a:lnTo>
                                  <a:pt x="0" y="1524"/>
                                </a:lnTo>
                                <a:lnTo>
                                  <a:pt x="2286" y="152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425.7pt;margin-top:-10.55pt;width:64.8pt;height:43.2pt" coordorigin="8514,-211" coordsize="1296,864">
                <v:shape id="shape_0" stroked="f" o:allowincell="f" style="position:absolute;left:8514;top:-211;width:1295;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влияет </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w:t>
                        </w:r>
                      </w:p>
                    </w:txbxContent>
                  </v:textbox>
                  <v:fill o:detectmouseclick="t" on="false"/>
                  <v:stroke color="#3465a4" joinstyle="round" endcap="flat"/>
                  <w10:wrap type="none"/>
                </v:shape>
                <v:shape id="shape_0" coordsize="2287,1525" path="m0,0l0,1524l2286,1524l2286,0l0,0e" stroked="t" o:allowincell="f" style="position:absolute;left:8514;top:-211;width:1295;height:863">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31">
                <wp:simplePos x="0" y="0"/>
                <wp:positionH relativeFrom="column">
                  <wp:posOffset>5314950</wp:posOffset>
                </wp:positionH>
                <wp:positionV relativeFrom="paragraph">
                  <wp:posOffset>48895</wp:posOffset>
                </wp:positionV>
                <wp:extent cx="274320" cy="0"/>
                <wp:effectExtent l="5080" t="70485" r="0" b="69850"/>
                <wp:wrapNone/>
                <wp:docPr id="2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5pt,3.85pt" to="440.0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5955030</wp:posOffset>
                </wp:positionH>
                <wp:positionV relativeFrom="paragraph">
                  <wp:posOffset>48895</wp:posOffset>
                </wp:positionV>
                <wp:extent cx="365760" cy="0"/>
                <wp:effectExtent l="5080" t="70485" r="0" b="6985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9pt,3.85pt" to="497.65pt,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3">
                <wp:simplePos x="0" y="0"/>
                <wp:positionH relativeFrom="column">
                  <wp:posOffset>2388870</wp:posOffset>
                </wp:positionH>
                <wp:positionV relativeFrom="paragraph">
                  <wp:posOffset>27305</wp:posOffset>
                </wp:positionV>
                <wp:extent cx="0" cy="640080"/>
                <wp:effectExtent l="5080" t="5080" r="5080" b="5080"/>
                <wp:wrapNone/>
                <wp:docPr id="2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pt,2.15pt" to="188.1pt,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6869430</wp:posOffset>
                </wp:positionH>
                <wp:positionV relativeFrom="paragraph">
                  <wp:posOffset>27305</wp:posOffset>
                </wp:positionV>
                <wp:extent cx="0" cy="1280160"/>
                <wp:effectExtent l="5080" t="5080" r="5080" b="5080"/>
                <wp:wrapNone/>
                <wp:docPr id="29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9pt,2.15pt" to="540.9pt,102.9pt" stroked="t" o:allowincell="f" style="position:absolute">
                <v:stroke color="black" weight="9360"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1">
                <wp:simplePos x="0" y="0"/>
                <wp:positionH relativeFrom="column">
                  <wp:posOffset>3760470</wp:posOffset>
                </wp:positionH>
                <wp:positionV relativeFrom="paragraph">
                  <wp:posOffset>1011555</wp:posOffset>
                </wp:positionV>
                <wp:extent cx="1554480" cy="640080"/>
                <wp:effectExtent l="5080" t="5080" r="5080" b="5080"/>
                <wp:wrapNone/>
                <wp:docPr id="299" name=""/>
                <a:graphic xmlns:a="http://schemas.openxmlformats.org/drawingml/2006/main">
                  <a:graphicData uri="http://schemas.microsoft.com/office/word/2010/wordprocessingGroup">
                    <wpg:wgp>
                      <wpg:cNvGrpSpPr/>
                      <wpg:grpSpPr>
                        <a:xfrm>
                          <a:off x="0" y="0"/>
                          <a:ext cx="1554480" cy="640080"/>
                          <a:chOff x="0" y="0"/>
                          <a:chExt cx="1554480" cy="640080"/>
                        </a:xfrm>
                      </wpg:grpSpPr>
                      <wps:wsp>
                        <wps:cNvSpPr txBox="1"/>
                        <wps:spPr>
                          <a:xfrm>
                            <a:off x="0" y="0"/>
                            <a:ext cx="155448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рганизация выполнения планов в статике</w:t>
                              </w:r>
                            </w:p>
                          </w:txbxContent>
                        </wps:txbx>
                        <wps:bodyPr wrap="square" lIns="35640" rIns="35640" tIns="17640" bIns="17640" anchor="t">
                          <a:noAutofit/>
                        </wps:bodyPr>
                      </wps:wsp>
                      <wps:wsp>
                        <wps:cNvSpPr/>
                        <wps:spPr>
                          <a:xfrm>
                            <a:off x="0" y="0"/>
                            <a:ext cx="1554480" cy="640080"/>
                          </a:xfrm>
                          <a:custGeom>
                            <a:avLst/>
                            <a:gdLst/>
                            <a:ahLst/>
                            <a:rect l="0" t="0" r="r" b="b"/>
                            <a:pathLst>
                              <a:path fill="none" w="4318" h="1778">
                                <a:moveTo>
                                  <a:pt x="0" y="0"/>
                                </a:moveTo>
                                <a:lnTo>
                                  <a:pt x="0" y="1778"/>
                                </a:lnTo>
                                <a:lnTo>
                                  <a:pt x="4318" y="1778"/>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79.65pt;width:122.4pt;height:50.4pt" coordorigin="5922,1593" coordsize="2448,1008">
                <v:shape id="shape_0" stroked="f" o:allowincell="f" style="position:absolute;left:5922;top:1593;width:2447;height:1007;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рганизация выполнения планов в статике</w:t>
                        </w:r>
                      </w:p>
                    </w:txbxContent>
                  </v:textbox>
                  <v:fill o:detectmouseclick="t" on="false"/>
                  <v:stroke color="#3465a4" joinstyle="round" endcap="flat"/>
                  <w10:wrap type="none"/>
                </v:shape>
                <v:shape id="shape_0" coordsize="4319,1779" path="m0,0l0,1778l4318,1778l4318,0l0,0e" stroked="t" o:allowincell="f" style="position:absolute;left:5922;top:1593;width:2447;height:1007">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08">
                <wp:simplePos x="0" y="0"/>
                <wp:positionH relativeFrom="column">
                  <wp:posOffset>651510</wp:posOffset>
                </wp:positionH>
                <wp:positionV relativeFrom="paragraph">
                  <wp:posOffset>188595</wp:posOffset>
                </wp:positionV>
                <wp:extent cx="0" cy="457200"/>
                <wp:effectExtent l="69850" t="5080" r="69850"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14.85pt" to="51.3pt,5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19">
                <wp:simplePos x="0" y="0"/>
                <wp:positionH relativeFrom="column">
                  <wp:posOffset>7875270</wp:posOffset>
                </wp:positionH>
                <wp:positionV relativeFrom="paragraph">
                  <wp:posOffset>1011555</wp:posOffset>
                </wp:positionV>
                <wp:extent cx="1188720" cy="457200"/>
                <wp:effectExtent l="5080" t="5080" r="5080" b="5080"/>
                <wp:wrapNone/>
                <wp:docPr id="301"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txBox="1"/>
                        <wps:spPr>
                          <a:xfrm>
                            <a:off x="0" y="0"/>
                            <a:ext cx="11887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ип структуры организации</w:t>
                              </w:r>
                            </w:p>
                          </w:txbxContent>
                        </wps:txbx>
                        <wps:bodyPr wrap="square" lIns="35640" rIns="35640" tIns="17640" bIns="17640" anchor="t">
                          <a:noAutofit/>
                        </wps:bodyPr>
                      </wps:wsp>
                      <wps:wsp>
                        <wps:cNvSpPr/>
                        <wps:spPr>
                          <a:xfrm>
                            <a:off x="0" y="0"/>
                            <a:ext cx="1188720" cy="457200"/>
                          </a:xfrm>
                          <a:custGeom>
                            <a:avLst/>
                            <a:gdLst/>
                            <a:ahLst/>
                            <a:rect l="0" t="0" r="r" b="b"/>
                            <a:pathLst>
                              <a:path fill="none" w="3302" h="1270">
                                <a:moveTo>
                                  <a:pt x="0" y="0"/>
                                </a:moveTo>
                                <a:lnTo>
                                  <a:pt x="0" y="1270"/>
                                </a:lnTo>
                                <a:lnTo>
                                  <a:pt x="3302" y="1270"/>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620.1pt;margin-top:79.65pt;width:93.6pt;height:36pt" coordorigin="12402,1593" coordsize="1872,720">
                <v:shape id="shape_0" stroked="f" o:allowincell="f" style="position:absolute;left:12402;top:1593;width:1871;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тип структуры организации</w:t>
                        </w:r>
                      </w:p>
                    </w:txbxContent>
                  </v:textbox>
                  <v:fill o:detectmouseclick="t" on="false"/>
                  <v:stroke color="#3465a4" joinstyle="round" endcap="flat"/>
                  <w10:wrap type="none"/>
                </v:shape>
                <v:shape id="shape_0" coordsize="3303,1271" path="m0,0l0,1270l3302,1270l3302,0l0,0e" stroked="t" o:allowincell="f" style="position:absolute;left:12402;top:1593;width:1871;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40">
                <wp:simplePos x="0" y="0"/>
                <wp:positionH relativeFrom="column">
                  <wp:posOffset>8515350</wp:posOffset>
                </wp:positionH>
                <wp:positionV relativeFrom="paragraph">
                  <wp:posOffset>188595</wp:posOffset>
                </wp:positionV>
                <wp:extent cx="0" cy="822960"/>
                <wp:effectExtent l="69850" t="5080" r="69850" b="0"/>
                <wp:wrapNone/>
                <wp:docPr id="3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14.85pt" to="670.5pt,79.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6">
                <wp:simplePos x="0" y="0"/>
                <wp:positionH relativeFrom="column">
                  <wp:posOffset>11430</wp:posOffset>
                </wp:positionH>
                <wp:positionV relativeFrom="paragraph">
                  <wp:posOffset>441325</wp:posOffset>
                </wp:positionV>
                <wp:extent cx="1280160" cy="457200"/>
                <wp:effectExtent l="5080" t="5080" r="5080" b="5080"/>
                <wp:wrapNone/>
                <wp:docPr id="303"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модели управления на рис. 14</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0.9pt;margin-top:34.75pt;width:100.8pt;height:36pt" coordorigin="18,695" coordsize="2016,720">
                <v:shape id="shape_0" stroked="f" o:allowincell="f" style="position:absolute;left:18;top:695;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модели управления на рис. 14</w:t>
                        </w:r>
                      </w:p>
                    </w:txbxContent>
                  </v:textbox>
                  <v:fill o:detectmouseclick="t" on="false"/>
                  <v:stroke color="#3465a4" joinstyle="round" endcap="flat"/>
                  <w10:wrap type="none"/>
                </v:shape>
                <v:shape id="shape_0" coordsize="3557,1271" path="m0,0l0,1270l3556,1270l3556,0l0,0e" stroked="t" o:allowincell="f" style="position:absolute;left:18;top:695;width:201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92">
                <wp:simplePos x="0" y="0"/>
                <wp:positionH relativeFrom="column">
                  <wp:posOffset>1840230</wp:posOffset>
                </wp:positionH>
                <wp:positionV relativeFrom="paragraph">
                  <wp:posOffset>258445</wp:posOffset>
                </wp:positionV>
                <wp:extent cx="1280160" cy="457200"/>
                <wp:effectExtent l="5080" t="5080" r="5080" b="5080"/>
                <wp:wrapNone/>
                <wp:docPr id="304"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Входит в </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лементы</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144.9pt;margin-top:20.35pt;width:100.8pt;height:36pt" coordorigin="2898,407" coordsize="2016,720">
                <v:shape id="shape_0" stroked="f" o:allowincell="f" style="position:absolute;left:2898;top:407;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Входит в </w:t>
                        </w:r>
                      </w:p>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лементы</w:t>
                        </w:r>
                      </w:p>
                    </w:txbxContent>
                  </v:textbox>
                  <v:fill o:detectmouseclick="t" on="false"/>
                  <v:stroke color="#3465a4" joinstyle="round" endcap="flat"/>
                  <w10:wrap type="none"/>
                </v:shape>
                <v:shape id="shape_0" coordsize="3557,1271" path="m0,0l0,1270l3556,1270l3556,0l0,0e" stroked="t" o:allowincell="f" style="position:absolute;left:2898;top:407;width:2015;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2">
                <wp:simplePos x="0" y="0"/>
                <wp:positionH relativeFrom="column">
                  <wp:posOffset>4491990</wp:posOffset>
                </wp:positionH>
                <wp:positionV relativeFrom="paragraph">
                  <wp:posOffset>53975</wp:posOffset>
                </wp:positionV>
                <wp:extent cx="0" cy="548640"/>
                <wp:effectExtent l="69850" t="5080" r="69850" b="0"/>
                <wp:wrapNone/>
                <wp:docPr id="3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4.25pt" to="353.7pt,4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2">
                <wp:simplePos x="0" y="0"/>
                <wp:positionH relativeFrom="column">
                  <wp:posOffset>3760470</wp:posOffset>
                </wp:positionH>
                <wp:positionV relativeFrom="paragraph">
                  <wp:posOffset>1586865</wp:posOffset>
                </wp:positionV>
                <wp:extent cx="1554480" cy="731520"/>
                <wp:effectExtent l="5080" t="5080" r="5080" b="5080"/>
                <wp:wrapNone/>
                <wp:docPr id="306"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уководство, координация и контроль процессов реализации планов</w:t>
                              </w:r>
                            </w:p>
                          </w:txbxContent>
                        </wps:txbx>
                        <wps:bodyPr wrap="square" lIns="35640" rIns="35640" tIns="17640" bIns="17640" anchor="t">
                          <a:noAutofit/>
                        </wps:bodyPr>
                      </wps:wsp>
                      <wps:wsp>
                        <wps:cNvSpPr/>
                        <wps:spPr>
                          <a:xfrm>
                            <a:off x="0" y="0"/>
                            <a:ext cx="1554480" cy="731520"/>
                          </a:xfrm>
                          <a:custGeom>
                            <a:avLst/>
                            <a:gdLst/>
                            <a:ahLst/>
                            <a:rect l="0" t="0" r="r" b="b"/>
                            <a:pathLst>
                              <a:path fill="none" w="4318" h="2032">
                                <a:moveTo>
                                  <a:pt x="0" y="0"/>
                                </a:moveTo>
                                <a:lnTo>
                                  <a:pt x="0" y="2032"/>
                                </a:lnTo>
                                <a:lnTo>
                                  <a:pt x="4318" y="2032"/>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124.95pt;width:122.4pt;height:57.6pt" coordorigin="5922,2499" coordsize="2448,1152">
                <v:shape id="shape_0" stroked="f" o:allowincell="f" style="position:absolute;left:5922;top:2499;width:2447;height:115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Руководство, координация и контроль процессов реализации планов</w:t>
                        </w:r>
                      </w:p>
                    </w:txbxContent>
                  </v:textbox>
                  <v:fill o:detectmouseclick="t" on="false"/>
                  <v:stroke color="#3465a4" joinstyle="round" endcap="flat"/>
                  <w10:wrap type="none"/>
                </v:shape>
                <v:shape id="shape_0" coordsize="4319,2033" path="m0,0l0,2032l4318,2032l4318,0l0,0e" stroked="t" o:allowincell="f" style="position:absolute;left:5922;top:2499;width:2447;height:115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04">
                <wp:simplePos x="0" y="0"/>
                <wp:positionH relativeFrom="column">
                  <wp:posOffset>1291590</wp:posOffset>
                </wp:positionH>
                <wp:positionV relativeFrom="paragraph">
                  <wp:posOffset>123825</wp:posOffset>
                </wp:positionV>
                <wp:extent cx="914400" cy="0"/>
                <wp:effectExtent l="5080" t="70485" r="0" b="69850"/>
                <wp:wrapNone/>
                <wp:docPr id="3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7pt,9.75pt" to="173.65pt,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20">
                <wp:simplePos x="0" y="0"/>
                <wp:positionH relativeFrom="column">
                  <wp:posOffset>7783830</wp:posOffset>
                </wp:positionH>
                <wp:positionV relativeFrom="paragraph">
                  <wp:posOffset>1038225</wp:posOffset>
                </wp:positionV>
                <wp:extent cx="1280160" cy="457200"/>
                <wp:effectExtent l="5080" t="5080" r="5080" b="5080"/>
                <wp:wrapNone/>
                <wp:docPr id="308"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которой проектируется</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612.9pt;margin-top:81.75pt;width:100.8pt;height:36pt" coordorigin="12258,1635" coordsize="2016,720">
                <v:shape id="shape_0" stroked="f" o:allowincell="f" style="position:absolute;left:12258;top:1635;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которой проектируется</w:t>
                        </w:r>
                      </w:p>
                    </w:txbxContent>
                  </v:textbox>
                  <v:fill o:detectmouseclick="t" on="false"/>
                  <v:stroke color="#3465a4" joinstyle="round" endcap="flat"/>
                  <w10:wrap type="none"/>
                </v:shape>
                <v:shape id="shape_0" coordsize="3557,1271" path="m0,0l0,1270l3556,1270l3556,0l0,0e" stroked="t" o:allowincell="f" style="position:absolute;left:12258;top:1635;width:2015;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7">
                <wp:simplePos x="0" y="0"/>
                <wp:positionH relativeFrom="column">
                  <wp:posOffset>11430</wp:posOffset>
                </wp:positionH>
                <wp:positionV relativeFrom="paragraph">
                  <wp:posOffset>650875</wp:posOffset>
                </wp:positionV>
                <wp:extent cx="1280160" cy="457200"/>
                <wp:effectExtent l="5080" t="5080" r="5080" b="5080"/>
                <wp:wrapNone/>
                <wp:docPr id="309"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которых проектируется</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0.9pt;margin-top:51.25pt;width:100.8pt;height:36pt" coordorigin="18,1025" coordsize="2016,720">
                <v:shape id="shape_0" stroked="f" o:allowincell="f" style="position:absolute;left:18;top:1025;width:2015;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на основе которых проектируется</w:t>
                        </w:r>
                      </w:p>
                    </w:txbxContent>
                  </v:textbox>
                  <v:fill o:detectmouseclick="t" on="false"/>
                  <v:stroke color="#3465a4" joinstyle="round" endcap="flat"/>
                  <w10:wrap type="none"/>
                </v:shape>
                <v:shape id="shape_0" coordsize="3557,1271" path="m0,0l0,1270l3556,1270l3556,0l0,0e" stroked="t" o:allowincell="f" style="position:absolute;left:18;top:1025;width:201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93">
                <wp:simplePos x="0" y="0"/>
                <wp:positionH relativeFrom="column">
                  <wp:posOffset>2114550</wp:posOffset>
                </wp:positionH>
                <wp:positionV relativeFrom="paragraph">
                  <wp:posOffset>102235</wp:posOffset>
                </wp:positionV>
                <wp:extent cx="731520" cy="365760"/>
                <wp:effectExtent l="5080" t="5080" r="5080" b="5080"/>
                <wp:wrapNone/>
                <wp:docPr id="310"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txBox="1"/>
                        <wps:spPr>
                          <a:xfrm>
                            <a:off x="0" y="0"/>
                            <a:ext cx="731520" cy="365760"/>
                          </a:xfrm>
                          <a:prstGeom prst="rect">
                            <a:avLst/>
                          </a:prstGeom>
                          <a:noFill/>
                          <a:ln w="0">
                            <a:noFill/>
                          </a:ln>
                        </wps:spPr>
                        <wps:txb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ГтМ3</w:t>
                              </w:r>
                            </w:p>
                          </w:txbxContent>
                        </wps:txbx>
                        <wps:bodyPr wrap="square" lIns="35640" rIns="35640" tIns="17640" bIns="17640" anchor="t">
                          <a:noAutofit/>
                        </wps:bodyPr>
                      </wps:wsp>
                      <wps:wsp>
                        <wps:cNvSpPr/>
                        <wps:spPr>
                          <a:xfrm>
                            <a:off x="0" y="0"/>
                            <a:ext cx="731520" cy="365760"/>
                          </a:xfrm>
                          <a:custGeom>
                            <a:avLst/>
                            <a:gdLst/>
                            <a:ahLst/>
                            <a:rect l="0" t="0" r="r" b="b"/>
                            <a:pathLst>
                              <a:path fill="none" w="2032" h="1016">
                                <a:moveTo>
                                  <a:pt x="0" y="0"/>
                                </a:moveTo>
                                <a:lnTo>
                                  <a:pt x="0" y="1016"/>
                                </a:lnTo>
                                <a:lnTo>
                                  <a:pt x="2032" y="1016"/>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66.5pt;margin-top:8.05pt;width:57.6pt;height:28.8pt" coordorigin="3330,161" coordsize="1152,576">
                <v:shape id="shape_0" stroked="f" o:allowincell="f" style="position:absolute;left:3330;top:161;width:1151;height:575;mso-wrap-style:square;v-text-anchor:top" type="_x0000_t202">
                  <v:textbo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ГтМ3</w:t>
                        </w:r>
                      </w:p>
                    </w:txbxContent>
                  </v:textbox>
                  <v:fill o:detectmouseclick="t" on="false"/>
                  <v:stroke color="#3465a4" joinstyle="round" endcap="flat"/>
                  <w10:wrap type="none"/>
                </v:shape>
                <v:shape id="shape_0" coordsize="2033,1017" path="m0,0l0,1016l2032,1016l2032,0l0,0e" stroked="t" o:allowincell="f" style="position:absolute;left:3330;top:161;width:1151;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47">
                <wp:simplePos x="0" y="0"/>
                <wp:positionH relativeFrom="column">
                  <wp:posOffset>-445135</wp:posOffset>
                </wp:positionH>
                <wp:positionV relativeFrom="paragraph">
                  <wp:posOffset>21590</wp:posOffset>
                </wp:positionV>
                <wp:extent cx="274320" cy="731520"/>
                <wp:effectExtent l="5080" t="5080" r="5080" b="5080"/>
                <wp:wrapNone/>
                <wp:docPr id="311" name=""/>
                <a:graphic xmlns:a="http://schemas.openxmlformats.org/drawingml/2006/main">
                  <a:graphicData uri="http://schemas.microsoft.com/office/word/2010/wordprocessingGroup">
                    <wpg:wgp>
                      <wpg:cNvGrpSpPr/>
                      <wpg:grpSpPr>
                        <a:xfrm>
                          <a:off x="0" y="0"/>
                          <a:ext cx="274320" cy="731520"/>
                          <a:chOff x="0" y="0"/>
                          <a:chExt cx="274320" cy="731520"/>
                        </a:xfrm>
                      </wpg:grpSpPr>
                      <wps:wsp>
                        <wps:cNvSpPr txBox="1"/>
                        <wps:spPr>
                          <a:xfrm>
                            <a:off x="0" y="0"/>
                            <a:ext cx="274320" cy="731520"/>
                          </a:xfrm>
                          <a:prstGeom prst="rect">
                            <a:avLst/>
                          </a:prstGeom>
                          <a:noFill/>
                          <a:ln w="0">
                            <a:noFill/>
                          </a:ln>
                        </wps:spPr>
                        <wps:bodyPr/>
                      </wps:wsp>
                      <wps:wsp>
                        <wps:cNvSpPr/>
                        <wps:spPr>
                          <a:xfrm>
                            <a:off x="0" y="0"/>
                            <a:ext cx="274320" cy="731520"/>
                          </a:xfrm>
                          <a:custGeom>
                            <a:avLst/>
                            <a:gdLst/>
                            <a:ahLst/>
                            <a:rect l="0" t="0" r="r" b="b"/>
                            <a:pathLst>
                              <a:path fill="none" w="762" h="2032">
                                <a:moveTo>
                                  <a:pt x="0" y="0"/>
                                </a:moveTo>
                                <a:lnTo>
                                  <a:pt x="0" y="2032"/>
                                </a:lnTo>
                                <a:lnTo>
                                  <a:pt x="762" y="2032"/>
                                </a:lnTo>
                                <a:lnTo>
                                  <a:pt x="762" y="0"/>
                                </a:lnTo>
                                <a:lnTo>
                                  <a:pt x="0" y="0"/>
                                </a:lnTo>
                              </a:path>
                            </a:pathLst>
                          </a:custGeom>
                          <a:ln w="9360">
                            <a:solidFill>
                              <a:srgbClr val="000000"/>
                            </a:solidFill>
                            <a:round/>
                          </a:ln>
                        </wps:spPr>
                        <wps:bodyPr/>
                      </wps:wsp>
                    </wpg:wgp>
                  </a:graphicData>
                </a:graphic>
              </wp:anchor>
            </w:drawing>
          </mc:Choice>
          <mc:Fallback>
            <w:pict>
              <v:group id="shape_0" style="position:absolute;margin-left:-35.05pt;margin-top:1.7pt;width:21.6pt;height:57.6pt" coordorigin="-701,34" coordsize="432,1152">
                <v:shape id="shape_0" stroked="f" o:allowincell="f" style="position:absolute;left:-701;top:34;width:431;height:1151;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3,2033" path="m0,0l0,2032l762,2032l762,0l0,0e" stroked="t" o:allowincell="f" style="position:absolute;left:-701;top:34;width:431;height:1151">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5">
                <wp:simplePos x="0" y="0"/>
                <wp:positionH relativeFrom="column">
                  <wp:posOffset>1291590</wp:posOffset>
                </wp:positionH>
                <wp:positionV relativeFrom="paragraph">
                  <wp:posOffset>-10795</wp:posOffset>
                </wp:positionV>
                <wp:extent cx="822960" cy="0"/>
                <wp:effectExtent l="5080" t="70485" r="0" b="70485"/>
                <wp:wrapNone/>
                <wp:docPr id="3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7pt,-0.85pt" to="166.45pt,-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651510</wp:posOffset>
                </wp:positionH>
                <wp:positionV relativeFrom="paragraph">
                  <wp:posOffset>80645</wp:posOffset>
                </wp:positionV>
                <wp:extent cx="0" cy="457200"/>
                <wp:effectExtent l="5080" t="5080" r="5080" b="5080"/>
                <wp:wrapNone/>
                <wp:docPr id="3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pt,6.35pt" to="51.3pt,42.3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28">
                <wp:simplePos x="0" y="0"/>
                <wp:positionH relativeFrom="column">
                  <wp:posOffset>6229350</wp:posOffset>
                </wp:positionH>
                <wp:positionV relativeFrom="paragraph">
                  <wp:posOffset>-10795</wp:posOffset>
                </wp:positionV>
                <wp:extent cx="1188720" cy="274320"/>
                <wp:effectExtent l="5080" t="5080" r="5080" b="5080"/>
                <wp:wrapNone/>
                <wp:docPr id="314"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txBox="1"/>
                        <wps:spPr>
                          <a:xfrm>
                            <a:off x="0" y="0"/>
                            <a:ext cx="118872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пределяет</w:t>
                              </w:r>
                            </w:p>
                          </w:txbxContent>
                        </wps:txbx>
                        <wps:bodyPr wrap="square" lIns="35640" rIns="35640" tIns="17640" bIns="17640" anchor="t">
                          <a:noAutofit/>
                        </wps:bodyPr>
                      </wps:wsp>
                      <wps:wsp>
                        <wps:cNvSpPr/>
                        <wps:spPr>
                          <a:xfrm>
                            <a:off x="0" y="0"/>
                            <a:ext cx="1188720" cy="274320"/>
                          </a:xfrm>
                          <a:custGeom>
                            <a:avLst/>
                            <a:gdLst/>
                            <a:ahLst/>
                            <a:rect l="0" t="0" r="r" b="b"/>
                            <a:pathLst>
                              <a:path fill="none" w="3302" h="762">
                                <a:moveTo>
                                  <a:pt x="0" y="0"/>
                                </a:moveTo>
                                <a:lnTo>
                                  <a:pt x="0" y="762"/>
                                </a:lnTo>
                                <a:lnTo>
                                  <a:pt x="3302" y="76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490.5pt;margin-top:-0.85pt;width:93.6pt;height:21.6pt" coordorigin="9810,-17" coordsize="1872,432">
                <v:shape id="shape_0" stroked="f" o:allowincell="f" style="position:absolute;left:9810;top:-17;width:1871;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пределяет</w:t>
                        </w:r>
                      </w:p>
                    </w:txbxContent>
                  </v:textbox>
                  <v:fill o:detectmouseclick="t" on="false"/>
                  <v:stroke color="#3465a4" joinstyle="round" endcap="flat"/>
                  <w10:wrap type="none"/>
                </v:shape>
                <v:shape id="shape_0" coordsize="3303,763" path="m0,0l0,762l3302,762l3302,0l0,0e" stroked="t" o:allowincell="f" style="position:absolute;left:9810;top:-17;width:1871;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34">
                <wp:simplePos x="0" y="0"/>
                <wp:positionH relativeFrom="column">
                  <wp:posOffset>7143750</wp:posOffset>
                </wp:positionH>
                <wp:positionV relativeFrom="paragraph">
                  <wp:posOffset>172085</wp:posOffset>
                </wp:positionV>
                <wp:extent cx="731520" cy="0"/>
                <wp:effectExtent l="5080" t="69850" r="0" b="69850"/>
                <wp:wrapNone/>
                <wp:docPr id="3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2.5pt,13.55pt" to="620.05pt,13.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8">
                <wp:simplePos x="0" y="0"/>
                <wp:positionH relativeFrom="column">
                  <wp:posOffset>11430</wp:posOffset>
                </wp:positionH>
                <wp:positionV relativeFrom="paragraph">
                  <wp:posOffset>973455</wp:posOffset>
                </wp:positionV>
                <wp:extent cx="1554480" cy="457200"/>
                <wp:effectExtent l="5080" t="5080" r="5080" b="5080"/>
                <wp:wrapNone/>
                <wp:docPr id="316"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труктура системы менеджмента на рис. 17</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0"/>
                                </a:moveTo>
                                <a:lnTo>
                                  <a:pt x="0" y="1270"/>
                                </a:lnTo>
                                <a:lnTo>
                                  <a:pt x="4318" y="1270"/>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0.9pt;margin-top:76.65pt;width:122.4pt;height:36pt" coordorigin="18,1533" coordsize="2448,720">
                <v:shape id="shape_0" stroked="f" o:allowincell="f" style="position:absolute;left:18;top:1533;width:244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Структура системы менеджмента на рис. 17</w:t>
                        </w:r>
                      </w:p>
                    </w:txbxContent>
                  </v:textbox>
                  <v:fill o:detectmouseclick="t" on="false"/>
                  <v:stroke color="#3465a4" joinstyle="round" endcap="flat"/>
                  <w10:wrap type="none"/>
                </v:shape>
                <v:shape id="shape_0" coordsize="4319,1271" path="m0,0l0,1270l4318,1270l4318,0l0,0e" stroked="t" o:allowincell="f" style="position:absolute;left:18;top:1533;width:2447;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25">
                <wp:simplePos x="0" y="0"/>
                <wp:positionH relativeFrom="column">
                  <wp:posOffset>6320790</wp:posOffset>
                </wp:positionH>
                <wp:positionV relativeFrom="paragraph">
                  <wp:posOffset>59055</wp:posOffset>
                </wp:positionV>
                <wp:extent cx="914400" cy="274320"/>
                <wp:effectExtent l="5080" t="5080" r="5080" b="5080"/>
                <wp:wrapNone/>
                <wp:docPr id="317"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w:t>
                              </w:r>
                            </w:p>
                          </w:txbxContent>
                        </wps:txbx>
                        <wps:bodyPr wrap="square" lIns="35640" rIns="35640" tIns="17640" bIns="17640" anchor="t">
                          <a:noAutofit/>
                        </wps:bodyPr>
                      </wps:wsp>
                      <wps:wsp>
                        <wps:cNvSpPr/>
                        <wps:spPr>
                          <a:xfrm>
                            <a:off x="0" y="0"/>
                            <a:ext cx="914400" cy="274320"/>
                          </a:xfrm>
                          <a:custGeom>
                            <a:avLst/>
                            <a:gdLst/>
                            <a:ahLst/>
                            <a:rect l="0" t="0" r="r" b="b"/>
                            <a:pathLst>
                              <a:path fill="none" w="2540" h="762">
                                <a:moveTo>
                                  <a:pt x="0" y="0"/>
                                </a:moveTo>
                                <a:lnTo>
                                  <a:pt x="0" y="762"/>
                                </a:lnTo>
                                <a:lnTo>
                                  <a:pt x="2540" y="762"/>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497.7pt;margin-top:4.65pt;width:72pt;height:21.6pt" coordorigin="9954,93" coordsize="1440,432">
                <v:shape id="shape_0" stroked="f" o:allowincell="f" style="position:absolute;left:9954;top:93;width:143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это</w:t>
                        </w:r>
                      </w:p>
                    </w:txbxContent>
                  </v:textbox>
                  <v:fill o:detectmouseclick="t" on="false"/>
                  <v:stroke color="#3465a4" joinstyle="round" endcap="flat"/>
                  <w10:wrap type="none"/>
                </v:shape>
                <v:shape id="shape_0" coordsize="2541,763" path="m0,0l0,762l2540,762l2540,0l0,0e" stroked="t" o:allowincell="f" style="position:absolute;left:9954;top:93;width:143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35">
                <wp:simplePos x="0" y="0"/>
                <wp:positionH relativeFrom="column">
                  <wp:posOffset>6869430</wp:posOffset>
                </wp:positionH>
                <wp:positionV relativeFrom="paragraph">
                  <wp:posOffset>150495</wp:posOffset>
                </wp:positionV>
                <wp:extent cx="1005840" cy="0"/>
                <wp:effectExtent l="5080" t="70485" r="635" b="69850"/>
                <wp:wrapNone/>
                <wp:docPr id="3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0.9pt,11.85pt" to="620.05pt,1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5314950</wp:posOffset>
                </wp:positionH>
                <wp:positionV relativeFrom="paragraph">
                  <wp:posOffset>150495</wp:posOffset>
                </wp:positionV>
                <wp:extent cx="1371600" cy="0"/>
                <wp:effectExtent l="5080" t="70485" r="0" b="69850"/>
                <wp:wrapNone/>
                <wp:docPr id="3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5pt,11.85pt" to="526.45pt,1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41">
                <wp:simplePos x="0" y="0"/>
                <wp:positionH relativeFrom="column">
                  <wp:posOffset>8515350</wp:posOffset>
                </wp:positionH>
                <wp:positionV relativeFrom="paragraph">
                  <wp:posOffset>37465</wp:posOffset>
                </wp:positionV>
                <wp:extent cx="0" cy="274320"/>
                <wp:effectExtent l="70485" t="5080" r="6985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2.95pt" to="670.5pt,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7">
                <wp:simplePos x="0" y="0"/>
                <wp:positionH relativeFrom="column">
                  <wp:posOffset>651510</wp:posOffset>
                </wp:positionH>
                <wp:positionV relativeFrom="paragraph">
                  <wp:posOffset>198755</wp:posOffset>
                </wp:positionV>
                <wp:extent cx="0" cy="365760"/>
                <wp:effectExtent l="69850" t="5080" r="69850" b="0"/>
                <wp:wrapNone/>
                <wp:docPr id="3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3pt,15.65pt" to="51.3pt,4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491990</wp:posOffset>
                </wp:positionH>
                <wp:positionV relativeFrom="paragraph">
                  <wp:posOffset>15875</wp:posOffset>
                </wp:positionV>
                <wp:extent cx="0" cy="548640"/>
                <wp:effectExtent l="69850" t="5080" r="69850" b="0"/>
                <wp:wrapNone/>
                <wp:docPr id="3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1.25pt" to="353.7pt,4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9">
                <wp:simplePos x="0" y="0"/>
                <wp:positionH relativeFrom="column">
                  <wp:posOffset>11430</wp:posOffset>
                </wp:positionH>
                <wp:positionV relativeFrom="paragraph">
                  <wp:posOffset>1091565</wp:posOffset>
                </wp:positionV>
                <wp:extent cx="1554480" cy="731520"/>
                <wp:effectExtent l="5080" t="5080" r="5080" b="5080"/>
                <wp:wrapNone/>
                <wp:docPr id="323"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Использует для оценки результатов систему целей, норм, нормативов и показателей</w:t>
                              </w:r>
                            </w:p>
                          </w:txbxContent>
                        </wps:txbx>
                        <wps:bodyPr wrap="square" lIns="35640" rIns="35640" tIns="17640" bIns="17640" anchor="t">
                          <a:noAutofit/>
                        </wps:bodyPr>
                      </wps:wsp>
                      <wps:wsp>
                        <wps:cNvSpPr/>
                        <wps:spPr>
                          <a:xfrm>
                            <a:off x="0" y="0"/>
                            <a:ext cx="1554480" cy="731520"/>
                          </a:xfrm>
                          <a:custGeom>
                            <a:avLst/>
                            <a:gdLst/>
                            <a:ahLst/>
                            <a:rect l="0" t="0" r="r" b="b"/>
                            <a:pathLst>
                              <a:path fill="none" w="4318" h="2032">
                                <a:moveTo>
                                  <a:pt x="0" y="0"/>
                                </a:moveTo>
                                <a:lnTo>
                                  <a:pt x="0" y="2032"/>
                                </a:lnTo>
                                <a:lnTo>
                                  <a:pt x="4318" y="2032"/>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0.9pt;margin-top:85.95pt;width:122.4pt;height:57.6pt" coordorigin="18,1719" coordsize="2448,1152">
                <v:shape id="shape_0" stroked="f" o:allowincell="f" style="position:absolute;left:18;top:1719;width:2447;height:115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Использует для оценки результатов систему целей, норм, нормативов и показателей</w:t>
                        </w:r>
                      </w:p>
                    </w:txbxContent>
                  </v:textbox>
                  <v:fill o:detectmouseclick="t" on="false"/>
                  <v:stroke color="#3465a4" joinstyle="round" endcap="flat"/>
                  <w10:wrap type="none"/>
                </v:shape>
                <v:shape id="shape_0" coordsize="4319,2033" path="m0,0l0,2032l4318,2032l4318,0l0,0e" stroked="t" o:allowincell="f" style="position:absolute;left:18;top:1719;width:2447;height:115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42">
                <wp:simplePos x="0" y="0"/>
                <wp:positionH relativeFrom="column">
                  <wp:posOffset>8515350</wp:posOffset>
                </wp:positionH>
                <wp:positionV relativeFrom="paragraph">
                  <wp:posOffset>177165</wp:posOffset>
                </wp:positionV>
                <wp:extent cx="0" cy="182880"/>
                <wp:effectExtent l="69850" t="48260" r="6985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13.95pt" to="670.5pt,28.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94">
                <wp:simplePos x="0" y="0"/>
                <wp:positionH relativeFrom="column">
                  <wp:posOffset>2114550</wp:posOffset>
                </wp:positionH>
                <wp:positionV relativeFrom="paragraph">
                  <wp:posOffset>43180</wp:posOffset>
                </wp:positionV>
                <wp:extent cx="1097280" cy="274320"/>
                <wp:effectExtent l="5080" t="5080" r="5080" b="5080"/>
                <wp:wrapNone/>
                <wp:docPr id="325"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существляет</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166.5pt;margin-top:3.4pt;width:86.4pt;height:21.6pt" coordorigin="3330,68" coordsize="1728,432">
                <v:shape id="shape_0" stroked="f" o:allowincell="f" style="position:absolute;left:3330;top:68;width:1727;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существляет</w:t>
                        </w:r>
                      </w:p>
                    </w:txbxContent>
                  </v:textbox>
                  <v:fill o:detectmouseclick="t" on="false"/>
                  <v:stroke color="#3465a4" joinstyle="round" endcap="flat"/>
                  <w10:wrap type="none"/>
                </v:shape>
                <v:shape id="shape_0" coordsize="3049,763" path="m0,0l0,762l3048,762l3048,0l0,0e" stroked="t" o:allowincell="f" style="position:absolute;left:3330;top:68;width:1727;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10">
                <wp:simplePos x="0" y="0"/>
                <wp:positionH relativeFrom="column">
                  <wp:posOffset>3120390</wp:posOffset>
                </wp:positionH>
                <wp:positionV relativeFrom="paragraph">
                  <wp:posOffset>134620</wp:posOffset>
                </wp:positionV>
                <wp:extent cx="640080" cy="0"/>
                <wp:effectExtent l="5080" t="70485" r="0" b="69850"/>
                <wp:wrapNone/>
                <wp:docPr id="3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pt,10.6pt" to="296.05pt,1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565910</wp:posOffset>
                </wp:positionH>
                <wp:positionV relativeFrom="paragraph">
                  <wp:posOffset>134620</wp:posOffset>
                </wp:positionV>
                <wp:extent cx="640080" cy="0"/>
                <wp:effectExtent l="5080" t="70485" r="0" b="69850"/>
                <wp:wrapNone/>
                <wp:docPr id="3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3pt,10.6pt" to="173.65pt,1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21">
                <wp:simplePos x="0" y="0"/>
                <wp:positionH relativeFrom="column">
                  <wp:posOffset>7875270</wp:posOffset>
                </wp:positionH>
                <wp:positionV relativeFrom="paragraph">
                  <wp:posOffset>-48260</wp:posOffset>
                </wp:positionV>
                <wp:extent cx="1371600" cy="548640"/>
                <wp:effectExtent l="5080" t="5080" r="5080" b="5080"/>
                <wp:wrapNone/>
                <wp:docPr id="328" name=""/>
                <a:graphic xmlns:a="http://schemas.openxmlformats.org/drawingml/2006/main">
                  <a:graphicData uri="http://schemas.microsoft.com/office/word/2010/wordprocessingGroup">
                    <wpg:wgp>
                      <wpg:cNvGrpSpPr/>
                      <wpg:grpSpPr>
                        <a:xfrm>
                          <a:off x="0" y="0"/>
                          <a:ext cx="1371600" cy="548640"/>
                          <a:chOff x="0" y="0"/>
                          <a:chExt cx="1371600" cy="548640"/>
                        </a:xfrm>
                      </wpg:grpSpPr>
                      <wps:wsp>
                        <wps:cNvSpPr txBox="1"/>
                        <wps:spPr>
                          <a:xfrm>
                            <a:off x="0" y="0"/>
                            <a:ext cx="137160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Механизм функционирования на рис. 25</w:t>
                              </w:r>
                            </w:p>
                          </w:txbxContent>
                        </wps:txbx>
                        <wps:bodyPr wrap="square" lIns="35640" rIns="35640" tIns="17640" bIns="17640" anchor="t">
                          <a:noAutofit/>
                        </wps:bodyPr>
                      </wps:wsp>
                      <wps:wsp>
                        <wps:cNvSpPr/>
                        <wps:spPr>
                          <a:xfrm>
                            <a:off x="0" y="0"/>
                            <a:ext cx="1371600" cy="548640"/>
                          </a:xfrm>
                          <a:custGeom>
                            <a:avLst/>
                            <a:gdLst/>
                            <a:ahLst/>
                            <a:rect l="0" t="0" r="r" b="b"/>
                            <a:pathLst>
                              <a:path fill="none" w="3810" h="1524">
                                <a:moveTo>
                                  <a:pt x="0" y="0"/>
                                </a:moveTo>
                                <a:lnTo>
                                  <a:pt x="0" y="1524"/>
                                </a:lnTo>
                                <a:lnTo>
                                  <a:pt x="3810" y="1524"/>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620.1pt;margin-top:-3.8pt;width:108pt;height:43.2pt" coordorigin="12402,-76" coordsize="2160,864">
                <v:shape id="shape_0" stroked="f" o:allowincell="f" style="position:absolute;left:12402;top:-76;width:2159;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Механизм функционирования на рис. 25</w:t>
                        </w:r>
                      </w:p>
                    </w:txbxContent>
                  </v:textbox>
                  <v:fill o:detectmouseclick="t" on="false"/>
                  <v:stroke color="#3465a4" joinstyle="round" endcap="flat"/>
                  <w10:wrap type="none"/>
                </v:shape>
                <v:shape id="shape_0" coordsize="3811,1525" path="m0,0l0,1524l3810,1524l3810,0l0,0e" stroked="t" o:allowincell="f" style="position:absolute;left:12402;top:-76;width:2159;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24">
                <wp:simplePos x="0" y="0"/>
                <wp:positionH relativeFrom="column">
                  <wp:posOffset>5863590</wp:posOffset>
                </wp:positionH>
                <wp:positionV relativeFrom="paragraph">
                  <wp:posOffset>43180</wp:posOffset>
                </wp:positionV>
                <wp:extent cx="1097280" cy="274320"/>
                <wp:effectExtent l="5080" t="5080" r="5080" b="5080"/>
                <wp:wrapNone/>
                <wp:docPr id="329"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существляет</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461.7pt;margin-top:3.4pt;width:86.4pt;height:21.6pt" coordorigin="9234,68" coordsize="1728,432">
                <v:shape id="shape_0" stroked="f" o:allowincell="f" style="position:absolute;left:9234;top:68;width:1727;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осуществляет</w:t>
                        </w:r>
                      </w:p>
                    </w:txbxContent>
                  </v:textbox>
                  <v:fill o:detectmouseclick="t" on="false"/>
                  <v:stroke color="#3465a4" joinstyle="round" endcap="flat"/>
                  <w10:wrap type="none"/>
                </v:shape>
                <v:shape id="shape_0" coordsize="3049,763" path="m0,0l0,762l3048,762l3048,0l0,0e" stroked="t" o:allowincell="f" style="position:absolute;left:9234;top:68;width:1727;height:431">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37">
                <wp:simplePos x="0" y="0"/>
                <wp:positionH relativeFrom="column">
                  <wp:posOffset>5314950</wp:posOffset>
                </wp:positionH>
                <wp:positionV relativeFrom="paragraph">
                  <wp:posOffset>21590</wp:posOffset>
                </wp:positionV>
                <wp:extent cx="640080" cy="0"/>
                <wp:effectExtent l="5080" t="70485" r="0" b="69850"/>
                <wp:wrapNone/>
                <wp:docPr id="3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5pt,1.7pt" to="468.85pt,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6777990</wp:posOffset>
                </wp:positionH>
                <wp:positionV relativeFrom="paragraph">
                  <wp:posOffset>21590</wp:posOffset>
                </wp:positionV>
                <wp:extent cx="1097280" cy="0"/>
                <wp:effectExtent l="5080" t="70485" r="0" b="69850"/>
                <wp:wrapNone/>
                <wp:docPr id="3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3.7pt,1.7pt" to="620.05pt,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45">
                <wp:simplePos x="0" y="0"/>
                <wp:positionH relativeFrom="column">
                  <wp:posOffset>8515350</wp:posOffset>
                </wp:positionH>
                <wp:positionV relativeFrom="paragraph">
                  <wp:posOffset>91440</wp:posOffset>
                </wp:positionV>
                <wp:extent cx="0" cy="274320"/>
                <wp:effectExtent l="70485" t="5080" r="69850" b="0"/>
                <wp:wrapNone/>
                <wp:docPr id="3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7.2pt" to="670.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15">
                <wp:simplePos x="0" y="0"/>
                <wp:positionH relativeFrom="column">
                  <wp:posOffset>4491990</wp:posOffset>
                </wp:positionH>
                <wp:positionV relativeFrom="paragraph">
                  <wp:posOffset>69850</wp:posOffset>
                </wp:positionV>
                <wp:extent cx="0" cy="365760"/>
                <wp:effectExtent l="69850" t="5080" r="69850" b="0"/>
                <wp:wrapNone/>
                <wp:docPr id="3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pt,5.5pt" to="353.7pt,3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22">
                <wp:simplePos x="0" y="0"/>
                <wp:positionH relativeFrom="column">
                  <wp:posOffset>7692390</wp:posOffset>
                </wp:positionH>
                <wp:positionV relativeFrom="paragraph">
                  <wp:posOffset>161290</wp:posOffset>
                </wp:positionV>
                <wp:extent cx="1554480" cy="548640"/>
                <wp:effectExtent l="5080" t="5080" r="5080" b="5080"/>
                <wp:wrapNone/>
                <wp:docPr id="334"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txBox="1"/>
                        <wps:spPr>
                          <a:xfrm>
                            <a:off x="0" y="0"/>
                            <a:ext cx="155448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Использует стиль руководства, методы коммуникаций</w:t>
                              </w:r>
                            </w:p>
                          </w:txbxContent>
                        </wps:txbx>
                        <wps:bodyPr wrap="square" lIns="35640" rIns="35640" tIns="17640" bIns="17640" anchor="t">
                          <a:noAutofit/>
                        </wps:bodyPr>
                      </wps:wsp>
                      <wps:wsp>
                        <wps:cNvSpPr/>
                        <wps:spPr>
                          <a:xfrm>
                            <a:off x="0" y="0"/>
                            <a:ext cx="1554480" cy="548640"/>
                          </a:xfrm>
                          <a:custGeom>
                            <a:avLst/>
                            <a:gdLst/>
                            <a:ahLst/>
                            <a:rect l="0" t="0" r="r" b="b"/>
                            <a:pathLst>
                              <a:path fill="none" w="4318" h="1524">
                                <a:moveTo>
                                  <a:pt x="0" y="0"/>
                                </a:moveTo>
                                <a:lnTo>
                                  <a:pt x="0" y="1524"/>
                                </a:lnTo>
                                <a:lnTo>
                                  <a:pt x="4318" y="1524"/>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605.7pt;margin-top:12.7pt;width:122.4pt;height:43.2pt" coordorigin="12114,254" coordsize="2448,864">
                <v:shape id="shape_0" stroked="f" o:allowincell="f" style="position:absolute;left:12114;top:254;width:2447;height:863;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Использует стиль руководства, методы коммуникаций</w:t>
                        </w:r>
                      </w:p>
                    </w:txbxContent>
                  </v:textbox>
                  <v:fill o:detectmouseclick="t" on="false"/>
                  <v:stroke color="#3465a4" joinstyle="round" endcap="flat"/>
                  <w10:wrap type="none"/>
                </v:shape>
                <v:shape id="shape_0" coordsize="4319,1525" path="m0,0l0,1524l4318,1524l4318,0l0,0e" stroked="t" o:allowincell="f" style="position:absolute;left:12114;top:254;width:2447;height:863">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323">
                <wp:simplePos x="0" y="0"/>
                <wp:positionH relativeFrom="column">
                  <wp:posOffset>5863590</wp:posOffset>
                </wp:positionH>
                <wp:positionV relativeFrom="paragraph">
                  <wp:posOffset>139700</wp:posOffset>
                </wp:positionV>
                <wp:extent cx="1097280" cy="457200"/>
                <wp:effectExtent l="5080" t="5080" r="5080" b="5080"/>
                <wp:wrapNone/>
                <wp:docPr id="335"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txBox="1"/>
                        <wps:spPr>
                          <a:xfrm>
                            <a:off x="0" y="0"/>
                            <a:ext cx="10972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Учитывает </w:t>
                              </w:r>
                              <w:r>
                                <w:rPr>
                                  <w:kern w:val="2"/>
                                  <w:sz w:val="28"/>
                                  <w:b/>
                                  <w:szCs w:val="28"/>
                                  <w:bCs/>
                                  <w:rFonts w:ascii="Times New Roman Cyr" w:hAnsi="Times New Roman Cyr" w:eastAsia="Times New Roman Cyr" w:cs="Times New Roman Cyr"/>
                                  <w:color w:val="auto"/>
                                  <w:lang w:val="ru-RU"/>
                                </w:rPr>
                                <w:t>ГтМ4</w:t>
                              </w:r>
                            </w:p>
                          </w:txbxContent>
                        </wps:txbx>
                        <wps:bodyPr wrap="square" lIns="35640" rIns="35640" tIns="17640" bIns="17640" anchor="t">
                          <a:noAutofit/>
                        </wps:bodyPr>
                      </wps:wsp>
                      <wps:wsp>
                        <wps:cNvSpPr/>
                        <wps:spPr>
                          <a:xfrm>
                            <a:off x="0" y="0"/>
                            <a:ext cx="1097280" cy="457200"/>
                          </a:xfrm>
                          <a:custGeom>
                            <a:avLst/>
                            <a:gdLst/>
                            <a:ahLst/>
                            <a:rect l="0" t="0" r="r" b="b"/>
                            <a:pathLst>
                              <a:path fill="none" w="3048" h="1270">
                                <a:moveTo>
                                  <a:pt x="0" y="0"/>
                                </a:moveTo>
                                <a:lnTo>
                                  <a:pt x="0" y="1270"/>
                                </a:lnTo>
                                <a:lnTo>
                                  <a:pt x="3048" y="1270"/>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461.7pt;margin-top:11pt;width:86.4pt;height:36pt" coordorigin="9234,220" coordsize="1728,720">
                <v:shape id="shape_0" stroked="f" o:allowincell="f" style="position:absolute;left:9234;top:220;width:172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 xml:space="preserve">Учитывает </w:t>
                        </w:r>
                        <w:r>
                          <w:rPr>
                            <w:kern w:val="2"/>
                            <w:sz w:val="28"/>
                            <w:b/>
                            <w:szCs w:val="28"/>
                            <w:bCs/>
                            <w:rFonts w:ascii="Times New Roman Cyr" w:hAnsi="Times New Roman Cyr" w:eastAsia="Times New Roman Cyr" w:cs="Times New Roman Cyr"/>
                            <w:color w:val="auto"/>
                            <w:lang w:val="ru-RU"/>
                          </w:rPr>
                          <w:t>ГтМ4</w:t>
                        </w:r>
                      </w:p>
                    </w:txbxContent>
                  </v:textbox>
                  <v:fill o:detectmouseclick="t" on="false"/>
                  <v:stroke color="#3465a4" joinstyle="round" endcap="flat"/>
                  <w10:wrap type="none"/>
                </v:shape>
                <v:shape id="shape_0" coordsize="3049,1271" path="m0,0l0,1270l3048,1270l3048,0l0,0e" stroked="t" o:allowincell="f" style="position:absolute;left:9234;top:220;width:1727;height:719">
                  <v:stroke color="black" weight="9360" joinstyle="round" endcap="flat"/>
                  <v:fill o:detectmouseclick="t" on="false"/>
                  <w10:wrap type="none"/>
                </v:shape>
              </v:group>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83">
                <wp:simplePos x="0" y="0"/>
                <wp:positionH relativeFrom="column">
                  <wp:posOffset>3760470</wp:posOffset>
                </wp:positionH>
                <wp:positionV relativeFrom="paragraph">
                  <wp:posOffset>26670</wp:posOffset>
                </wp:positionV>
                <wp:extent cx="1554480" cy="457200"/>
                <wp:effectExtent l="5080" t="5080" r="5080" b="5080"/>
                <wp:wrapNone/>
                <wp:docPr id="336"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Функционирование организации (динамика)</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0"/>
                                </a:moveTo>
                                <a:lnTo>
                                  <a:pt x="0" y="1270"/>
                                </a:lnTo>
                                <a:lnTo>
                                  <a:pt x="4318" y="1270"/>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296.1pt;margin-top:2.1pt;width:122.4pt;height:36pt" coordorigin="5922,42" coordsize="2448,720">
                <v:shape id="shape_0" stroked="f" o:allowincell="f" style="position:absolute;left:5922;top:42;width:2447;height:719;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Функционирование организации (динамика)</w:t>
                        </w:r>
                      </w:p>
                    </w:txbxContent>
                  </v:textbox>
                  <v:fill o:detectmouseclick="t" on="false"/>
                  <v:stroke color="#3465a4" joinstyle="round" endcap="flat"/>
                  <w10:wrap type="none"/>
                </v:shape>
                <v:shape id="shape_0" coordsize="4319,1271" path="m0,0l0,1270l4318,1270l4318,0l0,0e" stroked="t" o:allowincell="f" style="position:absolute;left:5922;top:42;width:2447;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95">
                <wp:simplePos x="0" y="0"/>
                <wp:positionH relativeFrom="column">
                  <wp:posOffset>1931670</wp:posOffset>
                </wp:positionH>
                <wp:positionV relativeFrom="paragraph">
                  <wp:posOffset>26670</wp:posOffset>
                </wp:positionV>
                <wp:extent cx="1371600" cy="274320"/>
                <wp:effectExtent l="5080" t="5080" r="5080" b="5080"/>
                <wp:wrapNone/>
                <wp:docPr id="337"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читывает</w:t>
                              </w:r>
                            </w:p>
                          </w:txbxContent>
                        </wps:txbx>
                        <wps:bodyPr wrap="square" lIns="35640" rIns="35640" tIns="17640" bIns="17640" anchor="t">
                          <a:noAutofit/>
                        </wps:bodyPr>
                      </wps:wsp>
                      <wps:wsp>
                        <wps:cNvSpPr/>
                        <wps:spPr>
                          <a:xfrm>
                            <a:off x="0" y="0"/>
                            <a:ext cx="1371600" cy="274320"/>
                          </a:xfrm>
                          <a:custGeom>
                            <a:avLst/>
                            <a:gdLst/>
                            <a:ahLst/>
                            <a:rect l="0" t="0" r="r" b="b"/>
                            <a:pathLst>
                              <a:path fill="none" w="3810" h="762">
                                <a:moveTo>
                                  <a:pt x="0" y="0"/>
                                </a:moveTo>
                                <a:lnTo>
                                  <a:pt x="0" y="762"/>
                                </a:lnTo>
                                <a:lnTo>
                                  <a:pt x="3810" y="762"/>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152.1pt;margin-top:2.1pt;width:108pt;height:21.6pt" coordorigin="3042,42" coordsize="2160,432">
                <v:shape id="shape_0" stroked="f" o:allowincell="f" style="position:absolute;left:3042;top:42;width:2159;height:431;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ru-RU"/>
                          </w:rPr>
                          <w:t>учитывает</w:t>
                        </w:r>
                      </w:p>
                    </w:txbxContent>
                  </v:textbox>
                  <v:fill o:detectmouseclick="t" on="false"/>
                  <v:stroke color="#3465a4" joinstyle="round" endcap="flat"/>
                  <w10:wrap type="none"/>
                </v:shape>
                <v:shape id="shape_0" coordsize="3811,763" path="m0,0l0,762l3810,762l3810,0l0,0e" stroked="t" o:allowincell="f" style="position:absolute;left:3042;top:42;width:215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43">
                <wp:simplePos x="0" y="0"/>
                <wp:positionH relativeFrom="column">
                  <wp:posOffset>5314950</wp:posOffset>
                </wp:positionH>
                <wp:positionV relativeFrom="paragraph">
                  <wp:posOffset>118110</wp:posOffset>
                </wp:positionV>
                <wp:extent cx="548640" cy="0"/>
                <wp:effectExtent l="5080" t="70485" r="0" b="69850"/>
                <wp:wrapNone/>
                <wp:docPr id="3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5pt,9.3pt" to="461.65pt,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6960870</wp:posOffset>
                </wp:positionH>
                <wp:positionV relativeFrom="paragraph">
                  <wp:posOffset>118110</wp:posOffset>
                </wp:positionV>
                <wp:extent cx="731520" cy="0"/>
                <wp:effectExtent l="5080" t="70485" r="0" b="69850"/>
                <wp:wrapNone/>
                <wp:docPr id="3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8.1pt,9.3pt" to="605.65pt,9.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12">
                <wp:simplePos x="0" y="0"/>
                <wp:positionH relativeFrom="column">
                  <wp:posOffset>2937510</wp:posOffset>
                </wp:positionH>
                <wp:positionV relativeFrom="paragraph">
                  <wp:posOffset>5080</wp:posOffset>
                </wp:positionV>
                <wp:extent cx="822960" cy="0"/>
                <wp:effectExtent l="5080" t="70485" r="0" b="70485"/>
                <wp:wrapNone/>
                <wp:docPr id="3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pt,0.4pt" to="296.05pt,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565910</wp:posOffset>
                </wp:positionH>
                <wp:positionV relativeFrom="paragraph">
                  <wp:posOffset>5080</wp:posOffset>
                </wp:positionV>
                <wp:extent cx="731520" cy="0"/>
                <wp:effectExtent l="5080" t="70485" r="0" b="70485"/>
                <wp:wrapNone/>
                <wp:docPr id="3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3pt,0.4pt" to="180.85pt,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ис. 24. Гипертекст ГтМ5 "Механизм системы менеджмента"</w:t>
      </w:r>
    </w:p>
    <w:p>
      <w:pPr>
        <w:sectPr>
          <w:headerReference w:type="default" r:id="rId17"/>
          <w:footerReference w:type="default" r:id="rId18"/>
          <w:type w:val="nextPage"/>
          <w:pgSz w:orient="landscape" w:w="16838" w:h="11906"/>
          <w:pgMar w:left="1134" w:right="851" w:gutter="0" w:header="0" w:top="1134" w:footer="0" w:bottom="851"/>
          <w:pgNumType w:start="5" w:fmt="decimal"/>
          <w:formProt w:val="false"/>
          <w:textDirection w:val="lrTb"/>
        </w:sectPr>
      </w:pPr>
    </w:p>
    <w:p>
      <w:pPr>
        <w:pStyle w:val="Normal"/>
        <w:numPr>
          <w:ilvl w:val="0"/>
          <w:numId w:val="0"/>
        </w:numP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g">
            <w:drawing>
              <wp:anchor behindDoc="0" distT="0" distB="0" distL="0" distR="0" simplePos="0" locked="0" layoutInCell="0" allowOverlap="1" relativeHeight="346">
                <wp:simplePos x="0" y="0"/>
                <wp:positionH relativeFrom="column">
                  <wp:posOffset>4492625</wp:posOffset>
                </wp:positionH>
                <wp:positionV relativeFrom="paragraph">
                  <wp:posOffset>222250</wp:posOffset>
                </wp:positionV>
                <wp:extent cx="548640" cy="365760"/>
                <wp:effectExtent l="5080" t="5080" r="5080" b="5080"/>
                <wp:wrapNone/>
                <wp:docPr id="342" name=""/>
                <a:graphic xmlns:a="http://schemas.openxmlformats.org/drawingml/2006/main">
                  <a:graphicData uri="http://schemas.microsoft.com/office/word/2010/wordprocessingGroup">
                    <wpg:wgp>
                      <wpg:cNvGrpSpPr/>
                      <wpg:grpSpPr>
                        <a:xfrm>
                          <a:off x="0" y="0"/>
                          <a:ext cx="548640" cy="365760"/>
                          <a:chOff x="0" y="0"/>
                          <a:chExt cx="548640" cy="365760"/>
                        </a:xfrm>
                      </wpg:grpSpPr>
                      <wps:wsp>
                        <wps:cNvSpPr txBox="1"/>
                        <wps:spPr>
                          <a:xfrm>
                            <a:off x="0" y="0"/>
                            <a:ext cx="548640" cy="365760"/>
                          </a:xfrm>
                          <a:prstGeom prst="rect">
                            <a:avLst/>
                          </a:prstGeom>
                          <a:noFill/>
                          <a:ln w="0">
                            <a:noFill/>
                          </a:ln>
                        </wps:spPr>
                        <wps:bodyPr/>
                      </wps:wsp>
                      <wps:wsp>
                        <wps:cNvSpPr/>
                        <wps:spPr>
                          <a:xfrm>
                            <a:off x="0" y="0"/>
                            <a:ext cx="548640" cy="365760"/>
                          </a:xfrm>
                          <a:custGeom>
                            <a:avLst/>
                            <a:gdLst/>
                            <a:ahLst/>
                            <a:rect l="0" t="0" r="r" b="b"/>
                            <a:pathLst>
                              <a:path fill="none" w="1524" h="1016">
                                <a:moveTo>
                                  <a:pt x="0" y="0"/>
                                </a:moveTo>
                                <a:lnTo>
                                  <a:pt x="0" y="1016"/>
                                </a:lnTo>
                                <a:lnTo>
                                  <a:pt x="1524" y="1016"/>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353.75pt;margin-top:17.5pt;width:43.2pt;height:28.8pt" coordorigin="7075,350" coordsize="864,576">
                <v:shape id="shape_0" stroked="f" o:allowincell="f" style="position:absolute;left:7075;top:350;width:863;height:575;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525,1017" path="m0,0l0,1016l1524,1016l1524,0l0,0e" stroked="t" o:allowincell="f" style="position:absolute;left:7075;top:350;width:863;height:575">
                  <v:stroke color="black" weight="9360" joinstyle="round" endcap="flat"/>
                  <v:fill o:detectmouseclick="t" on="false"/>
                  <w10:wrap type="none"/>
                </v:shape>
              </v:group>
            </w:pict>
          </mc:Fallback>
        </mc:AlternateContent>
      </w:r>
    </w:p>
    <w:p>
      <w:pPr>
        <w:sectPr>
          <w:type w:val="continuous"/>
          <w:pgSz w:orient="landscape" w:w="16838" w:h="11906"/>
          <w:pgMar w:left="1134" w:right="851" w:gutter="0" w:header="0" w:top="1134" w:footer="0" w:bottom="851"/>
          <w:formProt w:val="false"/>
          <w:textDirection w:val="lrTb"/>
        </w:sectPr>
      </w:pPr>
    </w:p>
    <w:p>
      <w:pPr>
        <w:pStyle w:val="Normal"/>
        <w:widowControl/>
        <w:numPr>
          <w:ilvl w:val="0"/>
          <w:numId w:val="127"/>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ая обоснованность и эффективность методов управления 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1. Принципы построения структур и функций органов управления</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6</w:t>
      </w:r>
      <w:r>
        <w:rPr>
          <w:rFonts w:eastAsia="Times New Roman Cyr" w:cs="Times New Roman Cyr" w:ascii="Times New Roman Cyr" w:hAnsi="Times New Roman Cyr"/>
          <w:i/>
          <w:iCs/>
          <w:sz w:val="24"/>
          <w:szCs w:val="24"/>
        </w:rPr>
        <w:t>. Представьте организационную структуру управления (с функциями подсистем 1, 3 и 4 на рис. 17), перечисляя должности основных руководителей, названия отделов и служб. В нижней части схемы укажите состав объектов управления или операционной системы Вашей организации (подсистема 2 на рис 7.). Обсудите в группе Ваше понимание конкретных функций лиц и структур управления:</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_____________________________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 директора по… (укажите, какие) _______________________________ _______________________________________________________________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 маркетинга (ОМ) _________________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о-технический отдел (ПТО) 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 материально-технического обеспечения (ОМТО) 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овый отдел (ПО) ___________________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отдел (ФО) ________________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 нормирования труда и заработной платы (ОТиЗ) 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 кадров (ОК) _____________________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хгалтерия (Б) _________________________________________________ _______________________________________________________________</w:t>
      </w:r>
    </w:p>
    <w:p>
      <w:pPr>
        <w:pStyle w:val="Normal"/>
        <w:widowControl/>
        <w:numPr>
          <w:ilvl w:val="0"/>
          <w:numId w:val="12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 технического контроля (ОТК) _______________________________ _______________________________________________________________</w:t>
      </w:r>
    </w:p>
    <w:p>
      <w:pPr>
        <w:pStyle w:val="Normal"/>
        <w:widowControl/>
        <w:numPr>
          <w:ilvl w:val="0"/>
          <w:numId w:val="128"/>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укажите) ________________________________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widowControl/>
        <w:ind w:right="-1986" w:firstLine="720"/>
        <w:rPr/>
      </w:pPr>
      <w:r>
        <w:rPr>
          <w:rFonts w:eastAsia="Times New Roman Cyr" w:cs="Times New Roman Cyr" w:ascii="Times New Roman Cyr" w:hAnsi="Times New Roman Cyr"/>
          <w:b/>
          <w:bCs/>
          <w:i/>
          <w:iCs/>
        </w:rPr>
        <w:t>Задание 107</w:t>
      </w:r>
      <w:r>
        <w:rPr>
          <w:rFonts w:eastAsia="Times New Roman Cyr" w:cs="Times New Roman Cyr" w:ascii="Times New Roman Cyr" w:hAnsi="Times New Roman Cyr"/>
          <w:i/>
          <w:iCs/>
        </w:rPr>
        <w:t>. Охарактеризуйте Ваше понимание и применение в Вашей организации (знакомой Вам) принципов построения структуры системы:</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129"/>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труда и специализация деятельности _____________________ _______________________________________________________________</w:t>
      </w:r>
    </w:p>
    <w:p>
      <w:pPr>
        <w:pStyle w:val="Normal"/>
        <w:widowControl/>
        <w:numPr>
          <w:ilvl w:val="0"/>
          <w:numId w:val="129"/>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архичность структуры (единоначалие) __________________________ _______________________________________________________________</w:t>
      </w:r>
    </w:p>
    <w:p>
      <w:pPr>
        <w:pStyle w:val="Normal"/>
        <w:widowControl/>
        <w:numPr>
          <w:ilvl w:val="0"/>
          <w:numId w:val="129"/>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функций (что может делать человек), обязанностей (что он должен делать) и ответственности (за что отвечать) __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ите дискуссию на тему «Что происходит, когда ответственность и обязанности не соответствуют друг другу?»</w:t>
      </w:r>
    </w:p>
    <w:p>
      <w:pPr>
        <w:pStyle w:val="Normal"/>
        <w:widowControl/>
        <w:numPr>
          <w:ilvl w:val="0"/>
          <w:numId w:val="130"/>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полномочий (власти) и ответственности __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ается ли менеджер от ответственности перед вышестоящим руководством, когда делегирует власть и ответственность подчиненному?</w:t>
      </w:r>
    </w:p>
    <w:p>
      <w:pPr>
        <w:pStyle w:val="Normal"/>
        <w:widowControl/>
        <w:numPr>
          <w:ilvl w:val="0"/>
          <w:numId w:val="13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е деятельности менеджера, подразделения их функциями ___ _______________________________________________________________</w:t>
      </w:r>
    </w:p>
    <w:p>
      <w:pPr>
        <w:pStyle w:val="Normal"/>
        <w:widowControl/>
        <w:numPr>
          <w:ilvl w:val="0"/>
          <w:numId w:val="13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ы управляемости (от каких факторов зависит диапазон контроля менеджера?) ___________________________________________________ _______________________________________________________________</w:t>
      </w:r>
    </w:p>
    <w:p>
      <w:pPr>
        <w:pStyle w:val="Normal"/>
        <w:widowControl/>
        <w:numPr>
          <w:ilvl w:val="0"/>
          <w:numId w:val="13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коммуникаций (общения) между функциями, людьми, подразделениями _______________________________________________ _______________________________________________________________</w:t>
      </w:r>
    </w:p>
    <w:p>
      <w:pPr>
        <w:pStyle w:val="Normal"/>
        <w:widowControl/>
        <w:numPr>
          <w:ilvl w:val="0"/>
          <w:numId w:val="131"/>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обязанностей и полномочий (делегирование власти) 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2. Механизм функционирования системы</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8</w:t>
      </w:r>
      <w:r>
        <w:rPr>
          <w:rFonts w:eastAsia="Times New Roman Cyr" w:cs="Times New Roman Cyr" w:ascii="Times New Roman Cyr" w:hAnsi="Times New Roman Cyr"/>
          <w:i/>
          <w:iCs/>
          <w:sz w:val="24"/>
          <w:szCs w:val="24"/>
        </w:rPr>
        <w:t>. Проведите дискуссию на тему «Структура и функции системы – это статика и динамика ее состояния». Объясните элементы механизма функционирования системы в контуре управления (рис. 25). Конкретизируя элементы, используйте результаты выполнения заданий 56, 57, 105.</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5. Контур управления механизмами функционирования организа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09</w:t>
      </w:r>
      <w:r>
        <w:rPr>
          <w:rFonts w:eastAsia="Times New Roman Cyr" w:cs="Times New Roman Cyr" w:ascii="Times New Roman Cyr" w:hAnsi="Times New Roman Cyr"/>
          <w:i/>
          <w:iCs/>
          <w:sz w:val="24"/>
          <w:szCs w:val="24"/>
        </w:rPr>
        <w:t>. Охарактеризуйте инструменты измерения выходов (результатов) на рис. 14, 15, 17, 23 и входов (затрат) и их назначение. Органы управления обычно используют следующий инструментарий (приведите примеры):</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numPr>
          <w:ilvl w:val="0"/>
          <w:numId w:val="132"/>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норма</w:t>
      </w:r>
      <w:r>
        <w:rPr>
          <w:rFonts w:eastAsia="Times New Roman Cyr" w:cs="Times New Roman Cyr" w:ascii="Times New Roman Cyr" w:hAnsi="Times New Roman Cyr"/>
          <w:sz w:val="24"/>
          <w:szCs w:val="24"/>
        </w:rPr>
        <w:t xml:space="preserve"> – предельно допустимый расход ресурса на единицу продукции _ _______________________________________________________________</w:t>
      </w:r>
    </w:p>
    <w:p>
      <w:pPr>
        <w:pStyle w:val="Normal"/>
        <w:widowControl/>
        <w:numPr>
          <w:ilvl w:val="0"/>
          <w:numId w:val="132"/>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норматив</w:t>
      </w:r>
      <w:r>
        <w:rPr>
          <w:rFonts w:eastAsia="Times New Roman Cyr" w:cs="Times New Roman Cyr" w:ascii="Times New Roman Cyr" w:hAnsi="Times New Roman Cyr"/>
          <w:sz w:val="24"/>
          <w:szCs w:val="24"/>
        </w:rPr>
        <w:t xml:space="preserve"> – относительный показатель степени использования ресурсов, характеристика продукции _____________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ирование (задачи): _______________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ы, учитывающие государственные требования ___________</w:t>
      </w:r>
      <w:r>
        <w:rPr>
          <w:rFonts w:eastAsia="Times New Roman Cyr" w:cs="Times New Roman Cyr" w:ascii="Times New Roman Cyr" w:hAnsi="Times New Roman Cyr"/>
          <w:b/>
          <w:bCs/>
          <w:sz w:val="24"/>
          <w:szCs w:val="24"/>
        </w:rPr>
        <w:t xml:space="preserve">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 предприятию ________________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ховые нормативы ___________________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ные, кооперационные нормативы 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расчетно-аналитический метод</w:t>
      </w:r>
      <w:r>
        <w:rPr>
          <w:rFonts w:eastAsia="Times New Roman Cyr" w:cs="Times New Roman Cyr" w:ascii="Times New Roman Cyr" w:hAnsi="Times New Roman Cyr"/>
          <w:sz w:val="24"/>
          <w:szCs w:val="24"/>
        </w:rPr>
        <w:t xml:space="preserve"> нормирования 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опытный метод </w:t>
      </w:r>
      <w:r>
        <w:rPr>
          <w:rFonts w:eastAsia="Times New Roman Cyr" w:cs="Times New Roman Cyr" w:ascii="Times New Roman Cyr" w:hAnsi="Times New Roman Cyr"/>
          <w:sz w:val="24"/>
          <w:szCs w:val="24"/>
        </w:rPr>
        <w:t>нормирования</w:t>
      </w:r>
      <w:r>
        <w:rPr>
          <w:rFonts w:eastAsia="Times New Roman Cyr" w:cs="Times New Roman Cyr" w:ascii="Times New Roman Cyr" w:hAnsi="Times New Roman Cyr"/>
          <w:b/>
          <w:bCs/>
          <w:sz w:val="24"/>
          <w:szCs w:val="24"/>
        </w:rPr>
        <w:t xml:space="preserve"> _________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отчетно-статистический метод </w:t>
      </w:r>
      <w:r>
        <w:rPr>
          <w:rFonts w:eastAsia="Times New Roman Cyr" w:cs="Times New Roman Cyr" w:ascii="Times New Roman Cyr" w:hAnsi="Times New Roman Cyr"/>
          <w:sz w:val="24"/>
          <w:szCs w:val="24"/>
        </w:rPr>
        <w:t>нормирования</w:t>
      </w:r>
      <w:r>
        <w:rPr>
          <w:rFonts w:eastAsia="Times New Roman Cyr" w:cs="Times New Roman Cyr" w:ascii="Times New Roman Cyr" w:hAnsi="Times New Roman Cyr"/>
          <w:b/>
          <w:bCs/>
          <w:sz w:val="24"/>
          <w:szCs w:val="24"/>
        </w:rPr>
        <w:t xml:space="preserve"> 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мбинированный метод _______________________________________ _______________________________________________________________</w:t>
      </w:r>
    </w:p>
    <w:p>
      <w:pPr>
        <w:pStyle w:val="Normal"/>
        <w:widowControl/>
        <w:numPr>
          <w:ilvl w:val="0"/>
          <w:numId w:val="13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ы и нормативы</w:t>
      </w:r>
      <w:r>
        <w:rPr>
          <w:rFonts w:eastAsia="Times New Roman Cyr" w:cs="Times New Roman Cyr" w:ascii="Times New Roman Cyr" w:hAnsi="Times New Roman Cyr"/>
          <w:b/>
          <w:bCs/>
          <w:sz w:val="24"/>
          <w:szCs w:val="24"/>
        </w:rPr>
        <w:t xml:space="preserve"> оперативно-календарного планирования _______ _______________________________________________________________</w:t>
      </w:r>
    </w:p>
    <w:p>
      <w:pPr>
        <w:pStyle w:val="Normal"/>
        <w:widowControl/>
        <w:numPr>
          <w:ilvl w:val="0"/>
          <w:numId w:val="132"/>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ы и нормативы</w:t>
      </w:r>
      <w:r>
        <w:rPr>
          <w:rFonts w:eastAsia="Times New Roman Cyr" w:cs="Times New Roman Cyr" w:ascii="Times New Roman Cyr" w:hAnsi="Times New Roman Cyr"/>
          <w:b/>
          <w:bCs/>
          <w:sz w:val="24"/>
          <w:szCs w:val="24"/>
        </w:rPr>
        <w:t xml:space="preserve"> среднесрочного планирования ________________ _________________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110</w:t>
      </w:r>
      <w:r>
        <w:rPr>
          <w:rFonts w:eastAsia="Times New Roman Cyr" w:cs="Times New Roman Cyr" w:ascii="Times New Roman Cyr" w:hAnsi="Times New Roman Cyr"/>
          <w:i/>
          <w:iCs/>
          <w:sz w:val="24"/>
          <w:szCs w:val="24"/>
        </w:rPr>
        <w:t>. Определите примерный состав показателей упрощенного механизма управления (рис. 26), необходимых для качественной и количественной оценки результатов процессов деятельности и управлению:</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6.  Место показателей в системе управления</w:t>
      </w:r>
    </w:p>
    <w:p>
      <w:pPr>
        <w:pStyle w:val="Normal"/>
        <w:widowControl/>
        <w:numPr>
          <w:ilvl w:val="0"/>
          <w:numId w:val="133"/>
        </w:numPr>
        <w:tabs>
          <w:tab w:val="clear" w:pos="720"/>
          <w:tab w:val="left" w:pos="0" w:leader="none"/>
        </w:tabs>
        <w:ind w:left="720" w:hanging="720"/>
        <w:jc w:val="both"/>
        <w:rPr/>
      </w:pPr>
      <w:r>
        <w:rPr>
          <w:rFonts w:eastAsia="Times New Roman Cyr" w:cs="Times New Roman Cyr" w:ascii="Times New Roman Cyr" w:hAnsi="Times New Roman Cyr"/>
          <w:sz w:val="24"/>
          <w:szCs w:val="24"/>
        </w:rPr>
        <w:t>содержательные (</w:t>
      </w:r>
      <w:r>
        <w:rPr>
          <w:rFonts w:eastAsia="Times New Roman Cyr" w:cs="Times New Roman Cyr" w:ascii="Times New Roman Cyr" w:hAnsi="Times New Roman Cyr"/>
          <w:b/>
          <w:bCs/>
          <w:sz w:val="24"/>
          <w:szCs w:val="24"/>
        </w:rPr>
        <w:t>натуральные</w:t>
      </w:r>
      <w:r>
        <w:rPr>
          <w:rFonts w:eastAsia="Times New Roman Cyr" w:cs="Times New Roman Cyr" w:ascii="Times New Roman Cyr" w:hAnsi="Times New Roman Cyr"/>
          <w:sz w:val="24"/>
          <w:szCs w:val="24"/>
        </w:rPr>
        <w:t xml:space="preserve"> ___________________________________ _______________________________________________________________ </w:t>
      </w:r>
      <w:r>
        <w:rPr>
          <w:rFonts w:eastAsia="Times New Roman Cyr" w:cs="Times New Roman Cyr" w:ascii="Times New Roman Cyr" w:hAnsi="Times New Roman Cyr"/>
          <w:b/>
          <w:bCs/>
          <w:sz w:val="24"/>
          <w:szCs w:val="24"/>
        </w:rPr>
        <w:t>стоимостные</w:t>
      </w:r>
      <w:r>
        <w:rPr>
          <w:rFonts w:eastAsia="Times New Roman Cyr" w:cs="Times New Roman Cyr" w:ascii="Times New Roman Cyr" w:hAnsi="Times New Roman Cyr"/>
          <w:sz w:val="24"/>
          <w:szCs w:val="24"/>
        </w:rPr>
        <w:t xml:space="preserve"> __________________________________________________ </w:t>
      </w:r>
      <w:r>
        <w:rPr>
          <w:rFonts w:eastAsia="Times New Roman Cyr" w:cs="Times New Roman Cyr" w:ascii="Times New Roman Cyr" w:hAnsi="Times New Roman Cyr"/>
          <w:b/>
          <w:bCs/>
          <w:sz w:val="24"/>
          <w:szCs w:val="24"/>
        </w:rPr>
        <w:t>социально-трудовые</w:t>
      </w:r>
      <w:r>
        <w:rPr>
          <w:rFonts w:eastAsia="Times New Roman Cyr" w:cs="Times New Roman Cyr" w:ascii="Times New Roman Cyr" w:hAnsi="Times New Roman Cyr"/>
          <w:sz w:val="24"/>
          <w:szCs w:val="24"/>
        </w:rPr>
        <w:t xml:space="preserve"> ___________________________________________ </w:t>
      </w:r>
      <w:r>
        <w:rPr>
          <w:rFonts w:eastAsia="Times New Roman Cyr" w:cs="Times New Roman Cyr" w:ascii="Times New Roman Cyr" w:hAnsi="Times New Roman Cyr"/>
          <w:b/>
          <w:bCs/>
          <w:sz w:val="24"/>
          <w:szCs w:val="24"/>
        </w:rPr>
        <w:t>смешанные</w:t>
      </w:r>
      <w:r>
        <w:rPr>
          <w:rFonts w:eastAsia="Times New Roman Cyr" w:cs="Times New Roman Cyr" w:ascii="Times New Roman Cyr" w:hAnsi="Times New Roman Cyr"/>
          <w:sz w:val="24"/>
          <w:szCs w:val="24"/>
        </w:rPr>
        <w:t xml:space="preserve"> (технико-экономические) _____________________________ _____________________________________________________________);</w:t>
      </w:r>
    </w:p>
    <w:p>
      <w:pPr>
        <w:pStyle w:val="Normal"/>
        <w:widowControl/>
        <w:numPr>
          <w:ilvl w:val="0"/>
          <w:numId w:val="133"/>
        </w:numPr>
        <w:tabs>
          <w:tab w:val="clear" w:pos="720"/>
          <w:tab w:val="left" w:pos="0" w:leader="none"/>
        </w:tabs>
        <w:ind w:left="720" w:hanging="720"/>
        <w:jc w:val="both"/>
        <w:rPr/>
      </w:pPr>
      <w:r>
        <w:rPr>
          <w:rFonts w:eastAsia="Times New Roman Cyr" w:cs="Times New Roman Cyr" w:ascii="Times New Roman Cyr" w:hAnsi="Times New Roman Cyr"/>
          <w:sz w:val="24"/>
          <w:szCs w:val="24"/>
        </w:rPr>
        <w:t>функциональные (</w:t>
      </w:r>
      <w:r>
        <w:rPr>
          <w:rFonts w:eastAsia="Times New Roman Cyr" w:cs="Times New Roman Cyr" w:ascii="Times New Roman Cyr" w:hAnsi="Times New Roman Cyr"/>
          <w:b/>
          <w:bCs/>
          <w:sz w:val="24"/>
          <w:szCs w:val="24"/>
        </w:rPr>
        <w:t>оценочные</w:t>
      </w:r>
      <w:r>
        <w:rPr>
          <w:rFonts w:eastAsia="Times New Roman Cyr" w:cs="Times New Roman Cyr" w:ascii="Times New Roman Cyr" w:hAnsi="Times New Roman Cyr"/>
          <w:sz w:val="24"/>
          <w:szCs w:val="24"/>
        </w:rPr>
        <w:t xml:space="preserve"> ____________________________________ _______________________________________________________________ </w:t>
      </w:r>
      <w:r>
        <w:rPr>
          <w:rFonts w:eastAsia="Times New Roman Cyr" w:cs="Times New Roman Cyr" w:ascii="Times New Roman Cyr" w:hAnsi="Times New Roman Cyr"/>
          <w:b/>
          <w:bCs/>
          <w:sz w:val="24"/>
          <w:szCs w:val="24"/>
        </w:rPr>
        <w:t>плановые</w:t>
      </w:r>
      <w:r>
        <w:rPr>
          <w:rFonts w:eastAsia="Times New Roman Cyr" w:cs="Times New Roman Cyr" w:ascii="Times New Roman Cyr" w:hAnsi="Times New Roman Cyr"/>
          <w:sz w:val="24"/>
          <w:szCs w:val="24"/>
        </w:rPr>
        <w:t xml:space="preserve"> _____________________________________________________ </w:t>
      </w:r>
      <w:r>
        <w:rPr>
          <w:rFonts w:eastAsia="Times New Roman Cyr" w:cs="Times New Roman Cyr" w:ascii="Times New Roman Cyr" w:hAnsi="Times New Roman Cyr"/>
          <w:b/>
          <w:bCs/>
          <w:sz w:val="24"/>
          <w:szCs w:val="24"/>
        </w:rPr>
        <w:t>расчетно-аналитические</w:t>
      </w:r>
      <w:r>
        <w:rPr>
          <w:rFonts w:eastAsia="Times New Roman Cyr" w:cs="Times New Roman Cyr" w:ascii="Times New Roman Cyr" w:hAnsi="Times New Roman Cyr"/>
          <w:sz w:val="24"/>
          <w:szCs w:val="24"/>
        </w:rPr>
        <w:t xml:space="preserve"> ______________________________________);</w:t>
      </w:r>
    </w:p>
    <w:p>
      <w:pPr>
        <w:pStyle w:val="Normal"/>
        <w:widowControl/>
        <w:numPr>
          <w:ilvl w:val="0"/>
          <w:numId w:val="133"/>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ранжированные по уровням управления (общие для </w:t>
      </w:r>
      <w:r>
        <w:rPr>
          <w:rFonts w:eastAsia="Times New Roman Cyr" w:cs="Times New Roman Cyr" w:ascii="Times New Roman Cyr" w:hAnsi="Times New Roman Cyr"/>
          <w:b/>
          <w:bCs/>
          <w:sz w:val="24"/>
          <w:szCs w:val="24"/>
        </w:rPr>
        <w:t>организации</w:t>
      </w:r>
      <w:r>
        <w:rPr>
          <w:rFonts w:eastAsia="Times New Roman Cyr" w:cs="Times New Roman Cyr" w:ascii="Times New Roman Cyr" w:hAnsi="Times New Roman Cyr"/>
          <w:sz w:val="24"/>
          <w:szCs w:val="24"/>
        </w:rPr>
        <w:t xml:space="preserve"> _____ _______________________________________________________________ общие по подразделению </w:t>
      </w:r>
      <w:r>
        <w:rPr>
          <w:rFonts w:eastAsia="Times New Roman Cyr" w:cs="Times New Roman Cyr" w:ascii="Times New Roman Cyr" w:hAnsi="Times New Roman Cyr"/>
          <w:b/>
          <w:bCs/>
          <w:sz w:val="24"/>
          <w:szCs w:val="24"/>
        </w:rPr>
        <w:t xml:space="preserve">организации </w:t>
      </w:r>
      <w:r>
        <w:rPr>
          <w:rFonts w:eastAsia="Times New Roman Cyr" w:cs="Times New Roman Cyr" w:ascii="Times New Roman Cyr" w:hAnsi="Times New Roman Cyr"/>
          <w:sz w:val="24"/>
          <w:szCs w:val="24"/>
        </w:rPr>
        <w:t xml:space="preserve">____________________________ </w:t>
      </w:r>
      <w:r>
        <w:rPr>
          <w:rFonts w:eastAsia="Times New Roman Cyr" w:cs="Times New Roman Cyr" w:ascii="Times New Roman Cyr" w:hAnsi="Times New Roman Cyr"/>
          <w:b/>
          <w:bCs/>
          <w:sz w:val="24"/>
          <w:szCs w:val="24"/>
        </w:rPr>
        <w:t>индивидуальные</w:t>
      </w:r>
      <w:r>
        <w:rPr>
          <w:rFonts w:eastAsia="Times New Roman Cyr" w:cs="Times New Roman Cyr" w:ascii="Times New Roman Cyr" w:hAnsi="Times New Roman Cyr"/>
          <w:sz w:val="24"/>
          <w:szCs w:val="24"/>
        </w:rPr>
        <w:t xml:space="preserve"> _____________________________________________);</w:t>
      </w:r>
    </w:p>
    <w:p>
      <w:pPr>
        <w:pStyle w:val="Normal"/>
        <w:widowControl/>
        <w:numPr>
          <w:ilvl w:val="0"/>
          <w:numId w:val="133"/>
        </w:numPr>
        <w:tabs>
          <w:tab w:val="clear" w:pos="720"/>
          <w:tab w:val="left" w:pos="0" w:leader="none"/>
        </w:tabs>
        <w:ind w:left="360" w:hanging="360"/>
        <w:jc w:val="both"/>
        <w:rPr/>
      </w:pPr>
      <w:r>
        <w:rPr>
          <w:rFonts w:eastAsia="Times New Roman Cyr" w:cs="Times New Roman Cyr" w:ascii="Times New Roman Cyr" w:hAnsi="Times New Roman Cyr"/>
          <w:sz w:val="24"/>
          <w:szCs w:val="24"/>
        </w:rPr>
        <w:t>пообъектные (</w:t>
      </w:r>
      <w:r>
        <w:rPr>
          <w:rFonts w:eastAsia="Times New Roman Cyr" w:cs="Times New Roman Cyr" w:ascii="Times New Roman Cyr" w:hAnsi="Times New Roman Cyr"/>
          <w:b/>
          <w:bCs/>
          <w:sz w:val="24"/>
          <w:szCs w:val="24"/>
        </w:rPr>
        <w:t>агрегатные</w:t>
      </w:r>
      <w:r>
        <w:rPr>
          <w:rFonts w:eastAsia="Times New Roman Cyr" w:cs="Times New Roman Cyr" w:ascii="Times New Roman Cyr" w:hAnsi="Times New Roman Cyr"/>
          <w:sz w:val="24"/>
          <w:szCs w:val="24"/>
        </w:rPr>
        <w:t xml:space="preserve"> _____________________________________ _______________________________________________________________ </w:t>
      </w:r>
      <w:r>
        <w:rPr>
          <w:rFonts w:eastAsia="Times New Roman Cyr" w:cs="Times New Roman Cyr" w:ascii="Times New Roman Cyr" w:hAnsi="Times New Roman Cyr"/>
          <w:b/>
          <w:bCs/>
          <w:sz w:val="24"/>
          <w:szCs w:val="24"/>
        </w:rPr>
        <w:t>подетальные</w:t>
      </w:r>
      <w:r>
        <w:rPr>
          <w:rFonts w:eastAsia="Times New Roman Cyr" w:cs="Times New Roman Cyr" w:ascii="Times New Roman Cyr" w:hAnsi="Times New Roman Cyr"/>
          <w:sz w:val="24"/>
          <w:szCs w:val="24"/>
        </w:rPr>
        <w:t xml:space="preserve"> __________________________________________________ </w:t>
      </w:r>
      <w:r>
        <w:rPr>
          <w:rFonts w:eastAsia="Times New Roman Cyr" w:cs="Times New Roman Cyr" w:ascii="Times New Roman Cyr" w:hAnsi="Times New Roman Cyr"/>
          <w:b/>
          <w:bCs/>
          <w:sz w:val="24"/>
          <w:szCs w:val="24"/>
        </w:rPr>
        <w:t>пооперационные</w:t>
      </w:r>
      <w:r>
        <w:rPr>
          <w:rFonts w:eastAsia="Times New Roman Cyr" w:cs="Times New Roman Cyr" w:ascii="Times New Roman Cyr" w:hAnsi="Times New Roman Cyr"/>
          <w:sz w:val="24"/>
          <w:szCs w:val="24"/>
        </w:rPr>
        <w:t xml:space="preserve"> ______________________________________________).</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firstLine="720"/>
        <w:jc w:val="both"/>
        <w:rPr/>
      </w:pPr>
      <w:r>
        <w:rPr>
          <w:rFonts w:eastAsia="Times New Roman Cyr" w:cs="Times New Roman Cyr" w:ascii="Times New Roman Cyr" w:hAnsi="Times New Roman Cyr"/>
          <w:b/>
          <w:bCs/>
          <w:i/>
          <w:iCs/>
          <w:sz w:val="24"/>
          <w:szCs w:val="24"/>
        </w:rPr>
        <w:t>Задание 111.</w:t>
      </w:r>
      <w:r>
        <w:rPr>
          <w:rFonts w:eastAsia="Times New Roman Cyr" w:cs="Times New Roman Cyr" w:ascii="Times New Roman Cyr" w:hAnsi="Times New Roman Cyr"/>
          <w:i/>
          <w:iCs/>
          <w:sz w:val="24"/>
          <w:szCs w:val="24"/>
        </w:rPr>
        <w:t xml:space="preserve"> Постройте иерархическую систему показателей одной из указанных категорий, обеспечивающую понимание места каждого работника (подразделения) в системе управления (рис. 27):</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Рис. 27. «Дерево» показателей организации (дополните схем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986" w:hanging="0"/>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b/>
          <w:bCs/>
          <w:i/>
          <w:iCs/>
          <w:sz w:val="24"/>
          <w:szCs w:val="24"/>
        </w:rPr>
        <w:t>Задание 112</w:t>
      </w:r>
      <w:r>
        <w:rPr>
          <w:rFonts w:eastAsia="Times New Roman Cyr" w:cs="Times New Roman Cyr" w:ascii="Times New Roman Cyr" w:hAnsi="Times New Roman Cyr"/>
          <w:i/>
          <w:iCs/>
          <w:sz w:val="24"/>
          <w:szCs w:val="24"/>
        </w:rPr>
        <w:t>. Раскрывая содержание системы планов организации, прокомментируйте российский (в общем) либо опыт Вашей организации (табл. 20).</w:t>
      </w:r>
    </w:p>
    <w:p>
      <w:pPr>
        <w:pStyle w:val="Normal"/>
        <w:widowControl/>
        <w:ind w:right="-1986"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20</w:t>
      </w:r>
    </w:p>
    <w:tbl>
      <w:tblPr>
        <w:tblW w:w="8150" w:type="dxa"/>
        <w:jc w:val="left"/>
        <w:tblInd w:w="-115" w:type="dxa"/>
        <w:tblLayout w:type="fixed"/>
        <w:tblCellMar>
          <w:top w:w="0" w:type="dxa"/>
          <w:left w:w="108" w:type="dxa"/>
          <w:bottom w:w="0" w:type="dxa"/>
          <w:right w:w="108" w:type="dxa"/>
        </w:tblCellMar>
      </w:tblPr>
      <w:tblGrid>
        <w:gridCol w:w="1763"/>
        <w:gridCol w:w="1764"/>
        <w:gridCol w:w="1763"/>
        <w:gridCol w:w="1764"/>
        <w:gridCol w:w="1096"/>
      </w:tblGrid>
      <w:tr>
        <w:trPr/>
        <w:tc>
          <w:tcPr>
            <w:tcW w:w="7054"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по видам планов</w:t>
            </w:r>
          </w:p>
        </w:tc>
        <w:tc>
          <w:tcPr>
            <w:tcW w:w="10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е</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ие</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календарные</w:t>
            </w:r>
          </w:p>
        </w:tc>
        <w:tc>
          <w:tcPr>
            <w:tcW w:w="109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и разра-ботчики</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09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176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е виды продукции ________________________</w:t>
            </w:r>
          </w:p>
        </w:tc>
        <w:tc>
          <w:tcPr>
            <w:tcW w:w="176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упненная номенклатура ____________________________________</w:t>
            </w:r>
          </w:p>
        </w:tc>
        <w:tc>
          <w:tcPr>
            <w:tcW w:w="176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 номенклатура ____________________________________</w:t>
            </w:r>
          </w:p>
        </w:tc>
        <w:tc>
          <w:tcPr>
            <w:tcW w:w="176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етальный перечень ____ ____________________________________</w:t>
            </w:r>
          </w:p>
        </w:tc>
        <w:tc>
          <w:tcPr>
            <w:tcW w:w="10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финансиро-вания _______ ____________</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ресурсы _____ ________________________</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ресурсы _____ ________________________</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ы расхода ресурсов ____ ____________</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_____ ________________________</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ендарные сроки _______ ____________</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ые сроки ________________________</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очные и почасовые графики _____</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_______ ________________________</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____ ____________________________________</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____ ____________________________________</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планов ______ ________________________</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Ключевые вывод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и, поставленные в разделе, достигаются использованием следующих инструментов эффективного менеджмента:</w:t>
      </w:r>
    </w:p>
    <w:p>
      <w:pPr>
        <w:pStyle w:val="Normal"/>
        <w:widowControl/>
        <w:numPr>
          <w:ilvl w:val="0"/>
          <w:numId w:val="13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ов управления системой менеджмента и построения ее структуры;</w:t>
      </w:r>
    </w:p>
    <w:p>
      <w:pPr>
        <w:pStyle w:val="Normal"/>
        <w:widowControl/>
        <w:numPr>
          <w:ilvl w:val="0"/>
          <w:numId w:val="13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ретных функций элементов в структуре организаций (статический и динамический подходы);</w:t>
      </w:r>
    </w:p>
    <w:p>
      <w:pPr>
        <w:pStyle w:val="Normal"/>
        <w:widowControl/>
        <w:numPr>
          <w:ilvl w:val="0"/>
          <w:numId w:val="134"/>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в нормирования, планирования и учета деятельности организации, как динамической системы управления, на основе норм, нормативов и показателе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caps/>
        </w:rPr>
      </w:pPr>
      <w:r>
        <w:rPr>
          <w:rFonts w:eastAsia="Times New Roman Cyr" w:cs="Times New Roman Cyr" w:ascii="Times New Roman Cyr" w:hAnsi="Times New Roman Cyr"/>
          <w:caps/>
        </w:rPr>
        <w:t>Заключение</w:t>
      </w:r>
    </w:p>
    <w:p>
      <w:pPr>
        <w:pStyle w:val="Normal"/>
        <w:widowControl/>
        <w:jc w:val="both"/>
        <w:rPr/>
      </w:pPr>
      <w:r>
        <w:rPr>
          <w:rFonts w:eastAsia="Times New Roman Cyr" w:cs="Times New Roman Cyr" w:ascii="Times New Roman Cyr" w:hAnsi="Times New Roman Cyr"/>
          <w:sz w:val="24"/>
          <w:szCs w:val="24"/>
        </w:rPr>
        <w:tab/>
        <w:t xml:space="preserve">Завершающей частью по дисциплине «Менеджмент» являются </w:t>
      </w:r>
      <w:r>
        <w:rPr>
          <w:rFonts w:eastAsia="Times New Roman Cyr" w:cs="Times New Roman Cyr" w:ascii="Times New Roman Cyr" w:hAnsi="Times New Roman Cyr"/>
          <w:b/>
          <w:bCs/>
          <w:sz w:val="24"/>
          <w:szCs w:val="24"/>
        </w:rPr>
        <w:t>групповые презентации</w:t>
      </w:r>
      <w:r>
        <w:rPr>
          <w:rFonts w:eastAsia="Times New Roman Cyr" w:cs="Times New Roman Cyr" w:ascii="Times New Roman Cyr" w:hAnsi="Times New Roman Cyr"/>
          <w:sz w:val="24"/>
          <w:szCs w:val="24"/>
        </w:rPr>
        <w:t xml:space="preserve"> докладов двух учебных подгрупп на их общем собрании. Содержание докладов образуется из результатов выполненных заданий (в период аудиторных и внеаудиторных занятий). Докладывая избранные разделы дисциплин, следует показать умение общаться, использовать понятийный аппарат и инструментарий теории и практики, приводить примеры. Каждый член подгруппы выступает с пятиминутным сообщением как частью общего доклада. Желательно использование иллюстрированных материалов (на листах, ватманах и на доске) В докладах важно демонстрировать принципы и методы публичных выступлений.</w:t>
      </w:r>
    </w:p>
    <w:p>
      <w:pPr>
        <w:pStyle w:val="Normal"/>
        <w:widowControl/>
        <w:jc w:val="both"/>
        <w:rPr/>
      </w:pPr>
      <w:r>
        <w:rPr>
          <w:rFonts w:eastAsia="Times New Roman Cyr" w:cs="Times New Roman Cyr" w:ascii="Times New Roman Cyr" w:hAnsi="Times New Roman Cyr"/>
          <w:sz w:val="24"/>
          <w:szCs w:val="24"/>
        </w:rPr>
        <w:tab/>
        <w:t xml:space="preserve">После каждого выступления остальными участниками группы и преподавателем предоставляется </w:t>
      </w:r>
      <w:r>
        <w:rPr>
          <w:rFonts w:eastAsia="Times New Roman Cyr" w:cs="Times New Roman Cyr" w:ascii="Times New Roman Cyr" w:hAnsi="Times New Roman Cyr"/>
          <w:b/>
          <w:bCs/>
          <w:sz w:val="24"/>
          <w:szCs w:val="24"/>
        </w:rPr>
        <w:t>обратная связь</w:t>
      </w:r>
      <w:r>
        <w:rPr>
          <w:rFonts w:eastAsia="Times New Roman Cyr" w:cs="Times New Roman Cyr" w:ascii="Times New Roman Cyr" w:hAnsi="Times New Roman Cyr"/>
          <w:sz w:val="24"/>
          <w:szCs w:val="24"/>
        </w:rPr>
        <w:t xml:space="preserve">. Если она объективна, конструктивна и конкретна, то может служить основой зачета или оценки по курсу. В ходе собрания каждый должен уяснить задание по контрольной работе или курсовому проекту основные методы его выполнения.  Во внеаудиторной обстановке участникам образовательного процесса предлагается более подробно, конкретно и реалистично выполнить в контрольной или курсовой работе решения, начатые во время выполнения заданий в аудитории. </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сле докладов осуществляется обзор проведенных занятий по дисциплине. Для этого участники процесса обучения оценивают следующее: </w:t>
      </w:r>
    </w:p>
    <w:p>
      <w:pPr>
        <w:pStyle w:val="Normal"/>
        <w:widowControl/>
        <w:numPr>
          <w:ilvl w:val="0"/>
          <w:numId w:val="135"/>
        </w:numPr>
        <w:tabs>
          <w:tab w:val="clear" w:pos="720"/>
          <w:tab w:val="left" w:pos="0" w:leader="none"/>
        </w:tabs>
        <w:ind w:left="566" w:hanging="566"/>
        <w:jc w:val="both"/>
        <w:rPr/>
      </w:pPr>
      <w:r>
        <w:rPr>
          <w:rFonts w:eastAsia="Times New Roman Cyr" w:cs="Times New Roman Cyr" w:ascii="Times New Roman Cyr" w:hAnsi="Times New Roman Cyr"/>
          <w:b/>
          <w:bCs/>
          <w:sz w:val="24"/>
          <w:szCs w:val="24"/>
        </w:rPr>
        <w:t>результативность</w:t>
      </w:r>
      <w:r>
        <w:rPr>
          <w:rFonts w:eastAsia="Times New Roman Cyr" w:cs="Times New Roman Cyr" w:ascii="Times New Roman Cyr" w:hAnsi="Times New Roman Cyr"/>
          <w:sz w:val="24"/>
          <w:szCs w:val="24"/>
        </w:rPr>
        <w:t xml:space="preserve"> занятий (достигнуты ли их индивидуальные цели, которые они ставили в начале курса?);</w:t>
      </w:r>
    </w:p>
    <w:p>
      <w:pPr>
        <w:pStyle w:val="Normal"/>
        <w:widowControl/>
        <w:numPr>
          <w:ilvl w:val="0"/>
          <w:numId w:val="1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дились ли опасения, которые Вы высказывали в начале курса?</w:t>
      </w:r>
    </w:p>
    <w:p>
      <w:pPr>
        <w:pStyle w:val="Normal"/>
        <w:widowControl/>
        <w:numPr>
          <w:ilvl w:val="0"/>
          <w:numId w:val="1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положительные и отрицательные результаты занятий (информация, организация, качество учебных материалов, разъяснение трудных моментов преподавателем, доходчивость, готовность к дискуссиям, доброжелательность и т.д.)?</w:t>
      </w:r>
    </w:p>
    <w:p>
      <w:pPr>
        <w:pStyle w:val="Normal"/>
        <w:widowControl/>
        <w:numPr>
          <w:ilvl w:val="0"/>
          <w:numId w:val="1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предположения по изменениям содержания дисциплины, раздаточных материалов, способа обучения и т.д.;</w:t>
      </w:r>
    </w:p>
    <w:p>
      <w:pPr>
        <w:pStyle w:val="Normal"/>
        <w:widowControl/>
        <w:numPr>
          <w:ilvl w:val="0"/>
          <w:numId w:val="13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темы оказались особенно полезными или  понравились, а какие — нет?</w:t>
      </w:r>
    </w:p>
    <w:p>
      <w:pPr>
        <w:pStyle w:val="Normal"/>
        <w:widowControl/>
        <w:numPr>
          <w:ilvl w:val="0"/>
          <w:numId w:val="13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илась ли что-либо у Вас лично в результате обучения? (ничего, лучше стал учиться или работать, получил стипендию или повышение зарплаты(по службе), сменил работу или место учебы и т.д.).</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rPr>
          <w:rFonts w:ascii="Times New Roman Cyr" w:hAnsi="Times New Roman Cyr" w:eastAsia="Times New Roman Cyr" w:cs="Times New Roman Cyr"/>
          <w:caps/>
        </w:rPr>
      </w:pPr>
      <w:r>
        <w:rPr>
          <w:rFonts w:eastAsia="Times New Roman Cyr" w:cs="Times New Roman Cyr" w:ascii="Times New Roman Cyr" w:hAnsi="Times New Roman Cyr"/>
          <w:caps/>
        </w:rPr>
        <w:t xml:space="preserve">вопросы для повторения и подготовки </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к экзамену (зачету)</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ный состав ролей менеджер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птивно-родственный и творчески-генеративный подходы к обучению.</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о-логическая схема дисциплины «менеджмент» и гипертексты.</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ни изучения дисциплины. Дидактика, педагогика и андрагогия.</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очное и дистанционное образование. Методы обратной связи и параметры оценок письменных работ.</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и интерактивные методы изучения дисциплины: суть, значение.</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 терминов «результативность», «эффективность» и «экономичность» системы управления и самого менеджер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компетентности менеджера: эффективный и преуспевающий менеджер, оценка и отбор персонал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баланса (гармонии) времени и энергии менеджера, затрачиваемого на работе и дом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согласования целей обучаемых,  дисциплины и учебного плана. Управление различиями (конфликтами) в группе.</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управления в модели Файоля.</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группового изучения дисциплины «менеджмент». Мотивация деятельности (в том числе образовательной).</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 менеджера в модели Минцберг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ивно-практический подход анализа конкретных ситуаций управления.</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Стюарт и «золотое правило» менеджмент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и методы деятельностного обучения в повышении компетентности менеджер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 планирование рабочего дня менеджер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сравнения и анализа теорий менеджмент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делегирования полномочий менеджерам.</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мость ролевых и деловых игр в овладении умениями и навыками эффективного менеджер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ка проблем взаимоотношений с менеджером: суть, методы.</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ий подход анализа конкретных ситуаций управления.</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властных полномочий в организации. Стили  лидерства  (основные понятия).</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дисциплин общего менеджмента: состав, место и значение каждой дисциплины в обучении и развитии менеджмент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нятия теории организации, стратегического менеджмента и управления персоналом в методологии менеджмента.</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стратегий влияния на окружающих в организации.</w:t>
      </w:r>
    </w:p>
    <w:p>
      <w:pPr>
        <w:pStyle w:val="Normal"/>
        <w:widowControl/>
        <w:numPr>
          <w:ilvl w:val="0"/>
          <w:numId w:val="13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учета факторов окружения в процессах принятия управленческих решений.</w:t>
      </w:r>
    </w:p>
    <w:p>
      <w:pPr>
        <w:pStyle w:val="Normal"/>
        <w:widowControl/>
        <w:numPr>
          <w:ilvl w:val="0"/>
          <w:numId w:val="13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ый подход и формы организации системы менеджмента. Контур управления деятельность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просы 3, 4, 6, 11, 15, 17, 19, 21, 23, 24, 26, 28 могут быть выбраны в качестве одной из тем внеаудиторной контрольной работы в форме реферата. Как иной вариант, выполняется одно из заданий курса «Эффективный менеджер» (обычно первое) МЦДО «ЛИНК» Открытой школы бизнеса Лондонского открытого университета (Великобрит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ерат представляет собой четко структурированный анализ теоретических предложений ряда авторов по избранной теме. Для этого следует использовать необходимые литературные источники (см. нижеприводимый список литературы). Могут использоваться и другие источники, доступные студенту.</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caps/>
          <w:sz w:val="24"/>
          <w:szCs w:val="24"/>
        </w:rPr>
        <w:t>Примерная структура реферата:</w:t>
      </w:r>
    </w:p>
    <w:tbl>
      <w:tblPr>
        <w:tblW w:w="8222" w:type="dxa"/>
        <w:jc w:val="left"/>
        <w:tblInd w:w="-284" w:type="dxa"/>
        <w:tblLayout w:type="fixed"/>
        <w:tblCellMar>
          <w:top w:w="0" w:type="dxa"/>
          <w:left w:w="108" w:type="dxa"/>
          <w:bottom w:w="0" w:type="dxa"/>
          <w:right w:w="108" w:type="dxa"/>
        </w:tblCellMar>
      </w:tblPr>
      <w:tblGrid>
        <w:gridCol w:w="544"/>
        <w:gridCol w:w="7678"/>
      </w:tblGrid>
      <w:tr>
        <w:trPr/>
        <w:tc>
          <w:tcPr>
            <w:tcW w:w="544" w:type="dxa"/>
            <w:tcBorders/>
          </w:tcPr>
          <w:p>
            <w:pPr>
              <w:pStyle w:val="Normal"/>
              <w:widowControl/>
              <w:snapToGrid w:val="false"/>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7678" w:type="dxa"/>
            <w:tcBorders/>
          </w:tcPr>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Введение </w:t>
            </w:r>
            <w:r>
              <w:rPr>
                <w:rFonts w:eastAsia="Times New Roman Cyr" w:cs="Times New Roman Cyr" w:ascii="Times New Roman Cyr" w:hAnsi="Times New Roman Cyr"/>
                <w:sz w:val="24"/>
                <w:szCs w:val="24"/>
              </w:rPr>
              <w:t>(актуальность избранной темы, цели реферата, значение и место темы в стратегическом менеджменте)</w:t>
            </w:r>
          </w:p>
        </w:tc>
      </w:tr>
      <w:tr>
        <w:trPr/>
        <w:tc>
          <w:tcPr>
            <w:tcW w:w="544" w:type="dxa"/>
            <w:tcBorders/>
          </w:tcPr>
          <w:p>
            <w:pPr>
              <w:pStyle w:val="Normal"/>
              <w:widowControl/>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1.</w:t>
            </w:r>
          </w:p>
        </w:tc>
        <w:tc>
          <w:tcPr>
            <w:tcW w:w="7678" w:type="dxa"/>
            <w:tcBorders/>
          </w:tcPr>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бзор литературных источников по теме</w:t>
            </w:r>
          </w:p>
        </w:tc>
      </w:tr>
      <w:tr>
        <w:trPr/>
        <w:tc>
          <w:tcPr>
            <w:tcW w:w="544" w:type="dxa"/>
            <w:tcBorders/>
          </w:tcPr>
          <w:p>
            <w:pPr>
              <w:pStyle w:val="Normal"/>
              <w:widowControl/>
              <w:snapToGrid w:val="false"/>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7678"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уществующее состояние (методы решения проблем соответствующих теме).</w:t>
            </w:r>
          </w:p>
        </w:tc>
      </w:tr>
      <w:tr>
        <w:trPr/>
        <w:tc>
          <w:tcPr>
            <w:tcW w:w="544" w:type="dxa"/>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78"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Анализ достоинств и недостатков в методах решений проблемы (в обоснованиях теоретиков).</w:t>
            </w:r>
          </w:p>
        </w:tc>
      </w:tr>
      <w:tr>
        <w:trPr/>
        <w:tc>
          <w:tcPr>
            <w:tcW w:w="544" w:type="dxa"/>
            <w:tcBorders/>
          </w:tcPr>
          <w:p>
            <w:pPr>
              <w:pStyle w:val="Normal"/>
              <w:widowControl/>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2.</w:t>
            </w:r>
          </w:p>
        </w:tc>
        <w:tc>
          <w:tcPr>
            <w:tcW w:w="7678" w:type="dxa"/>
            <w:tcBorders/>
          </w:tcPr>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Обоснование мнения автора реферата о применимости рассмотреных методов в отечественной практике решения подобных проблем</w:t>
            </w:r>
          </w:p>
        </w:tc>
      </w:tr>
      <w:tr>
        <w:trPr/>
        <w:tc>
          <w:tcPr>
            <w:tcW w:w="544" w:type="dxa"/>
            <w:tcBorders/>
          </w:tcPr>
          <w:p>
            <w:pPr>
              <w:pStyle w:val="Normal"/>
              <w:widowControl/>
              <w:snapToGrid w:val="false"/>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7678"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собенности современной ситуации в России и/или предприятия (организации) - места работы (учебы) автора реферата (студента) в области рассматриваемой проблемы или темы).</w:t>
            </w:r>
          </w:p>
        </w:tc>
      </w:tr>
      <w:tr>
        <w:trPr/>
        <w:tc>
          <w:tcPr>
            <w:tcW w:w="544" w:type="dxa"/>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78"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Выбор лучшего из теоретических методов решения проблемы в условиях отечественного объекта управления.</w:t>
            </w:r>
          </w:p>
        </w:tc>
      </w:tr>
      <w:tr>
        <w:trPr/>
        <w:tc>
          <w:tcPr>
            <w:tcW w:w="544" w:type="dxa"/>
            <w:tcBorders/>
          </w:tcPr>
          <w:p>
            <w:pPr>
              <w:pStyle w:val="Normal"/>
              <w:widowContro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78" w:type="dxa"/>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Практическое применение метода в конкретных условиях (либо возможности этого) на отечественном объекте, либо примеры использования известные студенту.</w:t>
            </w:r>
          </w:p>
        </w:tc>
      </w:tr>
      <w:tr>
        <w:trPr/>
        <w:tc>
          <w:tcPr>
            <w:tcW w:w="544" w:type="dxa"/>
            <w:tcBorders/>
          </w:tcPr>
          <w:p>
            <w:pPr>
              <w:pStyle w:val="Normal"/>
              <w:widowControl/>
              <w:snapToGrid w:val="false"/>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7678" w:type="dxa"/>
            <w:tcBorders/>
          </w:tcPr>
          <w:p>
            <w:pPr>
              <w:pStyle w:val="Normal"/>
              <w:widowControl/>
              <w:jc w:val="both"/>
              <w:rPr/>
            </w:pPr>
            <w:r>
              <w:rPr>
                <w:rFonts w:eastAsia="Times New Roman Cyr" w:cs="Times New Roman Cyr" w:ascii="Times New Roman Cyr" w:hAnsi="Times New Roman Cyr"/>
                <w:caps/>
                <w:sz w:val="24"/>
                <w:szCs w:val="24"/>
              </w:rPr>
              <w:t xml:space="preserve">Заключение </w:t>
            </w:r>
            <w:r>
              <w:rPr>
                <w:rFonts w:eastAsia="Times New Roman Cyr" w:cs="Times New Roman Cyr" w:ascii="Times New Roman Cyr" w:hAnsi="Times New Roman Cyr"/>
                <w:sz w:val="24"/>
                <w:szCs w:val="24"/>
              </w:rPr>
              <w:t>(выводы по результативности применения метода и рекомендации по дальнейшему применению)</w:t>
            </w:r>
            <w:r>
              <w:rPr>
                <w:rFonts w:eastAsia="Times New Roman Cyr" w:cs="Times New Roman Cyr" w:ascii="Times New Roman Cyr" w:hAnsi="Times New Roman Cyr"/>
                <w:caps/>
                <w:sz w:val="24"/>
                <w:szCs w:val="24"/>
              </w:rPr>
              <w:t xml:space="preserve"> </w:t>
            </w:r>
          </w:p>
        </w:tc>
      </w:tr>
      <w:tr>
        <w:trPr/>
        <w:tc>
          <w:tcPr>
            <w:tcW w:w="544" w:type="dxa"/>
            <w:tcBorders/>
          </w:tcPr>
          <w:p>
            <w:pPr>
              <w:pStyle w:val="Normal"/>
              <w:widowControl/>
              <w:snapToGrid w:val="false"/>
              <w:jc w:val="right"/>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7678" w:type="dxa"/>
            <w:tcBorders/>
          </w:tcPr>
          <w:p>
            <w:pPr>
              <w:pStyle w:val="Normal"/>
              <w:widowControl/>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Литература </w:t>
            </w:r>
            <w:r>
              <w:rPr>
                <w:rFonts w:eastAsia="Times New Roman Cyr" w:cs="Times New Roman Cyr" w:ascii="Times New Roman Cyr" w:hAnsi="Times New Roman Cyr"/>
                <w:sz w:val="24"/>
                <w:szCs w:val="24"/>
              </w:rPr>
              <w:t>(на которую имеются ссылки в реферате)</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лавление части 2 пособия используется как третий вариант контрольной работы и план курсовой работы, охватывающей основное содержание дисциплины. Во введении следует указать цели и задачи курсовой работы. В содержательной части необходимо подробнее раскрыть основные моменты дисциплины, изученные в период очного общения.</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rPr>
          <w:rFonts w:ascii="Times New Roman Cyr" w:hAnsi="Times New Roman Cyr" w:eastAsia="Times New Roman Cyr" w:cs="Times New Roman Cyr"/>
          <w:caps/>
        </w:rPr>
      </w:pPr>
      <w:r>
        <w:rPr>
          <w:rFonts w:eastAsia="Times New Roman Cyr" w:cs="Times New Roman Cyr" w:ascii="Times New Roman Cyr" w:hAnsi="Times New Roman Cyr"/>
          <w:caps/>
        </w:rPr>
        <w:t>Литература</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тхутдинов Р.А. Производственный менеджмент: Учеб. для ВУЗов. - М.: Банки и биржи, «ЮНИТИ», 1997. - 447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тхутдинов Р.А. Производственный менеджмент: Учебник для ВУЗов. - М.: Банки и биржи, "ЮНИТИ", 1997.-447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тхутдинов Р.А. Понятийный аппарат по менеджменту. - М.: ЗАО "Бухгалт. бюл.", 1997. - 106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тхутдинов Р.А. Система менеджмента: Учеб. - практ. пособие. - М.: ЗАО "Бизнес - шк." Интел - Синтез", 1997. - 350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эддик У. Менеджмент в организации. - М.: Инфра. - М. 1997. - 342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абугин А.А. Теория и практика менеджмента: Учеб. пособие. - Челябинск: Изд-во ЧГТУ, 1996 - 273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абугин А.А., Алабугин Р.А. Производственный менеджмент в энергетике предприятия: Учеб. пособие. - Челябинск, Изд-во ЮУрГУ, 1998. - 70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абугин А.А. Маркетинг: Теория и практика: Учеб. пособие. - Челябинск: Изд-во ЮУрГУ, 1999. - 225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абугин А.А. Финансовый менеджмент: основы теории и практики: Учебное пособие. - Челябинск, Изд-во ЮУрГУ, 1997. - 177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чик А.В. Менеджмент: Стратегия, структура, персонал: пособие для препод. и слушателей системы повышения квалификации руководителя кадров и спец, 1997. - 207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мент организации: Учебное пособие: Для спец. 061100 "Менеджмент"/Гос. акад. упр. им. С. Орджоникидзе; З.П. Румянцева; Н.А. Саломатин. - М.: Инфра - М, 1997. - 429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чикова И.Н. Менеджмент: Учеб. для экон. спец. ВУЗов. - 3-е издание, перераб и доп. - М.: Банки и биржи: Изд. об-ние "ЮНИТИ", 1997. - 501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лева Е.П. Основы менеджмента.: Учебник/Тул. гос. ун-т. - Тула, 1997. - 1008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ин В.Р. Основы менеджмента: Учебник/Ин-т международного права и экономики. - М.: Триада, 1996. -383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ханский О.С., Наумов А.И. Менеджмент.: Учебник для экон. спец. ВУЗов. - М.: Высшая шк., 1994 - 222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управленческой компетентности: Управление развитием и изменением // Г.Салиман, Д.Батслер. - М.: МЦДО «ЛИНК». - 54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развитием и изменением: Осмысление современного менеджмента//Д.Бэтсли и др. - М.: МЦДО «ЛИНК», 1995 - 57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миров В.П. Анализ общих тенденций и возможностей интеграции российских университетов в мировое образовательное пространство: Материалы 6-й Международной конференции по дистанционному образованию. – М., 1998. – с. 467.</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вард К., Коротков Э. Принципы менеджмента: Управление в системе цивилизованного предпринимательства: Учебное пособие. – М.: ИНФРА-М, 1996. – 224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менеджмента: Учеб. пособие/Под ред. Д.В. Валового. -М.: ИНФРА-М, 1997. – 256 с.</w:t>
      </w:r>
    </w:p>
    <w:p>
      <w:pPr>
        <w:pStyle w:val="Normal"/>
        <w:widowControl/>
        <w:numPr>
          <w:ilvl w:val="0"/>
          <w:numId w:val="13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собой, Коммуникации, Принятие решений, Персонал: найм и отбор, Руководство и власть, Организация: структура и сети связей//Р. Томсон и др. Книги курса «Эффективный менеджер». – г. Жуковский, МЦДО «ЛИНК», 1996 г.</w:t>
      </w:r>
    </w:p>
    <w:p>
      <w:pPr>
        <w:pStyle w:val="Normal"/>
        <w:widowControl/>
        <w:numPr>
          <w:ilvl w:val="0"/>
          <w:numId w:val="13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организацией: Учебник/Под ред. А.Г. Поршнева, З.П. Румянцевой., Н.А. Саломатина. – 2-е изд., перераб. и доп. – М.: ИНФРА-М, 1998. – 669 с.</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9"/>
      <w:footerReference w:type="default" r:id="rId20"/>
      <w:type w:val="nextPage"/>
      <w:pgSz w:w="11906" w:h="16838"/>
      <w:pgMar w:left="1418" w:right="2552" w:gutter="0" w:header="0" w:top="851"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7</w:t>
                          </w:r>
                          <w:r>
                            <w:rPr>
                              <w:rStyle w:val="PageNumber"/>
                              <w:sz w:val="28"/>
                              <w:szCs w:val="2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7</w:t>
                    </w:r>
                    <w:r>
                      <w:rPr>
                        <w:rStyle w:val="PageNumber"/>
                        <w:sz w:val="28"/>
                        <w:szCs w:val="28"/>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Style13">
    <w:name w:val="Îñíîâíîé øðèôò"/>
    <w:qFormat/>
    <w:rPr/>
  </w:style>
  <w:style w:type="character" w:styleId="PageNumber">
    <w:name w:val="Page Number"/>
    <w:basedOn w:val="Style13"/>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4"/>
      <w:szCs w:val="24"/>
    </w:rPr>
  </w:style>
  <w:style w:type="paragraph" w:styleId="BodyText3">
    <w:name w:val="Body Text 3"/>
    <w:basedOn w:val="Normal"/>
    <w:qFormat/>
    <w:pPr/>
    <w:rPr>
      <w:sz w:val="24"/>
      <w:szCs w:val="24"/>
    </w:rPr>
  </w:style>
  <w:style w:type="paragraph" w:styleId="TextBodyIndent">
    <w:name w:val="Body Text Indent"/>
    <w:basedOn w:val="Normal"/>
    <w:pPr>
      <w:ind w:firstLine="720"/>
      <w:jc w:val="both"/>
    </w:pPr>
    <w:rPr>
      <w:sz w:val="24"/>
      <w:szCs w:val="24"/>
    </w:rPr>
  </w:style>
  <w:style w:type="paragraph" w:styleId="BodyTextIndent2">
    <w:name w:val="Body Text Indent 2"/>
    <w:basedOn w:val="Normal"/>
    <w:qFormat/>
    <w:pPr>
      <w:ind w:right="-1986" w:firstLine="720"/>
      <w:jc w:val="both"/>
    </w:pPr>
    <w:rPr>
      <w:i/>
      <w:iCs/>
      <w:sz w:val="24"/>
      <w:szCs w:val="24"/>
    </w:rPr>
  </w:style>
  <w:style w:type="paragraph" w:styleId="BodyTextIndent3">
    <w:name w:val="Body Text Indent 3"/>
    <w:basedOn w:val="Normal"/>
    <w:qFormat/>
    <w:pPr>
      <w:ind w:first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9:07:00Z</dcterms:created>
  <dc:creator>s16</dc:creator>
  <dc:description/>
  <dc:language>en-US</dc:language>
  <cp:lastModifiedBy>s16</cp:lastModifiedBy>
  <cp:lastPrinted>1999-03-09T10:47:00Z</cp:lastPrinted>
  <dcterms:modified xsi:type="dcterms:W3CDTF">1999-10-11T07:54:00Z</dcterms:modified>
  <cp:revision>2</cp:revision>
  <dc:subject/>
  <dc:title>Введение: назначение, цели и методы</dc:title>
</cp:coreProperties>
</file>