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16"/>
          <w:lang w:val="ru-RU"/>
        </w:rPr>
      </w:pPr>
      <w:r>
        <w:rPr>
          <w:sz w:val="16"/>
          <w:lang w:val="ru-RU"/>
        </w:rPr>
        <w:t>КЛАССИФИКАЦИИ</w:t>
      </w:r>
    </w:p>
    <w:p>
      <w:pPr>
        <w:pStyle w:val="TextBody"/>
        <w:pBdr>
          <w:top w:val="single" w:sz="6" w:space="1" w:color="000000"/>
          <w:bottom w:val="single" w:sz="6" w:space="1" w:color="000000"/>
        </w:pBdr>
        <w:rPr>
          <w:sz w:val="16"/>
          <w:lang w:val="ru-RU"/>
        </w:rPr>
      </w:pPr>
      <w:r>
        <w:rPr>
          <w:sz w:val="16"/>
          <w:lang w:val="ru-RU"/>
        </w:rPr>
        <w:t>С Р Е Д С Т В А,  Д Е Й С Т В У Ю Щ И Е   Н А   Ц Н С</w:t>
      </w:r>
    </w:p>
    <w:p>
      <w:pPr>
        <w:pStyle w:val="Heading2"/>
        <w:rPr>
          <w:sz w:val="16"/>
          <w:lang w:val="ru-RU"/>
        </w:rPr>
      </w:pPr>
      <w:r>
        <w:rPr>
          <w:sz w:val="16"/>
          <w:lang w:val="ru-RU"/>
        </w:rPr>
        <w:t>СРЕДСТВА  ДЛЯ НАРКОЗА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.) ИНГАЛЯЦИОННЫЕ АНЕСТЕТИКИ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1.Жидкости: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Галотан (фторотан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Метоксифлуран (пентран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Изофлуран (форан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Энфлуран (этран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Диэтиловый эфир (эфир для наркоза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Трихлорэтилен (трилен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Этилхлорид (хлорэтил)              - крайне редко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2.Газы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зота закись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Циклопропан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I.) НЕИНГАЛЯЦИОННЫЕ АНЕСТЕТИКИ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1.барбитураты: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Гексобарбитал-натрий (гексенал, энимал)</w:t>
      </w:r>
    </w:p>
    <w:p>
      <w:pPr>
        <w:pStyle w:val="Heading3"/>
        <w:rPr>
          <w:sz w:val="16"/>
          <w:lang w:val="ru-RU"/>
        </w:rPr>
      </w:pPr>
      <w:r>
        <w:rPr>
          <w:sz w:val="16"/>
          <w:lang w:val="ru-RU"/>
        </w:rPr>
        <w:t>Тиопентал-натрий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2.Других групп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етамина гидрохлорид (калипсол, кеталар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ропанидид (сомбрев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Гидроксидион натрия сукцинат (предион, виадри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идазолама гидрохлорид, малеинат (дормикум, флормида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Этомидат (гипномидат, раденарко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Натрия оксибутира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айтинал ?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ропофол ?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льтезин ?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Heading4"/>
        <w:rPr>
          <w:sz w:val="16"/>
          <w:lang w:val="ru-RU"/>
        </w:rPr>
      </w:pPr>
      <w:r>
        <w:rPr>
          <w:sz w:val="16"/>
          <w:lang w:val="ru-RU"/>
        </w:rPr>
        <w:t>КЛИНИЧЕСКАЯ КЛАССИФИКАЦИЯ СРЕДСТВ ДЛЯ НАРКОЗА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.) ПРЕПАРАТЫ КОРОТКОГО ДЕЙСТВИЯ (до 10 мин)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Пропанидид (сомбревин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Кетамина гидрохлорид (калипсол, кеталар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Байтинал ?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Этомидат (гипномидат, раденаркон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Пропофол ?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.) СРЕДСТВА СРЕДНЕЙ ПРОДОЛЖИТЕЛЬНОСТИ ДЕЙСТВИЯ (10-30 мин)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иопентал-натрий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Гексобарбитал-натрий (гексенал, энима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льтезин ?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I.) СРЕДСТВА ДЛИТЕЛЬНОГО ДЕЙСТВИЯ (более 40 мин)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Гидроксидион натрия сукцинат (предион, виадри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Натрия оксибутира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идазолама гидрохлорид, малеинат (дормикум, флормидал)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Heading5"/>
        <w:rPr>
          <w:sz w:val="16"/>
          <w:lang w:val="ru-RU"/>
        </w:rPr>
      </w:pPr>
      <w:r>
        <w:rPr>
          <w:sz w:val="16"/>
          <w:lang w:val="ru-RU"/>
        </w:rPr>
        <w:t>СНОТВОРНЫЕ СРЕДСТВА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.) ПРОИЗВОДНЫЕ БАРБИТУРОВОЙ КИСЛОТЫ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1.Короткого действия (2-4 ч.)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Гексобарбитал                                        снят 2.Средней длительности (4-6 ч.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ентобарбитал-натрий (этаминал-натрий, нембутал)     сня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арбамил (амитал-натрий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митал (эстимал)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eastAsia="Courier New" w:cs="Courier New" w:ascii="Courier New" w:hAnsi="Courier New"/>
          <w:sz w:val="16"/>
          <w:lang w:val="ru-RU"/>
        </w:rPr>
        <w:t xml:space="preserve">          </w:t>
      </w:r>
      <w:r>
        <w:rPr>
          <w:rFonts w:cs="Courier New" w:ascii="Courier New" w:hAnsi="Courier New"/>
          <w:sz w:val="16"/>
          <w:lang w:val="ru-RU"/>
        </w:rPr>
        <w:t>Амитал-натрий (барбамил)                             снят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eastAsia="Courier New" w:cs="Courier New" w:ascii="Courier New" w:hAnsi="Courier New"/>
          <w:sz w:val="16"/>
          <w:lang w:val="ru-RU"/>
        </w:rPr>
        <w:t xml:space="preserve">          </w:t>
      </w:r>
      <w:r>
        <w:rPr>
          <w:rFonts w:cs="Courier New" w:ascii="Courier New" w:hAnsi="Courier New"/>
          <w:sz w:val="16"/>
          <w:lang w:val="ru-RU"/>
        </w:rPr>
        <w:t>Циклобарбитал =к-та и Са-соль= (фанодорм)            снят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Бутилэтилбарбитуровая к-та - в составе беллоида 3.Длительного действия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Фенобарбита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арбитал =к-та= (верона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арбитал-натрий (мединал)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I.) ПРОИЗВОДНЫЕ БЕНЗОДИАЗЕПИНА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1.Короткого действия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Оксазепам (нозепам, тазепам, адумбра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емазепам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Лоразепам (ативан, толид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риазолам (хальцион, сомнето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льпразолам (ксанакс, альпракс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идазолам гидрохлорид, малеинат (дормикум, флормидал)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2.Длительного действия (6-8 ч.)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Нитразепам (эуноктин, радедорм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Флунитразепам (рогипно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Феназепам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Флуразепам (флюзепам)</w:t>
      </w:r>
      <w:r>
        <w:br w:type="page"/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31"/>
        <w:numPr>
          <w:ilvl w:val="0"/>
          <w:numId w:val="4"/>
        </w:numPr>
        <w:rPr>
          <w:sz w:val="16"/>
          <w:lang w:val="ru-RU"/>
        </w:rPr>
      </w:pPr>
      <w:r>
        <w:rPr>
          <w:sz w:val="16"/>
          <w:lang w:val="ru-RU"/>
        </w:rPr>
        <w:t>2 -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иазепам (сибазон, реланиум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Хлордиазепоксид (хлозепид, элениум)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I.) ПРЕПАРАТЫ АЛИФАТИЧЕСКОГО РЯДА (6-8 Ч.)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Хлоралгидра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ромизовал (бромура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арбромал                                      снят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V.) ПРОИЗВОДНЫЕ  ГАМК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Фенибу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Натрия оксибутират (в сиропе)   5%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V.) ПРЕДШЕСТВЕННИКИ СЕРОТОНИНА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5-окситриптофа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L-триптофан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VI.) ДРУГИХ ГРУПП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етаквалон (ортонал, мотолон, дормоти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Зопиклон (имова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Хлорбутанолгидрат                              сня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Хлорметиазола этандисульфонат (геминейр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епробамат (мепрота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Глютетимид (ноксирон, дориден)          в России не исп.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VII.) КОМБИНИРОВАННЫЕ ПРЕПАРАТЫ:</w:t>
      </w:r>
    </w:p>
    <w:p>
      <w:pPr>
        <w:pStyle w:val="TextBodyIndent"/>
        <w:pBdr>
          <w:bottom w:val="single" w:sz="6" w:space="1" w:color="000000"/>
        </w:pBdr>
        <w:rPr>
          <w:sz w:val="16"/>
          <w:lang w:val="ru-RU"/>
        </w:rPr>
      </w:pPr>
      <w:r>
        <w:rPr>
          <w:sz w:val="16"/>
          <w:lang w:val="ru-RU"/>
        </w:rPr>
        <w:t>Реладорм (циклобарбитал + диазепам)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Heading6"/>
        <w:rPr>
          <w:sz w:val="16"/>
          <w:lang w:val="ru-RU"/>
        </w:rPr>
      </w:pPr>
      <w:r>
        <w:rPr>
          <w:sz w:val="16"/>
          <w:lang w:val="ru-RU"/>
        </w:rPr>
        <w:t>ПРОТИВОСУДОРОЖНЫЕ И ПРОТИВОЭПИЛЕПТИЧЕСКИЕ СРЕДСТВА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Heading7"/>
        <w:rPr>
          <w:sz w:val="16"/>
          <w:lang w:val="ru-RU"/>
        </w:rPr>
      </w:pPr>
      <w:r>
        <w:rPr>
          <w:sz w:val="16"/>
          <w:lang w:val="ru-RU"/>
        </w:rPr>
        <w:t>ПРОТИВОСУДОРОЖНЫЕ СРЕДСТВА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(химическая классификация)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.) ПРОИЗВОДНЫЕ БАРБИТУРОВОЙ КИСЛОТЫ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Фенобарбитал =к-та= (люминал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Бензобарбитал =к-та= (бензонал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Бензоилбарбамил(бензамил, бензобамил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Примидон (гексамидин, милепсин)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.) ПРОИЗВОДНЫЕ ГИДАНТОИНА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Фенитоин (дифенин, дифенилгидантоин и его Na соль)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I.) ПРОИЗВОДНЫЕ ОКСАЗОЛИДИНДИОНА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Триметадион (триметин)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V.) СУКЦИНИМИДЫ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Этосуксимид (суксилеп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?Морсуксимид (морфолеп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Пуфемид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V.) ИМИНОСТИЛЬБЕНЫ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Карбамазепин (тегретол, финлепсин)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VI.) ПРОИЗВОДНЫЕ БЕНЗОДИАЗЕПИНА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лоназепам (антелепс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Феназепам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иазепам (сибазон, реланиум, седуксе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Нитразепам (радедорм, эунокт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лобазам (фризиум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идазолам гидрохлорид, малеинат (дормикум, флормидал)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VII.) ПРОИЗВОДНЫЕ ВАЛЬПРОЕВОЙ КИСЛОТЫ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Вальпроевая к-та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Натрия вальпроат (ацедипрол, депакин, конвулекс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альция вальпроат (конвульсофин)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VIII.) ЦЕНТРАЛЬНЫЕ МИОРЕЛАКСАНТЫ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Толперисона гидрохлорид (мидокалм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Баклофен =к-та= (лиоресал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Тизанидина гидрохлорид (сирдалуд)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X.) РАЗНЫЕ ПРОТИВОСУДОРОЖНЫЕ СРЕДСТВА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екламид (хлорако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етиндион =гидрохлорид=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Хлоралгидра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Глютетимид (ноксирон, дориден)          в России не исп.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X.) ПРЕПАРАТЫ ДРУГИХ ГРУПП, ПРИМЕНЯЕМЫЕ ДЛЯ ЛЕЧЕНИЯ СУДОРОЖНЫХ</w:t>
      </w:r>
    </w:p>
    <w:p>
      <w:pPr>
        <w:pStyle w:val="Heading8"/>
        <w:rPr>
          <w:sz w:val="16"/>
          <w:lang w:val="ru-RU"/>
        </w:rPr>
      </w:pPr>
      <w:r>
        <w:rPr>
          <w:sz w:val="16"/>
          <w:lang w:val="ru-RU"/>
        </w:rPr>
        <w:t>СОСТОЯНИЙ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цетазоламид (диакарб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ультиам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  <w:r>
        <w:br w:type="page"/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31"/>
        <w:numPr>
          <w:ilvl w:val="0"/>
          <w:numId w:val="4"/>
        </w:numPr>
        <w:rPr>
          <w:sz w:val="16"/>
          <w:lang w:val="ru-RU"/>
        </w:rPr>
      </w:pPr>
      <w:r>
        <w:rPr>
          <w:sz w:val="16"/>
          <w:lang w:val="ru-RU"/>
        </w:rPr>
        <w:t>3 -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XI.) КОМБИНИРОВАННЫЕ ПРЕПАРАТЫ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Глюферал (фенобарбитал+бромизовал+кофеин-бенз.Nа+глюконат Са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Панглюферал (то же + папаверина гидрохлорид)</w:t>
      </w:r>
    </w:p>
    <w:p>
      <w:pPr>
        <w:pStyle w:val="Heading3"/>
        <w:rPr>
          <w:sz w:val="16"/>
          <w:lang w:val="ru-RU"/>
        </w:rPr>
      </w:pPr>
      <w:r>
        <w:rPr>
          <w:sz w:val="16"/>
          <w:lang w:val="ru-RU"/>
        </w:rPr>
        <w:t>Фалилепсин (фенобарбитал + псевдонорэфедрин - подобно эфед-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рину, умеренно стимулирует ЦНС)</w:t>
      </w:r>
    </w:p>
    <w:p>
      <w:pPr>
        <w:pStyle w:val="Heading3"/>
        <w:rPr>
          <w:sz w:val="16"/>
          <w:lang w:val="ru-RU"/>
        </w:rPr>
      </w:pPr>
      <w:r>
        <w:rPr>
          <w:sz w:val="16"/>
          <w:lang w:val="ru-RU"/>
        </w:rPr>
        <w:t>Барбексаклон (фенобарбитал  +  бензедрекс  - циклогексильный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аналог эфедрина)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Heading7"/>
        <w:rPr>
          <w:sz w:val="16"/>
          <w:lang w:val="ru-RU"/>
        </w:rPr>
      </w:pPr>
      <w:r>
        <w:rPr>
          <w:sz w:val="16"/>
          <w:lang w:val="ru-RU"/>
        </w:rPr>
        <w:t>ПРОТИВОСУДОРОЖНЫЕ СРЕДСТВА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(классификация по механизму действия)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.) СРЕДСТВА, СНИЖАЮЩИЕ АКТИВНОСТЬ МОТОНЕЙРОНОВ КОРЫ ГОЛОВНОГО МОЗГА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1.За счет снижения тонуса ретикулярной формации:</w:t>
      </w:r>
    </w:p>
    <w:p>
      <w:pPr>
        <w:pStyle w:val="Heading3"/>
        <w:rPr>
          <w:sz w:val="16"/>
          <w:lang w:val="ru-RU"/>
        </w:rPr>
      </w:pPr>
      <w:r>
        <w:rPr>
          <w:sz w:val="16"/>
          <w:lang w:val="ru-RU"/>
        </w:rPr>
        <w:t>.      -производные барбитуровой к-ты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Фенобарбитал =к-та= (люмина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ензобарбитал =к-та= (бензона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ензоилбарбамил(бензамил, бензобами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римидон (гексамидин, милепс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иопентал-натрий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Гексобарбитал-натрий (гексенал)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?      -производные гидантоина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Фенитоин (дифенин, дифенилгидантоин и его Na соль)</w:t>
      </w:r>
    </w:p>
    <w:p>
      <w:pPr>
        <w:pStyle w:val="Heading3"/>
        <w:rPr>
          <w:sz w:val="16"/>
          <w:lang w:val="ru-RU"/>
        </w:rPr>
      </w:pPr>
      <w:r>
        <w:rPr>
          <w:sz w:val="16"/>
          <w:lang w:val="ru-RU"/>
        </w:rPr>
        <w:t>?      -производные оксазолидиндиона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Триметадион (триметин)</w:t>
      </w:r>
    </w:p>
    <w:p>
      <w:pPr>
        <w:pStyle w:val="Heading3"/>
        <w:rPr>
          <w:sz w:val="16"/>
          <w:lang w:val="ru-RU"/>
        </w:rPr>
      </w:pPr>
      <w:r>
        <w:rPr>
          <w:sz w:val="16"/>
          <w:lang w:val="ru-RU"/>
        </w:rPr>
        <w:t>?      -сукцинимиды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Этосуксимид (суксилеп)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?Морсуксимид (морфолеп)</w:t>
      </w:r>
    </w:p>
    <w:p>
      <w:pPr>
        <w:pStyle w:val="Heading3"/>
        <w:rPr>
          <w:sz w:val="16"/>
          <w:lang w:val="ru-RU"/>
        </w:rPr>
      </w:pPr>
      <w:r>
        <w:rPr>
          <w:sz w:val="16"/>
          <w:lang w:val="ru-RU"/>
        </w:rPr>
        <w:t>Пуфемид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?      -центральные миорелаксанты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Толперисона гидрохлорид (мидокалм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Баклофен =к-та= (лиоресал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Тизанидина гидрохлорид (сирдалуд)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другие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Бекламид (хлорако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Метиндион =гидрохлорид=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Хлоралгидрат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Гидроксидион натрия сукцинат (предион, виадрил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Глютетимид (ноксирон, дориден)          в России не исп.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2.За счет снижения тонуса коры головного мозга: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Закись азота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местные анестетики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Лидокаина гидрохлорид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Тримекаина гидрохлорид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3.За счет снижения синаптической передачи на всех уровнях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Магния сульфат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.) СРЕДСТВА, УВЕЛИЧИВАЮЩИЕ ТОРМОЗНЫЕ ВЛИЯНИЯ НА МОТОНЕЙРОНЫ КОРЫ</w:t>
      </w:r>
    </w:p>
    <w:p>
      <w:pPr>
        <w:pStyle w:val="Heading4"/>
        <w:rPr>
          <w:sz w:val="16"/>
          <w:lang w:val="ru-RU"/>
        </w:rPr>
      </w:pPr>
      <w:r>
        <w:rPr>
          <w:sz w:val="16"/>
          <w:lang w:val="ru-RU"/>
        </w:rPr>
        <w:t>ГОЛОВНОГО И СПИННОГО МОЗГА: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.  1.Производные бензодиазепина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лоназепам (антелепс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Феназепам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иазепам (сибазон, реланиум, седуксе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Нитразепам (радедорм, эунокт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лобазам (фризиум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идазолам гидрохлорид, малеинат (дормикум, флормидал)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?  2.Вальпроаты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Вальпроевая к-та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Натрия вальпроат (ацедипрол, депакин, конвулекс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альция вальпроат (конвульсофин)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2.Производные ГАМК: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Натрия оксибутират ?  3.Иминостильбены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Карбамазепин (тегретол, финлепсин)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I.) МИОРЕЛАКСАНТЫ ПЕРИФЕРИЧЕСКОГО ДЕЙСТВИЯ СО СРЕДСТВАМИ ДЛЯ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НАРКОЗА (только с ИВЛ) - резерв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Тубокурарин и др.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V.) КОМБИНИРОВАННЫЕ ПРЕПАРАТЫ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Глюферал (фенобарбитал+бромизовал+кофеин-бенз.Nа+глюконат Са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Панглюферал (то же + папаверина гидрохлорид)</w:t>
      </w:r>
    </w:p>
    <w:p>
      <w:pPr>
        <w:pStyle w:val="Heading3"/>
        <w:rPr>
          <w:sz w:val="16"/>
          <w:lang w:val="ru-RU"/>
        </w:rPr>
      </w:pPr>
      <w:r>
        <w:rPr>
          <w:sz w:val="16"/>
          <w:lang w:val="ru-RU"/>
        </w:rPr>
        <w:t>Фалилепсин (фенобарбитал + псевдонорэфедрин - подобно эфед-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рину, умеренно стимулирует ЦНС)</w:t>
      </w:r>
    </w:p>
    <w:p>
      <w:pPr>
        <w:pStyle w:val="Heading3"/>
        <w:rPr>
          <w:sz w:val="16"/>
          <w:lang w:val="ru-RU"/>
        </w:rPr>
      </w:pPr>
      <w:r>
        <w:rPr>
          <w:sz w:val="16"/>
          <w:lang w:val="ru-RU"/>
        </w:rPr>
        <w:t>Барбексаклон (фенобарбитал  +  бензедрекс  - циклогексильный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аналог эфедрина)</w:t>
      </w:r>
    </w:p>
    <w:p>
      <w:pPr>
        <w:pStyle w:val="Heading7"/>
        <w:rPr>
          <w:sz w:val="16"/>
          <w:lang w:val="ru-RU"/>
        </w:rPr>
      </w:pPr>
      <w:r>
        <w:rPr>
          <w:sz w:val="16"/>
          <w:lang w:val="ru-RU"/>
        </w:rPr>
        <w:t>ТАКТИКА КУПИРОВАНИЯ СУДОРОГ</w:t>
      </w:r>
    </w:p>
    <w:p>
      <w:pPr>
        <w:pStyle w:val="List"/>
        <w:rPr>
          <w:sz w:val="16"/>
          <w:lang w:val="ru-RU"/>
        </w:rPr>
      </w:pPr>
      <w:r>
        <w:rPr>
          <w:sz w:val="16"/>
          <w:lang w:val="ru-RU"/>
        </w:rPr>
        <w:t>1.Диазепам или клоназепам -  в/в</w:t>
      </w:r>
    </w:p>
    <w:p>
      <w:pPr>
        <w:pStyle w:val="List"/>
        <w:rPr>
          <w:sz w:val="16"/>
          <w:lang w:val="ru-RU"/>
        </w:rPr>
      </w:pPr>
      <w:r>
        <w:rPr>
          <w:sz w:val="16"/>
          <w:lang w:val="ru-RU"/>
        </w:rPr>
        <w:t>2.Тиопентал-натрий или гексенал - в/в или в/м</w:t>
      </w:r>
    </w:p>
    <w:p>
      <w:pPr>
        <w:pStyle w:val="List"/>
        <w:rPr>
          <w:sz w:val="16"/>
          <w:lang w:val="ru-RU"/>
        </w:rPr>
      </w:pPr>
      <w:r>
        <w:rPr>
          <w:sz w:val="16"/>
          <w:lang w:val="ru-RU"/>
        </w:rPr>
        <w:t>3.Наркоз закисью азота или предионом в/в</w:t>
      </w:r>
    </w:p>
    <w:p>
      <w:pPr>
        <w:pStyle w:val="List"/>
        <w:rPr>
          <w:sz w:val="16"/>
          <w:lang w:val="ru-RU"/>
        </w:rPr>
      </w:pPr>
      <w:r>
        <w:rPr>
          <w:sz w:val="16"/>
          <w:lang w:val="ru-RU"/>
        </w:rPr>
        <w:t>4.Поддержание эффекта предыдущих средств:</w:t>
      </w:r>
      <w:r>
        <w:br w:type="page"/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4 -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магния сульфат - в/м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хлоралгидрат ректально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натрия оксибутират в/м или в/в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5.Миорелаксанты с наркозом и ИВЛ (при безуспешости др. мероприятий)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Heading8"/>
        <w:rPr>
          <w:sz w:val="16"/>
          <w:lang w:val="ru-RU"/>
        </w:rPr>
      </w:pPr>
      <w:r>
        <w:rPr>
          <w:sz w:val="16"/>
          <w:lang w:val="ru-RU"/>
        </w:rPr>
        <w:t>ПРОТИВОЭПИЛЕПТИЧЕСКИЕ СРЕДСТВА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.) СРЕДСТВА, БЛОКИРУЮЩИЕ ГЕНЕРАЦИЮ РАЗРЯДОВ В НЕЙРОНАХ ОЧАГА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(повышающие критический уровень деполяризации)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1.Барбитураты: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Фенобарбитал (люминал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Бензобарбитал (бензонал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Бензоилбарбамил(бензамил, бензобамил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Примидон (гексамидин, милепсин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2.Близкие барбитуратам соединения: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производные оксазолидиндиона</w:t>
      </w:r>
    </w:p>
    <w:p>
      <w:pPr>
        <w:pStyle w:val="22"/>
        <w:rPr>
          <w:sz w:val="16"/>
          <w:lang w:val="ru-RU"/>
        </w:rPr>
      </w:pPr>
      <w:r>
        <w:rPr>
          <w:sz w:val="16"/>
          <w:lang w:val="ru-RU"/>
        </w:rPr>
        <w:t>Триметадион (триметин)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сукцинимиды</w:t>
      </w:r>
    </w:p>
    <w:p>
      <w:pPr>
        <w:pStyle w:val="22"/>
        <w:rPr>
          <w:sz w:val="16"/>
          <w:lang w:val="ru-RU"/>
        </w:rPr>
      </w:pPr>
      <w:r>
        <w:rPr>
          <w:sz w:val="16"/>
          <w:lang w:val="ru-RU"/>
        </w:rPr>
        <w:t>Этосуксимид (суксилеп)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?Морсуксимид (морфолеп)</w:t>
      </w:r>
    </w:p>
    <w:p>
      <w:pPr>
        <w:pStyle w:val="Heading3"/>
        <w:rPr>
          <w:sz w:val="16"/>
          <w:lang w:val="ru-RU"/>
        </w:rPr>
      </w:pPr>
      <w:r>
        <w:rPr>
          <w:sz w:val="16"/>
          <w:lang w:val="ru-RU"/>
        </w:rPr>
        <w:t>Пуфемид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другие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Бекламид (хлорако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Метиндион =гидрохлорид=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Глютетимид (ноксирон, дориден)          в России не исп.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I.) СРЕДСТВА, УСТРАНЯЮЩИЕ ПОСТТЕТАНИЧЕСКУЮ ПОТЕНЦИАЦИЮ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(способствующие гиперполяризации ПСМ)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1.Производные гидантоина: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Фенитоин (дифенин, дифенилгидантоин и его Nа соль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2.Иминостильбены: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карбамазепин (тегретол, финлепсин)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I.) СРЕДСТВА, АКТИВИРУЮЩИЕ ТОРМОЗНЫЕ СИСТЕМЫ ГОЛОВНОГО МОЗГА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1.Вальпроаты (ингибиторы ГАМК-дезаминазы)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Вальпроевая к-та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Натрия вальпроат (ацедипрол, депакин, конвулекс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альция вальпроат (конвульсофин)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2.Бензодиазепины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лоназепам (антелепс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Феназепам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иазепам (сибазон, реланиум, седуксе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Нитразепам (радедорм, эунокт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лобазам (фризиум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идазолам гидрохлорид, малеинат (дормикум, флормидал)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3.Агонисты серотонинового тормозного звена: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иминостильбены</w:t>
      </w:r>
    </w:p>
    <w:p>
      <w:pPr>
        <w:pStyle w:val="22"/>
        <w:rPr>
          <w:sz w:val="16"/>
          <w:lang w:val="ru-RU"/>
        </w:rPr>
      </w:pPr>
      <w:r>
        <w:rPr>
          <w:sz w:val="16"/>
          <w:lang w:val="ru-RU"/>
        </w:rPr>
        <w:t>Карбамазепин (финлепсин, тегретол)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V.) СРЕДСТВА, УМЕНЬШАЮЩИЕ АЛКАЛОЗ, ГИДРАТАЦИЮ ГОЛОВНОГО МОЗГА И</w:t>
      </w:r>
    </w:p>
    <w:p>
      <w:pPr>
        <w:pStyle w:val="Heading4"/>
        <w:rPr>
          <w:sz w:val="16"/>
          <w:lang w:val="ru-RU"/>
        </w:rPr>
      </w:pPr>
      <w:r>
        <w:rPr>
          <w:sz w:val="16"/>
          <w:lang w:val="ru-RU"/>
        </w:rPr>
        <w:t>СЕКРЕЦИЮ ЛИКВОРА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цетазоламид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ультиам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V.) КОМБИНИРОВАННЫЕ ПРЕПАРАТЫ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Глюферал (фенобарбитал+бромизовал+кофеин-бенз.Nа+глюконат Са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Панглюферал (то же + папаверина гидрохлорид)</w:t>
      </w:r>
    </w:p>
    <w:p>
      <w:pPr>
        <w:pStyle w:val="Heading3"/>
        <w:rPr>
          <w:sz w:val="16"/>
          <w:lang w:val="ru-RU"/>
        </w:rPr>
      </w:pPr>
      <w:r>
        <w:rPr>
          <w:sz w:val="16"/>
          <w:lang w:val="ru-RU"/>
        </w:rPr>
        <w:t>Фалилепсин (фенобарбитал + псевдонорэфедрин - подобно эфед-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рину, умеренно стимулирует ЦНС)</w:t>
      </w:r>
    </w:p>
    <w:p>
      <w:pPr>
        <w:pStyle w:val="Heading3"/>
        <w:rPr>
          <w:sz w:val="16"/>
          <w:lang w:val="ru-RU"/>
        </w:rPr>
      </w:pPr>
      <w:r>
        <w:rPr>
          <w:sz w:val="16"/>
          <w:lang w:val="ru-RU"/>
        </w:rPr>
        <w:t>Барбексаклон (фенобарбитал  +  бензедрекс  - циклогексильный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аналог эфедрина)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Heading4"/>
        <w:rPr>
          <w:sz w:val="16"/>
          <w:lang w:val="ru-RU"/>
        </w:rPr>
      </w:pPr>
      <w:r>
        <w:rPr>
          <w:sz w:val="16"/>
          <w:lang w:val="ru-RU"/>
        </w:rPr>
        <w:t>КЛИНИЧЕСКАЯ КЛАССИФИКАЦИЯ ПРОТИВОЭПИЛЕПТИЧЕСКИХ СРЕДСТВ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.) СРЕДСТВА ЛЕЧЕНИЯ БОЛЬШИХ ФОРМ ЭПИЛЕПСИИ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1.Барбитураты: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Фенобарбитал =к-та= (люминал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Бензобарбитал =к-та= (бензонал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Бензоилбарбамил(бензамил, бензобамил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Примидон (гексамидин, милепсин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2.Производные гидантоина: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Фенитоин (дифенин, дифенилгидантоин и его Nа соль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3.Иминостильбены: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Карбамазепин (тегретол, финлепсин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4.Других групп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екламид (хлорако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етиндион =гидрохлорид=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Глютетимид (ноксирон, дориден)          в России не исп.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I.) СРЕДСТВА ЛЕЧЕНИЯ МАЛЫХ (БЕССУДОРОЖНЫХ) ФОРМ ЭПИЛЕПСИИ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1.Производные оксазолидиндиона: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Триметадион (триметин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2.Сукцинимиды: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Этосуксимид (суксилеп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?Морсуксимид (морфолеп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Пуфемид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I.) ПРОТИВОЭПИЛЕПТИЧЕСКИЕ СРЕДСТВА УНИВЕРСАЛЬНОГО ДЕЙСТВИЯ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1.Вальпроаты (ингибиторы ГАМК-дезаминазы)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Вальпроевая к-та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Натрия вальпроат (ацедипрол, депакин, конвулекс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альция вальпроат (конвульсофин)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2.Бензодиазепины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лоназепам (антелепс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Феназепам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иазепам (сибазон, реланиум, седуксе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Нитразепам (радедорм, эунокт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лобазам (фризиум)</w:t>
      </w:r>
    </w:p>
    <w:p>
      <w:pPr>
        <w:pStyle w:val="2"/>
        <w:pBdr>
          <w:bottom w:val="single" w:sz="6" w:space="1" w:color="000000"/>
        </w:pBdr>
        <w:rPr>
          <w:sz w:val="16"/>
          <w:lang w:val="ru-RU"/>
        </w:rPr>
      </w:pPr>
      <w:r>
        <w:rPr>
          <w:sz w:val="16"/>
          <w:lang w:val="ru-RU"/>
        </w:rPr>
        <w:t>Мидазолам гидрохлорид, малеинат (дормикум, флормидал)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Heading5"/>
        <w:rPr>
          <w:sz w:val="16"/>
          <w:lang w:val="ru-RU"/>
        </w:rPr>
      </w:pPr>
      <w:r>
        <w:rPr>
          <w:sz w:val="16"/>
          <w:lang w:val="ru-RU"/>
        </w:rPr>
        <w:t>НЕЙРОЛЕПТИКИ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.) ПРОИЗВОДНЫЕ ФЕНОТИАЗИНА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1.С алифатическим радикалом: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Хлорпромазина гидрохлорид (аминазин, ларгактил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Левомепромазина гидрохлорид (тизерцин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Промазина гидрохлорид (пропазин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2.С пиперазиновым радикалом: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Прохлорперазина малеат (метеразин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Перфеназина гидрохлорид (этаперазин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Трифлюоперазина гидрохлорид (трифтазин, стелазин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Метофеназат =дифумарат, диэтансульфонат= (френолон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Тиопроперазина диметансульфонат (мажептил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Флюфеназина гидрохлорид (фторфеназин, модитен, миренил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Флюфеназина деканоат (модитен-депо, миренил-ретард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3.С пиперидиновым радикалом: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Перициазин (неулептил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Тиоридазина гидрохлорид (меллерил, сонапакс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Алимемазин =гидротартрат= (терален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Пипотиазин (пипортил)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.) ПРОИЗВОДНЫЕ ТИОКСАНТЕНА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Хлорпротиксена гидрохлорид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Флупентиксо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Хлорпентиксол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I.) ПРОИЗВОДНЫЕ БУТИРОФЕНОНА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Галоперидол (галдо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роперидо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рифлуперидол (триседи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енперидол (френактил)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V.) ПРОИЗВОДНЫЕ ДИФТОРДИФЕНИЛБУТАНА (ДИФЕНИЛБУТИЛПИПЕРИДИНА)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Пимозид (орап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Флуспирилен (имап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Пенфлуридол (семап)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V.) ДРУГИХ ГРУПП: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eastAsia="Courier New" w:cs="Courier New" w:ascii="Courier New" w:hAnsi="Courier New"/>
          <w:sz w:val="16"/>
          <w:lang w:val="ru-RU"/>
        </w:rPr>
        <w:t xml:space="preserve">          </w:t>
      </w:r>
      <w:r>
        <w:rPr>
          <w:rFonts w:cs="Courier New" w:ascii="Courier New" w:hAnsi="Courier New"/>
          <w:sz w:val="16"/>
          <w:lang w:val="ru-RU"/>
        </w:rPr>
        <w:t>Сульпирид (догматил, эглонил)         -замещённый бензамид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eastAsia="Courier New" w:cs="Courier New" w:ascii="Courier New" w:hAnsi="Courier New"/>
          <w:sz w:val="16"/>
          <w:lang w:val="ru-RU"/>
        </w:rPr>
        <w:t xml:space="preserve">          </w:t>
      </w:r>
      <w:r>
        <w:rPr>
          <w:rFonts w:cs="Courier New" w:ascii="Courier New" w:hAnsi="Courier New"/>
          <w:sz w:val="16"/>
          <w:lang w:val="ru-RU"/>
        </w:rPr>
        <w:t>Тиаприд                               -замещённый бензамид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eastAsia="Courier New" w:cs="Courier New" w:ascii="Courier New" w:hAnsi="Courier New"/>
          <w:sz w:val="16"/>
          <w:lang w:val="ru-RU"/>
        </w:rPr>
        <w:t xml:space="preserve">          </w:t>
      </w:r>
      <w:r>
        <w:rPr>
          <w:rFonts w:cs="Courier New" w:ascii="Courier New" w:hAnsi="Courier New"/>
          <w:sz w:val="16"/>
          <w:lang w:val="ru-RU"/>
        </w:rPr>
        <w:t>Клозапин (азалептин, лепонекс)        -пр. дибензодиазепина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eastAsia="Courier New" w:cs="Courier New" w:ascii="Courier New" w:hAnsi="Courier New"/>
          <w:sz w:val="16"/>
          <w:lang w:val="ru-RU"/>
        </w:rPr>
        <w:t xml:space="preserve">          </w:t>
      </w:r>
      <w:r>
        <w:rPr>
          <w:rFonts w:cs="Courier New" w:ascii="Courier New" w:hAnsi="Courier New"/>
          <w:sz w:val="16"/>
          <w:lang w:val="ru-RU"/>
        </w:rPr>
        <w:t>Дикарбина дигидрохлорид (карбидин)    -пр. индола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Heading6"/>
        <w:rPr>
          <w:sz w:val="16"/>
          <w:lang w:val="ru-RU"/>
        </w:rPr>
      </w:pPr>
      <w:r>
        <w:rPr>
          <w:sz w:val="16"/>
          <w:lang w:val="ru-RU"/>
        </w:rPr>
        <w:t>КЛИНИЧЕСКАЯ КЛАССИФИКАЦИЯ НЕЙРОЛЕПТИКОВ: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А.)СЕДАТИВНЫЕ НЕЙРОЛЕПТИКИ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ромазина гидрохлорид (пропаз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Хлорпротиксена гидрохлорид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лозапин (азалептин, лепонекс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Левомепромазин гидрохлорид (тизерц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Хлорпромазина гидрохлорид (аминазин, ларгакти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роперидо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Хлорпротиксена гидрохлорид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Флупентиксо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Хлорпентиксол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В.)АНТИПСИХОТИЧЕСКИЕ НЕЙРОЛЕПТИКИ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Метофеназат =дифумарат, диэтансульфонат= (френолон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Перфеназина гидрохлорид (этаперазин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Трифлюоперазина гидрохлорид (трифтазин, стелазин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Прохлорперазина малеат (метеразин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Тиопроперазина диметансульфонат (мажептил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Флюфеназина гидрохлорид (фторфеназин, модитен, миренил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Флюфеназина деканоат (модитен-депо, миренил-ретард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Перициазин (неулептил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Тиоридазина гидрохлорид (меллерил, сонапакс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Алимемазин =гидротартрат= (терален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Галоперидол (галдол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Трифлуперидол (триседил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Бенперидол (френактил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Пипотиазин (пипортил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Пимозид (орап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Флуспирилен (имап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Пенфлуридол (семап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Дикарбина дигидрохлорид (карбидин)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eastAsia="Courier New" w:cs="Courier New" w:ascii="Courier New" w:hAnsi="Courier New"/>
          <w:sz w:val="16"/>
          <w:lang w:val="ru-RU"/>
        </w:rPr>
        <w:t xml:space="preserve">    </w:t>
      </w:r>
      <w:r>
        <w:rPr>
          <w:rFonts w:cs="Courier New" w:ascii="Courier New" w:hAnsi="Courier New"/>
          <w:sz w:val="16"/>
          <w:lang w:val="ru-RU"/>
        </w:rPr>
        <w:t>?     Сульпирид (догматил, эглонил)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6"/>
          <w:lang w:val="ru-RU"/>
        </w:rPr>
      </w:pPr>
      <w:r>
        <w:rPr>
          <w:rFonts w:eastAsia="Courier New" w:cs="Courier New" w:ascii="Courier New" w:hAnsi="Courier New"/>
          <w:sz w:val="16"/>
          <w:lang w:val="ru-RU"/>
        </w:rPr>
        <w:t xml:space="preserve">          </w:t>
      </w:r>
      <w:r>
        <w:rPr>
          <w:rFonts w:cs="Courier New" w:ascii="Courier New" w:hAnsi="Courier New"/>
          <w:sz w:val="16"/>
          <w:lang w:val="ru-RU"/>
        </w:rPr>
        <w:t>Тиаприд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Heading1"/>
        <w:rPr>
          <w:sz w:val="16"/>
          <w:lang w:val="ru-RU"/>
        </w:rPr>
      </w:pPr>
      <w:r>
        <w:rPr>
          <w:sz w:val="16"/>
          <w:lang w:val="ru-RU"/>
        </w:rPr>
        <w:t>ТРАНКВИЛИЗАТОРЫ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.) СИЛЬНЫЕ (БОЛЬШИЕ) ТРАНКВИЛИЗАТОРЫ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1.Производные бензодиазепина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Хлордиазепоксид (элениум, хлозепид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иазепам (реланиум, седуксен, сибазо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Феназепам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Оксазепам (нозепам, тазепам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Лоразепам (ативан, толид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идазолама гидрохлорид, малеинат (дормикум, флормидал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2.Производные пропандиола: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Мепробамат (мепротан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Изопротан (в составе скутамила С)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I.) СЛАБЫЕ (ДНЕВНЫЕ) ТРАНКВИЛИЗАТОРЫ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1.Производные бензодиазепина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едазепам (мезапам, рудотель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Гидазепам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лобазам (фризиум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офизопам (грандакс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льпразолам (ксанакс)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2.Других групп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ебикар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Фенибут =гидрохлорид=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ророксана гидрохлорид (пиррокса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риметозин (триоксаз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успиро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ензоклидина гидрохлорид (оксилид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енактизин (амизил)                   -пр. дифенилметана</w:t>
      </w:r>
    </w:p>
    <w:p>
      <w:pPr>
        <w:pStyle w:val="2"/>
        <w:pBdr>
          <w:bottom w:val="single" w:sz="6" w:space="1" w:color="000000"/>
        </w:pBdr>
        <w:rPr>
          <w:sz w:val="16"/>
          <w:lang w:val="ru-RU"/>
        </w:rPr>
      </w:pPr>
      <w:r>
        <w:rPr>
          <w:sz w:val="16"/>
          <w:lang w:val="ru-RU"/>
        </w:rPr>
        <w:t>Темпидин - в составе темпалгина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Heading2"/>
        <w:rPr>
          <w:sz w:val="16"/>
          <w:lang w:val="ru-RU"/>
        </w:rPr>
      </w:pPr>
      <w:r>
        <w:rPr>
          <w:sz w:val="16"/>
          <w:lang w:val="ru-RU"/>
        </w:rPr>
        <w:t>СЕДАТИВНЫЕ ПРЕПАРАТЫ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.) ПРЕПАРАТЫ БРОМА (в микстурах)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Натрия бромид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алия бромид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ромкамфора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ромизовал (бромурал)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I.) РАСТИТЕЛЬНЫЕ ПРЕПАРАТЫ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Валерианы корневища, корень (настойка, экстракт,настой, отвар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Пустырника трава (настой, настойка, экстракт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Пассифлоры трава (экстракт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Пион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I.) БАРБИТУРАТЫ (в малых дозах)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ентобарбитал-натрий (этаминал-натрий, нембутал)     сня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арбамил (амитал-натрий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митал (эстимал)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eastAsia="Courier New" w:cs="Courier New" w:ascii="Courier New" w:hAnsi="Courier New"/>
          <w:sz w:val="16"/>
          <w:lang w:val="ru-RU"/>
        </w:rPr>
        <w:t xml:space="preserve">          </w:t>
      </w:r>
      <w:r>
        <w:rPr>
          <w:rFonts w:cs="Courier New" w:ascii="Courier New" w:hAnsi="Courier New"/>
          <w:sz w:val="16"/>
          <w:lang w:val="ru-RU"/>
        </w:rPr>
        <w:t>Амитал-натрий (барбамил)                             снят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eastAsia="Courier New" w:cs="Courier New" w:ascii="Courier New" w:hAnsi="Courier New"/>
          <w:sz w:val="16"/>
          <w:lang w:val="ru-RU"/>
        </w:rPr>
        <w:t xml:space="preserve">          </w:t>
      </w:r>
      <w:r>
        <w:rPr>
          <w:rFonts w:cs="Courier New" w:ascii="Courier New" w:hAnsi="Courier New"/>
          <w:sz w:val="16"/>
          <w:lang w:val="ru-RU"/>
        </w:rPr>
        <w:t>Циклобарбитал =к-та и Са-соль= (фанодорм)            сня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Фенобарбита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арбитал =к-та= (верона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арбитал-натрий (мединал)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V.) ПРОИЗВОДНЫЕ ГАМК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Натрия оксибутират (ГОМК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Фенибут =гидрохлорид=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V.) КОМБИНИРОВАННЫЕ ПРЕПАРАТЫ:</w:t>
      </w:r>
    </w:p>
    <w:p>
      <w:pPr>
        <w:pStyle w:val="Heading3"/>
        <w:rPr>
          <w:sz w:val="16"/>
          <w:lang w:val="ru-RU"/>
        </w:rPr>
      </w:pPr>
      <w:r>
        <w:rPr>
          <w:sz w:val="16"/>
          <w:lang w:val="ru-RU"/>
        </w:rPr>
        <w:t>Валокордин (бромизовалериановой к-ты этиловый эфир, фено-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барбитал, мятное и хмелевое масло, этано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орвалол - в отлич. от валокордина не содержит хмелевое масло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Валокормид (настойки валерианы, ландыша, красавки,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бромид натрия и ментол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Валоседан (экстракт валерианы, настойка хмеля, боярышника,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ревеня, барбитал натрия и этано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ассит и ново-пассит (экстракты растений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Валидол</w:t>
      </w:r>
    </w:p>
    <w:p>
      <w:pPr>
        <w:pStyle w:val="2"/>
        <w:pBdr>
          <w:bottom w:val="single" w:sz="6" w:space="1" w:color="000000"/>
        </w:pBdr>
        <w:rPr>
          <w:sz w:val="16"/>
          <w:lang w:val="ru-RU"/>
        </w:rPr>
      </w:pPr>
      <w:r>
        <w:rPr>
          <w:sz w:val="16"/>
          <w:lang w:val="ru-RU"/>
        </w:rPr>
        <w:t>Микстуры Кватера, Иванова-Смоленского, Сараджишвили, Бехтерева и др.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Heading1"/>
        <w:rPr>
          <w:sz w:val="16"/>
          <w:lang w:val="ru-RU"/>
        </w:rPr>
      </w:pPr>
      <w:r>
        <w:rPr>
          <w:sz w:val="16"/>
          <w:lang w:val="ru-RU"/>
        </w:rPr>
        <w:t>АНТИДЕПРЕССАНТЫ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Heading8"/>
        <w:rPr>
          <w:sz w:val="16"/>
          <w:lang w:val="ru-RU"/>
        </w:rPr>
      </w:pPr>
      <w:r>
        <w:rPr>
          <w:sz w:val="16"/>
          <w:lang w:val="ru-RU"/>
        </w:rPr>
        <w:t>КЛАССИФИКАЦИЯ ПО МЕХАНИЗМУ ДЕЙСТВИЯ И ХИМИЧЕСКОМУ СТРОЕНИЮ: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.) ИНГИБИТОРЫ  М А О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1.Необратимые ингибиторы: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Ниаламид (нуредал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2.Обратимые ингибиторы: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eastAsia="Courier New" w:cs="Courier New" w:ascii="Courier New" w:hAnsi="Courier New"/>
          <w:sz w:val="16"/>
          <w:lang w:val="ru-RU"/>
        </w:rPr>
        <w:t xml:space="preserve">          </w:t>
      </w:r>
      <w:r>
        <w:rPr>
          <w:rFonts w:cs="Courier New" w:ascii="Courier New" w:hAnsi="Courier New"/>
          <w:sz w:val="16"/>
          <w:lang w:val="ru-RU"/>
        </w:rPr>
        <w:t>Пирлиндол =гидрохлорид= (пиразидол)   -тетрациклический АД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eastAsia="Courier New" w:cs="Courier New" w:ascii="Courier New" w:hAnsi="Courier New"/>
          <w:sz w:val="16"/>
          <w:lang w:val="ru-RU"/>
        </w:rPr>
        <w:t xml:space="preserve">          </w:t>
      </w:r>
      <w:r>
        <w:rPr>
          <w:rFonts w:cs="Courier New" w:ascii="Courier New" w:hAnsi="Courier New"/>
          <w:sz w:val="16"/>
          <w:lang w:val="ru-RU"/>
        </w:rPr>
        <w:t>Тетриндол =гидрохлорид=               -тетрациклический АД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eastAsia="Courier New" w:cs="Courier New" w:ascii="Courier New" w:hAnsi="Courier New"/>
          <w:sz w:val="16"/>
          <w:lang w:val="ru-RU"/>
        </w:rPr>
        <w:t xml:space="preserve">          </w:t>
      </w:r>
      <w:r>
        <w:rPr>
          <w:rFonts w:cs="Courier New" w:ascii="Courier New" w:hAnsi="Courier New"/>
          <w:sz w:val="16"/>
          <w:lang w:val="ru-RU"/>
        </w:rPr>
        <w:t>Метралиндол =гидрохлорид= (инказан)   -тетрациклический АД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ефол =гидрохлорид=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оклобемид (аурорикс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Индопан  ?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рансамин                                    - снят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.) АНТИДЕПРЕССАНТЫ - ИНГИБИТОРЫ НЕЙРОНАЛЬНОГО ЗАХВАТА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1.Неизбирательные ингибиторы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Имипрамин =гидрохлорид= (мелипрамин)  -трициклический АД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езипрамин (петилил)                  -трициклический АД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ломипрамина гидрохлорид (анафранил)  -трициклический АД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eastAsia="Courier New" w:cs="Courier New" w:ascii="Courier New" w:hAnsi="Courier New"/>
          <w:sz w:val="16"/>
          <w:lang w:val="ru-RU"/>
        </w:rPr>
        <w:t xml:space="preserve">          </w:t>
      </w:r>
      <w:r>
        <w:rPr>
          <w:rFonts w:cs="Courier New" w:ascii="Courier New" w:hAnsi="Courier New"/>
          <w:sz w:val="16"/>
          <w:lang w:val="ru-RU"/>
        </w:rPr>
        <w:t>Опипрамон (прамолон)                  -трициклический АД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eastAsia="Courier New" w:cs="Courier New" w:ascii="Courier New" w:hAnsi="Courier New"/>
          <w:sz w:val="16"/>
          <w:lang w:val="ru-RU"/>
        </w:rPr>
        <w:t xml:space="preserve">          </w:t>
      </w:r>
      <w:r>
        <w:rPr>
          <w:rFonts w:cs="Courier New" w:ascii="Courier New" w:hAnsi="Courier New"/>
          <w:sz w:val="16"/>
          <w:lang w:val="ru-RU"/>
        </w:rPr>
        <w:t>Амитриптилина гидрохлорид, малеинат   -трициклический АД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eastAsia="Courier New" w:cs="Courier New" w:ascii="Courier New" w:hAnsi="Courier New"/>
          <w:sz w:val="16"/>
          <w:lang w:val="ru-RU"/>
        </w:rPr>
        <w:t xml:space="preserve">          </w:t>
      </w:r>
      <w:r>
        <w:rPr>
          <w:rFonts w:cs="Courier New" w:ascii="Courier New" w:hAnsi="Courier New"/>
          <w:sz w:val="16"/>
          <w:lang w:val="ru-RU"/>
        </w:rPr>
        <w:t>Нортриптилин                          -трициклический АД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eastAsia="Courier New" w:cs="Courier New" w:ascii="Courier New" w:hAnsi="Courier New"/>
          <w:sz w:val="16"/>
          <w:lang w:val="ru-RU"/>
        </w:rPr>
        <w:t xml:space="preserve">          </w:t>
      </w:r>
      <w:r>
        <w:rPr>
          <w:rFonts w:cs="Courier New" w:ascii="Courier New" w:hAnsi="Courier New"/>
          <w:sz w:val="16"/>
          <w:lang w:val="ru-RU"/>
        </w:rPr>
        <w:t>Пипофезин =дигидрохлорид= (азафен)    -трициклический АД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Флюацизин =гидрохлорид= (фторацизин)  -фенотиазиновый АД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апротилин (лудиомил)                 -тетрациклический АД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Инказа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иразедон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2.Избирательные ингибиторы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Тразодон (азона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Флуоксетин =гидрохлорид= (прозак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Флувоксамин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I.) ДРУГИХ ГРУПП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Вилоксаз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Фепросиднина гидрохлорид (сиднофе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Цефедрин =гидрохлорид=</w:t>
      </w:r>
    </w:p>
    <w:p>
      <w:pPr>
        <w:pStyle w:val="2"/>
        <w:pBdr>
          <w:bottom w:val="single" w:sz="6" w:space="1" w:color="000000"/>
        </w:pBdr>
        <w:rPr>
          <w:sz w:val="16"/>
          <w:lang w:val="ru-RU"/>
        </w:rPr>
      </w:pPr>
      <w:r>
        <w:rPr>
          <w:sz w:val="16"/>
          <w:lang w:val="ru-RU"/>
        </w:rPr>
        <w:t>Буспирон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КЛИНИЧЕСКАЯ КЛАССИФИКАЦИЯ (ПО СПЕКТРУ ПСИХОТРОПНОГО ДЕЙСТВИЯ)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А.) С ДОПОЛНИТЕЛЬНЫМ ТИМЕРЕТИЧЕСКИМ ДЕЙСТВИЕМ (АКТИВИРУЮЩИЕ)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Ниаламид (нуреда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рансам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ефол =гидрохлорид=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оклобемид (аурорикс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Иинказаин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eastAsia="Courier New" w:cs="Courier New" w:ascii="Courier New" w:hAnsi="Courier New"/>
          <w:sz w:val="16"/>
          <w:lang w:val="ru-RU"/>
        </w:rPr>
        <w:t xml:space="preserve">          </w:t>
      </w:r>
      <w:r>
        <w:rPr>
          <w:rFonts w:cs="Courier New" w:ascii="Courier New" w:hAnsi="Courier New"/>
          <w:sz w:val="16"/>
          <w:lang w:val="ru-RU"/>
        </w:rPr>
        <w:t>Метралиндол =гидрохлорид= (инказан)   -тетрациклический АД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eastAsia="Courier New" w:cs="Courier New" w:ascii="Courier New" w:hAnsi="Courier New"/>
          <w:sz w:val="16"/>
          <w:lang w:val="ru-RU"/>
        </w:rPr>
        <w:t xml:space="preserve">          </w:t>
      </w:r>
      <w:r>
        <w:rPr>
          <w:rFonts w:cs="Courier New" w:ascii="Courier New" w:hAnsi="Courier New"/>
          <w:sz w:val="16"/>
          <w:lang w:val="ru-RU"/>
        </w:rPr>
        <w:t>Нортриптилин                          -трициклический АД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  <w:t>здесь?    Дезипрамин (петилил)                  -трициклический АД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eastAsia="Courier New" w:cs="Courier New" w:ascii="Courier New" w:hAnsi="Courier New"/>
          <w:sz w:val="16"/>
          <w:lang w:val="ru-RU"/>
        </w:rPr>
        <w:t xml:space="preserve">          </w:t>
      </w:r>
      <w:r>
        <w:rPr>
          <w:rFonts w:cs="Courier New" w:ascii="Courier New" w:hAnsi="Courier New"/>
          <w:sz w:val="16"/>
          <w:lang w:val="ru-RU"/>
        </w:rPr>
        <w:t>Вилоксазин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eastAsia="Courier New" w:cs="Courier New" w:ascii="Courier New" w:hAnsi="Courier New"/>
          <w:sz w:val="16"/>
          <w:lang w:val="ru-RU"/>
        </w:rPr>
        <w:t xml:space="preserve">          </w:t>
      </w:r>
      <w:r>
        <w:rPr>
          <w:rFonts w:cs="Courier New" w:ascii="Courier New" w:hAnsi="Courier New"/>
          <w:sz w:val="16"/>
          <w:lang w:val="ru-RU"/>
        </w:rPr>
        <w:t>Фепросиднина гидрохлорид (сиднофен)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eastAsia="Courier New" w:cs="Courier New" w:ascii="Courier New" w:hAnsi="Courier New"/>
          <w:sz w:val="16"/>
          <w:lang w:val="ru-RU"/>
        </w:rPr>
        <w:t xml:space="preserve">          </w:t>
      </w:r>
      <w:r>
        <w:rPr>
          <w:rFonts w:cs="Courier New" w:ascii="Courier New" w:hAnsi="Courier New"/>
          <w:sz w:val="16"/>
          <w:lang w:val="ru-RU"/>
        </w:rPr>
        <w:t>Цефедрин =гидрохлорид=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В.) С ДОПОЛНИТЕЛЬНЫМ СЕДАТИВНЫМ ДЕЙСТВИЕМ: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eastAsia="Courier New" w:cs="Courier New" w:ascii="Courier New" w:hAnsi="Courier New"/>
          <w:sz w:val="16"/>
          <w:lang w:val="ru-RU"/>
        </w:rPr>
        <w:t xml:space="preserve">          </w:t>
      </w:r>
      <w:r>
        <w:rPr>
          <w:rFonts w:cs="Courier New" w:ascii="Courier New" w:hAnsi="Courier New"/>
          <w:sz w:val="16"/>
          <w:lang w:val="ru-RU"/>
        </w:rPr>
        <w:t>Амитриптилина гидрохлорид, малеат     -трициклический АД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eastAsia="Courier New" w:cs="Courier New" w:ascii="Courier New" w:hAnsi="Courier New"/>
          <w:sz w:val="16"/>
          <w:lang w:val="ru-RU"/>
        </w:rPr>
        <w:t xml:space="preserve">          </w:t>
      </w:r>
      <w:r>
        <w:rPr>
          <w:rFonts w:cs="Courier New" w:ascii="Courier New" w:hAnsi="Courier New"/>
          <w:sz w:val="16"/>
          <w:lang w:val="ru-RU"/>
        </w:rPr>
        <w:t>Опипрамон (прамолон)                  -трициклический АД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Флюацизин =гидрохлорид= (фторацизин)  -фенотиазиновый АД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eastAsia="Courier New" w:cs="Courier New" w:ascii="Courier New" w:hAnsi="Courier New"/>
          <w:sz w:val="16"/>
          <w:lang w:val="ru-RU"/>
        </w:rPr>
        <w:t xml:space="preserve">          </w:t>
      </w:r>
      <w:r>
        <w:rPr>
          <w:rFonts w:cs="Courier New" w:ascii="Courier New" w:hAnsi="Courier New"/>
          <w:sz w:val="16"/>
          <w:lang w:val="ru-RU"/>
        </w:rPr>
        <w:t>Мапротилин (лудиомил)                 -тетрациклический АД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eastAsia="Courier New" w:cs="Courier New" w:ascii="Courier New" w:hAnsi="Courier New"/>
          <w:sz w:val="16"/>
          <w:lang w:val="ru-RU"/>
        </w:rPr>
        <w:t xml:space="preserve">          </w:t>
      </w:r>
      <w:r>
        <w:rPr>
          <w:rFonts w:cs="Courier New" w:ascii="Courier New" w:hAnsi="Courier New"/>
          <w:sz w:val="16"/>
          <w:lang w:val="ru-RU"/>
        </w:rPr>
        <w:t>Пипофезин =дигидрохлорид= (азафен)    -тетрациклический АД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разодон (азона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Флуоксетин =гидрохлорид= (прозак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Флувоксам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успирон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С.) УНИВЕРСАЛЬНЫЕ (ДВУПОЛЮСНЫЕ) АНТИДЕПРЕССАНТЫ: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eastAsia="Courier New" w:cs="Courier New" w:ascii="Courier New" w:hAnsi="Courier New"/>
          <w:sz w:val="16"/>
          <w:lang w:val="ru-RU"/>
        </w:rPr>
        <w:t xml:space="preserve">          </w:t>
      </w:r>
      <w:r>
        <w:rPr>
          <w:rFonts w:cs="Courier New" w:ascii="Courier New" w:hAnsi="Courier New"/>
          <w:sz w:val="16"/>
          <w:lang w:val="ru-RU"/>
        </w:rPr>
        <w:t>Имипрамин =гидрохлорид=               -трициклический АД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eastAsia="Courier New" w:cs="Courier New" w:ascii="Courier New" w:hAnsi="Courier New"/>
          <w:sz w:val="16"/>
          <w:lang w:val="ru-RU"/>
        </w:rPr>
        <w:t xml:space="preserve">          </w:t>
      </w:r>
      <w:r>
        <w:rPr>
          <w:rFonts w:cs="Courier New" w:ascii="Courier New" w:hAnsi="Courier New"/>
          <w:sz w:val="16"/>
          <w:lang w:val="ru-RU"/>
        </w:rPr>
        <w:t>Пирлиндол =гидрохлорид= (пиразидол)   -тетрациклический АД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eastAsia="Courier New" w:cs="Courier New" w:ascii="Courier New" w:hAnsi="Courier New"/>
          <w:sz w:val="16"/>
          <w:lang w:val="ru-RU"/>
        </w:rPr>
        <w:t xml:space="preserve">          </w:t>
      </w:r>
      <w:r>
        <w:rPr>
          <w:rFonts w:cs="Courier New" w:ascii="Courier New" w:hAnsi="Courier New"/>
          <w:sz w:val="16"/>
          <w:lang w:val="ru-RU"/>
        </w:rPr>
        <w:t>Тетриндол =гидрохлорид=               -тетрациклический АД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Иприндол ?</w:t>
      </w:r>
    </w:p>
    <w:p>
      <w:pPr>
        <w:pStyle w:val="2"/>
        <w:pBdr>
          <w:bottom w:val="single" w:sz="6" w:space="1" w:color="000000"/>
        </w:pBdr>
        <w:rPr>
          <w:sz w:val="16"/>
          <w:lang w:val="ru-RU"/>
        </w:rPr>
      </w:pPr>
      <w:r>
        <w:rPr>
          <w:sz w:val="16"/>
          <w:lang w:val="ru-RU"/>
        </w:rPr>
        <w:t>Кломипрамин (анафранил)               -трициклический АД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НОРМОТИМИЧНСКИЕ СРЕДСТВА (препараты лития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Лития карбонат (и микалит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Лития оксибутират</w:t>
      </w:r>
    </w:p>
    <w:p>
      <w:pPr>
        <w:pStyle w:val="2"/>
        <w:pBdr>
          <w:bottom w:val="single" w:sz="6" w:space="1" w:color="000000"/>
        </w:pBdr>
        <w:rPr>
          <w:sz w:val="16"/>
          <w:lang w:val="ru-RU"/>
        </w:rPr>
      </w:pPr>
      <w:r>
        <w:rPr>
          <w:sz w:val="16"/>
          <w:lang w:val="ru-RU"/>
        </w:rPr>
        <w:t>Лития никотинат (литонит)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Heading4"/>
        <w:rPr>
          <w:sz w:val="16"/>
          <w:lang w:val="ru-RU"/>
        </w:rPr>
      </w:pPr>
      <w:r>
        <w:rPr>
          <w:sz w:val="16"/>
          <w:lang w:val="ru-RU"/>
        </w:rPr>
        <w:t>НООТРОПНЫЕ ПРЕПАРАТЫ  И АНТОПРОТЕКТОРЫ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.) ПРОИЗВОДНЫЕ ГАМК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Гамма-аминомасляная к-та (аминалон, гаммало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Натрия оксибутират (ГОМК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Фенибут =гидрохлорид=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Гомопантеновая к-та и ее Са-соль (пантогам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икамилон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.) ДРУГИХ ГРУПП:</w:t>
      </w:r>
    </w:p>
    <w:p>
      <w:pPr>
        <w:pStyle w:val="Heading3"/>
        <w:rPr>
          <w:sz w:val="16"/>
          <w:lang w:val="ru-RU"/>
        </w:rPr>
      </w:pPr>
      <w:r>
        <w:rPr>
          <w:sz w:val="16"/>
          <w:lang w:val="ru-RU"/>
        </w:rPr>
        <w:t>1.Производные оксипирролидона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нирацетам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рамироцетам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ирацетам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Оксирацетам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Этирацетам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2.Производные амминоэтанола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еанор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цефе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Лифексамид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3.Пептиды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лизин- вазопрессин</w:t>
      </w:r>
    </w:p>
    <w:p>
      <w:pPr>
        <w:pStyle w:val="Heading3"/>
        <w:rPr>
          <w:sz w:val="16"/>
          <w:lang w:val="ru-RU"/>
        </w:rPr>
      </w:pPr>
      <w:r>
        <w:rPr>
          <w:sz w:val="16"/>
          <w:lang w:val="ru-RU"/>
        </w:rPr>
        <w:t>4.Прочие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онибра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Энцефабол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5.Актопротекторы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емити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Энцефабол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II.) КОМБИНИРОВАННЫЕ ПРЕПАРАТЫ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Фезам (пирацетам + циннаризин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Ороцетам (пирацетам + оротовая к-та)</w:t>
      </w:r>
    </w:p>
    <w:p>
      <w:pPr>
        <w:pStyle w:val="Style6"/>
        <w:pBdr>
          <w:bottom w:val="single" w:sz="6" w:space="1" w:color="000000"/>
        </w:pBdr>
        <w:rPr>
          <w:sz w:val="16"/>
          <w:lang w:val="ru-RU"/>
        </w:rPr>
      </w:pPr>
      <w:r>
        <w:rPr>
          <w:sz w:val="16"/>
          <w:lang w:val="ru-RU"/>
        </w:rPr>
        <w:t>Диапирам (пирацетам + диазепам)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Heading6"/>
        <w:rPr>
          <w:sz w:val="16"/>
          <w:lang w:val="ru-RU"/>
        </w:rPr>
      </w:pPr>
      <w:r>
        <w:rPr>
          <w:sz w:val="16"/>
          <w:lang w:val="ru-RU"/>
        </w:rPr>
        <w:t>СРЕДСТВА, СТИМУЛИРУЮЩИЕ ЦЕНТРАЛЬНУЮ НЕРВНУЮ СИСТЕМУ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.) ПСИХОМОТОРНЫЕ СТИМУЛЯТОРЫ (базисная классификация)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1.Непрямые адреномиметики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мфетамина сульфат (фенамин, бензедр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етилфенидата гидрохлорид (меридил, центедр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етамфетамин (первит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екседр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атино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езокарб (сиднокарб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иднофен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2.Блокаторы аденозиновых рецепторов и ингибиторы фосфодиэстеразы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офе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офеин-натрия бензоат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3.Актопротекторы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емити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Этомерзол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4.Других групп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романта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одафинил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5.Комбинированные препараты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Сидноглутон (сиднокарб + глутаминовая к-та)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.) АНАЛЕПТИКИ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1.Дыхательные аналептики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Этимизо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емегрид (агипно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Лобелина гидрохлорид (лобеси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Цитизин (цититон, табекс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набазина гидрохлорид (гамибазин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2.Кардиально-сосудистые аналептики: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Никетамид (кордиамин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3.Смешанного действия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амфора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ульфокамфока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Никетамид (кордиам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ентетразол (коразо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Этамиван - в составе инстенона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II.) ОБЩЕТОНИЗИРУЮЩИЕ СРЕДСТВА И АДАПТОГЕНЫ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1.Алкалоиды группы стрихнина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Чилибухи экстракт, настойка (рвотный орех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трихнина нитра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екуринина нитра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Эхинопсин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2.Препараты растений с преимущественно общетонизирующим действием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Лимонника китайского плода настойка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Рапонтикума сафлоровидного (левзея) экстракт жидкий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Экдистен (из левзеи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ралии манчжурской корня настойка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апарал (из аралии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теркулии плантанолистной настойка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3.Препараты растений  с  преимущественно общетонизирующим и адапто-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генным действием: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Женьшеня корня настойка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«Биоженьшень»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Элеутерококка колючего экстракт жидкий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Родиолы розовой экстракт жидкий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Эхинопанакса высокого (заманихи) настойка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4.Животные препараты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антокрин</w:t>
      </w:r>
    </w:p>
    <w:p>
      <w:pPr>
        <w:pStyle w:val="2"/>
        <w:pBdr>
          <w:bottom w:val="single" w:sz="6" w:space="1" w:color="000000"/>
        </w:pBdr>
        <w:rPr>
          <w:sz w:val="16"/>
          <w:lang w:val="ru-RU"/>
        </w:rPr>
      </w:pPr>
      <w:r>
        <w:rPr>
          <w:sz w:val="16"/>
          <w:lang w:val="ru-RU"/>
        </w:rPr>
        <w:t>Рантарин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Heading4"/>
        <w:rPr>
          <w:sz w:val="16"/>
          <w:lang w:val="ru-RU"/>
        </w:rPr>
      </w:pPr>
      <w:r>
        <w:rPr>
          <w:sz w:val="16"/>
          <w:lang w:val="ru-RU"/>
        </w:rPr>
        <w:t>СРЕДСТВА ДЛЯ ЛЕЧЕНИЯ ПАРКИНСОНИЗМА,ХОРЕИ И ГИПЕРКИНЕЗОВ</w:t>
      </w:r>
    </w:p>
    <w:p>
      <w:pPr>
        <w:pStyle w:val="Heading5"/>
        <w:rPr>
          <w:sz w:val="16"/>
          <w:lang w:val="ru-RU"/>
        </w:rPr>
      </w:pPr>
      <w:r>
        <w:rPr>
          <w:sz w:val="16"/>
          <w:lang w:val="ru-RU"/>
        </w:rPr>
        <w:t>СРЕДСТВА ДЛЯ ЛЕЧЕНИЯ СПАСТИЧНОСТИ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Heading8"/>
        <w:rPr>
          <w:sz w:val="16"/>
          <w:lang w:val="ru-RU"/>
        </w:rPr>
      </w:pPr>
      <w:r>
        <w:rPr>
          <w:sz w:val="16"/>
          <w:lang w:val="ru-RU"/>
        </w:rPr>
        <w:t>АНТИПАРКИНСОНИЧЕСКИЕ СРЕДСТВА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.) ЦЕНТРАЛЬНЫЕ ХОЛИНОЛИТИЧЕСКИЕ СРЕДСТВА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енактизин =гидрохлорид= (амизи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ригексифенидила гидрохлорид (циклодол,артан,паркопа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ифенилтропина гидрохлорид (тропац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риперидена гидрохлорид (норак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ипериден (акинето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ексетимид =гидрохлоид = (тремблекс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роциклидин (априколин) - в составе дидепила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Этпенал =гидрохлорид=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иэтазина гидрохлорид (динез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медин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I.) ДОФАМИНОМИМЕТИКИ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1.Усиливающие синтез дофамина: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Леводопа (L-допа, допаркин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2.Усиливающие высвобождение и снижающие реабсорбцию дофамина: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Амантадина гидрохлорид (мидантан, вирегит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Амантадина глюкуронид (глудантан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Вирагит ???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3.Ингибиторы ферментов (уменьшающие разрушение дофамина):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ингибиторы МАО-В</w:t>
      </w:r>
    </w:p>
    <w:p>
      <w:pPr>
        <w:pStyle w:val="22"/>
        <w:rPr>
          <w:sz w:val="16"/>
          <w:lang w:val="ru-RU"/>
        </w:rPr>
      </w:pPr>
      <w:r>
        <w:rPr>
          <w:sz w:val="16"/>
          <w:lang w:val="ru-RU"/>
        </w:rPr>
        <w:t>Селегилин (юмекс, депренил)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ингибиторы периферического декарбоксилирования L-допы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Карбидопа - в составе накома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Бенсеразид - в составе мадопара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4.Прямого действия (активирующие рецепторы дофамина)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ромкриптина мезилат (парлоде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Ларкотри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ерголид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Лизурида малеат (лизенил) - дополнительно серотонинолитик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II.) КОМБИНИРОВАННЫЕ ПРЕПАРАТЫ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Наком, синемет (карбидопа + леводопа 1:10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Мадопар (бенсеразид + леводопа 1:4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Дидепил (проциклидин + фенобарбитал)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Heading4"/>
        <w:rPr>
          <w:sz w:val="16"/>
          <w:lang w:val="ru-RU"/>
        </w:rPr>
      </w:pPr>
      <w:r>
        <w:rPr>
          <w:sz w:val="16"/>
          <w:lang w:val="ru-RU"/>
        </w:rPr>
        <w:t>СРЕДСТВА ЛЕЧЕНИЯ ХОРЕИ И ДРУГИХ ГИПЕРКИНЕЗОВ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.) СЕРОТОНИНОМИМЕТИКИ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5-окситриптам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L-триптофа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лоназепам (антелепсин)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.) ЦЕНТРАЛЬНЫЕ ДОФАМИНОЛИТИКИ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Галоперидо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рифлюоперазина гидрохлорид (трифтаз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ерфеназина гидрохлорид (этапераз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иаприд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етилдопа (альдомет, допегит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ромкриптина малеат (парлодел) - в мал. дозах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II.) Г А М К - МИМЕТИКИ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1.Произв. ГАМК: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Баклофен =к-та= (лиоресал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Аминалон =к-та= (гаммалон)</w:t>
      </w:r>
    </w:p>
    <w:p>
      <w:pPr>
        <w:pStyle w:val="Heading3"/>
        <w:rPr>
          <w:sz w:val="16"/>
          <w:lang w:val="ru-RU"/>
        </w:rPr>
      </w:pPr>
      <w:r>
        <w:rPr>
          <w:sz w:val="16"/>
          <w:lang w:val="ru-RU"/>
        </w:rPr>
        <w:t>Фенибут =к-та=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2.Потенциаторы ГАМК (вальпроаты):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Натрия вальпроат (ацедипрол, депакин, конвулекс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Кальция вальпроат (конвульсофин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Вальпроевая к-та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V.) БЕТА-АДРЕНОЛИТИКИ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Пропранолола гидрохлорид (анаприлин, обзидан, индерал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Окспренолола гидрохлорид (тразикор)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Heading5"/>
        <w:rPr>
          <w:sz w:val="16"/>
          <w:lang w:val="ru-RU"/>
        </w:rPr>
      </w:pPr>
      <w:r>
        <w:rPr>
          <w:sz w:val="16"/>
          <w:lang w:val="ru-RU"/>
        </w:rPr>
        <w:t>СРЕДСТВА ДЛЯ ЛЕЧЕНИЯ СПАСТИЧНОСТИ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.) СРЕДСТВА, ТОРМОЗЯЩИЕ АЛЬФА-МОТОНЕЙРОНЫ СПИННОГО МОЗГА:</w:t>
      </w:r>
    </w:p>
    <w:p>
      <w:pPr>
        <w:pStyle w:val="Heading3"/>
        <w:rPr>
          <w:sz w:val="16"/>
          <w:lang w:val="ru-RU"/>
        </w:rPr>
      </w:pPr>
      <w:r>
        <w:rPr>
          <w:sz w:val="16"/>
          <w:lang w:val="ru-RU"/>
        </w:rPr>
        <w:t>1.ГАМК-миметики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произв.ГАМК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Баклофен =к-та= (лиоресал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Аминалон =к-та= (гаммало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Фенибут =к-та=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Гомопантотеновая к-та и ее Са соль (пантогам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Пикамилон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бензодиазепины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Диазепам (сибазон, реланиум, седуксе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Феназепам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Клоназепам (антелепсин)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2.Глициномиметики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Глицин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.) СРЕДСТВА, ТОРМОЗЯЩИЕ РЕТИКУЛЯРНУЮ ФОРМАЦИЮ И МАЛЫЕ</w:t>
      </w:r>
    </w:p>
    <w:p>
      <w:pPr>
        <w:pStyle w:val="Heading4"/>
        <w:rPr>
          <w:sz w:val="16"/>
          <w:lang w:val="ru-RU"/>
        </w:rPr>
      </w:pPr>
      <w:r>
        <w:rPr>
          <w:sz w:val="16"/>
          <w:lang w:val="ru-RU"/>
        </w:rPr>
        <w:t>АЛЬФА-МОТОНЕЙРОНЫ СПИННОГО МОЗГА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олперизона гидрохлорид (мидокалм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епробамат (мепрота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Изопротан (в составе скутамила-С)</w:t>
      </w:r>
    </w:p>
    <w:p>
      <w:pPr>
        <w:pStyle w:val="2"/>
        <w:pBdr>
          <w:bottom w:val="single" w:sz="6" w:space="1" w:color="000000"/>
        </w:pBdr>
        <w:rPr>
          <w:sz w:val="16"/>
          <w:lang w:val="ru-RU"/>
        </w:rPr>
      </w:pPr>
      <w:r>
        <w:rPr>
          <w:sz w:val="16"/>
          <w:lang w:val="ru-RU"/>
        </w:rPr>
        <w:t>Мефенезин (мефедол, миокаин, релаксин)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Heading2"/>
        <w:rPr>
          <w:sz w:val="16"/>
          <w:lang w:val="ru-RU"/>
        </w:rPr>
      </w:pPr>
      <w:r>
        <w:rPr>
          <w:sz w:val="16"/>
          <w:lang w:val="ru-RU"/>
        </w:rPr>
        <w:t>НАРКОТИЧЕСКИЕ АНАЛЬГЕТИКИ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.) ПРОИЗВОДНЫЕ ПИПЕРИДИН-ФЕНАНТРЕНА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1.Естественные алкалоиды опия (производные пипиридинфенантрена)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орфина гидрохлорид (и морфилонг - морфин+поливинилпирролидо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Омнопон (пантопон) - смесь гидрохлоридов алкалоидов опия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одеин и кодеина фосфат (метилморфин)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2.Полусинтетические производные опия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Этилморфина гидрохлорид (дионин)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Бупренорфин =гидрохлорид= (норфин, темгесик)-агонист-антагонист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.) ПРОИЗВОДНЫЕ БЕНЗОМОРФАНА: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Пентазоцин (лексир, фортрал)                -агонист-антагонист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I.) ПРОИЗВОДНЫЕ МОРФИНАНА: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eastAsia="Courier New" w:cs="Courier New" w:ascii="Courier New" w:hAnsi="Courier New"/>
          <w:sz w:val="16"/>
          <w:lang w:val="ru-RU"/>
        </w:rPr>
        <w:t xml:space="preserve">          </w:t>
      </w:r>
      <w:r>
        <w:rPr>
          <w:rFonts w:cs="Courier New" w:ascii="Courier New" w:hAnsi="Courier New"/>
          <w:sz w:val="16"/>
          <w:lang w:val="ru-RU"/>
        </w:rPr>
        <w:t>Буторфанол (стадол, морадол)                -агонист-антагонист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eastAsia="Courier New" w:cs="Courier New" w:ascii="Courier New" w:hAnsi="Courier New"/>
          <w:sz w:val="16"/>
          <w:lang w:val="ru-RU"/>
        </w:rPr>
        <w:t xml:space="preserve">          </w:t>
      </w:r>
      <w:r>
        <w:rPr>
          <w:rFonts w:cs="Courier New" w:ascii="Courier New" w:hAnsi="Courier New"/>
          <w:sz w:val="16"/>
          <w:lang w:val="ru-RU"/>
        </w:rPr>
        <w:t>Налбуфина гидрохлорид (нубаин)              -агонист-антагонист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eastAsia="Courier New" w:cs="Courier New" w:ascii="Courier New" w:hAnsi="Courier New"/>
          <w:sz w:val="16"/>
          <w:lang w:val="ru-RU"/>
        </w:rPr>
        <w:t xml:space="preserve">          </w:t>
      </w:r>
      <w:r>
        <w:rPr>
          <w:rFonts w:cs="Courier New" w:ascii="Courier New" w:hAnsi="Courier New"/>
          <w:sz w:val="16"/>
          <w:lang w:val="ru-RU"/>
        </w:rPr>
        <w:t>Леворфанол   ?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eastAsia="Courier New" w:cs="Courier New" w:ascii="Courier New" w:hAnsi="Courier New"/>
          <w:sz w:val="16"/>
          <w:lang w:val="ru-RU"/>
        </w:rPr>
        <w:t xml:space="preserve">          </w:t>
      </w:r>
      <w:r>
        <w:rPr>
          <w:rFonts w:cs="Courier New" w:ascii="Courier New" w:hAnsi="Courier New"/>
          <w:sz w:val="16"/>
          <w:lang w:val="ru-RU"/>
        </w:rPr>
        <w:t>Корфанол     ?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V.) ПРОИЗВОДНЫЕ ФЕНИЛПИПЕРИДИНА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римеперидина гидрохлорид (промедо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Фентани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уфентани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льфентани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Лофентанил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V.) ДРУГИХ ГРУПП: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Трамадола гидрохлорид (трамал)              -агонист-антагонист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Дименоксадола гидрохлорид (эстоцин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Тилидин (валорон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Пиритрамид (дипидолор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Метадон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VI.) АНТАГОНИСТЫ ОПИАТНЫХ РЕЦЕПТОРОВ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Налоксона гидрохлорид (наркан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Налтрексона гидрохлорид (трексан)</w:t>
      </w:r>
    </w:p>
    <w:p>
      <w:pPr>
        <w:pStyle w:val="TextBody"/>
        <w:pBdr>
          <w:bottom w:val="single" w:sz="6" w:space="1" w:color="000000"/>
        </w:pBdr>
        <w:rPr>
          <w:sz w:val="16"/>
          <w:lang w:val="ru-RU"/>
        </w:rPr>
      </w:pPr>
      <w:r>
        <w:rPr>
          <w:sz w:val="16"/>
          <w:lang w:val="ru-RU"/>
        </w:rPr>
        <w:t>Налорфина гидрохлорид                       -агонист-антагонист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Heading5"/>
        <w:rPr>
          <w:sz w:val="16"/>
          <w:lang w:val="ru-RU"/>
        </w:rPr>
      </w:pPr>
      <w:r>
        <w:rPr>
          <w:sz w:val="16"/>
          <w:lang w:val="ru-RU"/>
        </w:rPr>
        <w:t>НЕНАРКОТИЧЕСКИЕ АНАЛЬГЕТИКИ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.) ПРОИЗВОДНЫЕ ПАРА-АМИНОФЕНОЛА (АНИЛИНА)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Фенацет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арацетамол (ацетаминофен, панадол, эффералган, долипран)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I.) ПРОИЗВОДНЫЕ ПИРАЗОЛОНА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Феназон (антипирин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Аминофеназон (амидопирин, пирамидон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Метамизол-натрий (норамидопиринметансульфонат-натрий,анальгин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Фенилбутазон (бутадион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Трибузон (бенетазон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Кебузон (кетазон, кетофенилбутазон)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II.) ПРОИЗВОДНЫЕ САЛИЦИЛОВОЙ КИСЛОТЫ (САЛИЦИЛАТЫ)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цетилсалициловая к-та (аспирин, аспизо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Лизина ацетилсалицилат (с глицином в составе ацелизина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Натрия салицила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Холина салицилат (отинум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алициламид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етилсалицила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миносалициловая к-та (месалазин, клаверса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иэтиламина салицилат - в составе репарил-геля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V.) ПРОИЗВОДНЫЕ КАРБОНОВЫХ КИСЛОТ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1.Фенилпропионовой к-ты: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Ибупрофен =к-та= (бруфен, долгит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Напроксен =к-та и Nа-соль= (напросин, апранакс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Кетопрофен =к-та= (кетонал, кнавон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Флурбипрофен (флугалин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Тиапрофеновая к-та (сургам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2.Фенилуксусной к-ты: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Диклофенак-натрий (ортофен, вольтарен, реводин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3.Индолуксусной к-ты: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Индометацин =к-та= (метиндол, индоцид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Сулиндак (клинорил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4.Антраниловой к-ты: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Мефенаминовая к-та (понстел, понтал)</w:t>
      </w:r>
    </w:p>
    <w:p>
      <w:pPr>
        <w:pStyle w:val="Heading3"/>
        <w:rPr>
          <w:sz w:val="16"/>
          <w:lang w:val="ru-RU"/>
        </w:rPr>
      </w:pPr>
      <w:r>
        <w:rPr>
          <w:sz w:val="16"/>
          <w:lang w:val="ru-RU"/>
        </w:rPr>
        <w:t>Мефенаминат натрия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5.Других карбоновых кислот: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Нифлуминовая к-та (дональгин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Морнифлумат (нифлурил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Дифлунизал =к-та= (долобид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Диоксибензойная к-та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V.) ПРОИЗВОДНЫЕ ОКСИКАМА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Пироксикам (роксикам, фелден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Теноксикам (тилкотил)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VI.) ПРЕПАРАТЫ РАЗНЫХ ГРУПП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Хлотазо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ирмидант                             сня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иметилсульфоксид (димексид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робо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Желчь медицинская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VII.) КОМБИНИРОВАННЫЕ ПРЕПАРАТЫ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Кулпан-С (парацетамол + метионин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Анкофен (антипирин, фенацетин, кофеин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Асфен (аспирин, фенацетин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Аскофен (аспирин, фенацетин, кофеин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Кофицил (то же, но в другом соотношении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Цитрамон (аспирин, фенацетин, кофеин, какао, лимонная к-та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Седалгин (аспирин, фенацетин, фенобарбитал, кофеин, кодеин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Амазол (амидопирин, дибазол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Пирамеин (амидопирин, кофеин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Пирафен (амидопирин, фенацетин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Пиркофен (амидопирин, фенацетин, кофеин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Новомигрофен (амидопирин, фенацетин, кофеин, лимон.к-та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Реопирин, пирабутол (амидопирин, бутадион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Темпалгин (анальгин, темпидин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Анапирин (анальгин, амидопирин, кофеин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Бенальгин (анальгин, кофеин, вит.В1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Андипал (анальгин, дибазол, папаверин, фенобарбитал)</w:t>
      </w:r>
    </w:p>
    <w:p>
      <w:pPr>
        <w:pStyle w:val="Heading3"/>
        <w:rPr>
          <w:sz w:val="16"/>
          <w:lang w:val="ru-RU"/>
        </w:rPr>
      </w:pPr>
      <w:r>
        <w:rPr>
          <w:sz w:val="16"/>
          <w:lang w:val="ru-RU"/>
        </w:rPr>
        <w:t>Баралгин (анальгин, питофенон, фенпивероний) - триган, спаз-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ган, спазмалгин, спазмолгон, максиган, баралган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Пенталгин (анальгин,амидопирин, кодеин, кофеин, фенобарбитал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Индовазин-гель (индометацин, троксевазин)</w:t>
      </w:r>
    </w:p>
    <w:p>
      <w:pPr>
        <w:pStyle w:val="Style6"/>
        <w:pBdr>
          <w:bottom w:val="single" w:sz="6" w:space="1" w:color="000000"/>
        </w:pBdr>
        <w:rPr>
          <w:sz w:val="16"/>
          <w:lang w:val="ru-RU"/>
        </w:rPr>
      </w:pPr>
      <w:r>
        <w:rPr>
          <w:sz w:val="16"/>
          <w:lang w:val="ru-RU"/>
        </w:rPr>
        <w:t>Ланагесик (мефенаминовая к-та, парацетамол)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Heading4"/>
        <w:rPr>
          <w:sz w:val="16"/>
          <w:lang w:val="ru-RU"/>
        </w:rPr>
      </w:pPr>
      <w:r>
        <w:rPr>
          <w:sz w:val="16"/>
          <w:lang w:val="ru-RU"/>
        </w:rPr>
        <w:t>РВОТНЫЕ И ПРОТИВОРВОТНЫЕ СРЕДСТВА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.) РВОТНЫЕ ПРЕПАРАТЫ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поморфина гидрохлорид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аранца отвар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.) ПРОТИВОРВОТНЫЕ ПРЕПАРАТЫ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1.Производные фенотиазина: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нейролептические препараты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Перфеназина гидрохлорид (этаперази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Хлорпромазина гидрохлорид (аминазин, ларгактил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Промазина гидрохлорид (пропази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Прохлорперазина малеат (метерази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Трифлюоперазина гидрохлорид (трифтазин, стелази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Флюфеназина гидрохлорид (фторфеназин, модите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Алимемазин =гидротартрат= (терале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Тиопроперазин (мажептил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Перициазин (неулептил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Сульпирид (эглонил, догматил)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специфические противорвотные препараты</w:t>
      </w:r>
    </w:p>
    <w:p>
      <w:pPr>
        <w:pStyle w:val="22"/>
        <w:rPr>
          <w:sz w:val="16"/>
          <w:lang w:val="ru-RU"/>
        </w:rPr>
      </w:pPr>
      <w:r>
        <w:rPr>
          <w:sz w:val="16"/>
          <w:lang w:val="ru-RU"/>
        </w:rPr>
        <w:t>Тиэтилперазина малеат (торекан)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2.Производные бутирофенона:</w:t>
      </w:r>
    </w:p>
    <w:p>
      <w:pPr>
        <w:pStyle w:val="Heading3"/>
        <w:rPr>
          <w:sz w:val="16"/>
          <w:lang w:val="ru-RU"/>
        </w:rPr>
      </w:pPr>
      <w:r>
        <w:rPr>
          <w:sz w:val="16"/>
          <w:lang w:val="ru-RU"/>
        </w:rPr>
        <w:t>Галоперидол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3.Блокаторы дофаминовых и серотониновых рецепторов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етоклопрамид =гидрохлорид= (церукал, регла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ромоприд (бимара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омперидон (мотилиум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иметпрамид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рописетрон (навобан)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4.Холинолитики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«Аэрон» - скополамин + гоматропин 5.Комбинированные препараты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Диметкарб (сиднокарб + диметпрамид)</w:t>
      </w:r>
    </w:p>
    <w:p>
      <w:pPr>
        <w:pStyle w:val="TextBodyIndent"/>
        <w:pBdr>
          <w:bottom w:val="single" w:sz="6" w:space="1" w:color="000000"/>
        </w:pBdr>
        <w:rPr>
          <w:sz w:val="16"/>
          <w:lang w:val="ru-RU"/>
        </w:rPr>
      </w:pPr>
      <w:r>
        <w:rPr>
          <w:sz w:val="16"/>
          <w:lang w:val="ru-RU"/>
        </w:rPr>
        <w:t>Диксафен (диметпрамид + кофеин + эфедрин)</w:t>
      </w:r>
    </w:p>
    <w:p>
      <w:pPr>
        <w:pStyle w:val="Heading7"/>
        <w:rPr>
          <w:sz w:val="16"/>
          <w:lang w:val="ru-RU"/>
        </w:rPr>
      </w:pPr>
      <w:r>
        <w:rPr>
          <w:sz w:val="16"/>
          <w:lang w:val="ru-RU"/>
        </w:rPr>
        <w:t>ПРОТИВОКАШЛЕВЫЕ СРЕДСТВА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.) НАРКОТИЧЕСКИЕ ПРОТИВОКАШЛЕВЫЕ СРЕДСТВА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Кодеин и кодеина фосфат (метилморфин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Этилморфина гидрохлорид (дионин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Гидрокодона фосфат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.) НЕНАРКОТИЧЕСКИЕ ПРОТИВОКАШЛЕВЫЕ СРЕДСТВА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Глауцина гидрохлорид (глаувент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Лед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ипепидина цитрат (битиод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реноксдиазина гидрохлорид (либекс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Окселадина цитрат (тусупрекс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утамирата цитрат (синекод, стоптуссин, интуссин)</w:t>
      </w:r>
    </w:p>
    <w:p>
      <w:pPr>
        <w:pStyle w:val="31"/>
        <w:numPr>
          <w:ilvl w:val="0"/>
          <w:numId w:val="4"/>
        </w:numPr>
        <w:rPr>
          <w:sz w:val="16"/>
          <w:lang w:val="ru-RU"/>
        </w:rPr>
      </w:pPr>
      <w:r>
        <w:rPr>
          <w:sz w:val="16"/>
          <w:lang w:val="ru-RU"/>
        </w:rPr>
        <w:t>комбинированные противокашлевые препараты</w:t>
      </w:r>
    </w:p>
    <w:p>
      <w:pPr>
        <w:pStyle w:val="4"/>
        <w:rPr>
          <w:sz w:val="16"/>
          <w:lang w:val="ru-RU"/>
        </w:rPr>
      </w:pPr>
      <w:r>
        <w:rPr>
          <w:sz w:val="16"/>
          <w:lang w:val="ru-RU"/>
        </w:rPr>
        <w:t>Бронхолитин (глауцин, эфедрин, масло шалфея, лимонн.к-та)</w:t>
      </w:r>
    </w:p>
    <w:p>
      <w:pPr>
        <w:pStyle w:val="4"/>
        <w:rPr>
          <w:sz w:val="16"/>
          <w:lang w:val="ru-RU"/>
        </w:rPr>
      </w:pPr>
      <w:r>
        <w:rPr>
          <w:sz w:val="16"/>
          <w:lang w:val="ru-RU"/>
        </w:rPr>
        <w:t>Бенадрил (димедрол,  цитрат натрия, ментол) сироп для взрос-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лых содержит ещё хлорид аммония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ЛЕКАРСТВЕННЫЕ СРЕДСТВА, ДЕЙСТВУЮЩИЕ ПРЕИМУЩЕСТВЕННО НА ПЕРИФЕРИЧЕСКИЕ</w:t>
      </w:r>
    </w:p>
    <w:p>
      <w:pPr>
        <w:pStyle w:val="Heading5"/>
        <w:pBdr>
          <w:bottom w:val="single" w:sz="6" w:space="1" w:color="000000"/>
        </w:pBdr>
        <w:rPr>
          <w:sz w:val="16"/>
          <w:lang w:val="ru-RU"/>
        </w:rPr>
      </w:pPr>
      <w:r>
        <w:rPr>
          <w:sz w:val="16"/>
          <w:lang w:val="ru-RU"/>
        </w:rPr>
        <w:t>НЕЙРОМЕДИАТОРНЫЕ ПРОЦЕССЫ</w:t>
      </w:r>
    </w:p>
    <w:p>
      <w:pPr>
        <w:pStyle w:val="Heading2"/>
        <w:rPr>
          <w:sz w:val="16"/>
          <w:lang w:val="ru-RU"/>
        </w:rPr>
      </w:pPr>
      <w:r>
        <w:rPr>
          <w:sz w:val="16"/>
          <w:lang w:val="ru-RU"/>
        </w:rPr>
        <w:t>ХОЛИНЭРГИЧЕСКИЕ СРЕДСТВА</w:t>
      </w:r>
    </w:p>
    <w:p>
      <w:pPr>
        <w:pStyle w:val="List"/>
        <w:rPr>
          <w:sz w:val="16"/>
          <w:lang w:val="ru-RU"/>
        </w:rPr>
      </w:pPr>
      <w:r>
        <w:rPr>
          <w:sz w:val="16"/>
          <w:lang w:val="ru-RU"/>
        </w:rPr>
        <w:t>Х О  Л  И  Н О М И М Е Т И К И - вещества иммтирующие действия АЦХ или</w:t>
      </w:r>
    </w:p>
    <w:p>
      <w:pPr>
        <w:pStyle w:val="List"/>
        <w:rPr>
          <w:sz w:val="16"/>
          <w:lang w:val="ru-RU"/>
        </w:rPr>
      </w:pPr>
      <w:r>
        <w:rPr>
          <w:sz w:val="16"/>
          <w:lang w:val="ru-RU"/>
        </w:rPr>
        <w:t>ингибирующие его гидролиз холинэстеразой.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.) ХОЛИНОМИМЕТИКИ ПРЯМОГО ДЕЙСТВИЯ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1.М-холиномиметики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илокарпина гидрохлорид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цеклидина гидрохлорид, салицилат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2.Н-холиномиметики: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Лобелина гидрохлорид (лобесил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Цитизин (цититон, табекс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Анабазина гидрохлорид (гамибазин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3.М-Н-холиномиметики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цетилхолин-хлорид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арбахол =хлорид= (карбахолин)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.) ХОЛИНОМИМЕТИКИ НЕПРЯМОГО ДЕЙСТВИЯ (АНТИХОЛИНЭСТЕРАЗНЫЕ ПРЕПАРАТЫ)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1.Обратимые ингибиторы холинэстеразы: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преимущественно М-холинэргические: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Физостигмина салицилат (эзери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Демекария бромид (тосмилен)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преимущественно Н-холинэргические: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Неостигмина метилсульфат (прозери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Галантамина гидробромид (нивали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Пиридостигмина бромид (калими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Аминостигмин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Амбенония хлорид (оксазил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Хинотилин =дийодид=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Дистигмина бромид (убретид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Стефаглабрина сульфат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Дезоксипеганина гидрохлорид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Амиридин =гидрохлорид, моногидрат=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2.Необратимого действия:</w:t>
      </w:r>
    </w:p>
    <w:p>
      <w:pPr>
        <w:pStyle w:val="TextBodyIndent"/>
        <w:pBdr>
          <w:bottom w:val="single" w:sz="6" w:space="1" w:color="000000"/>
        </w:pBdr>
        <w:rPr>
          <w:sz w:val="16"/>
          <w:lang w:val="ru-RU"/>
        </w:rPr>
      </w:pPr>
      <w:r>
        <w:rPr>
          <w:sz w:val="16"/>
          <w:lang w:val="ru-RU"/>
        </w:rPr>
        <w:t>Армин (остальные сняты с производства)</w:t>
      </w:r>
    </w:p>
    <w:p>
      <w:pPr>
        <w:pStyle w:val="Heading8"/>
        <w:rPr>
          <w:sz w:val="16"/>
          <w:lang w:val="ru-RU"/>
        </w:rPr>
      </w:pPr>
      <w:r>
        <w:rPr>
          <w:sz w:val="16"/>
          <w:lang w:val="ru-RU"/>
        </w:rPr>
        <w:t>ХОЛИНОЛИТИЧЕСКИЕ СРЕДСТВА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.) М-ХОЛИНОЛИТИКИ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1.Неселективные периферического действия: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природные и полусинтетические препараты группы атропина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eastAsia="Courier New" w:cs="Courier New" w:ascii="Courier New" w:hAnsi="Courier New"/>
          <w:sz w:val="16"/>
          <w:lang w:val="ru-RU"/>
        </w:rPr>
        <w:t xml:space="preserve">          </w:t>
      </w:r>
      <w:r>
        <w:rPr>
          <w:rFonts w:cs="Courier New" w:ascii="Courier New" w:hAnsi="Courier New"/>
          <w:sz w:val="16"/>
          <w:lang w:val="ru-RU"/>
        </w:rPr>
        <w:t>Атропина сульфат   действует 7 дней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eastAsia="Courier New" w:cs="Courier New" w:ascii="Courier New" w:hAnsi="Courier New"/>
          <w:sz w:val="16"/>
          <w:lang w:val="ru-RU"/>
        </w:rPr>
        <w:t xml:space="preserve">          </w:t>
      </w:r>
      <w:r>
        <w:rPr>
          <w:rFonts w:cs="Courier New" w:ascii="Courier New" w:hAnsi="Courier New"/>
          <w:sz w:val="16"/>
          <w:lang w:val="ru-RU"/>
        </w:rPr>
        <w:t>Гиосцина гидробромид (скополамин)   действует 2-3 дня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Гоматропина гидробромид  действует 12-24 часа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Платифиллин гидротартрат  действует 2-3 часа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Гиосциамин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Радобеллин (препараты красавки)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синтетические препараты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Метациний иодид (метаци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Хлорозил =хлорэтилат=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Пропантелина бромид (про-банти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Изопропамид - в составе бишпана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Ипратропиум бромид (атровент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Тровентол =йодметилат=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2.Неселективные центрального действия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енактизин =гидрохлорид= (амизил)   действует до 2 часов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ригексифенидила гидрохлорид (циклодо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ифенилтропина гидрохлорид (тропац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риперидена гидрохлорид (норак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ексетимид =гидрохлоид = (тремблекс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роциклидин (априколин) - в составе дидепила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ипериден (акинето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Этпенал =гидрохлорид=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иэтазина гидрохлорид (динез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медин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3.Селективные периферические - М1-холинолитики: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Пирензепин дигидрохлорид (гастроцепин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Телензепин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.) М-Н-ХОЛИНОЛИТИКИ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профен =гидрохлорид=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рпенал =гидрохлорид=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пазмолитин =гидрохлорид= (дифаци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Гастриксо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Ганглефина гидрохлорид (ганглеро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Фубромеган =йодметилат=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I.) Н-ХОЛИНОЛИТИКИ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1.Ганглиоблокаторы: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короткого действия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Трепирия йодид (гигроний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Арфонад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Имехин =йодметилат=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средней длительности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Азаметония бромид (пентами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Гексаметония бензосульфонат (бензогексоний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Димеколина йодид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Кватерон =йодэтилат=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Пахикарпина гидройодид (d-спартеи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Фенпивероний - в составе баралгина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длительного действия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Пемпидина тозилат (пириле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Темехин =гидробромид=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Триметидиния метосульфат (камфоний)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2.Миорелаксанты: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антидеполяризующие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Тубокурарин-хлорид (тубари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Диплацина дихлорид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Теркуроний =дибензолсульфонат=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Квалидил =тетрагидрат=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Диоксоний =дийодметилат=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Пипекурония бромид (ардуа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Панкурония бромид (павуло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Атракурий (тракриум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Векурония бромид (норкуро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Метилликаконитина гидройодид (мелликти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Циклобутоний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деполяризующие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Декаметоний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Суксаметония йодид, хлорид, бромид (дитилин)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смешанного действия</w:t>
      </w:r>
    </w:p>
    <w:p>
      <w:pPr>
        <w:pStyle w:val="22"/>
        <w:pBdr>
          <w:bottom w:val="single" w:sz="6" w:space="1" w:color="000000"/>
        </w:pBdr>
        <w:rPr>
          <w:sz w:val="16"/>
          <w:lang w:val="ru-RU"/>
        </w:rPr>
      </w:pPr>
      <w:r>
        <w:rPr>
          <w:sz w:val="16"/>
          <w:lang w:val="ru-RU"/>
        </w:rPr>
        <w:t>Диоксоний</w:t>
      </w:r>
    </w:p>
    <w:p>
      <w:pPr>
        <w:pStyle w:val="Heading8"/>
        <w:rPr>
          <w:sz w:val="16"/>
          <w:lang w:val="ru-RU"/>
        </w:rPr>
      </w:pPr>
      <w:r>
        <w:rPr>
          <w:sz w:val="16"/>
          <w:lang w:val="ru-RU"/>
        </w:rPr>
        <w:t>РЕАКТИВАТОРЫ ХОЛИНЭСТЕРАЗЫ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Тримедоксима бромид (дипироксим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Изонитрозин =гидрохлорид=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иэтиксим</w:t>
      </w:r>
    </w:p>
    <w:p>
      <w:pPr>
        <w:pStyle w:val="2"/>
        <w:pBdr>
          <w:bottom w:val="single" w:sz="6" w:space="1" w:color="000000"/>
        </w:pBdr>
        <w:rPr>
          <w:sz w:val="16"/>
          <w:lang w:val="ru-RU"/>
        </w:rPr>
      </w:pPr>
      <w:r>
        <w:rPr>
          <w:sz w:val="16"/>
          <w:lang w:val="ru-RU"/>
        </w:rPr>
        <w:t>Аллоксим</w:t>
      </w:r>
    </w:p>
    <w:p>
      <w:pPr>
        <w:pStyle w:val="Heading5"/>
        <w:rPr>
          <w:sz w:val="16"/>
          <w:lang w:val="ru-RU"/>
        </w:rPr>
      </w:pPr>
      <w:r>
        <w:rPr>
          <w:sz w:val="16"/>
          <w:lang w:val="ru-RU"/>
        </w:rPr>
        <w:t>АДРЕНОМИМЕТИКИ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.) ПРЯМЫЕ АДРЕНОМИМЕТИКИ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1.Альфа-адреномиметики: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периферические альфа-1 адреномиметики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Фенилэфрина гидрохлорид (мезато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Этилэфрин =гидрохлорид= (фетанол, эффортил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Нафазолина нитрат, гидрохлорид (нафтизин, санори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Ксилометазолин =гидрохлорид= (галазоли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Мидодрин (гутрон)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центральные альфа-1 адреномиметики</w:t>
      </w:r>
    </w:p>
    <w:p>
      <w:pPr>
        <w:pStyle w:val="22"/>
        <w:rPr>
          <w:sz w:val="16"/>
          <w:lang w:val="ru-RU"/>
        </w:rPr>
      </w:pPr>
      <w:r>
        <w:rPr>
          <w:sz w:val="16"/>
          <w:lang w:val="ru-RU"/>
        </w:rPr>
        <w:t>Модафинил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альфа-2 адреномиметики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Клонидина гидрохлорид (клофелин, гемитон, катапресса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Гуанфацина гидрохлорид (эстулик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Гуанабенз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Метилдофа (допегит, альдомет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Рилменидин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2.Бета-адреномиметики: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неселективные бета-адреномиметики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Изопреналина гидохлорид (изадрин, новодри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Орципреналина сульфат (алупент, астмопент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Оксифедрин =гидрохлорид= (миофедрин)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селективные бета-1-адреномиметики</w:t>
      </w:r>
    </w:p>
    <w:p>
      <w:pPr>
        <w:pStyle w:val="22"/>
        <w:rPr>
          <w:sz w:val="16"/>
          <w:lang w:val="ru-RU"/>
        </w:rPr>
      </w:pPr>
      <w:r>
        <w:rPr>
          <w:sz w:val="16"/>
          <w:lang w:val="ru-RU"/>
        </w:rPr>
        <w:t>Добутамина гидрохлорид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селективные бета-2-адреномиметики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Фенотерола гидробромид (беротек, партусисте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Сальбутамол (вентоли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Тербуталин (бриканил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Гексопреналин =сульфат, гидрохлорид= (ипрадол, гинипрал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Ритодрин =гидрохлорид= (премпар)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3.Альфа-бета-адреномиметики: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Эпинефрина гидрохлорид, гидротартрат, дипивалат (адреналин) ( бета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Левартеренола битартрат (норадреналин)  ( альфа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Дофамин ( D)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I.) НЕПРЯМЫЕ АДРЕНОМИМЕТИКИ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1.Преимущественно периферического действия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Эфедрина гидрохлорид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эфедрин =гидрохлорид=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ензедрекс - в составе барбексаклона (п/судорож.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севдонорэфедрин - в составе фалилепсина (п/судорож.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2.Преимущественно центрального действия (психомоторные стимуляторы)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мфетамина сульфат (фенамин, бензедр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етилфенидата гидрохлорид (меридил, центедр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етамфетамин (первит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екседр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атино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езокарб (сиднокарб)</w:t>
      </w:r>
    </w:p>
    <w:p>
      <w:pPr>
        <w:pStyle w:val="2"/>
        <w:pBdr>
          <w:bottom w:val="single" w:sz="6" w:space="1" w:color="000000"/>
        </w:pBdr>
        <w:rPr>
          <w:sz w:val="16"/>
          <w:lang w:val="ru-RU"/>
        </w:rPr>
      </w:pPr>
      <w:r>
        <w:rPr>
          <w:sz w:val="16"/>
          <w:lang w:val="ru-RU"/>
        </w:rPr>
        <w:t>Сиднофен</w:t>
      </w:r>
    </w:p>
    <w:p>
      <w:pPr>
        <w:pStyle w:val="Heading2"/>
        <w:rPr>
          <w:sz w:val="16"/>
          <w:lang w:val="ru-RU"/>
        </w:rPr>
      </w:pPr>
      <w:r>
        <w:rPr>
          <w:sz w:val="16"/>
          <w:lang w:val="ru-RU"/>
        </w:rPr>
        <w:t>АДРЕНОЛИТИЧЕСКИЕ СРЕДСТВА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.) АЛЬФА-АДРЕНОЛИЛИКИ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1.Неселективные альфа-адренолитики: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периферического действия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Фентоламина гидрохлорид (регити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Троподифена гидрохлорид (тропафе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Дигидроэрготамина мезилат (дитами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Дигидроэрготоксин метансульфонат (редерги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Дигидроэргокристин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центрального действия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Хлорпромазина гидрохлорид (аминазин) и его аналоги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Дроперидол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Пророксана гидрохлорид (пиррокса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Бутироксан =гидрохлорид= ; Тизерцин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2.Селективные альфа-адренолитики: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альфа-1-адренолитики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Празозин =гидрохлорид= (минипресс, адверзутен, пратсиол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Теразозин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Доксазозин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Ницерголин (сермио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Урапидила гидрохлорид (эбрантил)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альфа-2-адренолилики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Йохимбин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Пипероксан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.) БЕТА-АДРЕНОЛИТИКИ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1.Неселективные бета-адренолитики: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без ВСМА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Пропранолола гидрохлорид (анаприлин, обзидан, индерал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Надолол (коргард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Тимолола малеат (блокадрен, тимоптик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Соталол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с ВСМА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Пиндолол (виске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Окспренолола гидрохлорид (тразикор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Альпренолол =гидрохлорид= (апти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Бопиндолол =бензоат= (сандонорм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Пенбутолол (бетапрессин)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2.Селективные бета-1-адренолитики: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без ВСМА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Метопролол (беталок, спесикор, лопрессор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Атенолол (тенолол, принорм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Талинолол (корданум)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с ВСМА</w:t>
      </w:r>
    </w:p>
    <w:p>
      <w:pPr>
        <w:pStyle w:val="22"/>
        <w:rPr>
          <w:sz w:val="16"/>
          <w:lang w:val="ru-RU"/>
        </w:rPr>
      </w:pPr>
      <w:r>
        <w:rPr>
          <w:sz w:val="16"/>
          <w:lang w:val="ru-RU"/>
        </w:rPr>
        <w:t>Ацебутолол (сектраль)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I.) АЛЬФА-БЕТА-АДРЕНОЛИТИКИ: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без ВСМА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Лабеталол =гидрохлорид= (трандат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Проксодолол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Карведилол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с ВСМА (бета-2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Дилевалол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Целепролол (селектон)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V.) СИМПАТОЛИТИКИ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1.Периферического действия: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Гуанетидина сульфат (октадин, изобарин, исмелин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Бретилия тосилат (орнид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2.Центрального действия: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Резерпин (рауседил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Раубазин (раунатин, раувазан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Метилдофа (допегит, альдомет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Гуаназодин (санегит)</w:t>
      </w:r>
    </w:p>
    <w:p>
      <w:pPr>
        <w:pStyle w:val="Style7"/>
        <w:pBdr>
          <w:bottom w:val="single" w:sz="6" w:space="1" w:color="000000"/>
        </w:pBdr>
        <w:rPr>
          <w:sz w:val="16"/>
          <w:lang w:val="ru-RU"/>
        </w:rPr>
      </w:pPr>
      <w:r>
        <w:rPr>
          <w:sz w:val="16"/>
          <w:lang w:val="ru-RU"/>
        </w:rPr>
        <w:t>Комелин ?</w:t>
      </w:r>
    </w:p>
    <w:p>
      <w:pPr>
        <w:pStyle w:val="Heading8"/>
        <w:rPr>
          <w:sz w:val="16"/>
          <w:lang w:val="ru-RU"/>
        </w:rPr>
      </w:pPr>
      <w:r>
        <w:rPr>
          <w:sz w:val="16"/>
          <w:lang w:val="ru-RU"/>
        </w:rPr>
        <w:t>ДОФАМИНЭРГИЧЕСКИЕ СРЕДСТВА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.) ДОФАМИНОМИМЕТИКИ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Допамин (дофамин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Бромокриптина мезилат (парлодел)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.) ДОФАМИНОЛИТИКИ:</w:t>
      </w:r>
    </w:p>
    <w:p>
      <w:pPr>
        <w:pStyle w:val="Heading9"/>
        <w:rPr>
          <w:sz w:val="16"/>
          <w:lang w:val="ru-RU"/>
        </w:rPr>
      </w:pPr>
      <w:r>
        <w:rPr>
          <w:sz w:val="16"/>
          <w:lang w:val="ru-RU"/>
        </w:rPr>
        <w:t>1.</w:t>
        <w:tab/>
        <w:t>Противорвотные препараты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иэтилперазина малеат (торека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етоклопрамид =гидрохлорид= (церукал, регла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ромоприд (бимара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омперидон (мотилиум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иметпрамид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2.Нейролептические препараты: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производные фенотиазина с алифатическим радикалом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Хлорпромазина гидрохлорид (аминазин, ларгактил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Левомепромазина гидрохлорид (тизерци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Промазина гидрохлорид (пропазин)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производные фенотиазина с пиперазиновым радикалом: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Прохлорперазина малеат (метерази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Перфеназина гидрохлорид (этаперази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Трифлюоперазина гидрохлорид (трифтазин, стелази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Метофеназат =дифумарат, диэтансульфонат= (френоло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Тиопроперазина диметансульфонат (мажептил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Флюфеназина гидрохлорид (фторфеназин, модитен, миренил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Флюфеназина деканоат (модитен-депо, миренил-ретард)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производные фенотиазина с пиперидиновым радикалом: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Перициазин (неулептил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Тиоридазина гидрохлорид (меллерил, сонапакс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Алимемазин =гидротартрат= (терале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Пипотиазин (пипортил)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производные тиоксантена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Хлорпротиксена гидрохлорид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Флупентиксол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Хлорпентиксол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производные бутирофенона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Галоперидол (галдол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Дроперидол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Трифлуперидол (триседил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Бенперидол (френактил)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производные дифтордифенилбутана (дифенилбутилпиперидина)</w:t>
      </w:r>
      <w:r>
        <w:br w:type="page"/>
      </w:r>
    </w:p>
    <w:p>
      <w:pPr>
        <w:pStyle w:val="31"/>
        <w:numPr>
          <w:ilvl w:val="0"/>
          <w:numId w:val="4"/>
        </w:numPr>
        <w:rPr>
          <w:sz w:val="16"/>
          <w:lang w:val="ru-RU"/>
        </w:rPr>
      </w:pPr>
      <w:r>
        <w:rPr>
          <w:sz w:val="16"/>
          <w:lang w:val="ru-RU"/>
        </w:rPr>
        <w:t>16 -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имозид (орап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Флуспирилен (имап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енфлуридол (семап)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препараты других групп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eastAsia="Courier New" w:cs="Courier New" w:ascii="Courier New" w:hAnsi="Courier New"/>
          <w:sz w:val="16"/>
          <w:lang w:val="ru-RU"/>
        </w:rPr>
        <w:t xml:space="preserve">          </w:t>
      </w:r>
      <w:r>
        <w:rPr>
          <w:rFonts w:cs="Courier New" w:ascii="Courier New" w:hAnsi="Courier New"/>
          <w:sz w:val="16"/>
          <w:lang w:val="ru-RU"/>
        </w:rPr>
        <w:t>Сульпирид (догматил, эглонил)         -замещённый бензамид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eastAsia="Courier New" w:cs="Courier New" w:ascii="Courier New" w:hAnsi="Courier New"/>
          <w:sz w:val="16"/>
          <w:lang w:val="ru-RU"/>
        </w:rPr>
        <w:t xml:space="preserve">          </w:t>
      </w:r>
      <w:r>
        <w:rPr>
          <w:rFonts w:cs="Courier New" w:ascii="Courier New" w:hAnsi="Courier New"/>
          <w:sz w:val="16"/>
          <w:lang w:val="ru-RU"/>
        </w:rPr>
        <w:t>Тиаприд                               -замещённый бензамид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eastAsia="Courier New" w:cs="Courier New" w:ascii="Courier New" w:hAnsi="Courier New"/>
          <w:sz w:val="16"/>
          <w:lang w:val="ru-RU"/>
        </w:rPr>
        <w:t xml:space="preserve">          </w:t>
      </w:r>
      <w:r>
        <w:rPr>
          <w:rFonts w:cs="Courier New" w:ascii="Courier New" w:hAnsi="Courier New"/>
          <w:sz w:val="16"/>
          <w:lang w:val="ru-RU"/>
        </w:rPr>
        <w:t>Клозапин (азалептин, лепонекс)        -пр. дибензодиазепина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eastAsia="Courier New" w:cs="Courier New" w:ascii="Courier New" w:hAnsi="Courier New"/>
          <w:sz w:val="16"/>
          <w:lang w:val="ru-RU"/>
        </w:rPr>
        <w:t xml:space="preserve">          </w:t>
      </w:r>
      <w:r>
        <w:rPr>
          <w:rFonts w:cs="Courier New" w:ascii="Courier New" w:hAnsi="Courier New"/>
          <w:sz w:val="16"/>
          <w:lang w:val="ru-RU"/>
        </w:rPr>
        <w:t>Дикарбина дигидрохлорид (карбидин)    -пр. индола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Heading5"/>
        <w:rPr>
          <w:sz w:val="16"/>
          <w:lang w:val="ru-RU"/>
        </w:rPr>
      </w:pPr>
      <w:r>
        <w:rPr>
          <w:sz w:val="16"/>
          <w:lang w:val="ru-RU"/>
        </w:rPr>
        <w:t>ГИСТАМИН И АНТИГИСТАМИННЫЕ ПРЕПАРАТЫ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.) ГИСТАМИНОМИМЕТИКИ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1.Прямые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Гистамина дигидрохлорид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Гистаглобулин (гистаглобин)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2.Непрямые (ингибиторы диаминооксидазы, разрушающей гистамин)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Бетагистина дигидрохлорид, мезилат (урутал)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I.) АНТИГИСТАМИННЫЕ ПРЕПАРАТЫ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1.Антагонисты Н-1 гистаминовых рецепторов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ифенгидрамина гидрохлорид (димедро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именгидринат (дедало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вифенадин =гидрохлорид= (фенкаро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еквифенадина гидрохлорид (бикарфе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рометазина гидрохлорид (пипольфен, дипраз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имебон =дигидрохлорид=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ебгидролина нападизилат (диазол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Хлоропирамина гидрохлорид (супраст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лемастина фумарат (тавеги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етастина гидрохлорид (лоридекс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стемизол (гисмана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Ципрогептадина гидрохлорид (перито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ерфенадин (терфена, тофр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нтазолина гидрохлорид - в составе пульснормы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2.Антагонисты Н-2 гистаминовых рецепторов: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Циметидин (беломет, гистодил, тагамет, цинамет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Ранитидин (зантак, ранисан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Фамотидин (пепдул, гастросидин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Низатидин (аксид)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II.) ПРЕПАРАТЫ, ТОРМОЗЯЩИЕ ВЫСВОБОЖДЕНИЕ И АКТИВНОСТЬ ГИСТАМИНА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Динатрия хромогликат (кромолин, интал, бикромат,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Недокромил-натрий (тайлед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Кетотифен =гидрофумарат= (астафен, задитен)</w:t>
      </w:r>
    </w:p>
    <w:p>
      <w:pPr>
        <w:pStyle w:val="Style6"/>
        <w:pBdr>
          <w:bottom w:val="single" w:sz="6" w:space="1" w:color="000000"/>
        </w:pBdr>
        <w:rPr>
          <w:sz w:val="16"/>
          <w:lang w:val="ru-RU"/>
        </w:rPr>
      </w:pPr>
      <w:r>
        <w:rPr>
          <w:sz w:val="16"/>
          <w:lang w:val="ru-RU"/>
        </w:rPr>
        <w:t>Оксатамид (тинсет)</w:t>
      </w:r>
    </w:p>
    <w:p>
      <w:pPr>
        <w:pStyle w:val="Heading6"/>
        <w:rPr>
          <w:sz w:val="16"/>
          <w:lang w:val="ru-RU"/>
        </w:rPr>
      </w:pPr>
      <w:r>
        <w:rPr>
          <w:sz w:val="16"/>
          <w:lang w:val="ru-RU"/>
        </w:rPr>
        <w:t>СЕРОТОНИН И СЕРОТОНИНЭРГИЧЕСКИЕ ПРЕПАРАТЫ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.) СЕРОТОНИНОМИМЕТИКИ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еротонина адипина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етокситриптамина гидрохлорид (мексамин)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I.) СЕРОТОНИНОЛИТИКИ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изотифена малеат (сандомигра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Лизурида малеат (лизени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етисергид (дезери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Ципрогептадина гидрохлорид (перито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еквифенадина гидрохлорид (бикарфе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игидроэрготамина мезила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игидроэрготоксин метансульфонат (редерг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игидроэргокрист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етансерина тартрат (суфроксал)</w:t>
      </w:r>
    </w:p>
    <w:p>
      <w:pPr>
        <w:pStyle w:val="2"/>
        <w:pBdr>
          <w:bottom w:val="single" w:sz="6" w:space="1" w:color="000000"/>
        </w:pBdr>
        <w:rPr>
          <w:sz w:val="16"/>
          <w:lang w:val="ru-RU"/>
        </w:rPr>
      </w:pPr>
      <w:r>
        <w:rPr>
          <w:sz w:val="16"/>
          <w:lang w:val="ru-RU"/>
        </w:rPr>
        <w:t>ипразохром (диваскан)</w:t>
      </w:r>
    </w:p>
    <w:p>
      <w:pPr>
        <w:pStyle w:val="Heading7"/>
        <w:rPr>
          <w:sz w:val="16"/>
          <w:lang w:val="ru-RU"/>
        </w:rPr>
      </w:pPr>
      <w:r>
        <w:rPr>
          <w:sz w:val="16"/>
          <w:lang w:val="ru-RU"/>
        </w:rPr>
        <w:t>МЕСТНОАНЕСТЕЗИРУЮЩИЕ СРЕДСТВА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.) СЛОЖНЫЕ ЭФИРЫ АРОМАТИЧЕСКИХ КИСЛОТ С АМИНОСПИРТАМИ: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Кокаина гидрохлорид + адреномиметик  (АД,  тахикардия, эфория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Прокаина гидрохлорид (новокаин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Тетракаина гидрохлорид (дикаин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Этиламинобензоат (анестезин)</w:t>
      </w:r>
    </w:p>
    <w:p>
      <w:pPr>
        <w:pStyle w:val="Heading3"/>
        <w:rPr>
          <w:sz w:val="16"/>
          <w:lang w:val="ru-RU"/>
        </w:rPr>
      </w:pPr>
      <w:r>
        <w:rPr>
          <w:sz w:val="16"/>
          <w:lang w:val="ru-RU"/>
        </w:rPr>
        <w:t>Бензофурокаина тартрат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Наблюдается перекрестная аллергия к ароматическим эфирам.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I.) СЛОЖНЫЕ АМИДЫ (в осн. ксилидинового ряда)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Лидокаина гидрохлорид (ксилокаин, ксикаин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Тримекаина гидрохлорид (мезокаин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Бупивакаина гидрохлорид (маркаин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Бумекаина гидрохлорид (пиромекаин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Маркаин (Бупивакаин)</w:t>
      </w:r>
    </w:p>
    <w:p>
      <w:pPr>
        <w:pStyle w:val="Style6"/>
        <w:pBdr>
          <w:bottom w:val="single" w:sz="6" w:space="1" w:color="000000"/>
        </w:pBdr>
        <w:rPr>
          <w:sz w:val="16"/>
          <w:lang w:val="ru-RU"/>
        </w:rPr>
      </w:pPr>
      <w:r>
        <w:rPr>
          <w:sz w:val="16"/>
          <w:lang w:val="ru-RU"/>
        </w:rPr>
        <w:t>Бумекаин (Пирамекаин)</w:t>
      </w:r>
    </w:p>
    <w:p>
      <w:pPr>
        <w:pStyle w:val="Heading6"/>
        <w:rPr>
          <w:sz w:val="16"/>
          <w:lang w:val="ru-RU"/>
        </w:rPr>
      </w:pPr>
      <w:r>
        <w:rPr>
          <w:sz w:val="16"/>
          <w:lang w:val="ru-RU"/>
        </w:rPr>
        <w:t>ВЯЖУЩИЕ И ОБВОЛАКИВАЮЩИЕ СРЕДСТВА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.) ВЯЖУЩИЕ СРЕДСТВА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1.Растительного происхождения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анин (галодубильная к-та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анальб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уба коры отвар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Зверобоя травы отвар, настойка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Змеевика корневища отвар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ровохлёбки корень и корневища (отвар, экстракт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Ольхи соплодий настой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Лапчатки корневищ отвар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Череды травы настой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Шалфея листа настой (и сальв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Ромашки цветков настой, чай (и ромазулан, рекута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Лабазника цветков отвар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ушеницы травы настой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Черёмухи плода настой, отвар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Черники плода настой, отвар, кисель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алефло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Ликвиритон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2.Неорганические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винца ацета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алия-алюминия сульфат (квасцы алюминиево-калиевые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еди сульфа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еребра нитра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Висмута нитрат основной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Висмута субцитрат коллоидный (де-нол, трибимо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Висмута субгаллат (дермато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сероформ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3.Комбинированные препараты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Викал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Викаир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Линимент «алором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Ротокан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I.) ОБВОЛАКИВАЮЩИЕ СРЕДСТВА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рахмал (слизь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емя льна (слизь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Овсяная и рисовая крупы (отвар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Винилин (бальзам Шостаковского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люминия гидроокись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льмагель (алюминия гидроокись + магния окись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Фосфалюгель(альфогель) - алюминия фосфат + пектин + агар-агар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Гастал (алюминия гидроокись + магния карбонат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укралфат (вентер)</w:t>
      </w:r>
    </w:p>
    <w:p>
      <w:pPr>
        <w:pStyle w:val="2"/>
        <w:pBdr>
          <w:bottom w:val="single" w:sz="6" w:space="1" w:color="000000"/>
        </w:pBdr>
        <w:rPr>
          <w:sz w:val="16"/>
          <w:lang w:val="ru-RU"/>
        </w:rPr>
      </w:pPr>
      <w:r>
        <w:rPr>
          <w:sz w:val="16"/>
          <w:lang w:val="ru-RU"/>
        </w:rPr>
        <w:t>Натрия-алюминия дигидроксикарбонат (алюгастрин)</w:t>
      </w:r>
    </w:p>
    <w:p>
      <w:pPr>
        <w:pStyle w:val="Heading6"/>
        <w:rPr>
          <w:sz w:val="16"/>
          <w:lang w:val="ru-RU"/>
        </w:rPr>
      </w:pPr>
      <w:r>
        <w:rPr>
          <w:sz w:val="16"/>
          <w:lang w:val="ru-RU"/>
        </w:rPr>
        <w:t>СРЕДСТВА, СТИМУЛИРУЮЩИЕ ОКОНЧАНИЯ АФФЕРЕНТНЫХ НЕРВОВ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.) РАСТИТЕЛЬНЫЕ СРЕДСТВА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1.Препараты растений, содержащие эфирные масла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яты перечной лис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ентол (и валидо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Эвкалипта лис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Эвкалиптовое масло (и эвкамон, ингалипт, эвкатон, пектус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ерца стручкового плоды (капсицин-в составе капситрина, эспола, никофлекса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Горчицы семя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пирт камфорный, муравьиный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асло терпентинное очищенное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альзам «Золотая звезда»,»Kим» (содержит эвкалиптовое, гвоздичное,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мятное масла, корицу и др.)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2.Горечи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Золототысячника трава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олыни горькой трава и листья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одорожника сок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лантаглюцид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Одуванчика корень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Вахты трёхлистной листья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ира корневища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Настойка горькая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.) ПРЕПАРАТЫ ЯДОВ ПЧ_Л И ЗМЕЙ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1.Препараты, содержащие яды пчёл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пизартро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Унгапиве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пифор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2.Препараты, содержащие яды змей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Випракс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Випроса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Випратокс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Наяксин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I.) СИНТЕТИЧЕСКИЕ ПРЕПАРАТЫ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Хлороформ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Хлорбутанолгидрат (хлорэтон, камето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ммиака р-р 10%</w:t>
      </w:r>
    </w:p>
    <w:p>
      <w:pPr>
        <w:pStyle w:val="2"/>
        <w:pBdr>
          <w:bottom w:val="single" w:sz="6" w:space="1" w:color="000000"/>
        </w:pBdr>
        <w:rPr>
          <w:sz w:val="16"/>
          <w:lang w:val="ru-RU"/>
        </w:rPr>
      </w:pPr>
      <w:r>
        <w:rPr>
          <w:sz w:val="16"/>
          <w:lang w:val="ru-RU"/>
        </w:rPr>
        <w:t>Финалгон (ванилилнонамид + бутоксиэтил-никотинат)</w:t>
      </w:r>
    </w:p>
    <w:p>
      <w:pPr>
        <w:pStyle w:val="Heading5"/>
        <w:rPr>
          <w:sz w:val="16"/>
          <w:lang w:val="ru-RU"/>
        </w:rPr>
      </w:pPr>
      <w:r>
        <w:rPr>
          <w:sz w:val="16"/>
          <w:lang w:val="ru-RU"/>
        </w:rPr>
        <w:t>СЛАБИТЕЛЬНЫЕ СРЕДСТВА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По механизму действия: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.) СРЕДСТВА, ТОРМОЗЯЩИЕ АБСОРБЦИЮ И СТИМУЛИРУЮЩИЕ СЕКРЕЦИЮ ЖИДКОСТИ В ПРОСВЕТЕ КИШЕЧНИКА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1.Растительные средства, содержащие в т.ч. антрагликозиды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асторовое масло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тальника полевого корень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Ревеня корень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рушины кора (и рамни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Жостера плоды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абур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енны лист (и антрасеннин, сенадексин, сенаде, глаксенна и др.)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2.Синтетические препараты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Фенолфтале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Изафен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исакоди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Натрия пикосульфат (гутталакс)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I.) СРЕДСТВА, СПОСОБСТВУЮЩИЕ УВЕЛИЧЕНИЮ ОБЬЕМА КИШЕЧНОГО СОДЕРЖИМОГО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1.Солевые слабительные: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Натрия сульфат (глауберова соль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Магния сульфат (английская соль)</w:t>
      </w:r>
    </w:p>
    <w:p>
      <w:pPr>
        <w:pStyle w:val="Heading3"/>
        <w:rPr>
          <w:sz w:val="16"/>
          <w:lang w:val="ru-RU"/>
        </w:rPr>
      </w:pPr>
      <w:r>
        <w:rPr>
          <w:sz w:val="16"/>
          <w:lang w:val="ru-RU"/>
        </w:rPr>
        <w:t>Карловарская и моршинская соли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2.Многоатомные спирты и полисахариды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силито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орбито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аннито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Лактулоза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3.»Набухающие» препараты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орская капуста (и ламинарид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лошиная трава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гар-агар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етилцеллюлоза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Исагбол (натуролакс, натур-кер)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I.) СРЕДСТВА, РАЗМЯГЧАЮЩИЕ КАЛОВЫЕ МАССЫ И СМАЗЫВАЮЩИЕ СЛИЗИСТУЮ КИШЕЧНИКА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индальное,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Оливковое,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одсолнечное,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Вазелиновое,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унжутное масла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По месту действия: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.) НА МОТОРИКУ ТОНКОГО КИШЕЧНИКА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асторовое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индальное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Оливковое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одсолнечное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Вазелиновое  масла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List"/>
        <w:rPr>
          <w:sz w:val="16"/>
          <w:lang w:val="ru-RU"/>
        </w:rPr>
      </w:pPr>
      <w:r>
        <w:rPr>
          <w:sz w:val="16"/>
          <w:lang w:val="ru-RU"/>
        </w:rPr>
        <w:t>(II.) НА МОТОРИКУ ТОЛСТОГО КИШЕЧНИКА (вся группа препаратов,вызывающих</w:t>
      </w:r>
    </w:p>
    <w:p>
      <w:pPr>
        <w:pStyle w:val="List"/>
        <w:rPr>
          <w:sz w:val="16"/>
          <w:lang w:val="ru-RU"/>
        </w:rPr>
      </w:pPr>
      <w:r>
        <w:rPr>
          <w:sz w:val="16"/>
          <w:lang w:val="ru-RU"/>
        </w:rPr>
        <w:t>механическое раздражение рецепторов кишечника)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1.Растительные антрагликозиды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Ревеня корень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рушины кора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Жостера плод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абур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енны лист ( и его препараты)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2.Синтетические препараты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Фенолфтале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Изафен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исакоди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Натрия пикосульфат (гутталакс)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I.) НА МОТОРИКУ ВСЕХ ОТДЕЛОВ КИШЕЧНИКА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1.Солевые слабительные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Натрия сульфа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агния сульфа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арловарская и моршинская соли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2.Многоатомные спирты и полисахариды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силито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аннито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орбито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Лактулоза</w:t>
      </w:r>
      <w:r>
        <w:br w:type="page"/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31"/>
        <w:numPr>
          <w:ilvl w:val="0"/>
          <w:numId w:val="4"/>
        </w:numPr>
        <w:rPr>
          <w:sz w:val="16"/>
          <w:lang w:val="ru-RU"/>
        </w:rPr>
      </w:pPr>
      <w:r>
        <w:rPr>
          <w:sz w:val="16"/>
          <w:lang w:val="ru-RU"/>
        </w:rPr>
        <w:t>19 -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3.»Разбухающие» средства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орская капуста (и ламинарид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гар-агар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етилцеллюлоза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лошиная трава</w:t>
      </w:r>
    </w:p>
    <w:p>
      <w:pPr>
        <w:pStyle w:val="2"/>
        <w:pBdr>
          <w:bottom w:val="single" w:sz="6" w:space="1" w:color="000000"/>
        </w:pBdr>
        <w:rPr>
          <w:sz w:val="16"/>
          <w:lang w:val="ru-RU"/>
        </w:rPr>
      </w:pPr>
      <w:r>
        <w:rPr>
          <w:sz w:val="16"/>
          <w:lang w:val="ru-RU"/>
        </w:rPr>
        <w:t>Игсабол (натуролакс, натур-кер)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По силе действия: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.) ПОСЛАБЛЯЮЩИЕ СРЕДСТВА (aperitiva)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1.»Разбухающие» средства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орская капуста (и ламинарид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гар-агар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етилцеллюлоза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лошиная трава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Игсабол (натуролакс, натур-кер)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2.Средства, размягчающие каловые массы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Вазелиновое,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Оливковое,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одсолнечное,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индальное масла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.) СОБСТВЕННО СЛАБИТЕЛЬНЫЕ (purgantia, laxantia)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1.Растительные антрагликозиды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Ревеня корень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рушины кора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Жостера плод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абур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енны лист (и его препараты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асторовое масло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2.Синтетические препараты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Фенолфтале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Изафен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исакоди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Натрия пикосульфат (гутталакс)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I.) ПРОНОСНЫЕ (drastica): солевые слабительные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Натрия сульфа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агния сульфат</w:t>
      </w:r>
    </w:p>
    <w:p>
      <w:pPr>
        <w:pStyle w:val="2"/>
        <w:pBdr>
          <w:bottom w:val="single" w:sz="6" w:space="1" w:color="000000"/>
        </w:pBdr>
        <w:rPr>
          <w:sz w:val="16"/>
          <w:lang w:val="ru-RU"/>
        </w:rPr>
      </w:pPr>
      <w:r>
        <w:rPr>
          <w:sz w:val="16"/>
          <w:lang w:val="ru-RU"/>
        </w:rPr>
        <w:t>Карловарская и моршинская соли</w:t>
      </w:r>
    </w:p>
    <w:p>
      <w:pPr>
        <w:pStyle w:val="Heading6"/>
        <w:rPr>
          <w:sz w:val="16"/>
          <w:lang w:val="ru-RU"/>
        </w:rPr>
      </w:pPr>
      <w:r>
        <w:rPr>
          <w:sz w:val="16"/>
          <w:lang w:val="ru-RU"/>
        </w:rPr>
        <w:t>ОТХАРКИВАЮЩИЕ И МУКОЛИТИЧЕСКИЕ СРЕДСТВА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.) ОТХАРКИВАЮЩИЕ СРЕДСТВА (секретомоторики)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1.Препараты рефлекторного действия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ермопсиса травы настой, экстрак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Ипекакуаны корень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Истода корня отвар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лтея корня настой, экстракт, сироп (и мукалт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олодки корня порошок, экстракт (и глицирам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евясила корня настой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инюхи корня настой, отвар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одорожника листа настой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ать-и-мачехи листа настой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Чабреца травы экстракт, отвар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ниса плода настой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агульника побегов настой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ушицы травы настой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Фиалки травы настой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осны почек отвар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Натрия бензоа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етандиол гидрат (терпингидрат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Ликорина гидрохлорид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2.Препараты резорбтивного действия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Натрия йодид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алия йодид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ммония хлорид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Натрия гидрокарбонат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I.) МУКОЛИТИКИ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Ацетилцистеин (мукосольвин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Натрия меркаптоэтансульфонат (месна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Бромгексина гидрохлорид (бисольвон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Амброксола гидрохлорид (ласольван)</w:t>
      </w:r>
    </w:p>
    <w:p>
      <w:pPr>
        <w:pStyle w:val="Style6"/>
        <w:pBdr>
          <w:bottom w:val="single" w:sz="6" w:space="1" w:color="000000"/>
        </w:pBdr>
        <w:rPr>
          <w:sz w:val="16"/>
          <w:lang w:val="ru-RU"/>
        </w:rPr>
      </w:pPr>
      <w:r>
        <w:rPr>
          <w:sz w:val="16"/>
          <w:lang w:val="ru-RU"/>
        </w:rPr>
        <w:t>Сурфактант (альвеофакт)</w:t>
      </w:r>
    </w:p>
    <w:p>
      <w:pPr>
        <w:pStyle w:val="Heading5"/>
        <w:rPr>
          <w:sz w:val="16"/>
          <w:lang w:val="ru-RU"/>
        </w:rPr>
      </w:pPr>
      <w:r>
        <w:rPr>
          <w:sz w:val="16"/>
          <w:lang w:val="ru-RU"/>
        </w:rPr>
        <w:t>АНТИДИАРЕЙНЫЕ И ВЕТРОГОННЫЕ СРЕДСТВА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.) АНТИДИАРЕЙНЫЕ СРЕДСТВА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1.Действующие на опиатные рецепторы кишечника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ифеноксилат - в составе реасека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Лоперамида гидрохлорид (имодиум)</w:t>
      </w:r>
      <w:r>
        <w:br w:type="page"/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31"/>
        <w:numPr>
          <w:ilvl w:val="0"/>
          <w:numId w:val="4"/>
        </w:numPr>
        <w:rPr>
          <w:sz w:val="16"/>
          <w:lang w:val="ru-RU"/>
        </w:rPr>
      </w:pPr>
      <w:r>
        <w:rPr>
          <w:sz w:val="16"/>
          <w:lang w:val="ru-RU"/>
        </w:rPr>
        <w:t>20 -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2.М-холинолитики: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природные и полусинтетические препараты группы атропина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Атропина сульфат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Гиосцина гидробромид (скополами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Гоматропина гидробромид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Платифиллин гидротартрат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Гиосциамин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Радобеллин (препараты красавки)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синтетические препараты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Метациний иодид (метаци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Хлорозил =хлорэтилат=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Пропантелина бромид (про-банти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Ипратропиум бромид (атровент)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3.Вяжущие средства: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растительные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Танин (галодубильная к-та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Танальбин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Дуба коры отвар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Зверобоя травы отвар, настойка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Змеевика корневища отвар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Кровохлёбки корень и корневища (отвар, экстракт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Ольхи соплодий настой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Лапчатки корневищ отвар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Череды травы настой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Шалфея листа настой (и сальви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Ромашки цветков настой, чай (и ромазулан, рекута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Лабазника цветков отвар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Сушеницы травы настой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Черёмухи плода настой, отвар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Черники плода настой, отвар, кисель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Калефлон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Ликвиритон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неорганические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Свинца ацетат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Калия-алюминия сульфат (квасцы алюминиево-калиевые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Меди сульфат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Серебра нитрат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Висмута нитрат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Ксероформ, дерматол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4.Адсорбирующие средства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Активированный уголь (карболен)</w:t>
      </w:r>
    </w:p>
    <w:p>
      <w:pPr>
        <w:pStyle w:val="Heading3"/>
        <w:rPr>
          <w:sz w:val="16"/>
          <w:lang w:val="ru-RU"/>
        </w:rPr>
      </w:pPr>
      <w:r>
        <w:rPr>
          <w:sz w:val="16"/>
          <w:lang w:val="ru-RU"/>
        </w:rPr>
        <w:t>Белая глина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5.Комбинированные препараты: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Реасек (ломотил) (дифеноксилат + атропина сульфат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Энтероседив (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.) ВЕТРОГОННЫЕ СРЕДСТВА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Фенхеля плод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Укропа пахучего плод</w:t>
      </w:r>
    </w:p>
    <w:p>
      <w:pPr>
        <w:pStyle w:val="2"/>
        <w:pBdr>
          <w:bottom w:val="single" w:sz="6" w:space="1" w:color="000000"/>
        </w:pBdr>
        <w:rPr>
          <w:sz w:val="16"/>
          <w:lang w:val="ru-RU"/>
        </w:rPr>
      </w:pPr>
      <w:r>
        <w:rPr>
          <w:sz w:val="16"/>
          <w:lang w:val="ru-RU"/>
        </w:rPr>
        <w:t>Тмина плод</w:t>
      </w:r>
    </w:p>
    <w:p>
      <w:pPr>
        <w:pStyle w:val="Heading4"/>
        <w:rPr>
          <w:sz w:val="16"/>
          <w:lang w:val="ru-RU"/>
        </w:rPr>
      </w:pPr>
      <w:r>
        <w:rPr>
          <w:sz w:val="16"/>
          <w:lang w:val="ru-RU"/>
        </w:rPr>
        <w:t>АНТИСЕКРЕТОРНЫЕ, АНТАЦИДНЫЕ И УСИЛИВАЮЩИЕ ЗАЩИТУ СЛИЗИСТОЙ СРЕДСТВА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Heading2"/>
        <w:rPr>
          <w:sz w:val="16"/>
          <w:lang w:val="ru-RU"/>
        </w:rPr>
      </w:pPr>
      <w:r>
        <w:rPr>
          <w:sz w:val="16"/>
          <w:lang w:val="ru-RU"/>
        </w:rPr>
        <w:t>АНТИСЕКРЕТОРНЫЕ СРЕДСТВА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.) ХОЛИНОЛИТИЧЕСКИЕ СРЕДСТВА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1.М-холинолитики: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неселективные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Атропина сульфат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Гиосцина гидробромид (скополами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Гоматропина гидробромид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Платифиллин гидротартрат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Гиосциамин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Радобеллин (препараты красавки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Метациний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Хлорозил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селективные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Пирензепина дигидрохлорид (гастроцепи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Телензепин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2.М-Н-Холинолитики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профен =гидрохлорид=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рпенал =гидрохлорид=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пазмолитин =гидрохлорид= (дифаци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Гастриксо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Ганглефина гидрохлорид (ганглеро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Фубромеган =йодметилат=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I.) Н2-ГИСТАМИНОБЛОКАТОРЫ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Циметидин (беломет, гистодил, тагамет, цинамет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Ранитидин (зантак, ранисан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Фамотидин (пепдул, гастросидин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Низатидин (аксид)</w:t>
      </w:r>
      <w:r>
        <w:br w:type="page"/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21 -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I.) ИНГИБИТОРЫ ПРОТОННОЙ ПОМПЫ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Омепразол (лосек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Ланзопразо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икопразо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имопразол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V.) СИНТЕТИЧЕСКИЕ АНАЛОГИ ПРОСТАГЛАНДИНОВ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изопростол (сайтотек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рбапрости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Риопростил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V.) ДРУГИХ ГРУПП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роглумид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цетазоламид (диакарб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андостат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аларг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вифенадин =гидрохлорид= (фенкарол)</w:t>
      </w:r>
    </w:p>
    <w:p>
      <w:pPr>
        <w:pStyle w:val="31"/>
        <w:numPr>
          <w:ilvl w:val="0"/>
          <w:numId w:val="4"/>
        </w:numPr>
        <w:rPr>
          <w:sz w:val="16"/>
          <w:lang w:val="ru-RU"/>
        </w:rPr>
      </w:pPr>
      <w:r>
        <w:rPr>
          <w:sz w:val="16"/>
          <w:lang w:val="ru-RU"/>
        </w:rPr>
        <w:t>антагонисты кальция</w:t>
      </w:r>
    </w:p>
    <w:p>
      <w:pPr>
        <w:pStyle w:val="4"/>
        <w:rPr>
          <w:sz w:val="16"/>
          <w:lang w:val="ru-RU"/>
        </w:rPr>
      </w:pPr>
      <w:r>
        <w:rPr>
          <w:sz w:val="16"/>
          <w:lang w:val="ru-RU"/>
        </w:rPr>
        <w:t>Верапамила гидрохлорид (изоптин, финоптин)</w:t>
      </w:r>
    </w:p>
    <w:p>
      <w:pPr>
        <w:pStyle w:val="4"/>
        <w:pBdr>
          <w:bottom w:val="single" w:sz="6" w:space="1" w:color="000000"/>
        </w:pBdr>
        <w:rPr>
          <w:sz w:val="16"/>
          <w:lang w:val="ru-RU"/>
        </w:rPr>
      </w:pPr>
      <w:r>
        <w:rPr>
          <w:sz w:val="16"/>
          <w:lang w:val="ru-RU"/>
        </w:rPr>
        <w:t>Нифедипин (коринфар, кордафен, фенигидин)</w:t>
      </w:r>
    </w:p>
    <w:p>
      <w:pPr>
        <w:pStyle w:val="Heading5"/>
        <w:rPr>
          <w:sz w:val="16"/>
          <w:lang w:val="ru-RU"/>
        </w:rPr>
      </w:pPr>
      <w:r>
        <w:rPr>
          <w:sz w:val="16"/>
          <w:lang w:val="ru-RU"/>
        </w:rPr>
        <w:t>АНТАЦИДНЫЕ ПРЕПАРАТЫ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.) ВСАСЫВАЮЩИЕСЯ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Натрия гидрокарбона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альция карбонат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.) НЕВСАСЫВАЮЩИЕСЯ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люминия гидроокись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льмагель (алюминия гидроокись + магния окись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Фосфалюгель(альфогель) - алюминия фосфат + пектин + агар-агар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Гастал (алюминия гидроокись + магния карбонат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укралфат (вентер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Натрия-алюминия дигидроксикарбонат (алюгастрин)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.) СМЕШАННЫЕ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Викалин</w:t>
      </w:r>
    </w:p>
    <w:p>
      <w:pPr>
        <w:pStyle w:val="2"/>
        <w:pBdr>
          <w:bottom w:val="single" w:sz="6" w:space="1" w:color="000000"/>
        </w:pBdr>
        <w:rPr>
          <w:sz w:val="16"/>
          <w:lang w:val="ru-RU"/>
        </w:rPr>
      </w:pPr>
      <w:r>
        <w:rPr>
          <w:sz w:val="16"/>
          <w:lang w:val="ru-RU"/>
        </w:rPr>
        <w:t>Викаир</w:t>
      </w:r>
    </w:p>
    <w:p>
      <w:pPr>
        <w:pStyle w:val="Heading5"/>
        <w:rPr>
          <w:sz w:val="16"/>
          <w:lang w:val="ru-RU"/>
        </w:rPr>
      </w:pPr>
      <w:r>
        <w:rPr>
          <w:sz w:val="16"/>
          <w:lang w:val="ru-RU"/>
        </w:rPr>
        <w:t>СРЕДСТВА, УСИЛИВАЮЩИЕ ЗАЩИТУ СЛИЗИСТОЙ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.) ПРЕПАРАТЫ КОЛЛОИДНОГО ВИСМУТА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Висмута субцитрат коллоидный (де-нол, трибимол)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I.) ОПИОИДНЫЕ ПЕПТИДЫ:</w:t>
      </w:r>
    </w:p>
    <w:p>
      <w:pPr>
        <w:pStyle w:val="Heading3"/>
        <w:rPr>
          <w:sz w:val="16"/>
          <w:lang w:val="ru-RU"/>
        </w:rPr>
      </w:pPr>
      <w:r>
        <w:rPr>
          <w:sz w:val="16"/>
          <w:lang w:val="ru-RU"/>
        </w:rPr>
        <w:t>Даларгин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II.) СИНТЕТИЧЕСКИЕ АНАЛОГИ ПРОСТАГЛАНДИНОВ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Мизопростол (сайтотек)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V.) ДРУГИХ ГРУПП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арбеноксоло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укралфат</w:t>
      </w:r>
    </w:p>
    <w:p>
      <w:pPr>
        <w:pStyle w:val="Heading4"/>
        <w:rPr>
          <w:sz w:val="16"/>
          <w:lang w:val="ru-RU"/>
        </w:rPr>
      </w:pPr>
      <w:r>
        <w:rPr>
          <w:sz w:val="16"/>
          <w:lang w:val="ru-RU"/>
        </w:rPr>
        <w:t>CЕРДЕЧНЫЕ ГЛИКОЗИДЫ, НЕГЛИКОЗИДНЫЕ КАРДИОТОНИКИ И КАРДИОСТИМУЛЯТОРЫ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.) СЕРДЕЧНЫЕ ГЛИКОЗИДЫ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1.Препараты короткого действия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трофантин К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оргликон (новогал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2.Препараты средней продолжительности действия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игокс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Ланатозид С (целанид, изоланид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Лантозид - спирт. экстр. листа наперстянки шерстистой (новогал.пр-т)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3.Препараты длительного действия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игитокс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ордигит - экстракт листьев наперстянки пурпуровой (галеновый пр-т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4.Препараты растений.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Дигален-нео (новогаленовский препарат неперстянки ржавой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Адонизид (----------//--------------- горицвета весеннего)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I.) НЕГЛИКОЗИДНЫЕ КАРДИОТОНИЧЕСКИЕ СРЕДСТВА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1.Произв. бипиридина: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Амринон (инокор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Милринон (примакор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2.Произв. имидазола: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Пимобендан (III.) КАРДИОСТИМУЛЯТОРЫ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1.Адреномиметики: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бета1-адреномиметики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Добутамина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изадрин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 xml:space="preserve">эфедрина 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адреналин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2.Дофаминомиметики: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дофамин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3.Стимуляторы глюкагоновых рецепторов:</w:t>
      </w:r>
    </w:p>
    <w:p>
      <w:pPr>
        <w:pStyle w:val="Heading3"/>
        <w:rPr>
          <w:sz w:val="16"/>
          <w:lang w:val="ru-RU"/>
        </w:rPr>
      </w:pPr>
      <w:r>
        <w:rPr>
          <w:sz w:val="16"/>
          <w:lang w:val="ru-RU"/>
        </w:rPr>
        <w:t>Глюкагон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4.Блокаторы А1-аденозиновых рецепторов и ингибиторы фосфодиэстеразы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эуфиллин 5.Аналептики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амфора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ордиам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ульфокамфокаин</w:t>
      </w:r>
    </w:p>
    <w:p>
      <w:pPr>
        <w:pStyle w:val="Normal"/>
        <w:rPr>
          <w:rFonts w:ascii="Courier New" w:hAnsi="Courier New" w:eastAsia="Courier New" w:cs="Courier New"/>
          <w:sz w:val="16"/>
          <w:lang w:val="ru-RU"/>
        </w:rPr>
      </w:pPr>
      <w:r>
        <w:rPr>
          <w:rFonts w:eastAsia="Courier New" w:cs="Courier New" w:ascii="Courier New" w:hAnsi="Courier New"/>
          <w:sz w:val="16"/>
          <w:lang w:val="ru-RU"/>
        </w:rPr>
        <w:t xml:space="preserve">          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Heading2"/>
        <w:rPr>
          <w:sz w:val="16"/>
          <w:lang w:val="ru-RU"/>
        </w:rPr>
      </w:pPr>
      <w:r>
        <w:rPr>
          <w:sz w:val="16"/>
          <w:lang w:val="ru-RU"/>
        </w:rPr>
        <w:t>АНТИАРИТМИЧЕСКИЕ ПРЕПАРАТЫ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.) СРЕДСТВА, ТОРМОЗЯЩИЕ ФАЗУ О ПОТЕНЦИАЛА ДЕЙСТВИЯ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(мембраностабилизирующие)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Iа.Средства, удлиняющие потенциал действия (подгруппа хинидина):</w:t>
      </w:r>
    </w:p>
    <w:p>
      <w:pPr>
        <w:pStyle w:val="Heading3"/>
        <w:rPr>
          <w:sz w:val="16"/>
          <w:lang w:val="ru-RU"/>
        </w:rPr>
      </w:pPr>
      <w:r>
        <w:rPr>
          <w:sz w:val="16"/>
          <w:lang w:val="ru-RU"/>
        </w:rPr>
        <w:t>Хинидина сульфат (и его пролонгированные препараты -  ки-</w:t>
      </w:r>
    </w:p>
    <w:p>
      <w:pPr>
        <w:pStyle w:val="PP"/>
        <w:rPr>
          <w:sz w:val="16"/>
          <w:lang w:val="ru-RU"/>
        </w:rPr>
      </w:pPr>
      <w:r>
        <w:rPr>
          <w:sz w:val="16"/>
          <w:lang w:val="ru-RU"/>
        </w:rPr>
        <w:t>нилентин, кинидин дьюрелс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Прокаинамида гидрохлорид (новокаинамид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Дизопирамид =фосфат= (ритмилен, ритмодан, норпас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Аймалин (гилуритмал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Праймалиум (нео-гилуритмал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Морацизина гидрохлорид (этмозин)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Ib.Средства, укорачивающие потенциал действия (полгруппа лидокаина)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Лидокаина гидрохлорид (ксилокаин, ксика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римекаина гидрохлорид (мезока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умекаина гидрохлорид (пиромека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ексилетин =гидрохлорид= (мексити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окаинид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принд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Фенитоин (дифенин, дифенилгидантоин и его Nа-соль)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Ic.Средства, мало изменяющие потенциал действия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Флекаинид (тамбокор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Энкаинид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Лоркаинид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ропафенона гидрохлорид (ритмонорм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Этацизин =гидрохлорид=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Лаппаконитина гидробромид (аллапин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ирацизин =гидрохлорид= (боннекор)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.) БЕТА-АДРЕНОБЛОКАТОРЫ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1.Неселективные бета-адренолитики: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без ВСМА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Пропранолола гидрохлорид (анаприлин, обзидан, индерал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Надолол (коргард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Тимолола малеат (блокадрен, тимоптик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Соталол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с ВСМА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Пиндолол (виске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Окспренолола гидрохлорид (тразикор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Альпренолол =гидрохлорид= (апти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Бопиндолол =бензоат= (сандонорм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Пенбутолол (бетапрессин)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2.Селективные бета-1-адренолитики: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без ВСМА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Метопролол (беталок, спесикор, лопрессор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Атенолол (тенолол, принорм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Талинолол (корданум)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с ВСМА</w:t>
      </w:r>
    </w:p>
    <w:p>
      <w:pPr>
        <w:pStyle w:val="22"/>
        <w:rPr>
          <w:sz w:val="16"/>
          <w:lang w:val="ru-RU"/>
        </w:rPr>
      </w:pPr>
      <w:r>
        <w:rPr>
          <w:sz w:val="16"/>
          <w:lang w:val="ru-RU"/>
        </w:rPr>
        <w:t>Ацебутолол (сектраль)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II.) СРЕДСТВА, РАВНОМЕРНО УДЛИНЯЮЩИЕ ПОТЕНЦИАЛ ДЕЙСТВИЯ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Амиодарон =гидрохлорид= (кордарон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Бретилия бромид, тосилат (орнид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Клофилий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V.) АНТАГОНИСТЫ КАЛЬЦИЯ:</w:t>
      </w:r>
      <w:r>
        <w:br w:type="page"/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23 -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проив. фенилалкиламина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Верапамила гидрохлорид (изоптин, финопти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Тиапамил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Галлопамил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произв. бензотиазепина</w:t>
      </w:r>
    </w:p>
    <w:p>
      <w:pPr>
        <w:pStyle w:val="22"/>
        <w:rPr>
          <w:sz w:val="16"/>
          <w:lang w:val="ru-RU"/>
        </w:rPr>
      </w:pPr>
      <w:r>
        <w:rPr>
          <w:sz w:val="16"/>
          <w:lang w:val="ru-RU"/>
        </w:rPr>
        <w:t>Дилтиазема гидрохлорид (кардил, кардизем)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V.) ДРУГИХ ГРУПП: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сердечные гликозиды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Дигоксин (ланикор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Ланатозид С (целанид, изоланид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Строфантин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электролиты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Калия препараты (калия хлорид, аспаркам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Магния препараты (магния сульфат, аспаркам)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антигистаминные препараты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Антазолина гидрохлорид (в составе пульснормы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Квифенадин (фенкарол)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другие</w:t>
      </w:r>
    </w:p>
    <w:p>
      <w:pPr>
        <w:pStyle w:val="22"/>
        <w:rPr>
          <w:sz w:val="16"/>
          <w:lang w:val="ru-RU"/>
        </w:rPr>
      </w:pPr>
      <w:r>
        <w:rPr>
          <w:sz w:val="16"/>
          <w:lang w:val="ru-RU"/>
        </w:rPr>
        <w:t>Спартеина сульфат (в составе пульснормы)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VI.) КОМБИНИРОВАННЫЕ ПРЕПАРАТЫ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Пульснорма (аймалин, спартеин, антазолин, фенобарбитал)</w:t>
      </w:r>
    </w:p>
    <w:p>
      <w:pPr>
        <w:pStyle w:val="Heading6"/>
        <w:rPr>
          <w:sz w:val="16"/>
          <w:lang w:val="ru-RU"/>
        </w:rPr>
      </w:pPr>
      <w:r>
        <w:rPr>
          <w:sz w:val="16"/>
          <w:lang w:val="ru-RU"/>
        </w:rPr>
        <w:t>КЛИНИЧЕСКАЯ КЛАССИФИКАЦИЯ АНТИАРИТМИЧЕСКИХ ПРЕПАРАТОВ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А.) Средства для лечения тахикардий (пароксизмальных и хронических):</w:t>
      </w:r>
    </w:p>
    <w:p>
      <w:pPr>
        <w:pStyle w:val="Heading3"/>
        <w:rPr>
          <w:sz w:val="16"/>
          <w:lang w:val="ru-RU"/>
        </w:rPr>
      </w:pPr>
      <w:r>
        <w:rPr>
          <w:sz w:val="16"/>
          <w:lang w:val="ru-RU"/>
        </w:rPr>
        <w:t>1.Суправентрикулярных -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антагонисты кальция (IV гр.)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сердечные гликозиды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Ia и Ic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электролиты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бета-блокаторы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амиодарон</w:t>
      </w:r>
    </w:p>
    <w:p>
      <w:pPr>
        <w:pStyle w:val="Heading3"/>
        <w:rPr>
          <w:sz w:val="16"/>
          <w:lang w:val="ru-RU"/>
        </w:rPr>
      </w:pPr>
      <w:r>
        <w:rPr>
          <w:sz w:val="16"/>
          <w:lang w:val="ru-RU"/>
        </w:rPr>
        <w:t>2.Желудочковых -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Ia и Ic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Ib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амиодарон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бета-блокаторы, антагонисты кальция (иногда)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бретилия тосилат (для профилактики и лечения фибрилляции желудочков)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В.) Средствадля лечения брадикардий: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М-холинолитики (в осн. атропина сульфат)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бета- и альфа-бета-адреномиметики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изопреналина гидрохлорид (изадри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орципреналина сульфат (алупент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эпинефрина гидрохлорид, битартрат (адренали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эфедрина гидрохлорид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стимуляторы глюкагоновых рецепторов</w:t>
      </w:r>
    </w:p>
    <w:p>
      <w:pPr>
        <w:pStyle w:val="22"/>
        <w:pBdr>
          <w:bottom w:val="single" w:sz="6" w:space="1" w:color="000000"/>
        </w:pBdr>
        <w:rPr>
          <w:sz w:val="16"/>
          <w:lang w:val="ru-RU"/>
        </w:rPr>
      </w:pPr>
      <w:r>
        <w:rPr>
          <w:sz w:val="16"/>
          <w:lang w:val="ru-RU"/>
        </w:rPr>
        <w:t>глюкагон</w:t>
      </w:r>
    </w:p>
    <w:p>
      <w:pPr>
        <w:pStyle w:val="Heading7"/>
        <w:rPr>
          <w:sz w:val="16"/>
          <w:lang w:val="ru-RU"/>
        </w:rPr>
      </w:pPr>
      <w:r>
        <w:rPr>
          <w:sz w:val="16"/>
          <w:lang w:val="ru-RU"/>
        </w:rPr>
        <w:t>АНТИАНГИНАЛЬНЫЕ СРЕДСТВА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.) СРЕДСТВА, СНИЖАЮЩИЕ КИСЛОРОДНЫЙ ЗАПРОС МИОКАРДА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1.Нитраты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Нитроглицерол (нитроглицерин, перлинганит, нитро-мак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ентаэритритила тетранитрат (эринит, нитропентон, лентрат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Изосорбида динитрат (нитросорбид, изодинит, изокет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Изосорбида мононитрат (изомонат, монизид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милнитри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Натрия нитрит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препараты-депо нитроглицерина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Тринитролонг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Динитросорбилонг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Нитрогранулонг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Нитро-мак ретард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Нитронг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Сустак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Сустабуккал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Сустонит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Нитро-мазь (миовин, нитрол, нитробид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Нитродерм (нитродур)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препараты-депо изосорбида динитрата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Динитросорбилонг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Изокет ретард (изомак ретард, кардикет)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2.Бета-адреноблокаторы: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неселективные бета-адренолитики без ВСМА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Пропранолола гидрохлорид (анаприлин, обзидан, индерал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Надолол (коргард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Тимолола малеат (блокадрен, тимоптик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Соталол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неселективные бета-адренолитики с ВСМА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Пиндолол (виске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Окспренолола гидрохлорид (тразикор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Альпренолол =гидрохлорид= (апти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Бопиндолол =бензоат= (сандонорм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Пенбутолол (бетапрессин)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селективные бета-1-адренолитики без ВСМА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Метопролол (беталок, спесикор, лопрессор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Атенолол (тенолол, принорм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Талинолол (корданум)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неселективные бета-адренолитики с ВСМА</w:t>
      </w:r>
    </w:p>
    <w:p>
      <w:pPr>
        <w:pStyle w:val="22"/>
        <w:rPr>
          <w:sz w:val="16"/>
          <w:lang w:val="ru-RU"/>
        </w:rPr>
      </w:pPr>
      <w:r>
        <w:rPr>
          <w:sz w:val="16"/>
          <w:lang w:val="ru-RU"/>
        </w:rPr>
        <w:t>Ацебутолол (сектраль)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3.Антагонисты кальциевых каналов: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произв. 1,4-дигидропиридина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Нифедипин (фенигидин, коринфар, кордафен, кордипин, адалат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Риодипин (форидо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Нитрендипин (байпресс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Никардипин (карде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Исрадипин (ломир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Амлодипин (амлор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Нимодипин (нимотоп)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произв. бензотиазепина</w:t>
      </w:r>
    </w:p>
    <w:p>
      <w:pPr>
        <w:pStyle w:val="22"/>
        <w:rPr>
          <w:sz w:val="16"/>
          <w:lang w:val="ru-RU"/>
        </w:rPr>
      </w:pPr>
      <w:r>
        <w:rPr>
          <w:sz w:val="16"/>
          <w:lang w:val="ru-RU"/>
        </w:rPr>
        <w:t>Дилтиазема гидрохлорид (кардил, кардизем)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произв. фенилалкиламина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Верапамила гидрохлорид (изоптин, финопти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Тиапамил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Галлопамил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Фендилина гидрохлорид (сензит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Прениламин (дифрил, фаликор, коронтин)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4.Других групп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Молсидомин (корватон, сиднофарм)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I.) СРЕДСТВА, УЛУЧШАЮЩИЕ ДОСТАВКУ КИСЛОРОДА К МИОКАРДУ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1.Бета-адреномиметики: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Оксифедрин =гидрохлорид= (миофедрин, ильдамен)</w:t>
      </w:r>
    </w:p>
    <w:p>
      <w:pPr>
        <w:pStyle w:val="Heading3"/>
        <w:rPr>
          <w:sz w:val="16"/>
          <w:lang w:val="ru-RU"/>
        </w:rPr>
      </w:pPr>
      <w:r>
        <w:rPr>
          <w:sz w:val="16"/>
          <w:lang w:val="ru-RU"/>
        </w:rPr>
        <w:t>Нонахлазин =дигидрохлорид=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2.Ингибиторы фосфодиэстеразы: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произв. пурина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Теофиллин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Аминофиллин (эуфилли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Дипрофиллин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Ксантинола никотинат (компламин,теоникол)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произв. изохинолина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Папаверина гидрохлорид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Дротаверина гидрохлорид (но-шпа)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произв. хромена</w:t>
      </w:r>
    </w:p>
    <w:p>
      <w:pPr>
        <w:pStyle w:val="PP"/>
        <w:rPr>
          <w:sz w:val="16"/>
          <w:lang w:val="ru-RU"/>
        </w:rPr>
      </w:pPr>
      <w:r>
        <w:rPr>
          <w:sz w:val="16"/>
          <w:lang w:val="ru-RU"/>
        </w:rPr>
        <w:t>Карбокромен =гидрохлорид= (интенкордин, интенсаин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3.Потенциаторы аденозина: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Дипиридамол (курантил, персантин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Лидофлазин (клиниум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4.Препараты рефлекторного действия: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Ментол (и валидол)</w:t>
      </w:r>
    </w:p>
    <w:p>
      <w:pPr>
        <w:pStyle w:val="Heading3"/>
        <w:rPr>
          <w:sz w:val="16"/>
          <w:lang w:val="ru-RU"/>
        </w:rPr>
      </w:pPr>
      <w:r>
        <w:rPr>
          <w:sz w:val="16"/>
          <w:lang w:val="ru-RU"/>
        </w:rPr>
        <w:t>Корвалол (валокордин) и др. капли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5.Препараты других групп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миодарон =гидрохлорид= (кордаро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ендазола гидрохлорид (дибазо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Феникаберан =гидрохлорид=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Ганглефина гидрохлорид (ганглерон)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Heading4"/>
        <w:rPr>
          <w:sz w:val="16"/>
          <w:lang w:val="ru-RU"/>
        </w:rPr>
      </w:pPr>
      <w:r>
        <w:rPr>
          <w:sz w:val="16"/>
          <w:lang w:val="ru-RU"/>
        </w:rPr>
        <w:t>ОСНОВНЫЕ ГРУППЫ ПРЕПАРАТОВ ДЛЯ ЛЕЧЕНИЯ  И Б С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1.) Антиангинальные препараты, уменьшающие кислородный запрос миокарда: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нитраты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бета-блокаторы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антагонисты кальция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препараты др.групп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2.) Антиангинальные препараты, улучшающие доставку кислорода к миокарду: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бета-2-адреномиметики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ингибиторы фосфодиэстеразы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потенциаторы аденозина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других групп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3.) Средства, улучшающие обменные процессы в сердечной мышце: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анаболические препараты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поливитамины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препараты магния и калия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антиоксиданты и антигипоксанты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4.) Средства, предупреждающие тромбообразование: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антиаггреганты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антикоагулянты и фибринолитики</w:t>
      </w:r>
    </w:p>
    <w:p>
      <w:pPr>
        <w:pStyle w:val="21"/>
        <w:numPr>
          <w:ilvl w:val="0"/>
          <w:numId w:val="5"/>
        </w:numPr>
        <w:pBdr>
          <w:bottom w:val="single" w:sz="6" w:space="1" w:color="000000"/>
        </w:pBdr>
        <w:rPr>
          <w:sz w:val="16"/>
          <w:lang w:val="ru-RU"/>
        </w:rPr>
      </w:pPr>
      <w:r>
        <w:rPr>
          <w:sz w:val="16"/>
          <w:lang w:val="ru-RU"/>
        </w:rPr>
        <w:t>реологические препараты 5.) Антигиперхолестеринемические препараты 6.) Актопротекторы</w:t>
      </w:r>
    </w:p>
    <w:p>
      <w:pPr>
        <w:pStyle w:val="Heading7"/>
        <w:rPr>
          <w:sz w:val="16"/>
          <w:lang w:val="ru-RU"/>
        </w:rPr>
      </w:pPr>
      <w:r>
        <w:rPr>
          <w:sz w:val="16"/>
          <w:lang w:val="ru-RU"/>
        </w:rPr>
        <w:t>ЦЕРЕБРОВАСКУЛЯРНЫЕ СРЕДСТВА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.) МИОТРОПНЫЕ СРЕДСТВА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1.Производные винкаминовой к-ты: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Винкамин (девинкан, минорин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Винпоцетин (кавинтон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Винканор (винкапан, винкатон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2.Производные ксантина и пурина: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Пентоксифиллин (трентал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Ксантинола никотинат (компламин, теоникол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Аминофиллин (эуфиллин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3.Миотропные спазмолитики:</w:t>
      </w:r>
    </w:p>
    <w:p>
      <w:pPr>
        <w:pStyle w:val="31"/>
        <w:numPr>
          <w:ilvl w:val="0"/>
          <w:numId w:val="4"/>
        </w:numPr>
        <w:rPr>
          <w:sz w:val="16"/>
          <w:lang w:val="ru-RU"/>
        </w:rPr>
      </w:pPr>
      <w:r>
        <w:rPr>
          <w:sz w:val="16"/>
          <w:lang w:val="ru-RU"/>
        </w:rPr>
        <w:t>производные изохинолина</w:t>
      </w:r>
    </w:p>
    <w:p>
      <w:pPr>
        <w:pStyle w:val="4"/>
        <w:rPr>
          <w:sz w:val="16"/>
          <w:lang w:val="ru-RU"/>
        </w:rPr>
      </w:pPr>
      <w:r>
        <w:rPr>
          <w:sz w:val="16"/>
          <w:lang w:val="ru-RU"/>
        </w:rPr>
        <w:t>Папаверина гидрохлорид</w:t>
      </w:r>
    </w:p>
    <w:p>
      <w:pPr>
        <w:pStyle w:val="4"/>
        <w:rPr>
          <w:sz w:val="16"/>
          <w:lang w:val="ru-RU"/>
        </w:rPr>
      </w:pPr>
      <w:r>
        <w:rPr>
          <w:sz w:val="16"/>
          <w:lang w:val="ru-RU"/>
        </w:rPr>
        <w:t>Дротаверина гидрохлорид (но-шпа)</w:t>
      </w:r>
    </w:p>
    <w:p>
      <w:pPr>
        <w:pStyle w:val="31"/>
        <w:numPr>
          <w:ilvl w:val="0"/>
          <w:numId w:val="4"/>
        </w:numPr>
        <w:rPr>
          <w:sz w:val="16"/>
          <w:lang w:val="ru-RU"/>
        </w:rPr>
      </w:pPr>
      <w:r>
        <w:rPr>
          <w:sz w:val="16"/>
          <w:lang w:val="ru-RU"/>
        </w:rPr>
        <w:t>производные бензимидазола</w:t>
      </w:r>
    </w:p>
    <w:p>
      <w:pPr>
        <w:pStyle w:val="32"/>
        <w:rPr>
          <w:sz w:val="16"/>
          <w:lang w:val="ru-RU"/>
        </w:rPr>
      </w:pPr>
      <w:r>
        <w:rPr>
          <w:sz w:val="16"/>
          <w:lang w:val="ru-RU"/>
        </w:rPr>
        <w:t>Бендазола гидрохлорид (дибазол)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4.Препараты других групп: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Никотиновая к-та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Пикамилон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I.) АЛЬФА-АДРЕНОЛИТИКИ (из дериватов алкалоидов спорыньи)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игидроэрготамина мезилат (дитам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игидроэрготоксин метансульфонат (редерг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игидроэргокрист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Ницерголин (сермион)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II.) АНТАГОНИСТЫ СЕРОТОНИНА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Пизотифена малеат (сандомигран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Метисергид (дезерил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Ципрогептадина гидрохлорид (перитол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Ипразохром (диваскан)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V.) АНТАГОНИСТЫ КАЛЬЦИЯ: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произв. 1,4-дигидропиридина</w:t>
      </w:r>
    </w:p>
    <w:p>
      <w:pPr>
        <w:pStyle w:val="22"/>
        <w:rPr>
          <w:sz w:val="16"/>
          <w:lang w:val="ru-RU"/>
        </w:rPr>
      </w:pPr>
      <w:r>
        <w:rPr>
          <w:sz w:val="16"/>
          <w:lang w:val="ru-RU"/>
        </w:rPr>
        <w:t>Нимодипин (нимотоп)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другие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Циннаризин (стугеро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Флунаризина гидрохлорид (сибелиум)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V.) КОМБИНИРОВАННЫЕ ПРЕПАРАТЫ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Папазол (папаверин + дибазол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Никоверин (папаверин + никотиновая к-та)</w:t>
      </w:r>
    </w:p>
    <w:p>
      <w:pPr>
        <w:pStyle w:val="Style6"/>
        <w:pBdr>
          <w:bottom w:val="single" w:sz="6" w:space="1" w:color="000000"/>
        </w:pBdr>
        <w:rPr>
          <w:sz w:val="16"/>
          <w:lang w:val="ru-RU"/>
        </w:rPr>
      </w:pPr>
      <w:r>
        <w:rPr>
          <w:sz w:val="16"/>
          <w:lang w:val="ru-RU"/>
        </w:rPr>
        <w:t>Инстенон (гексобендин + этамиван + этофиллин)</w:t>
      </w:r>
    </w:p>
    <w:p>
      <w:pPr>
        <w:pStyle w:val="Heading8"/>
        <w:rPr>
          <w:sz w:val="16"/>
          <w:lang w:val="ru-RU"/>
        </w:rPr>
      </w:pPr>
      <w:r>
        <w:rPr>
          <w:sz w:val="16"/>
          <w:lang w:val="ru-RU"/>
        </w:rPr>
        <w:t>ПРЕПАРАТЫ ДЛЯ ЛЕЧЕНИЯ МИГРЕНИ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.) АЛКАЛОИДЫ СПОРЫНЬИ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Эрготамина гидротартрат (корнутамин)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I.) СЕРОТОНИНОЛИТИКИ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Ипразохром (диваскан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Метисергид (дезерил)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II.) АНТАГОНИСТЫ КАЛЬЦИЯ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Циннаризин (стугерон)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V.) Н1-ГИСТАМИНОБЛОКАТОРЫ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Дифенгидрамина гидрохлорид (димедрол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Хлоропирамина гидрохлорид (супрастин)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V.) БЕТА-АДРЕНОБЛОКАТОРЫ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Пропранолола гидрохлорид (анаприлин, обзидан, индерал)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VI.) ДРУГИЕ:</w:t>
      </w:r>
    </w:p>
    <w:p>
      <w:pPr>
        <w:pStyle w:val="Style6"/>
        <w:pBdr>
          <w:bottom w:val="single" w:sz="6" w:space="1" w:color="000000"/>
        </w:pBdr>
        <w:rPr>
          <w:sz w:val="16"/>
          <w:lang w:val="ru-RU"/>
        </w:rPr>
      </w:pPr>
      <w:r>
        <w:rPr>
          <w:sz w:val="16"/>
          <w:lang w:val="ru-RU"/>
        </w:rPr>
        <w:t>Клонидина гидрохлорид (клофелин, гемитон, катапресан)</w:t>
      </w:r>
    </w:p>
    <w:p>
      <w:pPr>
        <w:pStyle w:val="Heading9"/>
        <w:rPr>
          <w:sz w:val="16"/>
          <w:lang w:val="ru-RU"/>
        </w:rPr>
      </w:pPr>
      <w:r>
        <w:rPr>
          <w:sz w:val="16"/>
          <w:lang w:val="ru-RU"/>
        </w:rPr>
        <w:t>СРЕДСТВА, ПРИМЕНЯЕМЫЕ ПРИ НАРУШЕНИИ КРОВООБРАЩЕНИЯ В КОНЕЧНОСТЯХ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.) АЛЬФА-АДРЕНОЛИТИКИ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Фентоламина гидрохлорид (регит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роподифена гидрохлорид (тропафе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игидроэрготамина мезилат (дитам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игидроэрготоксин метансульфонат (редерг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игидроэргокрист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ророксана гидрохлорид (пиррокса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утироксан =гидрохлорид=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I.) МИОТРОПНЫЕ СПАЗМОЛИТИКИ: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ингибиторы фосфодиэстеразы и блокаторы аденозиновых рецепторов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1.Произв. пурина и ксантина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еобром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еофилл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минофиллин (эуфилл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ипрофилл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сантинола никотинат (компламин, теонико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ентоксифиллин (трентал, агапур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Этофиллин - в составе инстенона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2.Произв. изохинолина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апаверина гидрохлорид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ротаверина гидрохлорид (но-шпа)</w:t>
      </w:r>
      <w:r>
        <w:br w:type="page"/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31"/>
        <w:numPr>
          <w:ilvl w:val="0"/>
          <w:numId w:val="4"/>
        </w:numPr>
        <w:rPr>
          <w:sz w:val="16"/>
          <w:lang w:val="ru-RU"/>
        </w:rPr>
      </w:pPr>
      <w:r>
        <w:rPr>
          <w:sz w:val="16"/>
          <w:lang w:val="ru-RU"/>
        </w:rPr>
        <w:t>26 -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3.Произв. бензофурана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Феникаберан =гидрохлорид= 4.Произв. имидазола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Бендазола гидрохлорид (дибазол)</w:t>
      </w:r>
    </w:p>
    <w:p>
      <w:pPr>
        <w:pStyle w:val="Heading3"/>
        <w:rPr>
          <w:sz w:val="16"/>
          <w:lang w:val="ru-RU"/>
        </w:rPr>
      </w:pPr>
      <w:r>
        <w:rPr>
          <w:sz w:val="16"/>
          <w:lang w:val="ru-RU"/>
        </w:rPr>
        <w:t>5.Растительного и животного происхождения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ндекалин (депо-падут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илмина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Фловерин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6.Других групп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ипрофен =гидрохлорид=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Нафтидрофурила оксалат (дузодри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енциклан фумарат (галидор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итофенон - в составе баралгина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Никотиновая к-та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II.) АНГИОПРОТЕКТОРЫ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иридинолкарбамат (пармидин, продектин, ангин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Этамзилат (дицино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альция добезилат =дигидрат= (доксиум, доксилек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льпростадил (вазопростан, PG E1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Эскулин (эскуза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роксерутин (троксевазин, веноруто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скорутин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арбазохром (адроксон)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V.) АНТИГИПЕРХОЛЕСТЕРИНЕМИЧЕСКИЕ СРЕДСТВА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1.Анионообменные смолы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Холестирамин (квестра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олестипо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Гуарем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2.Фибраты (производные фиброевой к-ты)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лофибрат (мисклеро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езафибрат (безамидин, седур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Фенофибрат (липанти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Гемфиброзил (гевилон)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3.Производные никотиновой кислоты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Никотиновая к-та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ципимокс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4.Статины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Ловастатин (мевакор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имвастат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равастатин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5.Препараты ненасыщенных жирных кислот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Линето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рахиде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Липостабил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6.Препараты других групп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олиспон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рибуспон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Неомицина сульфа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робукол (липомал)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Heading7"/>
        <w:rPr>
          <w:sz w:val="16"/>
          <w:lang w:val="ru-RU"/>
        </w:rPr>
      </w:pPr>
      <w:r>
        <w:rPr>
          <w:sz w:val="16"/>
          <w:lang w:val="ru-RU"/>
        </w:rPr>
        <w:t>ВЕНОТОНИЗИРУЮЩИЕ СРЕДСТВА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игидроэрготамина мезилат (дитам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игидроэрготоксин метансульфонат (редерг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игидроэргокрист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Этилефрин (фетано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роксерутин (троксевазин, веноруто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Эсцин (репари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Эскул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Эскузан (эсфлазид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рибенозид (гливенол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комбинированные препараты: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Анавенол (эскулин + дигидроэргокристин + рутин)</w:t>
      </w:r>
    </w:p>
    <w:p>
      <w:pPr>
        <w:pStyle w:val="Style7"/>
        <w:pBdr>
          <w:bottom w:val="single" w:sz="6" w:space="1" w:color="000000"/>
        </w:pBdr>
        <w:rPr>
          <w:sz w:val="16"/>
          <w:lang w:val="ru-RU"/>
        </w:rPr>
      </w:pPr>
      <w:r>
        <w:rPr>
          <w:sz w:val="16"/>
          <w:lang w:val="ru-RU"/>
        </w:rPr>
        <w:t>Репарил-гель (эсцин, диэтиламина салицилат)</w:t>
      </w:r>
    </w:p>
    <w:p>
      <w:pPr>
        <w:pStyle w:val="Heading7"/>
        <w:rPr>
          <w:sz w:val="16"/>
          <w:lang w:val="ru-RU"/>
        </w:rPr>
      </w:pPr>
      <w:r>
        <w:rPr>
          <w:sz w:val="16"/>
          <w:lang w:val="ru-RU"/>
        </w:rPr>
        <w:t>СПАЗМОЛИТИЧЕСКИЕ СРЕДСТВА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.) НЕЙРОТРОПНЫЕ СРЕДСТВА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1.Холинолитические средства: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М-холинолитики группы атропина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Атропина сульфат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Гиосцина гидробромид (скополами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Гоматропина гидробромид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Платифиллин гидротартрат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Гиосциамин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Радобеллин (препараты красавки)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синтетические М-холинолитики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Метациний иодид (метаци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Хлорозил =хлорэтилат=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Пропантелина бромид (про-банти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Изопропамид - в составе бишпана</w:t>
      </w:r>
      <w:r>
        <w:br w:type="page"/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41"/>
        <w:numPr>
          <w:ilvl w:val="0"/>
          <w:numId w:val="3"/>
        </w:numPr>
        <w:rPr/>
      </w:pPr>
      <w:r>
        <w:rPr>
          <w:sz w:val="16"/>
          <w:lang w:val="ru-RU"/>
        </w:rPr>
        <w:t>27 -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Ипратропиума бромид (атровент)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М-Н-холинолитики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Апрофен =гидрохлорид=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Арпенал =гидрохлорид=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Спазмолитин =гидрохлорид= (дифацил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Гастриксон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Фубромеган =йодметилат=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Н-холинолитики (редко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Ганглефина гидрохлорид (ганглеро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Бензогексоний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I.) МИОТРОПНОГО ДЕЙСТВИЯ: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ингибиторы фосфодиэстеразы и блокаторы аденозиновых рецепторов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1.Произв. пурина и ксантина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еобром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еофиллин и его пролонгированные пр-ты (теопэк, теобиолонг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минофиллин (эуфилл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ипрофилл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сантинола никотинат (компламин, теонико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ентоксифиллин (трентал, агапур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Этофиллин - в составе инстенона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2.Произв. изохинолина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апаверина гидрохлорид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ротаверина гидрохлорид (но-шпа)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3.Произв. бензофурана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Феникаберан =гидрохлорид= 4.Произв. имидазола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Бендазола гидрохлорид (дибазол)</w:t>
      </w:r>
    </w:p>
    <w:p>
      <w:pPr>
        <w:pStyle w:val="Heading3"/>
        <w:rPr>
          <w:sz w:val="16"/>
          <w:lang w:val="ru-RU"/>
        </w:rPr>
      </w:pPr>
      <w:r>
        <w:rPr>
          <w:sz w:val="16"/>
          <w:lang w:val="ru-RU"/>
        </w:rPr>
        <w:t>5.Растительного и животного происхождения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ндекалин (депо-падут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илмина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елл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Фловер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Липы цветков отвар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алины плодов отвар, чай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узины черной цветки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оярышника плодов экстракт, настойка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6.Других групп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ипрофен =гидрохлорид=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Нафтидрофурила оксалат (дузодри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енциклан фумарат (галидор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итофенон - в составе баралгина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Никотиновая к-та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I.) КОМБИНИРОВАННЫЕ ПРЕПАРАТЫ:</w:t>
      </w:r>
    </w:p>
    <w:p>
      <w:pPr>
        <w:pStyle w:val="Heading3"/>
        <w:rPr>
          <w:sz w:val="16"/>
          <w:lang w:val="ru-RU"/>
        </w:rPr>
      </w:pPr>
      <w:r>
        <w:rPr>
          <w:sz w:val="16"/>
          <w:lang w:val="ru-RU"/>
        </w:rPr>
        <w:t>Баралгин (анальгин, питофенон, фенпивероний) - триган, спаз-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ган, спазмалгин, спазмолгон, максиган, баралган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Бишпан (изопропамид + но-шпа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Никошпан (никотиновая к-та + но-шпа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Никоверин (никотиновая к-та + папаверин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Папазол (папаверин + дибазол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Андипал (анальгин + дибазол + папаверин + фенобарбитал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Бепасал (фенилсалицилат + папаверин + экстракт красавки)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Тепафиллин (платифиллин + папаверин + фенобарбитал + теобромин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Палюфин (платифиллин + папаверин + фенобарбитал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Теоверин (теобромин + папаверин + барбамил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Теодибаверин (теобромин + папаверин + дибазол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Амазол (амидопирин + дибазол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Теминал (теобромин + амидопирин + фенобарбитал)</w:t>
      </w:r>
    </w:p>
    <w:p>
      <w:pPr>
        <w:pStyle w:val="Heading3"/>
        <w:rPr>
          <w:sz w:val="16"/>
          <w:lang w:val="ru-RU"/>
        </w:rPr>
      </w:pPr>
      <w:r>
        <w:rPr>
          <w:sz w:val="16"/>
          <w:lang w:val="ru-RU"/>
        </w:rPr>
        <w:t>Теофедрин (теофиллин, теобромин, кофеин, амидопирин, фенаце-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тин, эфедрин, фенобарбитал, экстракт красавки, цитизин)</w:t>
      </w:r>
    </w:p>
    <w:p>
      <w:pPr>
        <w:pStyle w:val="TextBodyIndent"/>
        <w:pBdr>
          <w:bottom w:val="single" w:sz="6" w:space="1" w:color="000000"/>
        </w:pBdr>
        <w:rPr>
          <w:sz w:val="16"/>
          <w:lang w:val="ru-RU"/>
        </w:rPr>
      </w:pPr>
      <w:r>
        <w:rPr>
          <w:sz w:val="16"/>
          <w:lang w:val="ru-RU"/>
        </w:rPr>
        <w:t>Тео-астахалин (теофиллин + сальбутамол)</w:t>
      </w:r>
    </w:p>
    <w:p>
      <w:pPr>
        <w:pStyle w:val="Heading5"/>
        <w:rPr>
          <w:sz w:val="16"/>
          <w:lang w:val="ru-RU"/>
        </w:rPr>
      </w:pPr>
      <w:r>
        <w:rPr>
          <w:sz w:val="16"/>
          <w:lang w:val="ru-RU"/>
        </w:rPr>
        <w:t>КЛАССИФИКАЦИЯ АНТИГИПЕРТЕНЗИВНЫХ СРЕДСТВ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.) НЕЙРОТРОПНЫЕ СРЕДСТВА (снижающие тонус симпатической иннервации в раз-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личных отделах)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1.Влияющие на сосудодвигательный центр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лонидина гидрохлорид (клофелин, гемитон, катапреса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Гуанфацина гидрохлорид (эстулик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Гуанабенз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етилдопа (допегит, альдомет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Рилменидин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2.Симпатолитики (уменьшающие передачу на пресинаптическом уровне)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Резерп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Раубазин (раунатин, рауваза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Гуанетидина сульфат (октадин, изобар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етилдопа (допегит, альдомет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Гуаназодин (санегит)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3.Ганглиоблокаторы: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короткого действия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Трепирия йодид (гигроний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Арфонад</w:t>
      </w:r>
      <w:r>
        <w:br w:type="page"/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41"/>
        <w:numPr>
          <w:ilvl w:val="0"/>
          <w:numId w:val="3"/>
        </w:numPr>
        <w:rPr>
          <w:sz w:val="16"/>
          <w:lang w:val="ru-RU"/>
        </w:rPr>
      </w:pPr>
      <w:r>
        <w:rPr>
          <w:sz w:val="16"/>
          <w:lang w:val="ru-RU"/>
        </w:rPr>
        <w:t>28 -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Heading6"/>
        <w:rPr>
          <w:sz w:val="16"/>
          <w:lang w:val="ru-RU"/>
        </w:rPr>
      </w:pPr>
      <w:r>
        <w:rPr>
          <w:sz w:val="16"/>
          <w:lang w:val="ru-RU"/>
        </w:rPr>
        <w:t>Имехин =йодметилат=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средней длительности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Азаметония бромид (пентами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Гексаметония бензосульфонат (бензогексоний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Димеколина йодид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Кватерон =йодэтилат=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Пахикарпина гидройодид (d-спартеин)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длительного действия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Пемпидина тозилат (пириле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Темехин =гидробромид=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Триметидиния метосульфат (камфоний)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4.Альфа-адренолитики: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неселективные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Фентоламина гидрохлорид (регити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Троподифена гидрохлорид (тропафе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Дигидроэрготамина мезилат (дитами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Дигидроэрготоксин метансульфонат (редерги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Дигидроэргокристин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Пророксана гидрохлорид (пиррокса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Бутироксан =гидрохлорид=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селективные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Празозин =гидрохлорид= (минипресс, адверзутен, пратсиол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Доксазозин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Теразозин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Урапидила гидрохлорид (эбрантил)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5.Бета-адреноблокаторы: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неселективные бета-адренолитики без ВСМА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Пропранолола гидрохлорид (анаприлин, обзидан, индерал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Надолол (коргард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Тимолола малеат (блокадрен, тимоптик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Соталол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неселективные бета-адренолитики с ВСМА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Пиндолол (виске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Окспренолола гидрохлорид (тразикор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Альпренолол =гидрохлорид= (апти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Бопиндолол =бензоат= (сандонорм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Пенбутолол (бетапрессин)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селективные бета-1-адренолитики без ВСМА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Метопролол (беталок, спесикор, лопрессор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Атенолол (тенолол, принорм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Талинолол (корданум)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неселективные бета-адренолитики с ВСМА</w:t>
      </w:r>
    </w:p>
    <w:p>
      <w:pPr>
        <w:pStyle w:val="PP"/>
        <w:rPr>
          <w:sz w:val="16"/>
          <w:lang w:val="ru-RU"/>
        </w:rPr>
      </w:pPr>
      <w:r>
        <w:rPr>
          <w:sz w:val="16"/>
          <w:lang w:val="ru-RU"/>
        </w:rPr>
        <w:t>Ацебутолол (сектраль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6.Альфа-бета-адреноблокаторы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Лабеталол =гидрохлорид= (трандат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арведио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илевало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Целипроло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роксодолол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I.) СРЕДСТВА, ДЕЙСТВУЮЩИЕ НА ГЛАДКОМЫШЕЧНЫЕ ЭЛЕМЕНТЫ СОСУДОВ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1.Миотропные спазмолитики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Гидралазина гидрохлорид (апресс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игидралазина сульфат (непрессо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Натрия нитропруссид (нанипрус, ниприд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апаверина гидрохлорид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ендазола гидрохлорид (дибазол)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3.Антагонисты кальциевых каналов: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произв. 1,4-дигидропиридина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Нифедипин (фенигидин, коринфар, кордафен, кордипин, адалат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Риодипин (форидо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Нитрендипин (байпресс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Никардипин (карде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Исрадипин (ломир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Амлодипин (амлор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Нимодипин (нимотоп)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произв. бензотиазепина</w:t>
      </w:r>
    </w:p>
    <w:p>
      <w:pPr>
        <w:pStyle w:val="22"/>
        <w:rPr>
          <w:sz w:val="16"/>
          <w:lang w:val="ru-RU"/>
        </w:rPr>
      </w:pPr>
      <w:r>
        <w:rPr>
          <w:sz w:val="16"/>
          <w:lang w:val="ru-RU"/>
        </w:rPr>
        <w:t>Дилтиазема гидрохлорид (кардил, кардизем)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произв. фенилалкиламина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Верапамила гидрохлорид (изоптин, финопти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Тиапамил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Галлопамил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Фендилина гидрохлорид (сензит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Прениламин (дифрил, фаликор, коронтин)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3.Активаторы калиевых каналов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иноксидил (ригей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иазоксид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инациди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ромакал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Лемакалин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I.) СРЕДСТВА, ДЕЙСТВУЮЩИЕ НА РЕНИН-АНГИОТЕНЗИНОВУЮ СИСТЕМУ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1.Ингибиторы ангиотензин-конвертирующего фермента:</w:t>
      </w:r>
      <w:r>
        <w:br w:type="page"/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29 -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аптоприл (капотен, тензиом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Эналаприл (ренитек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Рамипри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ериндопри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Лизиноприл (зестри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Хинаприл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2.Агонисты-антагонисты ангиотензиновых рецепторов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Саралазин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V.) ДИУРЕТИКИ (только используемые группы)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3.Петлевые диуретики: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Фуросемид (лазикс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Этакриновая к-та (урегит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Буметанид (буфенокс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Пиретанид (ареликс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4.Действующие на начальную часть дист. канальца: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тиазидные сульфонамиды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Гидрохлортиазид (гипотиазид, дихлотиазид, нефрикс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Циклопентиазид (циклометиазид, навидрекс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Политиазид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нетиазидные сульфонамиды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Клопамид (бринальдикс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Индапамид (арифо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Хлорталидон (оксодолин, гигрото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Тиениловая к-та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5.Действующие на конечную часть дист. канальца: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конкурентные антагонисты альдостерона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Спиронолактон (верошпирон, альдакто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Канреонат калия (солдактон)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неконкурентные антагонисты альдостерона (блокаторы тр-та Nа):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Триамтерен (птерофе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Амилорида гидрохлорид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6.Растительные диуретики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олокнянки лис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русники лис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ожжевельника плоды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ерезы почки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Хвоща полевого трава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Василька синего трава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7.Комбинированные диуретики: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Триампур (гидрохлортиазида 25мг + триамтерена 12,5мг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Модуретик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V.) ПРЕРАРАТЫ ДРУГИХ ГРУПП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1.Блокаторы серотониновых рец-ров: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Кетансерина тартрат (суфроксал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2.Простагландины: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Простенон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3.Другие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Магния сульфат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VI.) КОМБИНИРОВАННЫЕ ПРЕПАРАТЫ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1.Резерпин-содержащие: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Адельфан (резерпин + дигидралазин)</w:t>
      </w:r>
    </w:p>
    <w:p>
      <w:pPr>
        <w:pStyle w:val="Heading3"/>
        <w:rPr>
          <w:sz w:val="16"/>
          <w:lang w:val="ru-RU"/>
        </w:rPr>
      </w:pPr>
      <w:r>
        <w:rPr>
          <w:sz w:val="16"/>
          <w:lang w:val="ru-RU"/>
        </w:rPr>
        <w:t>Адельфан-эзидрекс (трирезид, тринитон) - резерпин +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дигидралазин + гидрохлортиазид)</w:t>
      </w:r>
    </w:p>
    <w:p>
      <w:pPr>
        <w:pStyle w:val="Heading3"/>
        <w:rPr>
          <w:sz w:val="16"/>
          <w:lang w:val="ru-RU"/>
        </w:rPr>
      </w:pPr>
      <w:r>
        <w:rPr>
          <w:sz w:val="16"/>
          <w:lang w:val="ru-RU"/>
        </w:rPr>
        <w:t>Адельфан-эзидрекс-К (трирезид-К) - резерпин + дигидралазин +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гидрохлортиазид + хлорид калия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ристепин (бринердин)-резерпин + дигидроэргокристин + клопамид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Неокристепин (резерпин + дигидроэргокристин + хлорталидо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инепресс (резерпин + дигидроэрготоксин + гидрохлортиазид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2.Содержащие бета-блокаторы: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Теноретик (атенолол + хлорталидон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Вискалдикс (пиндолол + клопамид)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Heading2"/>
        <w:rPr>
          <w:sz w:val="16"/>
          <w:lang w:val="ru-RU"/>
        </w:rPr>
      </w:pPr>
      <w:r>
        <w:rPr>
          <w:sz w:val="16"/>
          <w:lang w:val="ru-RU"/>
        </w:rPr>
        <w:t>ДИУРЕТИЧЕСКИЕ СРЕДСТВА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(базисная классификация)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.) СРЕДСТВА, ДЕЙСТВУЮЩИЕ ПРЕИМУЩЕСТВЕННО НА КЛУБОЧЕК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1.Производные пурина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минофиллин (эуфилл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ипрофилл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офеин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.) СРЕДСТВА, ПРЕИМУЩЕСТВЕННО ДЕЙСТВУЮЩИЕ НА ПРОКСИМАЛЬНЫЙ КАНАЛЕЦ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1.Осмотические диуретики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аннито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арбамид (мочевина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Изосорби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алия ацета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Глицерол (глицерин)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2.Ингибиторы карбоангидразы:</w:t>
      </w:r>
      <w:r>
        <w:br w:type="page"/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30 -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цетазоламид (диакарб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Этоксзоламид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3.Кислотообразующие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Аммония хлорид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I.) СРЕДСТВА, ПРЕИМУЩЕСТВЕННО ДЕЙСТВУЮЩИЕ НА ТОЛСТУЮ (ВОСХОДЯЩУЮ)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ЧАСТЬ ПЕТЛИ ГЕНЛЕ (Петлевые диуретики)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Фуросемид (лазикс, фрузикс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уметанид (буфенокс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Этакриновая кислота (урегит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иретанид (ареликс)</w:t>
      </w:r>
    </w:p>
    <w:p>
      <w:pPr>
        <w:pStyle w:val="31"/>
        <w:numPr>
          <w:ilvl w:val="0"/>
          <w:numId w:val="4"/>
        </w:numPr>
        <w:rPr>
          <w:sz w:val="16"/>
          <w:lang w:val="ru-RU"/>
        </w:rPr>
      </w:pPr>
      <w:r>
        <w:rPr>
          <w:sz w:val="16"/>
          <w:lang w:val="ru-RU"/>
        </w:rPr>
        <w:t>ртутные диуретики (сняты с применения)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V.) СРЕДСТВА, ПРЕИМУЩЕСТВЕННО ДЕЙСТВУЮЩИЕ НА НАЧАЛЬНУЮ ЧАСТЬ (2/3)</w:t>
      </w:r>
    </w:p>
    <w:p>
      <w:pPr>
        <w:pStyle w:val="Heading4"/>
        <w:rPr>
          <w:sz w:val="16"/>
          <w:lang w:val="ru-RU"/>
        </w:rPr>
      </w:pPr>
      <w:r>
        <w:rPr>
          <w:sz w:val="16"/>
          <w:lang w:val="ru-RU"/>
        </w:rPr>
        <w:t>ДИСТАЛЬНОГО КАНАЛЬЦА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1.Тиазидные сульфонамиды (производные бензотиазидина):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Гидрохлортиазид (гипотиазид, нефрикс, дихлотиазид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Циклопентиазид (циклометиазид, навидрекс)</w:t>
      </w:r>
    </w:p>
    <w:p>
      <w:pPr>
        <w:pStyle w:val="Heading3"/>
        <w:rPr>
          <w:sz w:val="16"/>
          <w:lang w:val="ru-RU"/>
        </w:rPr>
      </w:pPr>
      <w:r>
        <w:rPr>
          <w:sz w:val="16"/>
          <w:lang w:val="ru-RU"/>
        </w:rPr>
        <w:t>Политиазид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2.Нетиазидные сульфонамиды (тиазидоподобные):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Клопамид (бринальдикс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Индапамид (арифон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Хлорталидон (оксодолин, гигротон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Тиениловая к-та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V.) СРЕДСТВА, ПРЕИМУЩЕСТВЕННО ДЕЙСТВУЮЩИЕ НА КОНЕЧНУЮ ЧАСТЬ ДИСТАЛЬНО-ГО КАНАЛЬЦА И СОБИРАТЕЛЬНЫЕ ТРУБКИ (калий-сберегающие диуретики)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1.Конкурентные антагонисты альдостерона: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Спиронолактон (верошпирон, альдактон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Канреонат калия (сольдактон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2.Неконкурентные антагонисты альдостерона (блокаторы транспорта Nа):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Триамтерен (птерофен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Амилорида гидрохлорид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VI.) РАСТИТЕЛЬНЫЕ МОЧЕГОННЫЕ СРЕДСТВА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олокнянки лис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русники лис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ожжевельника плоды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ерезы почки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Хвоща полевого трава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Василька синего трава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VII.) КОМБИНИРОВАННЫЕ ПРЕПАРАТЫ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Триампур (гидрохлортиазида 25мг + триамтерена 12,5мг)</w:t>
      </w:r>
    </w:p>
    <w:p>
      <w:pPr>
        <w:pStyle w:val="Heading3"/>
        <w:pBdr>
          <w:bottom w:val="single" w:sz="6" w:space="1" w:color="000000"/>
        </w:pBdr>
        <w:rPr>
          <w:sz w:val="16"/>
          <w:lang w:val="ru-RU"/>
        </w:rPr>
      </w:pPr>
      <w:r>
        <w:rPr>
          <w:sz w:val="16"/>
          <w:lang w:val="ru-RU"/>
        </w:rPr>
        <w:t>Модуретик</w:t>
      </w:r>
    </w:p>
    <w:p>
      <w:pPr>
        <w:pStyle w:val="Heading6"/>
        <w:rPr>
          <w:sz w:val="16"/>
          <w:lang w:val="ru-RU"/>
        </w:rPr>
      </w:pPr>
      <w:r>
        <w:rPr>
          <w:sz w:val="16"/>
          <w:lang w:val="ru-RU"/>
        </w:rPr>
        <w:t>СРЕДСТВА, ПРИМЕНЯЕМЫЕ ДЛЯ ЛЕЧЕНИЯ ПОДАГРЫ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.) СРЕДСТВА, УСИЛИВАЮЩИЕ ВЫВЕДЕНИЕ МОЧЕВОЙ КИСЛОТЫ С МОЧОЙ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(урикозурические средства)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Этамид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робенецид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ульфинпиразон (антура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ензбромарон (хипурик, нормурат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Уродан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I.) СРЕДСТВА, УГНЕТАЮЩИЕ ОБРАЗОВАНИЕ МОЧЕВОЙ КИСЛОТЫ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Аллопуринол (милурит, зилорик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Бензбромарон (хипурик, нормурат)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II.) НЕСТЕРОИДНЫЕ И СТЕРОИДНЫЕ ПРОТИВОВОСПАЛИТЕЛЬНЫЕ СРЕДСТВА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1.НСПВС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2.Глюкокортикоиды: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препараты естественных гормонов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Кортизона ацетат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Гидрокортизон (основание, ацетат и гемисукцинат)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синтетические аналоги для местного и системного применения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Преднизон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Преднизолон и его гемисукцинат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Метилпреднизолон (основание, натрий-сукцинат и ацетат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Беклометазона дипропионат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фторсодержащие аналоги для местного и системного применения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Дексаметазон (основание и фосфат-натрий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Триамцинолон (и ацетонид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Бетаметазон (основание и фосфат)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синтетические аналоги только для местного применения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Флюоцинолона ацетонид (синафла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Флуметазона пивалат (локакортен, лоринде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Галометазон (сикортен)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Heading6"/>
        <w:rPr>
          <w:sz w:val="16"/>
          <w:lang w:val="ru-RU"/>
        </w:rPr>
      </w:pPr>
      <w:r>
        <w:rPr>
          <w:sz w:val="16"/>
          <w:lang w:val="ru-RU"/>
        </w:rPr>
        <w:t>СРЕДСТВА, ПРИМЕНЯЕМЫЕ ДЛЯ ЛЕЧЕНИЯ МОЧЕКАМЕННОЙ БОЛЕЗНИ</w:t>
      </w:r>
      <w:r>
        <w:br w:type="page"/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31 -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.) СРЕДСТВА, ПРЕПЯТСТВУЮЩИЕ ОБРАЗОВАНИЮ МОЧЕВЫХ КОНКРЕМЕНТОВ И СПОСОБСТВУЮЩИЕ ИХ РАСТВОРЕНИЮ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1.Цитратные смеси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агурли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лемарен (солуран, уралит-U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олимок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Оксалит С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2.Щелочные растворы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Урода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Натрия гидрокарбонат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.) КОМБИНИРОВАННЫЕ СРЕДСТВА, ОБЛАДАЮЩИЕ ПРОТИВОВОСПАЛИТЕЛЬНЫМ, АНТИМИКРОБНЫМ И СПАЗМОЛИТИЧЕСКИМ ДЕЙСТВИЕМ В МОЧЕВЫВОДЯЩИХ ПУТЯХ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Цистена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Олиметин (онатин, ровахо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Уролеса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виса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инаб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Фитолиз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арелин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I.) РАСТИТЕЛЬНЫЕ СРЕДСТВА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арены красильной экстрак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Горца птичьего трава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V.) СПАЗМОЛИТИКИ УНИВЕРСАЛЬНОГО ДЕЙСТВИЯ, СНИМАЮЩИЕ СПАЗМ МОЧЕВЫВОДЯЩИХ ПУТЕЙ ПРИ ПОЧЕЧНОЙ КОЛИКЕ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1.М-холинолитические средства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тропина сульфа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латифиллина гидротартрат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2.Миотропные спазмолитики - произв. изохинолина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апаверина гидрохлорид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ротаверина гидрохлорид (но-шпа)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3.Комбинированные препараты:</w:t>
      </w:r>
    </w:p>
    <w:p>
      <w:pPr>
        <w:pStyle w:val="Heading3"/>
        <w:rPr>
          <w:sz w:val="16"/>
          <w:lang w:val="ru-RU"/>
        </w:rPr>
      </w:pPr>
      <w:r>
        <w:rPr>
          <w:sz w:val="16"/>
          <w:lang w:val="ru-RU"/>
        </w:rPr>
        <w:t>Метамизол-натрий (анальгин) +  фенпивероний  +  питофенон  -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(баралгин, баралган, спазмолгон, спазмалгин, спазган,</w:t>
      </w:r>
    </w:p>
    <w:p>
      <w:pPr>
        <w:pStyle w:val="2"/>
        <w:pBdr>
          <w:bottom w:val="single" w:sz="6" w:space="1" w:color="000000"/>
        </w:pBdr>
        <w:rPr>
          <w:sz w:val="16"/>
          <w:lang w:val="ru-RU"/>
        </w:rPr>
      </w:pPr>
      <w:r>
        <w:rPr>
          <w:sz w:val="16"/>
          <w:lang w:val="ru-RU"/>
        </w:rPr>
        <w:t>триган-Е, максиган)</w:t>
      </w:r>
    </w:p>
    <w:p>
      <w:pPr>
        <w:pStyle w:val="Heading8"/>
        <w:rPr>
          <w:sz w:val="16"/>
          <w:lang w:val="ru-RU"/>
        </w:rPr>
      </w:pPr>
      <w:r>
        <w:rPr>
          <w:sz w:val="16"/>
          <w:lang w:val="ru-RU"/>
        </w:rPr>
        <w:t>ГЕПАТОТРОПНЫЕ СРЕДСТВА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.) ЖЕЛЧЕГОННЫЕ СРЕДСТВА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1.Холеретики (холесекретики):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препараты, содержащие компоненты желчи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«Аллохол»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«Лиобил»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«Холензим»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«Вигератин»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препараты желчных кислот</w:t>
      </w:r>
    </w:p>
    <w:p>
      <w:pPr>
        <w:pStyle w:val="22"/>
        <w:rPr>
          <w:sz w:val="16"/>
          <w:lang w:val="ru-RU"/>
        </w:rPr>
      </w:pPr>
      <w:r>
        <w:rPr>
          <w:sz w:val="16"/>
          <w:lang w:val="ru-RU"/>
        </w:rPr>
        <w:t>Дегидрохолевая к-та (хологон)                   снят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синтетические препараты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Осалмид (оксафенамид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Цикловалон (циквало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Никодин (биламид)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растительные средства, содержащие флавоноиды и растительные</w:t>
      </w:r>
    </w:p>
    <w:p>
      <w:pPr>
        <w:pStyle w:val="22"/>
        <w:rPr>
          <w:sz w:val="16"/>
          <w:lang w:val="ru-RU"/>
        </w:rPr>
      </w:pPr>
      <w:r>
        <w:rPr>
          <w:sz w:val="16"/>
          <w:lang w:val="ru-RU"/>
        </w:rPr>
        <w:t>масла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укурузные рыльца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ессмертника песчаного цветки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Фламин - сумма флавоноидов бессмертника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ижмы цветки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анацехо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онвафлав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Флакум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ерберина бисульфа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Холосас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илибин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Лив. 52 (ливомин)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2.Холекинетики (холагога)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Холецистокин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агния сульфа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орбито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арбариса листьев настойка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Рябинаы плоды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Холаго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Оливковое масло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одсолнечное масло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3.Холеспазмолитики: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нейротропные средства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Атропина сульфат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Платифиллина гидротартрат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миотропные средства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Папаверина гидрохлорид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Дротаверина гидрохлорид (но-шпа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Феникаберан =гидрохлорид=</w:t>
      </w:r>
      <w:r>
        <w:br w:type="page"/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41"/>
        <w:numPr>
          <w:ilvl w:val="0"/>
          <w:numId w:val="3"/>
        </w:numPr>
        <w:rPr>
          <w:sz w:val="16"/>
          <w:lang w:val="ru-RU"/>
        </w:rPr>
      </w:pPr>
      <w:r>
        <w:rPr>
          <w:sz w:val="16"/>
          <w:lang w:val="ru-RU"/>
        </w:rPr>
        <w:t>32 -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Ганглефина гидрохлорид (ганглеро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Бенциклан фумарат (галидор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Питофенон - в составе баралгина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комбинированные растительные средства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Олиметин (онатин, ровахол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Уролесан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.) ГЕПАТОПРОТЕКТОРЫ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1.Поливитаминные препараты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2.Нестероидные анаболические препараты:</w:t>
      </w:r>
    </w:p>
    <w:p>
      <w:pPr>
        <w:pStyle w:val="31"/>
        <w:numPr>
          <w:ilvl w:val="0"/>
          <w:numId w:val="4"/>
        </w:numPr>
        <w:rPr>
          <w:sz w:val="16"/>
          <w:lang w:val="ru-RU"/>
        </w:rPr>
      </w:pPr>
      <w:r>
        <w:rPr>
          <w:sz w:val="16"/>
          <w:lang w:val="ru-RU"/>
        </w:rPr>
        <w:t>производные нуклеиновых кислот</w:t>
      </w:r>
    </w:p>
    <w:p>
      <w:pPr>
        <w:pStyle w:val="32"/>
        <w:rPr>
          <w:sz w:val="16"/>
          <w:lang w:val="ru-RU"/>
        </w:rPr>
      </w:pPr>
      <w:r>
        <w:rPr>
          <w:sz w:val="16"/>
          <w:lang w:val="ru-RU"/>
        </w:rPr>
        <w:t>Натрия нуклеинат</w:t>
      </w:r>
    </w:p>
    <w:p>
      <w:pPr>
        <w:pStyle w:val="31"/>
        <w:numPr>
          <w:ilvl w:val="0"/>
          <w:numId w:val="4"/>
        </w:numPr>
        <w:rPr>
          <w:sz w:val="16"/>
          <w:lang w:val="ru-RU"/>
        </w:rPr>
      </w:pPr>
      <w:r>
        <w:rPr>
          <w:sz w:val="16"/>
          <w:lang w:val="ru-RU"/>
        </w:rPr>
        <w:t>производные пурина</w:t>
      </w:r>
    </w:p>
    <w:p>
      <w:pPr>
        <w:pStyle w:val="32"/>
        <w:rPr>
          <w:sz w:val="16"/>
          <w:lang w:val="ru-RU"/>
        </w:rPr>
      </w:pPr>
      <w:r>
        <w:rPr>
          <w:sz w:val="16"/>
          <w:lang w:val="ru-RU"/>
        </w:rPr>
        <w:t>Инозин (рибоксин)</w:t>
      </w:r>
    </w:p>
    <w:p>
      <w:pPr>
        <w:pStyle w:val="31"/>
        <w:numPr>
          <w:ilvl w:val="0"/>
          <w:numId w:val="4"/>
        </w:numPr>
        <w:rPr>
          <w:sz w:val="16"/>
          <w:lang w:val="ru-RU"/>
        </w:rPr>
      </w:pPr>
      <w:r>
        <w:rPr>
          <w:sz w:val="16"/>
          <w:lang w:val="ru-RU"/>
        </w:rPr>
        <w:t>производные пиримидина</w:t>
      </w:r>
    </w:p>
    <w:p>
      <w:pPr>
        <w:pStyle w:val="4"/>
        <w:rPr>
          <w:sz w:val="16"/>
          <w:lang w:val="ru-RU"/>
        </w:rPr>
      </w:pPr>
      <w:r>
        <w:rPr>
          <w:sz w:val="16"/>
          <w:lang w:val="ru-RU"/>
        </w:rPr>
        <w:t>Метилурацил</w:t>
      </w:r>
    </w:p>
    <w:p>
      <w:pPr>
        <w:pStyle w:val="4"/>
        <w:rPr>
          <w:sz w:val="16"/>
          <w:lang w:val="ru-RU"/>
        </w:rPr>
      </w:pPr>
      <w:r>
        <w:rPr>
          <w:sz w:val="16"/>
          <w:lang w:val="ru-RU"/>
        </w:rPr>
        <w:t>Пентоксил</w:t>
      </w:r>
    </w:p>
    <w:p>
      <w:pPr>
        <w:pStyle w:val="4"/>
        <w:rPr>
          <w:sz w:val="16"/>
          <w:lang w:val="ru-RU"/>
        </w:rPr>
      </w:pPr>
      <w:r>
        <w:rPr>
          <w:sz w:val="16"/>
          <w:lang w:val="ru-RU"/>
        </w:rPr>
        <w:t>Оротовая к-та (с пирацетамом в составе ороцетама)</w:t>
      </w:r>
    </w:p>
    <w:p>
      <w:pPr>
        <w:pStyle w:val="4"/>
        <w:rPr>
          <w:sz w:val="16"/>
          <w:lang w:val="ru-RU"/>
        </w:rPr>
      </w:pPr>
      <w:r>
        <w:rPr>
          <w:sz w:val="16"/>
          <w:lang w:val="ru-RU"/>
        </w:rPr>
        <w:t>Калия оротат</w:t>
      </w:r>
    </w:p>
    <w:p>
      <w:pPr>
        <w:pStyle w:val="31"/>
        <w:numPr>
          <w:ilvl w:val="0"/>
          <w:numId w:val="4"/>
        </w:numPr>
        <w:rPr>
          <w:sz w:val="16"/>
          <w:lang w:val="ru-RU"/>
        </w:rPr>
      </w:pPr>
      <w:r>
        <w:rPr>
          <w:sz w:val="16"/>
          <w:lang w:val="ru-RU"/>
        </w:rPr>
        <w:t>производные бензимидазола</w:t>
      </w:r>
    </w:p>
    <w:p>
      <w:pPr>
        <w:pStyle w:val="4"/>
        <w:rPr>
          <w:sz w:val="16"/>
          <w:lang w:val="ru-RU"/>
        </w:rPr>
      </w:pPr>
      <w:r>
        <w:rPr>
          <w:sz w:val="16"/>
          <w:lang w:val="ru-RU"/>
        </w:rPr>
        <w:t>Бемитил</w:t>
      </w:r>
    </w:p>
    <w:p>
      <w:pPr>
        <w:pStyle w:val="4"/>
        <w:rPr>
          <w:sz w:val="16"/>
          <w:lang w:val="ru-RU"/>
        </w:rPr>
      </w:pPr>
      <w:r>
        <w:rPr>
          <w:sz w:val="16"/>
          <w:lang w:val="ru-RU"/>
        </w:rPr>
        <w:t>Этомерзол</w:t>
      </w:r>
    </w:p>
    <w:p>
      <w:pPr>
        <w:pStyle w:val="Heading9"/>
        <w:rPr>
          <w:sz w:val="16"/>
          <w:lang w:val="ru-RU"/>
        </w:rPr>
      </w:pPr>
      <w:r>
        <w:rPr>
          <w:sz w:val="16"/>
          <w:lang w:val="ru-RU"/>
        </w:rPr>
        <w:t>3.</w:t>
        <w:tab/>
        <w:t>Антиоксиданты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упероксиддисмутаза (орготе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аталаза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окоферола ацета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Убинон (убихино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Ионол (дибуно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ллопурино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иметилсульфоксид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Эмоксипин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4.Антигипоксанты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Гутим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митзо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Цитохром С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Эмоксипина сукцинат (мексидо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Натрия фумарат (мафусо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Олифе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Фруктозо-1,6-дифосфа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Гексозофосфат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5.Препараты разных групп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илимарин (легалон, карси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илибор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Циаданол (катерге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Флюмецинол (зиксор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илигн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Лив.52 (ливомин, валилив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Розано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Эссенциале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Липостаби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ипромоний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II.) ХОЛЕЛИТОЛИТИКИ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Хенодезоксихолевая к-та (хенохол, хенофальк)</w:t>
      </w:r>
    </w:p>
    <w:p>
      <w:pPr>
        <w:pStyle w:val="Style6"/>
        <w:pBdr>
          <w:bottom w:val="single" w:sz="6" w:space="1" w:color="000000"/>
        </w:pBdr>
        <w:rPr>
          <w:sz w:val="16"/>
          <w:lang w:val="ru-RU"/>
        </w:rPr>
      </w:pPr>
      <w:r>
        <w:rPr>
          <w:sz w:val="16"/>
          <w:lang w:val="ru-RU"/>
        </w:rPr>
        <w:t>Урсодезоксихолевая к-та (урсофальк)</w:t>
      </w:r>
    </w:p>
    <w:p>
      <w:pPr>
        <w:pStyle w:val="Heading5"/>
        <w:rPr>
          <w:sz w:val="16"/>
          <w:lang w:val="ru-RU"/>
        </w:rPr>
      </w:pPr>
      <w:r>
        <w:rPr>
          <w:sz w:val="16"/>
          <w:lang w:val="ru-RU"/>
        </w:rPr>
        <w:t>МАТОЧНЫЕ СРЕДСТВА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.) СРЕДСТВА, СТИМУЛИРУЮЩИЕ МУСКУЛАТУРУ МАТКИ: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1.Усиливающие преимущественно ритмическую сократительную активность матки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(препараты для стимуляции родов)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препараты гормонов гипофиза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Окситоцин (синтоцино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Питуитрин, гифотоцин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Метилокситоцин (мезотоци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Демокситоцин (дезаминоокситоцин, сандопарт)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простагландины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Динопрост (энзапрост, простагландин Ф-2альфа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Метилдинопрост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Динопростон (простагландин Е-2, простенон)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других групп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Пахикарпина гидройодид (d-спартеи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Сферофизина бензоат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Изоверин                                        снят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Неостигмина метилсульфат (прозери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Ацеклидина гидрохлорид, салицилат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Хинина гидрохлорид, дигидрохлорид, сульфа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2.Усиливающие преимущественно тонус матки (препараты для остановки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аточных кровотечений)</w:t>
      </w:r>
    </w:p>
    <w:p>
      <w:pPr>
        <w:pStyle w:val="31"/>
        <w:numPr>
          <w:ilvl w:val="0"/>
          <w:numId w:val="4"/>
        </w:numPr>
        <w:rPr>
          <w:sz w:val="16"/>
          <w:lang w:val="ru-RU"/>
        </w:rPr>
      </w:pPr>
      <w:r>
        <w:rPr>
          <w:sz w:val="16"/>
          <w:lang w:val="ru-RU"/>
        </w:rPr>
        <w:t>алкалоиды спорыньи</w:t>
      </w:r>
    </w:p>
    <w:p>
      <w:pPr>
        <w:pStyle w:val="4"/>
        <w:rPr>
          <w:sz w:val="16"/>
          <w:lang w:val="ru-RU"/>
        </w:rPr>
      </w:pPr>
      <w:r>
        <w:rPr>
          <w:sz w:val="16"/>
          <w:lang w:val="ru-RU"/>
        </w:rPr>
        <w:t>Эрготал (фосфаты алкалоидов спорыньи)</w:t>
      </w:r>
    </w:p>
    <w:p>
      <w:pPr>
        <w:pStyle w:val="4"/>
        <w:rPr>
          <w:sz w:val="16"/>
          <w:lang w:val="ru-RU"/>
        </w:rPr>
      </w:pPr>
      <w:r>
        <w:rPr>
          <w:sz w:val="16"/>
          <w:lang w:val="ru-RU"/>
        </w:rPr>
        <w:t>Эргометрина малеат (метриклавин)</w:t>
      </w:r>
    </w:p>
    <w:p>
      <w:pPr>
        <w:pStyle w:val="4"/>
        <w:rPr>
          <w:sz w:val="16"/>
          <w:lang w:val="ru-RU"/>
        </w:rPr>
      </w:pPr>
      <w:r>
        <w:rPr>
          <w:sz w:val="16"/>
          <w:lang w:val="ru-RU"/>
        </w:rPr>
        <w:t>Метилэргометрина гидротартрат</w:t>
      </w:r>
      <w:r>
        <w:br w:type="page"/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5"/>
        <w:numPr>
          <w:ilvl w:val="0"/>
          <w:numId w:val="2"/>
        </w:numPr>
        <w:rPr>
          <w:sz w:val="16"/>
          <w:lang w:val="ru-RU"/>
        </w:rPr>
      </w:pPr>
      <w:r>
        <w:rPr>
          <w:sz w:val="16"/>
          <w:lang w:val="ru-RU"/>
        </w:rPr>
        <w:t>33 -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Эрготамина гидротартрат (корнутамин)</w:t>
      </w:r>
    </w:p>
    <w:p>
      <w:pPr>
        <w:pStyle w:val="31"/>
        <w:numPr>
          <w:ilvl w:val="0"/>
          <w:numId w:val="4"/>
        </w:numPr>
        <w:rPr>
          <w:sz w:val="16"/>
          <w:lang w:val="ru-RU"/>
        </w:rPr>
      </w:pPr>
      <w:r>
        <w:rPr>
          <w:sz w:val="16"/>
          <w:lang w:val="ru-RU"/>
        </w:rPr>
        <w:t>других групп</w:t>
      </w:r>
    </w:p>
    <w:p>
      <w:pPr>
        <w:pStyle w:val="4"/>
        <w:rPr>
          <w:sz w:val="16"/>
          <w:lang w:val="ru-RU"/>
        </w:rPr>
      </w:pPr>
      <w:r>
        <w:rPr>
          <w:sz w:val="16"/>
          <w:lang w:val="ru-RU"/>
        </w:rPr>
        <w:t>Котарнина хлорид (стиптицин)</w:t>
      </w:r>
    </w:p>
    <w:p>
      <w:pPr>
        <w:pStyle w:val="4"/>
        <w:rPr>
          <w:sz w:val="16"/>
          <w:lang w:val="ru-RU"/>
        </w:rPr>
      </w:pPr>
      <w:r>
        <w:rPr>
          <w:sz w:val="16"/>
          <w:lang w:val="ru-RU"/>
        </w:rPr>
        <w:t>Барбариса листья (настойка)</w:t>
      </w:r>
    </w:p>
    <w:p>
      <w:pPr>
        <w:pStyle w:val="4"/>
        <w:rPr>
          <w:sz w:val="16"/>
          <w:lang w:val="ru-RU"/>
        </w:rPr>
      </w:pPr>
      <w:r>
        <w:rPr>
          <w:sz w:val="16"/>
          <w:lang w:val="ru-RU"/>
        </w:rPr>
        <w:t>Пастушьей сумки трава (настой, экстракт)</w:t>
      </w:r>
    </w:p>
    <w:p>
      <w:pPr>
        <w:pStyle w:val="4"/>
        <w:rPr>
          <w:sz w:val="16"/>
          <w:lang w:val="ru-RU"/>
        </w:rPr>
      </w:pPr>
      <w:r>
        <w:rPr>
          <w:sz w:val="16"/>
          <w:lang w:val="ru-RU"/>
        </w:rPr>
        <w:t>Чистец буквицецветный (экстракт)</w:t>
      </w:r>
    </w:p>
    <w:p>
      <w:pPr>
        <w:pStyle w:val="4"/>
        <w:rPr>
          <w:sz w:val="16"/>
          <w:lang w:val="ru-RU"/>
        </w:rPr>
      </w:pPr>
      <w:r>
        <w:rPr>
          <w:sz w:val="16"/>
          <w:lang w:val="ru-RU"/>
        </w:rPr>
        <w:t>Окситоцин в б.дозах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.) СРЕДСТВА, РАССЛАБЛЯЮЩИЕ МУСКУЛАТУРУ МАТКИ (ТОКОЛИТИКИ)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1.Гестагенные препараты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рогестеро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Оксипрогестерона капроа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ллилэстренол (туринал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2.Бета-2 адреномиметики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Фенотерола бромид (партусисте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альбутамол (сальбупарт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Ритодрин =гидрохлорид=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Гексопреналин (гинипра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ербуталина сульфат (бриканил)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3.Других групп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окоферола ацетат (вит. Е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агния сульфа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ротаверина гидрохлорид (но-шпа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Индометац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едативные препараты и транквилизаторы</w:t>
      </w:r>
    </w:p>
    <w:p>
      <w:pPr>
        <w:pStyle w:val="2"/>
        <w:pBdr>
          <w:bottom w:val="single" w:sz="6" w:space="1" w:color="000000"/>
        </w:pBdr>
        <w:rPr>
          <w:sz w:val="16"/>
          <w:lang w:val="ru-RU"/>
        </w:rPr>
      </w:pPr>
      <w:r>
        <w:rPr>
          <w:sz w:val="16"/>
          <w:lang w:val="ru-RU"/>
        </w:rPr>
        <w:t>Антагонисты кальция</w:t>
      </w:r>
    </w:p>
    <w:p>
      <w:pPr>
        <w:pStyle w:val="Heading6"/>
        <w:rPr>
          <w:sz w:val="16"/>
          <w:lang w:val="ru-RU"/>
        </w:rPr>
      </w:pPr>
      <w:r>
        <w:rPr>
          <w:sz w:val="16"/>
          <w:lang w:val="ru-RU"/>
        </w:rPr>
        <w:t>ПРЕПАРАТЫ ГОРМОНОВ ГИПОТАЛАМУСА И ГИПОФИЗА.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ГОРМОНЫ ГИПОТАЛАМУСА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иролиберин (протиролин, рифатиро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Гонадотропин-релизинг-гормон (гонадорел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оматостат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оматолиберин (гереф)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.) ГОРМОНЫ ГИПОФИЗА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1.Гормоны передней доли: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АКТГ (кортикотропин, цинк-кортикотропин, синактен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СТГ (соматотропин), рекомбинантный человеческий СТГ (сотропин) метионил-СТГ (соматонорм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ТТГ (тиротропин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ЛГ (гонадотропин хорионический,хориогонин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ФСГ (гонадотропин менопаузный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ЛТГ (пролактин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2.Гормоны средней доли: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Меланотропин (интермедин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3.Задней доли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Окситоцин (синтоцино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итуитрин, гифотоц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емокситоцин (дезаминоокситоцин, сандопарт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етилокситоцин (мезотоц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Вазопрессин (адиурекр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есмопрессин (адиуретин-СД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Лизин-вазопресс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ргинин-вазопрессин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.) АНТИГОРМОНАЛЬНЫЕ ПРЕПАРАТЫ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Золадекс - анти-ГТГ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ромокриптина мезилат - анти-пролактин</w:t>
      </w:r>
    </w:p>
    <w:p>
      <w:pPr>
        <w:pStyle w:val="2"/>
        <w:pBdr>
          <w:bottom w:val="single" w:sz="6" w:space="1" w:color="000000"/>
        </w:pBdr>
        <w:rPr>
          <w:sz w:val="16"/>
          <w:lang w:val="ru-RU"/>
        </w:rPr>
      </w:pPr>
      <w:r>
        <w:rPr>
          <w:sz w:val="16"/>
          <w:lang w:val="ru-RU"/>
        </w:rPr>
        <w:t>Даназол (дановал) - анти-ФСГ и ЛГ</w:t>
      </w:r>
    </w:p>
    <w:p>
      <w:pPr>
        <w:pStyle w:val="Heading6"/>
        <w:rPr>
          <w:sz w:val="16"/>
          <w:lang w:val="ru-RU"/>
        </w:rPr>
      </w:pPr>
      <w:r>
        <w:rPr>
          <w:sz w:val="16"/>
          <w:lang w:val="ru-RU"/>
        </w:rPr>
        <w:t>ПРЕПАРАТЫ ГОРМОНОВ ЩИТОВИДНОЙ ЖЕЛЕЗЫ И АНТИТИРЕОИДНЫЕ СРЕДСТВА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.) ПРЕПАРАТЫ ПРИ ГИПОФУНКЦИИ ЩИТОВИДНОЙ ЖЕЛЕЗЫ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1.Препараты гормонов ЩЖ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L-тирокс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Лиотиронин (трийодтиронина гидрохлорид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2.Препараты йода: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Антиструмин (малые дозы йодида калия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3.Комбинированные препараты: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Тиреоидин (тироксин + трийодтиронин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Тиреокомб (трийодтиронин + L-тироксин + KI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Тиреотом (трийодтиронин + тироксин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4.Препараты тиреокальцитонина: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Кальцитонин (кальцитрин, миакальцик)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.) АНТИТИРЕОИДНЫЕ СРЕДСТВА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1.Прямого действия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алия перхлорат - нарушающий захват йода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иамазол (мерказолил) - нарушающий йодирование тирозина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арбимазол - нарушающий йодирование тирозина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ропилтиоурацил -нарушающий синтез гормонов</w:t>
      </w:r>
      <w:r>
        <w:br w:type="page"/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31"/>
        <w:numPr>
          <w:ilvl w:val="0"/>
          <w:numId w:val="4"/>
        </w:numPr>
        <w:rPr>
          <w:sz w:val="16"/>
          <w:lang w:val="ru-RU"/>
        </w:rPr>
      </w:pPr>
      <w:r>
        <w:rPr>
          <w:sz w:val="16"/>
          <w:lang w:val="ru-RU"/>
        </w:rPr>
        <w:t>34 -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Радиоактивный йод-131 - разрушающий щитовидную железу 2.Непрямого действия (уменьшающие выделение ТТГ)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ийодтироз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Йодиды  калия и натрия (б. дозы)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I.) ГОРМОНЫ ПАРАЩИТОВИДНЫХ ЖЕЛЁЗ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аратиреоидин</w:t>
      </w:r>
    </w:p>
    <w:p>
      <w:pPr>
        <w:pStyle w:val="2"/>
        <w:pBdr>
          <w:bottom w:val="single" w:sz="6" w:space="1" w:color="000000"/>
        </w:pBdr>
        <w:rPr>
          <w:sz w:val="16"/>
          <w:lang w:val="ru-RU"/>
        </w:rPr>
      </w:pPr>
      <w:r>
        <w:rPr>
          <w:sz w:val="16"/>
          <w:lang w:val="ru-RU"/>
        </w:rPr>
        <w:t>Дигидротахистерол (тахистин)</w:t>
      </w:r>
    </w:p>
    <w:p>
      <w:pPr>
        <w:pStyle w:val="Heading6"/>
        <w:rPr>
          <w:sz w:val="16"/>
          <w:lang w:val="ru-RU"/>
        </w:rPr>
      </w:pPr>
      <w:r>
        <w:rPr>
          <w:sz w:val="16"/>
          <w:lang w:val="ru-RU"/>
        </w:rPr>
        <w:t>ПРЕПАРАТЫ ГОРМОНОВ ПОДЖЕЛУДОЧНОЙ ЖЕЛЕЗЫ И СИНТЕТИЧЕСКИЕ</w:t>
      </w:r>
    </w:p>
    <w:p>
      <w:pPr>
        <w:pStyle w:val="Heading8"/>
        <w:rPr>
          <w:sz w:val="16"/>
          <w:lang w:val="ru-RU"/>
        </w:rPr>
      </w:pPr>
      <w:r>
        <w:rPr>
          <w:sz w:val="16"/>
          <w:lang w:val="ru-RU"/>
        </w:rPr>
        <w:t>ГИПОГЛИКЕМИЗИРУЮЩИЕ СРЕДСТВА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.) ПРЕПАРАТЫ ИНСУЛИНА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1.Короткого действия (4-6-8 ч.)(начало 15-30 м.)(пик 1,5-2ч.):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Инсулин свиной - простой, МС или НМ (моносуинсулин, актрапид,</w:t>
      </w:r>
    </w:p>
    <w:p>
      <w:pPr>
        <w:pStyle w:val="PP"/>
        <w:rPr>
          <w:sz w:val="16"/>
          <w:lang w:val="ru-RU"/>
        </w:rPr>
      </w:pPr>
      <w:r>
        <w:rPr>
          <w:sz w:val="16"/>
          <w:lang w:val="ru-RU"/>
        </w:rPr>
        <w:t>инсулин-актрапид, актрапид МС, инсулрап SPP, суинсулин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Инсулин бычий (инсулрап, инсулин-регуляр-илетин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Инсулин человеческий (актрапид НМ, хумулин-регуляр,</w:t>
      </w:r>
    </w:p>
    <w:p>
      <w:pPr>
        <w:pStyle w:val="PP"/>
        <w:rPr>
          <w:sz w:val="16"/>
          <w:lang w:val="ru-RU"/>
        </w:rPr>
      </w:pPr>
      <w:r>
        <w:rPr>
          <w:sz w:val="16"/>
          <w:lang w:val="ru-RU"/>
        </w:rPr>
        <w:t>хоморап-пенфил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2.Средней длительности (8-12 ч.)(начало 1,5-2ч.)(пик 3-12ч.):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Инсулин-цинк-суспензия аморфная - простая или МС (семиленте,</w:t>
      </w:r>
    </w:p>
    <w:p>
      <w:pPr>
        <w:pStyle w:val="PP"/>
        <w:rPr>
          <w:sz w:val="16"/>
          <w:lang w:val="ru-RU"/>
        </w:rPr>
      </w:pPr>
      <w:r>
        <w:rPr>
          <w:sz w:val="16"/>
          <w:lang w:val="ru-RU"/>
        </w:rPr>
        <w:t>семилонг, семиленте МС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3.Длительного действия (20-30 ч.)(начало 4-8ч.)(пик 8-18ч.):</w:t>
      </w:r>
    </w:p>
    <w:p>
      <w:pPr>
        <w:pStyle w:val="Heading3"/>
        <w:rPr>
          <w:sz w:val="16"/>
          <w:lang w:val="ru-RU"/>
        </w:rPr>
      </w:pPr>
      <w:r>
        <w:rPr>
          <w:sz w:val="16"/>
          <w:lang w:val="ru-RU"/>
        </w:rPr>
        <w:t>Инсулин-цинк суспензия - 30% аморфн. + 70% кристаллич. -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ростая, МС или НМ (ленте,  лонг, инсулонг, инсулонг SPP,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онотард, монотард НМ, инсулин-ленте-илетин I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Инсулин-цинк-протамин суспензия (протафан МС и НМ, изофан-</w:t>
      </w:r>
    </w:p>
    <w:p>
      <w:pPr>
        <w:pStyle w:val="PP"/>
        <w:rPr>
          <w:sz w:val="16"/>
          <w:lang w:val="ru-RU"/>
        </w:rPr>
      </w:pPr>
      <w:r>
        <w:rPr>
          <w:sz w:val="16"/>
          <w:lang w:val="ru-RU"/>
        </w:rPr>
        <w:t>инсулин, хумулин NPH, хомофан-пенфил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4.Сверхдлительного действия:</w:t>
      </w:r>
    </w:p>
    <w:p>
      <w:pPr>
        <w:pStyle w:val="Heading3"/>
        <w:rPr>
          <w:sz w:val="16"/>
          <w:lang w:val="ru-RU"/>
        </w:rPr>
      </w:pPr>
      <w:r>
        <w:rPr>
          <w:sz w:val="16"/>
          <w:lang w:val="ru-RU"/>
        </w:rPr>
        <w:t>Инсулин-цинк-суспензия кристаллическая - простая,  МС или НМ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(ультраленте, ультраленте НМ и МС,  ультраленте-илетин I,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ультралонг, хумулин-ультралонг, ультратард и ультратард НМ)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.) СИНТЕТИЧЕСКИЕ ГИПОГЛИКЕМИЗИРУЮЩИЕ СРЕДСТВА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1.Производные сульфанилмочевины: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I поколение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Толбутамид (бутамид, орабет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Букарбан (оранил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Хлорпропамид (диабенезе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Хлорцикламид ???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II поколение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Глибенкламид (даонил, манинил, эуглюкон, бетаназе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Глипизид (минидиаб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Кликвидон (глюренорм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Гликлазид (предиан, диамикрон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2.Производные бигуанида (бигуаниды):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Буформина гидрохлорид (глибутид, адебит, силубин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Метформин (глиформин, диформин, глюкофаг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Фенформин ???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I.) РАСТИТЕЛЬНЫЕ ГИПОГЛИКЕМИЗИРУЮЩИЕ СРЕДСТВА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бор «арфазетин» - 7 растений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бор «мирфазин» - 12 растений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pBdr>
          <w:bottom w:val="single" w:sz="6" w:space="1" w:color="000000"/>
        </w:pBdr>
        <w:rPr>
          <w:sz w:val="16"/>
          <w:lang w:val="ru-RU"/>
        </w:rPr>
      </w:pPr>
      <w:r>
        <w:rPr>
          <w:sz w:val="16"/>
          <w:lang w:val="ru-RU"/>
        </w:rPr>
        <w:t>(IV.) ГЛЮКАГОН</w:t>
      </w:r>
    </w:p>
    <w:p>
      <w:pPr>
        <w:pStyle w:val="Heading4"/>
        <w:rPr>
          <w:sz w:val="16"/>
          <w:lang w:val="ru-RU"/>
        </w:rPr>
      </w:pPr>
      <w:r>
        <w:rPr>
          <w:sz w:val="16"/>
          <w:lang w:val="ru-RU"/>
        </w:rPr>
        <w:t>ПРЕПАРАТЫ ГОРМОНОВ КОРЫ НАДПОЧЕЧНИКОВ И ИХ СИНТЕТИЧЕСКИЕ АНАЛОГИ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.) ГЛЮКОКОРТИКОИДЫ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1.Препараты естественных гормонов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ортизона ацета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Гидрокортизон основание,  ацетат и гемисукцинат (солюкортеф)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2.Синтетические аналоги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реднизо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реднизолон и его гемисукцина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етилпреднизолон основание, натрий-сукцинат и ацетат (медрол,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метипред, урбазон)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Беклометазона дипропионат (бекотид, бекломет, беклат, бекловент)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Деперзолона гидрохлорид (мазипредон)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фторсодержащие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Дексаметазон основание и фосфат-натрий (дексазо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Триамцинолон (кенакорт,  полькортолон,  берликорт, ледеркорт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Триамцинолона ацетонид (кеналог, триакорт, фторокорт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Бетаметазон основание и фосфат (целестодерм, флостерон)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только для местного применения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Флюоцинолона ацетонид (синафлан, синалар, флуцинар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Флуметазона пивалат (локакортен, лоринде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Галометазон (сикортен)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.) МИНЕРАЛОКОРТИКОИДЫ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льдостеро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езоксикортона ацетат и триметилацетат (ДОКСА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Флюдрокортизона ацетат (кортинефф)</w:t>
      </w:r>
      <w:r>
        <w:br w:type="page"/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31"/>
        <w:numPr>
          <w:ilvl w:val="0"/>
          <w:numId w:val="4"/>
        </w:numPr>
        <w:rPr>
          <w:sz w:val="16"/>
          <w:lang w:val="ru-RU"/>
        </w:rPr>
      </w:pPr>
      <w:r>
        <w:rPr>
          <w:sz w:val="16"/>
          <w:lang w:val="ru-RU"/>
        </w:rPr>
        <w:t>35 -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II.) ИНГИБИТОРЫ БИОСИНТЕЗА ГОРМОНОВ НАДПОЧЕЧНИКОВ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Митотан (хлодитан)</w:t>
      </w:r>
    </w:p>
    <w:p>
      <w:pPr>
        <w:pStyle w:val="Style6"/>
        <w:pBdr>
          <w:bottom w:val="single" w:sz="6" w:space="1" w:color="000000"/>
        </w:pBdr>
        <w:rPr>
          <w:sz w:val="16"/>
          <w:lang w:val="ru-RU"/>
        </w:rPr>
      </w:pPr>
      <w:r>
        <w:rPr>
          <w:sz w:val="16"/>
          <w:lang w:val="ru-RU"/>
        </w:rPr>
        <w:t>Аминоглютетимид (мамомит)</w:t>
      </w:r>
    </w:p>
    <w:p>
      <w:pPr>
        <w:pStyle w:val="Heading5"/>
        <w:rPr>
          <w:sz w:val="16"/>
          <w:lang w:val="ru-RU"/>
        </w:rPr>
      </w:pPr>
      <w:r>
        <w:rPr>
          <w:sz w:val="16"/>
          <w:lang w:val="ru-RU"/>
        </w:rPr>
        <w:t>ПРЕПАРАТЫ ЖЕНСКИХ ПОЛОВЫХ ГОРМОНОВ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.) ЭСТРОГЕННЫЕ ПРЕПАРАТЫ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1.Стероидные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Эстрон (фолликул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Эстрадиола дипропиона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Этинилэстрадиол (микрофолл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ресомен, хормоплекс - комплексы натуральн.эстрогенов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2.Нестероидные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Гексестрол (синэстро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иэтилстильбэстро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имэстрол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3.Эстрогенные препараты для лечения онкологических заболеваний: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Фосфэстрол (хонван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Хлоротрианизен (мербентул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Полиэстрадиол-фосфат (эстрадурин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Эстрамустина фосфат (эстрацит)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I.) АНТИЭСТРОГЕННЫЕ ПРЕПАРАТЫ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Кломифена цитрат (клостильбегит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Тамоксифена цитрат (зитазониум, нолвадекс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Торемифена цитрат (фарестон)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I.) ГЕСТАГЕННЫЕ ПРЕПАРАТЫ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рогестеро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Гидроксипрогестерона капронат (оксипрогестерон, гормофорт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Этистерон (прегн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ллилэстринол (турина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Норэтистерон (норколут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Левоноргестре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цетомепрегно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Этинодиола диацетат - в бисекурине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Листренол - в линдиоле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езогестрел - в марвелоне</w:t>
      </w:r>
    </w:p>
    <w:p>
      <w:pPr>
        <w:pStyle w:val="31"/>
        <w:numPr>
          <w:ilvl w:val="0"/>
          <w:numId w:val="4"/>
        </w:numPr>
        <w:rPr>
          <w:sz w:val="16"/>
          <w:lang w:val="ru-RU"/>
        </w:rPr>
      </w:pPr>
      <w:r>
        <w:rPr>
          <w:sz w:val="16"/>
          <w:lang w:val="ru-RU"/>
        </w:rPr>
        <w:t>препараты для лечения онкологических заболеваний:</w:t>
      </w:r>
    </w:p>
    <w:p>
      <w:pPr>
        <w:pStyle w:val="4"/>
        <w:rPr>
          <w:sz w:val="16"/>
          <w:lang w:val="ru-RU"/>
        </w:rPr>
      </w:pPr>
      <w:r>
        <w:rPr>
          <w:sz w:val="16"/>
          <w:lang w:val="ru-RU"/>
        </w:rPr>
        <w:t>Гестоноронкапроат (депостат)</w:t>
      </w:r>
    </w:p>
    <w:p>
      <w:pPr>
        <w:pStyle w:val="4"/>
        <w:rPr>
          <w:sz w:val="16"/>
          <w:lang w:val="ru-RU"/>
        </w:rPr>
      </w:pPr>
      <w:r>
        <w:rPr>
          <w:sz w:val="16"/>
          <w:lang w:val="ru-RU"/>
        </w:rPr>
        <w:t>Медроксипрогестерона ацетат (провера,  депо-провера, фарлутал)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V.) ГОРМОНАЛЬНЫЕ КОНТРАЦЕПТИВЫ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1.Комбинированные эстроген-гестагенные препараты: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монофазные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Бисекурин (демулен-50) этинилэстрадиол 0,05+этинодиола диацетат 1мг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Нон-овлон - этинилэстрадиол 0,05+норэтистерона ацетат 1мг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Овидон - этинилэстрадиол 0,05+левоноргестрел 0,250мг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Ригевидон (микрогинон) - 0,03мг и 0,150мг соответственно овидону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Минисистон - 0,03мг и 0,125мг соответственно овидону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Линдиол - этинилэстрадиол 0,05+линэстренол 1мг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Марвелон - этинилэстрадиол 0,03+дезогестрел 0,15мг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двухфазные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Антеовин(секвастат)-этинилэстрадиол0,05, левоноргестрел 0,05 и 0,125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трёхфазные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Тризистон (три-регол, триквилар) - этинилэстрадиол(0,03)(0,04)(0,03)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и  левоноргестрел(0,05)(0,075)(0,125)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Трифазил ?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2.Гестагенные контрацептивы: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микродозы гестагенов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Фемулен (континуин) - этинодиола ацетат 0,5мг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Мини-пи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Оврет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Микронор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большие дозы гестагенов (посткоитальные контрацептивы)</w:t>
      </w:r>
    </w:p>
    <w:p>
      <w:pPr>
        <w:pStyle w:val="22"/>
        <w:rPr>
          <w:sz w:val="16"/>
          <w:lang w:val="ru-RU"/>
        </w:rPr>
      </w:pPr>
      <w:r>
        <w:rPr>
          <w:sz w:val="16"/>
          <w:lang w:val="ru-RU"/>
        </w:rPr>
        <w:t>Постинор - левоноргестрел 0,75 мг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пролонгированные препараты</w:t>
      </w:r>
    </w:p>
    <w:p>
      <w:pPr>
        <w:pStyle w:val="22"/>
        <w:pBdr>
          <w:bottom w:val="single" w:sz="6" w:space="1" w:color="000000"/>
        </w:pBdr>
        <w:rPr>
          <w:sz w:val="16"/>
          <w:lang w:val="ru-RU"/>
        </w:rPr>
      </w:pPr>
      <w:r>
        <w:rPr>
          <w:sz w:val="16"/>
          <w:lang w:val="ru-RU"/>
        </w:rPr>
        <w:t>Норплант</w:t>
      </w:r>
    </w:p>
    <w:p>
      <w:pPr>
        <w:pStyle w:val="Heading5"/>
        <w:rPr>
          <w:sz w:val="16"/>
          <w:lang w:val="ru-RU"/>
        </w:rPr>
      </w:pPr>
      <w:r>
        <w:rPr>
          <w:sz w:val="16"/>
          <w:lang w:val="ru-RU"/>
        </w:rPr>
        <w:t>ПРЕПАРАТЫ МУЖСКИХ ПОЛОВЫХ ГОРМОНОВ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.) АНДРОГЕННЫЕ ПРЕПАРАТЫ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Тестостерона пропионат, фенилпропионат, капронат, изокапронат,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энанта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етилтестостеро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етрастерон (сустанон, омнадрен), тестэнат - комб.пр-ты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I.) АНДРОГЕННЫЕ ПРЕПАРАТЫ ДЛЯ ЛЕЧЕНИЯ ОНКОЛОГИЧЕСКИХ ЗАБОЛЕВАНИЙ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Дростанолона пропионат,  капронат, энантат (медротестрон,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пролотестон)</w:t>
      </w:r>
      <w:r>
        <w:br w:type="page"/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21"/>
        <w:numPr>
          <w:ilvl w:val="0"/>
          <w:numId w:val="5"/>
        </w:numPr>
        <w:rPr/>
      </w:pPr>
      <w:r>
        <w:rPr>
          <w:sz w:val="16"/>
          <w:lang w:val="ru-RU"/>
        </w:rPr>
        <w:t>36 -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II.) АНТИАНДРОГЕННЫЕ ПРЕПАРАТЫ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Ципротерона ацетат (андрокур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Флутамид (флуцином)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V.) АНАБОЛИЧЕСКИЕ СТЕРОИДЫ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етандиенон (метандростенолон, неробо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етандриол (метиландростендио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Нандролона фенилпропионат (феноболин, туринабол, нероболи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Нандролона деканоат (ретаболи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илаболин</w:t>
      </w:r>
    </w:p>
    <w:p>
      <w:pPr>
        <w:pStyle w:val="2"/>
        <w:pBdr>
          <w:bottom w:val="single" w:sz="6" w:space="1" w:color="000000"/>
        </w:pBdr>
        <w:rPr>
          <w:sz w:val="16"/>
          <w:lang w:val="ru-RU"/>
        </w:rPr>
      </w:pPr>
      <w:r>
        <w:rPr>
          <w:sz w:val="16"/>
          <w:lang w:val="ru-RU"/>
        </w:rPr>
        <w:t>Станозолол</w:t>
      </w:r>
    </w:p>
    <w:p>
      <w:pPr>
        <w:pStyle w:val="Heading2"/>
        <w:rPr>
          <w:sz w:val="16"/>
          <w:lang w:val="ru-RU"/>
        </w:rPr>
      </w:pPr>
      <w:r>
        <w:rPr>
          <w:sz w:val="16"/>
          <w:lang w:val="ru-RU"/>
        </w:rPr>
        <w:t>ВИТАМИННЫЕ ПРЕПАРАТЫ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.) ПРЕПАРАТЫ ВОДОРАСТВОРИМЫХ ВИТАМИНОВ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1.Группа витамина В1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иамина хлорид, бромид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Фосфотиам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енфотиам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окарбоксилазы гидрохлорид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2.Группа витамина В2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Рибофлав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Рибофлавин-мононуклеотид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Флавинат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3.Группа витамина В3 (РР)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Никотиновая к-та (ниац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Натрия никотина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Никотинамид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4.Группа витамина В6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иридоксина гидрохлорид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иридоксальфосфат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5.Группа витамина В12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Цианокобалам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Оксикобалам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етилкобалам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обамамид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Витогепат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6.Витамин В13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Калия оротат 7.Группа витамина В15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Кальция пангамат 8.Группа витамина Вс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Фолиевая к-та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альция фолинат (лейковорин)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9.Группа витамина С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скорбиновая к-та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Натрия аскорбина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Шиповника плоды (настой, эсктракт, сироп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Галаскорбин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10.Группа витамина Р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верцет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Рут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роксерутин (троксевазин)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11.Группа витамина N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Липоевая к-та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Липамид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12.Витамин U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Метилметионинсульфония хлорид 13.Группа пантотенатов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антотеновая к-та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альция пантотена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антено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антогам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14.Препараты холина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Холина хлорид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Холина салицилат (отинум)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.) ПРЕПАРАТЫ ЖИРОРАСТВОРИМЫХ ВИТАМИНОВ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1.Группа витамина А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Ретинола ацетат, пальмита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Жир рыбий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Этретинат (тигазо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Изотретиноин (роаккутан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2.Группа витамина D: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Эргокальциферол (D2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Оксихолекальциферол  (D3)</w:t>
      </w:r>
    </w:p>
    <w:p>
      <w:pPr>
        <w:pStyle w:val="Heading3"/>
        <w:rPr>
          <w:sz w:val="16"/>
          <w:lang w:val="ru-RU"/>
        </w:rPr>
      </w:pPr>
      <w:r>
        <w:rPr>
          <w:sz w:val="16"/>
          <w:lang w:val="ru-RU"/>
        </w:rPr>
        <w:t>Видехол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3.Группа витамина Е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Токоферола ацетат 4.Группа витамина К: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Викасол (К3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Фитоменадион (К1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5.Группа витамина F:</w:t>
      </w:r>
      <w:r>
        <w:br w:type="page"/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37 -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Линетол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Арахиден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6.Группа Группа витамина Q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Убинон (убихинон)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II.) КОМБИНИРОВАННЫЕ ВИТАМИННЫЕ ПРЕПАРАТЫ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Аевит (токоферола ацетат + ретинола ацетат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Аскорутин (аскорбиновая к-та + рутин)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V.) ПОЛИВИТАМИННЫЕ ПРЕПАРАТЫ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Ундеви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эрови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екамеви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Глютамеви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Реви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ангексави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омпливи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Олиговит</w:t>
      </w:r>
    </w:p>
    <w:p>
      <w:pPr>
        <w:pStyle w:val="2"/>
        <w:pBdr>
          <w:bottom w:val="single" w:sz="6" w:space="1" w:color="000000"/>
        </w:pBdr>
        <w:rPr>
          <w:sz w:val="16"/>
          <w:lang w:val="ru-RU"/>
        </w:rPr>
      </w:pPr>
      <w:r>
        <w:rPr>
          <w:sz w:val="16"/>
          <w:lang w:val="ru-RU"/>
        </w:rPr>
        <w:t>Юникап Ю,М,Т</w:t>
      </w:r>
    </w:p>
    <w:p>
      <w:pPr>
        <w:pStyle w:val="Heading6"/>
        <w:rPr>
          <w:sz w:val="16"/>
          <w:lang w:val="ru-RU"/>
        </w:rPr>
      </w:pPr>
      <w:r>
        <w:rPr>
          <w:sz w:val="16"/>
          <w:lang w:val="ru-RU"/>
        </w:rPr>
        <w:t>ФЕРМЕТНЫЕ И АНТИФЕРМЕНТНЫЕ ПРЕПАРАТЫ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.) ФЕРМЕНТНЫЕ ПРЕПАРАТЫ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1. Протеолитические ферменты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рипс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Химотрипс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Химопсин (трипсин + химотрипс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еррилитин, терридеказа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Рибонуклеаза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езоксирибонуклеаза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оллагеназа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спераза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Лизоамидаза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рофезим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арипаз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Лекозим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2. Пищеварительные ферментные и полиферментные препараты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епс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цидин-пепсин (пепсин + бетаина гидрохлорид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Желудочный сок натуральный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епсиди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бом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анкреатин (трипсин + амиалза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Ораза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олизим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омилаза (солизим + амилаза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Нигедаза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анзинорм (панкреатин + желчь + аминокислоты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анкурмен (панкреатин + липаза + протеаза + экстр.куркумы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Фестал (дигестал)  -  панкреатин + гемицеллюлаза + экстр.желчи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Энзиста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езим форте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3. Разные ферментные препараты: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Гиалуронидаза (лидаза, ронидаза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Цитохром С (цито-мак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Пенициллиназа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.) АНТИФЕРМЕНТНЫЕ ПРЕПАРАТЫ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антрип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Ингитри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 (контрикал, трасило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Гордокс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Heading4"/>
        <w:rPr>
          <w:sz w:val="16"/>
          <w:lang w:val="ru-RU"/>
        </w:rPr>
      </w:pPr>
      <w:r>
        <w:rPr>
          <w:sz w:val="16"/>
          <w:lang w:val="ru-RU"/>
        </w:rPr>
        <w:t>СРЕДСТВА, ВЛИЯЮЩИЕ НА ПРОЦЕССЫ СВЕРТЫВАНИЯ КРОВИ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антитромботические средства</w:t>
      </w:r>
    </w:p>
    <w:p>
      <w:pPr>
        <w:pStyle w:val="Heading5"/>
        <w:rPr>
          <w:sz w:val="16"/>
          <w:lang w:val="ru-RU"/>
        </w:rPr>
      </w:pPr>
      <w:r>
        <w:rPr>
          <w:sz w:val="16"/>
          <w:lang w:val="ru-RU"/>
        </w:rPr>
        <w:t>(I)</w:t>
        <w:tab/>
        <w:t>АНТИКОАГУЛЯНТЫ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1.Прямого действия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Гепар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Гепарины низкомолекулярные (фрагмин, фраксипарин, эноксапар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Гируд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нтитромбин III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Натрия цитрат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2.Непрямого действия: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производные кумарина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неодикумарин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Фепромарон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синкумар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производные индандиона</w:t>
      </w:r>
    </w:p>
    <w:p>
      <w:pPr>
        <w:pStyle w:val="22"/>
        <w:rPr>
          <w:sz w:val="16"/>
          <w:lang w:val="ru-RU"/>
        </w:rPr>
      </w:pPr>
      <w:r>
        <w:rPr>
          <w:sz w:val="16"/>
          <w:lang w:val="ru-RU"/>
        </w:rPr>
        <w:t>фенилин</w:t>
      </w:r>
    </w:p>
    <w:p>
      <w:pPr>
        <w:pStyle w:val="Heading5"/>
        <w:rPr>
          <w:sz w:val="16"/>
          <w:lang w:val="ru-RU"/>
        </w:rPr>
      </w:pPr>
      <w:r>
        <w:rPr>
          <w:sz w:val="16"/>
          <w:lang w:val="ru-RU"/>
        </w:rPr>
        <w:t>(II)</w:t>
        <w:tab/>
        <w:t>АНТИАГРЕГАНТЫ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1.Основные препараты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цетилсалициловая к-та (аспир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икрист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ульфинпиразон (антура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иклопид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ипиридамол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2.Других групп.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Трентал (пентоксифиллин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Кавинтон (винпоцетин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Декстраны (полиглюкин, реополиглюкин)</w:t>
      </w:r>
    </w:p>
    <w:p>
      <w:pPr>
        <w:pStyle w:val="Heading5"/>
        <w:rPr>
          <w:sz w:val="16"/>
          <w:lang w:val="ru-RU"/>
        </w:rPr>
      </w:pPr>
      <w:r>
        <w:rPr>
          <w:sz w:val="16"/>
          <w:lang w:val="ru-RU"/>
        </w:rPr>
        <w:t>(III)</w:t>
        <w:tab/>
        <w:t>ФИБРИНОЛИТИЧЕСКИЕ СРЕДСТВА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1.Прямого действия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Фибринолизин 2.Непрямого действия: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I поколение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 xml:space="preserve">Стрептокиназа 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Стрептодеказа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Урокиназа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II поколение</w:t>
      </w:r>
    </w:p>
    <w:p>
      <w:pPr>
        <w:pStyle w:val="PP"/>
        <w:rPr>
          <w:sz w:val="16"/>
          <w:lang w:val="ru-RU"/>
        </w:rPr>
      </w:pPr>
      <w:r>
        <w:rPr>
          <w:sz w:val="16"/>
          <w:lang w:val="ru-RU"/>
        </w:rPr>
        <w:t>Антстрептлаза (ацилированный плазминоген-стрептокиназный</w:t>
      </w:r>
    </w:p>
    <w:p>
      <w:pPr>
        <w:pStyle w:val="Style8"/>
        <w:rPr>
          <w:sz w:val="16"/>
          <w:lang w:val="ru-RU"/>
        </w:rPr>
      </w:pPr>
      <w:r>
        <w:rPr>
          <w:sz w:val="16"/>
          <w:lang w:val="ru-RU"/>
        </w:rPr>
        <w:t>активаторный комплекс)</w:t>
      </w:r>
    </w:p>
    <w:p>
      <w:pPr>
        <w:pStyle w:val="PP"/>
        <w:rPr>
          <w:sz w:val="16"/>
          <w:lang w:val="ru-RU"/>
        </w:rPr>
      </w:pPr>
      <w:r>
        <w:rPr>
          <w:sz w:val="16"/>
          <w:lang w:val="ru-RU"/>
        </w:rPr>
        <w:t>Актилизе (тканевой активатор плазминогена)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Heading6"/>
        <w:rPr>
          <w:sz w:val="16"/>
          <w:lang w:val="ru-RU"/>
        </w:rPr>
      </w:pPr>
      <w:r>
        <w:rPr>
          <w:sz w:val="16"/>
          <w:lang w:val="ru-RU"/>
        </w:rPr>
        <w:t>СРЕДСТВА, ПОВЫШАЮЩИЕ СВЕРТЫВАЕМОСТЬ КРОВИ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.) АГРЕГАНТЫ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дроксон (активатор альфа-2-рецепторов ТЦ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еротонина адипина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альция хлорид, глюконат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.) КОАГУЛЯНТЫ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1.Прямого действия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ромб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Фибриноген (и фибринная губка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Губки коллагеновые, желатиновые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лазма лиофилизированная, нативная, концентрат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2.Непрямого действия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Викасо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Фитоменадион (конакион)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I.) ИНГИБИТОРЫ ФИБРИНОЛИЗА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1.Синтетические препараты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минокапроновая к-та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мбен (памба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2.Препараты животного происхождения: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А (контрикал, трасилол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Гордокс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V.) ПРЕПАРАТЫ РАСТЕНИЙ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Крапивы лист (настой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Тысячелистника трава (настой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Калины кора (экстракт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Водяной перец (экстракт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Лагохилус опъяняющий (настойка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Горца перечного трава (экстракт, настой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Горца почешуйного трава (настой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Арники цветки (настойка)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V.) ДРУГИХ ГРУПП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1.Для местного применения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ероксид водорода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Феракри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Гемофобин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адреномиметики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Адреналин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Мезатон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2.Некоторые витамины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скорбиновая кислота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Рутин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3.Ангиопротекторы: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Этамзилат (дицинон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Кальция добезилат (доксиум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4.Тромбобразующие средства для лечения варикозов:</w:t>
      </w:r>
    </w:p>
    <w:p>
      <w:pPr>
        <w:pStyle w:val="Style7"/>
        <w:pBdr>
          <w:bottom w:val="single" w:sz="6" w:space="1" w:color="000000"/>
        </w:pBdr>
        <w:rPr>
          <w:sz w:val="16"/>
          <w:lang w:val="ru-RU"/>
        </w:rPr>
      </w:pPr>
      <w:r>
        <w:rPr>
          <w:sz w:val="16"/>
          <w:lang w:val="ru-RU"/>
        </w:rPr>
        <w:t>Децилат (тромбовар)</w:t>
      </w:r>
    </w:p>
    <w:p>
      <w:pPr>
        <w:pStyle w:val="Heading6"/>
        <w:rPr>
          <w:sz w:val="16"/>
          <w:lang w:val="ru-RU"/>
        </w:rPr>
      </w:pPr>
      <w:r>
        <w:rPr>
          <w:sz w:val="16"/>
          <w:lang w:val="ru-RU"/>
        </w:rPr>
        <w:t>АНТИГИПЕРХОЛЕСТЕРИНЕМИЧЕСКИЕ СРЕДСТВА: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.) АНИОНООБМЕННЫЕ СМОЛЫ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Холестирамин (квестра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олестипо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Гуарем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I.) ФИБРАТЫ (производные фиброевой к-ты)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лофибрат (мисклеро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езафибрат (безамидин, седур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Фенофибрат (липанти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Гемфиброзил (гевилон)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I.) ПРОИЗВОДНЫЕ НИКОТИНОВОЙ КИСЛОТЫ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Никотиновая к-та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ципимокс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V.) СТАТИНЫ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Ловастатин (мевакор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имвастат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равастатин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V.) ПРЕПАРАТЫ НЕНАСЫЩЕННЫХ ЖИРНЫХ КИСЛОТ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Линето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рахиде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Липостабил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VI.) ПРЕПАРАТЫ ДРУГИХ ГРУПП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олиспон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рибуспон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Неомицина сульфат</w:t>
      </w:r>
    </w:p>
    <w:p>
      <w:pPr>
        <w:pStyle w:val="2"/>
        <w:pBdr>
          <w:bottom w:val="single" w:sz="6" w:space="1" w:color="000000"/>
        </w:pBdr>
        <w:rPr>
          <w:sz w:val="16"/>
          <w:lang w:val="ru-RU"/>
        </w:rPr>
      </w:pPr>
      <w:r>
        <w:rPr>
          <w:sz w:val="16"/>
          <w:lang w:val="ru-RU"/>
        </w:rPr>
        <w:t>Пробукол (липомал)</w:t>
      </w:r>
    </w:p>
    <w:p>
      <w:pPr>
        <w:pStyle w:val="Heading4"/>
        <w:rPr>
          <w:sz w:val="16"/>
          <w:lang w:val="ru-RU"/>
        </w:rPr>
      </w:pPr>
      <w:r>
        <w:rPr>
          <w:sz w:val="16"/>
          <w:lang w:val="ru-RU"/>
        </w:rPr>
        <w:t>АМИНОКИСЛОТЫ И ПРЕПАРАТЫ ДЛЯ ПАРЕНТЕРАЛЬНОГО ПИТАНИЯ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.) ПРЕПАРАТЫ АМИНОКИСЛОТ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Глутаминовая к-та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альция глутамина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етион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Гистидина гидрохлорид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Глицин (аминоуксусная к-та, гликико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Цисте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аурин (тауфон)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.) ПРЕПАРАТЫ ДЛЯ ПАРЕНТЕРАЛЬНОГО ПИТАНИЯ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1.Аминокислотные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Гидролизина раствор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Фибриносо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азеина гидролиза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минотроф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мик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минокров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Инфузам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олиам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львез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миностери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Гепастери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миноплазма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Нефрамин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2.Жировые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Липофундин (интралипид)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I.) КОМБИНИРОВАННЫЕ ПРЕПАРАТЫ, СОДЕРЖАЩИЕ АМИНОКИСЛОТЫ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Вицеин</w:t>
      </w:r>
      <w:r>
        <w:br w:type="page"/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40 -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Витайодурол</w:t>
      </w:r>
    </w:p>
    <w:p>
      <w:pPr>
        <w:pStyle w:val="3"/>
        <w:pBdr>
          <w:bottom w:val="single" w:sz="6" w:space="1" w:color="000000"/>
        </w:pBdr>
        <w:rPr>
          <w:sz w:val="16"/>
          <w:lang w:val="ru-RU"/>
        </w:rPr>
      </w:pPr>
      <w:r>
        <w:rPr>
          <w:sz w:val="16"/>
          <w:lang w:val="ru-RU"/>
        </w:rPr>
        <w:t>Церебролизин</w:t>
      </w:r>
    </w:p>
    <w:p>
      <w:pPr>
        <w:pStyle w:val="Heading4"/>
        <w:rPr>
          <w:sz w:val="16"/>
          <w:lang w:val="ru-RU"/>
        </w:rPr>
      </w:pPr>
      <w:r>
        <w:rPr>
          <w:sz w:val="16"/>
          <w:lang w:val="ru-RU"/>
        </w:rPr>
        <w:t>ПЛАЗМОЗАМЕНЯЮЩИЕ И ДЕЗИНТОКСИКАЦИОННЫЕ РАСТВОРЫ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.) ПРЕПАРАТЫ НА ОСНОВЕ ДЕКСТРАНА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олиглюк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Реополиглюк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Реоглюма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Рондекс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Реомакродекс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олифер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I.) ПРЕПАРАТЫ НА ОСНОВЕ ПОЛИВИНИЛПИРРОЛИДОНА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Гемодез (неокомпенса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Неогемодез (гемодез-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Глюконеодез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Энтеродез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I.) ПРЕПАРАТЫ НА ДРУГИХ ОСНОВАХ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Желатиноль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Волекам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Лактопротеин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V.) СОЛЕВЫЕ РАСТВОРЫ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Натрия хлорида изотонический р-р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Рингера-Локка р-р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исоль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рисоль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цесоль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Хлосоль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вартасоль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Лактасол</w:t>
      </w:r>
    </w:p>
    <w:p>
      <w:pPr>
        <w:pStyle w:val="31"/>
        <w:numPr>
          <w:ilvl w:val="0"/>
          <w:numId w:val="4"/>
        </w:numPr>
        <w:rPr>
          <w:sz w:val="16"/>
          <w:lang w:val="ru-RU"/>
        </w:rPr>
      </w:pPr>
      <w:r>
        <w:rPr>
          <w:sz w:val="16"/>
          <w:lang w:val="ru-RU"/>
        </w:rPr>
        <w:t>оральные регидратационные соли</w:t>
      </w:r>
    </w:p>
    <w:p>
      <w:pPr>
        <w:pStyle w:val="4"/>
        <w:rPr>
          <w:sz w:val="16"/>
          <w:lang w:val="ru-RU"/>
        </w:rPr>
      </w:pPr>
      <w:r>
        <w:rPr>
          <w:sz w:val="16"/>
          <w:lang w:val="ru-RU"/>
        </w:rPr>
        <w:t>Санасол</w:t>
      </w:r>
    </w:p>
    <w:p>
      <w:pPr>
        <w:pStyle w:val="4"/>
        <w:rPr>
          <w:sz w:val="16"/>
          <w:lang w:val="ru-RU"/>
        </w:rPr>
      </w:pPr>
      <w:r>
        <w:rPr>
          <w:sz w:val="16"/>
          <w:lang w:val="ru-RU"/>
        </w:rPr>
        <w:t>Петрова таблетки</w:t>
      </w:r>
    </w:p>
    <w:p>
      <w:pPr>
        <w:pStyle w:val="4"/>
        <w:rPr>
          <w:sz w:val="16"/>
          <w:lang w:val="ru-RU"/>
        </w:rPr>
      </w:pPr>
      <w:r>
        <w:rPr>
          <w:sz w:val="16"/>
          <w:lang w:val="ru-RU"/>
        </w:rPr>
        <w:t>Глюкосолан</w:t>
      </w:r>
    </w:p>
    <w:p>
      <w:pPr>
        <w:pStyle w:val="4"/>
        <w:rPr>
          <w:sz w:val="16"/>
          <w:lang w:val="ru-RU"/>
        </w:rPr>
      </w:pPr>
      <w:r>
        <w:rPr>
          <w:sz w:val="16"/>
          <w:lang w:val="ru-RU"/>
        </w:rPr>
        <w:t>Регидрон</w:t>
      </w:r>
    </w:p>
    <w:p>
      <w:pPr>
        <w:pStyle w:val="4"/>
        <w:rPr>
          <w:sz w:val="16"/>
          <w:lang w:val="ru-RU"/>
        </w:rPr>
      </w:pPr>
      <w:r>
        <w:rPr>
          <w:sz w:val="16"/>
          <w:lang w:val="ru-RU"/>
        </w:rPr>
        <w:t>Солан</w:t>
      </w:r>
    </w:p>
    <w:p>
      <w:pPr>
        <w:pStyle w:val="4"/>
        <w:rPr>
          <w:sz w:val="16"/>
          <w:lang w:val="ru-RU"/>
        </w:rPr>
      </w:pPr>
      <w:r>
        <w:rPr>
          <w:sz w:val="16"/>
          <w:lang w:val="ru-RU"/>
        </w:rPr>
        <w:t>Цитраглюкосолан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V.) ПРЕПАРАТЫ ДЛЯ ЗАМЕЩЕНИЯ СИНОВИАЛЬНОЙ И СЛЕЗНОЙ ЖИДКОСТИ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оливинилпирролидона 15% р-р</w:t>
      </w:r>
    </w:p>
    <w:p>
      <w:pPr>
        <w:pStyle w:val="2"/>
        <w:pBdr>
          <w:bottom w:val="single" w:sz="6" w:space="1" w:color="000000"/>
        </w:pBdr>
        <w:rPr>
          <w:sz w:val="16"/>
          <w:lang w:val="ru-RU"/>
        </w:rPr>
      </w:pPr>
      <w:r>
        <w:rPr>
          <w:sz w:val="16"/>
          <w:lang w:val="ru-RU"/>
        </w:rPr>
        <w:t>Лакризин</w:t>
      </w:r>
    </w:p>
    <w:p>
      <w:pPr>
        <w:pStyle w:val="Heading4"/>
        <w:rPr>
          <w:sz w:val="16"/>
          <w:lang w:val="ru-RU"/>
        </w:rPr>
      </w:pPr>
      <w:r>
        <w:rPr>
          <w:sz w:val="16"/>
          <w:lang w:val="ru-RU"/>
        </w:rPr>
        <w:t>ПРЕПАРАТЫ, СОДЕРЖАЩИЕ ИОНЫ И МИКРОЭЛЕМЕНТЫ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.) ПРЕПАРАТЫ КАЛЬЦИЯ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альция хлорид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альция глюкона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альция лактат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I.)  ПРЕПАРАТЫ КАЛИЯ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Калия хлорид (калий-нормин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Калия аспарагинат (в составе панангина, аспаркама)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I.) ПРЕПАРАТЫ ЖЕЛЕЗА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1.Для орального применения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Железа лакта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Железа сульфа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Железа сукцина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Железа хлорид (гемофер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Железа дихлородиникотинамид (ферамид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Ферроцерон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2.Депо-препараты железа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ардиферо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Ферроградумет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3.Комбинированные препараты железа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Гемостимулин (кровь сухая + железа лактат + меди сульфат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Фитоферролактол (железа лактат + фит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аферид (оксид железа + календулы цветки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ироп алоэ с железом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Феррокаль (железа сульфат + кальция фруктозодифосфат + церебролецит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Ферроплекс (железа сульфат + аскорбиновая к-та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онферон (железа сульфат + натрия диоктилсульфосукцинат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4.Для парентерального применения: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Фербитол (в.м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Жектофер (в.м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Феррум-лек (в.м и в.в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Ферковен (в.в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Декстрафер (в.в)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V.) ПРЕПАРАТЫ КОБАЛЬБА:</w:t>
      </w:r>
      <w:r>
        <w:br w:type="page"/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41 -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Коамид</w:t>
      </w:r>
    </w:p>
    <w:p>
      <w:pPr>
        <w:pStyle w:val="4"/>
        <w:rPr>
          <w:sz w:val="16"/>
          <w:lang w:val="ru-RU"/>
        </w:rPr>
      </w:pPr>
      <w:r>
        <w:rPr>
          <w:sz w:val="16"/>
          <w:lang w:val="ru-RU"/>
        </w:rPr>
        <w:t>Цианокобаламин</w:t>
      </w:r>
    </w:p>
    <w:p>
      <w:pPr>
        <w:pStyle w:val="4"/>
        <w:rPr>
          <w:sz w:val="16"/>
          <w:lang w:val="ru-RU"/>
        </w:rPr>
      </w:pPr>
      <w:r>
        <w:rPr>
          <w:sz w:val="16"/>
          <w:lang w:val="ru-RU"/>
        </w:rPr>
        <w:t>Оксикобаламин</w:t>
      </w:r>
    </w:p>
    <w:p>
      <w:pPr>
        <w:pStyle w:val="4"/>
        <w:rPr>
          <w:sz w:val="16"/>
          <w:lang w:val="ru-RU"/>
        </w:rPr>
      </w:pPr>
      <w:r>
        <w:rPr>
          <w:sz w:val="16"/>
          <w:lang w:val="ru-RU"/>
        </w:rPr>
        <w:t>Кобамамид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V.)  ПРЕПАРАТЫ ЙОДА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Йод -спиртов. р-р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алия йодид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Натрия йодид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«микройод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Люголя р-р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VI.)  ПРЕПАРАТЫ ФОСФОРА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альция глицерофосфа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Фит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Церебролецит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Липоцеребрин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VII.)  ПРЕПАРАТЫ ФТОРА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Натрия фторид (кореберон, осс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Витафтор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Фторлак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VIII.)  ПРЕПАРАТЫ МЫШЬЯКА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Натрия арсена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алия арсенит</w:t>
      </w:r>
    </w:p>
    <w:p>
      <w:pPr>
        <w:pStyle w:val="2"/>
        <w:pBdr>
          <w:bottom w:val="single" w:sz="6" w:space="1" w:color="000000"/>
        </w:pBdr>
        <w:rPr>
          <w:sz w:val="16"/>
          <w:lang w:val="ru-RU"/>
        </w:rPr>
      </w:pPr>
      <w:r>
        <w:rPr>
          <w:sz w:val="16"/>
          <w:lang w:val="ru-RU"/>
        </w:rPr>
        <w:t>Мышьяка триоксид (мышьяковистый ангидрид)</w:t>
      </w:r>
    </w:p>
    <w:p>
      <w:pPr>
        <w:pStyle w:val="Heading4"/>
        <w:rPr>
          <w:sz w:val="16"/>
          <w:lang w:val="ru-RU"/>
        </w:rPr>
      </w:pPr>
      <w:r>
        <w:rPr>
          <w:sz w:val="16"/>
          <w:lang w:val="ru-RU"/>
        </w:rPr>
        <w:t>АНТИАНЕМИЧЕСКИЕ СРЕДСТВА И СТИМУЛЯТОРЫ ЛЕЙКОПОЭЗА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Heading7"/>
        <w:rPr>
          <w:sz w:val="16"/>
          <w:lang w:val="ru-RU"/>
        </w:rPr>
      </w:pPr>
      <w:r>
        <w:rPr>
          <w:sz w:val="16"/>
          <w:lang w:val="ru-RU"/>
        </w:rPr>
        <w:t>АНТИАНЕМИЧЕСКИЕ СРЕДСТВА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.) СРЕДСТВА ЛЕЧЕНИЯ ГИПО- И АПЛАСТИЧЕСКИХ АНЕМИЙ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1.Стероидные анаболические средства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етандиенон (метандростенолон, неробо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етандриол (метиландростендио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Нандролона фенилпропионат (феноболин, туринабол, нероболи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Нандролона деканоат (ретаболи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илабол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танозолол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2.Препараты эритропоэтина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Эрипрекс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Рекормон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3.Стимуляторы образования эритропоэтина: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бета-2-адреномиметики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Фенотерола гидробромид (беротек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Сальбутамол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СТГ (соматонорм)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4.Колониестимулирующие факторы роста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5.Комплексные препараты кофакторов и субстратов пластического обмена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Глютамеви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екамеви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омпливи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Олиговит и др. (см. поливитамины)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.) СРЕДСТВА ДЛЯ ЛЕЧЕНИЯ ГИПОХРОМНЫХ АНЕМИЙ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1.Препараты железа: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для орального применения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Железа лактат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Железа сульфат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Железа сукцинат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Железа хлорид (гемофер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Железа дихлородиникотинамид (ферамид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Ферроцерон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депо-препараты железа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Тардиферон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Ферроградумет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комбинированные препараты железа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Гемостимулин (кровь сухая + железа лактат + меди сульфат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Фитоферролактол (железа лактат + фити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Каферид (оксид железа + календулы цветки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Сироп алоэ с железом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Феррокаль (железа сульфат + кальция фруктозодифосфат + церебролецитин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Ферроплекс (железа сульфат + аскорбиновая к-та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Конферон (железа сульфат + натрия диоктилсульфосукцинат)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для парентерального применения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Фербитол (в.м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Жектофер (в.м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Феррум-лек (в.м и в.в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Ферковен (в.в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Декстрафер (в.в)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2.Препараты кобальта:</w:t>
      </w:r>
      <w:r>
        <w:br w:type="page"/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42 -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Коамид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3.Комплексные препараты кофакторов и субстратов пластического обмена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I.) СРЕДСТВА ЛЕЧЕНИЯ МЕГАЛОБЛАСТИЧЕСКТХ И МАКРОЦИТАРНЫХ АНЕМИЙ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1.Препараты вит. В12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Цианокобалам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Оксикобалам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обамамид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Витогепат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2.Препараты фолиевой кислоты: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Фолиевая к-та (вит Вс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Кальция фолинат (лейковорин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3.Комплексные препараты кофакторов и субстратов пластического обмена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V.) СРЕДСТВА ЛЕЧЕНИЯ ГЕМОЛИТИЧЕСКИХ АНЕМИЙ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1.Глюкокортикоиды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реднизоло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ексаметазон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2.Антиоксиданты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упероксиддисмутаза (орготе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аталаза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окоферола ацетат (вит. Е0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Убинон (убихино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Ионол (дибуно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ллопуринол (милурит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иметилсульфоксид (димексид)</w:t>
      </w:r>
    </w:p>
    <w:p>
      <w:pPr>
        <w:pStyle w:val="2"/>
        <w:pBdr>
          <w:bottom w:val="single" w:sz="6" w:space="1" w:color="000000"/>
        </w:pBdr>
        <w:rPr>
          <w:sz w:val="16"/>
          <w:lang w:val="ru-RU"/>
        </w:rPr>
      </w:pPr>
      <w:r>
        <w:rPr>
          <w:sz w:val="16"/>
          <w:lang w:val="ru-RU"/>
        </w:rPr>
        <w:t>эмоксипин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Heading2"/>
        <w:rPr>
          <w:sz w:val="16"/>
          <w:lang w:val="ru-RU"/>
        </w:rPr>
      </w:pPr>
      <w:r>
        <w:rPr>
          <w:sz w:val="16"/>
          <w:lang w:val="ru-RU"/>
        </w:rPr>
        <w:t>СТИМУЛЯТОРЫ ЛЕЙКОПОЭЗА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.) СПЕЦИФИЧЕСКИЕ СИНТЕТИЧЕСКИЕ СТИМУЛЯТОРЫ ЛЕЙКОПОЭЗА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Лейкоге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атилол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I.) НЕСТЕРОИДНЫЕ АНАБОЛИЧЕСКИЕ СРЕДСТВА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1.Производные нуклеиновых кислот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Натрия нуклеинат 2.Производные пурина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Инозин (рибоксин)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3.Производные пиримидина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етилураци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ентокси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Оротовая к-та (с пирацетамом в составе ороцетама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алия оротат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4.Производные бензимидазола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емити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Этомерзол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II.) ПРЕПАРАТЫ КОЛОНИЕСТИМУЛИРУЮЩИХ ФАКТОРОВ РОСТА ЛЕЙКОЦИТОВ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Филграстим (неупоген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Молграстим (лейкомакс)</w:t>
      </w:r>
    </w:p>
    <w:p>
      <w:pPr>
        <w:pStyle w:val="List"/>
        <w:rPr>
          <w:sz w:val="16"/>
          <w:lang w:val="ru-RU"/>
        </w:rPr>
      </w:pPr>
      <w:r>
        <w:rPr>
          <w:sz w:val="16"/>
          <w:lang w:val="ru-RU"/>
        </w:rPr>
        <w:t>(IV.) КОМПЛЕКСНЫЕ ПРЕПАРАТЫ КОФАКТОРОВ И СУБСТРАТОВ ПЛАСТИЧЕСКОГО ОБМЕНА</w:t>
      </w:r>
    </w:p>
    <w:p>
      <w:pPr>
        <w:pStyle w:val="List"/>
        <w:rPr>
          <w:sz w:val="16"/>
          <w:lang w:val="ru-RU"/>
        </w:rPr>
      </w:pPr>
      <w:r>
        <w:rPr>
          <w:sz w:val="16"/>
          <w:lang w:val="ru-RU"/>
        </w:rPr>
        <w:t>(V.) ПРОЧИЕ:</w:t>
      </w:r>
    </w:p>
    <w:p>
      <w:pPr>
        <w:pStyle w:val="TextBodyIndent"/>
        <w:pBdr>
          <w:bottom w:val="single" w:sz="6" w:space="1" w:color="000000"/>
        </w:pBdr>
        <w:rPr>
          <w:sz w:val="16"/>
          <w:lang w:val="ru-RU"/>
        </w:rPr>
      </w:pPr>
      <w:r>
        <w:rPr>
          <w:sz w:val="16"/>
          <w:lang w:val="ru-RU"/>
        </w:rPr>
        <w:t>Лития карбонат</w:t>
      </w:r>
    </w:p>
    <w:p>
      <w:pPr>
        <w:pStyle w:val="Heading4"/>
        <w:rPr>
          <w:sz w:val="16"/>
          <w:lang w:val="ru-RU"/>
        </w:rPr>
      </w:pPr>
      <w:r>
        <w:rPr>
          <w:sz w:val="16"/>
          <w:lang w:val="ru-RU"/>
        </w:rPr>
        <w:t>СРЕДСТВА, СТИМУЛИРУЮЩИЕ ПРОЦЕССЫ РЕГЕНЕРАЦИИ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.) ГОРМОНАЛЬНЫЕ ПРЕПАРАТЫ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1.Стероидные анаболические средства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етандиенон (метандростенолон, неробо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етандриол (метиландростендио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Нандролона фенилпропионат (феноболин, туринабол, нероболи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Нандролона деканоат (ретаболи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илабол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танозолол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2.Препараты СТГ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оматотроп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етионил-СТГ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оматомедин А рекомбинантный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I.) НЕСТЕРОИДНЫЕ АНАБОЛИЧЕСКИЕ СРЕДСТВА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1.Производные нуклеиновых кислот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Натрия нуклеинат 2.Производные пурина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Инозин (рибоксин)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3.Производные пиримидина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етилураци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ентокси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Оротовая к-та (с пирацетамом в составе ороцетама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алия оротат (ороцид)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4.Производные бензимидазола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емити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Этомерзол</w:t>
      </w:r>
      <w:r>
        <w:br w:type="page"/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31"/>
        <w:numPr>
          <w:ilvl w:val="0"/>
          <w:numId w:val="4"/>
        </w:numPr>
        <w:rPr>
          <w:sz w:val="16"/>
          <w:lang w:val="ru-RU"/>
        </w:rPr>
      </w:pPr>
      <w:r>
        <w:rPr>
          <w:sz w:val="16"/>
          <w:lang w:val="ru-RU"/>
        </w:rPr>
        <w:t>43 -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II.) РАЗНЫЕ ПРЕПАРАТЫ, СТИМУЛИРУЮЩИЕ МЕТАБОЛИЧЕСКИЕ ПРОЦЕССЫ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1.Производные аденозина: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Аденозинтрифосфорная к-та (атф, фосфобион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Аденозинмонофосфат (фосфаден)</w:t>
      </w:r>
    </w:p>
    <w:p>
      <w:pPr>
        <w:pStyle w:val="Heading3"/>
        <w:rPr>
          <w:sz w:val="16"/>
          <w:lang w:val="ru-RU"/>
        </w:rPr>
      </w:pPr>
      <w:r>
        <w:rPr>
          <w:sz w:val="16"/>
          <w:lang w:val="ru-RU"/>
        </w:rPr>
        <w:t>Этаден =гидробромид=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2.Разных групп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ипромоний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арнитина хлорид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илдронат =пропионат=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иреноксин-натрий (каталин, сэнкатал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алар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Натрия ацетиламинокапронат (ацем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олиэтиленоксид-400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V.) ПРЕПАРАТЫ КОФАКТОРОВ И СУБСТРАТОВ ПЛАСТИЧЕСКОГО ОБМЕНА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1.Поливитаминные препараты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екамеви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Глутамеви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вадеви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Олигови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Гериплекс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Юникап Ю,М,Т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2.Амнокислоты: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препараты аминокислот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Глутаминовая к-та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Кальция глутаминат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Метионин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Гистидина гидрохлорид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Глицин (аминоуксусная к-та, гликикол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Цистеин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Таурин (тауфо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калия-магния аспарагинат (аспаркам)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аминокислотные смеси для парентерального питания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Гидролизина раствор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Фибриносол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Казеина гидролизат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Аминотроф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Амикин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Аминокровин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Инфузамин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Полиамин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Альвезин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Аминостерил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Гепастерил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Аминоплазмал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Нефрамин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V.) БИОГЕННЫЕ СТИМУЛЯТОРЫ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1.Тканенеспецифические: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растительного происхождения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Алоэ экстракты, линимент, сок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Каланхоэ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Биосед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Торфот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Трианол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Пропер-мил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Цернилтон (аденопростал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Бефунгин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Зимозана суспензия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Облепиховое масло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животного происхождения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Солкосерил (актовеги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Стекловидное тело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Плаценты экстракт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Амниоцен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Полибиолин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Спленин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Плазмол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Церулоплазмин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Эритрофосфатид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Эригем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Глюнат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Эпиталамин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Прополис и его препараты пропосол, пропоцеум, пропомикозоль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Апилак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Мумиё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препараты лиманной грязи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ФиБС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Пелоидин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Пелоидодестиллят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Гумизоль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Вулнузан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2.Тканеспецифические:</w:t>
      </w:r>
      <w:r>
        <w:br w:type="page"/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44 -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грануляционной ткани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Хонсурид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Комбутек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хрящевой ткани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Артепарон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Румалон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миокарда</w:t>
      </w:r>
    </w:p>
    <w:p>
      <w:pPr>
        <w:pStyle w:val="22"/>
        <w:rPr>
          <w:sz w:val="16"/>
          <w:lang w:val="ru-RU"/>
        </w:rPr>
      </w:pPr>
      <w:r>
        <w:rPr>
          <w:sz w:val="16"/>
          <w:lang w:val="ru-RU"/>
        </w:rPr>
        <w:t>Коргормон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предстательной железы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Раверон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Простатилен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нервной ткани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Кортексин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Церебролизин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сетчатки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Ретинин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Керакол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эндотелия сосудов</w:t>
      </w:r>
    </w:p>
    <w:p>
      <w:pPr>
        <w:pStyle w:val="22"/>
        <w:rPr>
          <w:sz w:val="16"/>
          <w:lang w:val="ru-RU"/>
        </w:rPr>
      </w:pPr>
      <w:r>
        <w:rPr>
          <w:sz w:val="16"/>
          <w:lang w:val="ru-RU"/>
        </w:rPr>
        <w:t>Вазолин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иммунокомпетентных клеток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Тимозин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Тималин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Тимоптин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Тактивин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Тимоген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Тимопентин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Тимопоэтин (тими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Вилозен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VI.) ПРЕПАРАТЫ ЦИТОКИНОВ: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тромбоцитарный фактор роста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фактор роста эпидермиса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фактор роста нервов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колониестимулирующие факторы роста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препараты эритропоэтинов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Эриплекс</w:t>
      </w:r>
    </w:p>
    <w:p>
      <w:pPr>
        <w:pStyle w:val="3"/>
        <w:pBdr>
          <w:bottom w:val="single" w:sz="6" w:space="1" w:color="000000"/>
        </w:pBdr>
        <w:rPr>
          <w:sz w:val="16"/>
          <w:lang w:val="ru-RU"/>
        </w:rPr>
      </w:pPr>
      <w:r>
        <w:rPr>
          <w:sz w:val="16"/>
          <w:lang w:val="ru-RU"/>
        </w:rPr>
        <w:t>Рекормон</w:t>
      </w:r>
    </w:p>
    <w:p>
      <w:pPr>
        <w:pStyle w:val="Heading4"/>
        <w:rPr>
          <w:sz w:val="16"/>
          <w:lang w:val="ru-RU"/>
        </w:rPr>
      </w:pPr>
      <w:r>
        <w:rPr>
          <w:sz w:val="16"/>
          <w:lang w:val="ru-RU"/>
        </w:rPr>
        <w:t>СРЕДСТВА, ВЛИЯЮЩИЕ НА ИММУННЫЕ РЕАКЦИИ ОРГАНИЗМА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Heading4"/>
        <w:rPr>
          <w:sz w:val="16"/>
          <w:lang w:val="ru-RU"/>
        </w:rPr>
      </w:pPr>
      <w:r>
        <w:rPr>
          <w:sz w:val="16"/>
          <w:lang w:val="ru-RU"/>
        </w:rPr>
        <w:t>СРЕДСТВА ПРОФИЛИКТИКИ И ЛЕЧЕНИЯ ГИПЕРИММУННЫХ РЕАКЦИЙ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(Противоаллергические средства)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.) СРЕДСТВА ПРОФИЛАКТИКИ И ЛЕЧЕНИЯ АЛЛЕРГИЧЕСКИХ РЕАКЦИЙ РЕАГИНОВОГО ТИПА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1.Конкурентные антагонисты медиаторов аллергии: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антагонисты Н-1 гистаминовых рецепторов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Дифенгидрамина гидрохлорид (димедрол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Дименгидринат (дедало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Квифенадин =гидрохлорид= (фенкарол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Секвифенадина гидрохлорид (бикарфе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Прометазина гидрохлорид (пипольфен, дипрази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Димебон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Мебгидролина нападизилат (диазоли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Хлоропирамина гидрохлорид (супрасти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Клемастина фумарат (тавегил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Сетастина гидрохлорид (лоридекс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Астемизол (гисманал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Ципрогептадина гидрохлорид (перитол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Терфенадин (терфена, тофри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Антазолина гидрохлорид - в составе пульснормы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блокаторы тромбоксановых рецепторов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Далтрабан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Султробан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блокаторы брадикининовых рецепторов</w:t>
      </w:r>
    </w:p>
    <w:p>
      <w:pPr>
        <w:pStyle w:val="22"/>
        <w:rPr>
          <w:sz w:val="16"/>
          <w:lang w:val="ru-RU"/>
        </w:rPr>
      </w:pPr>
      <w:r>
        <w:rPr>
          <w:sz w:val="16"/>
          <w:lang w:val="ru-RU"/>
        </w:rPr>
        <w:t>Пиридинолкарбамат (пармидин, ангинин, продектин)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2.Функциональные антагонисты медиаторов аллергии: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адреномиметики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Сальбутамол - для купирования бронхоспазма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Фенотерола гидробромид (беротек) - для купирования бронхоспазма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Адреналин - для купирования бронхоспазма и борьбы с коллапсом, шоком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Левартеренола битартрат (норадреналин)-для борьбы с коллапсом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Фенилефрина гидрохлорид (мезатон) - для борьбы с коллапсом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Нафазолина нитрат (нафтизин) - для лечения аллергических ринитов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Ксилометазолин (галазолин) - для лечения аллергических ринитов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спазмолитики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Теофиллин и его пролонгированные препараты (теопэк, дурофилли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Аминофиллин (эуфиллин) - для купирования бронхоспазма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Дротаверина гидрохлорид (но-шпа) - для лечения аллерг. кишечн. колик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глюкокортикостероиды - для лечения анафилактического шока, бронхоспазма</w:t>
      </w:r>
    </w:p>
    <w:p>
      <w:pPr>
        <w:pStyle w:val="22"/>
        <w:rPr>
          <w:sz w:val="16"/>
          <w:lang w:val="ru-RU"/>
        </w:rPr>
      </w:pPr>
      <w:r>
        <w:rPr>
          <w:sz w:val="16"/>
          <w:lang w:val="ru-RU"/>
        </w:rPr>
        <w:t>3.Средства, нарушающие синтез и высвобождение медиаторов аллергии:</w:t>
      </w:r>
      <w:r>
        <w:br w:type="page"/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45 -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стабилизаторы мембран тучных клеток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Динатрия хромогликат (кромолин, интал, бикромат, налкром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Недокромил-натрий (тайлед, тилад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Кетотифен =гидрофумарат= (астафен, задите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Оксатамид (тинсет)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глюкокортикоиды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Преднизолон  и его гемисукцинат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Гидрокортизон основание, ацетат и гемисукцинат (солюкортеф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Дексаметазон основание и фосфат-натрий (дексазон)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препараты гистамина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Гистамина дигидрохлорид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Гистаглобулин (гистаглобин)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препараты кальция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Кальция хлорид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Кальция глюконат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иммуномодуляторы</w:t>
      </w:r>
    </w:p>
    <w:p>
      <w:pPr>
        <w:pStyle w:val="22"/>
        <w:rPr>
          <w:sz w:val="16"/>
          <w:lang w:val="ru-RU"/>
        </w:rPr>
      </w:pPr>
      <w:r>
        <w:rPr>
          <w:sz w:val="16"/>
          <w:lang w:val="ru-RU"/>
        </w:rPr>
        <w:t>Вилозен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.) СРЕДСТВА ПРОФИЛАКТИКИ И ЛЕЧЕНИЯ АЛЛЕРГИЧЕСКИХ РЕАКЦИЙ ЗАМЕДЛЕННОГО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ТИПА (Иммунодепрессанты)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1.Большие иммунодепрессанты: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антиметаболиты пуриновых оснований и фолиевой к-ты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Азатиоприн (имура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Меркаптопурин (лейкери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Метотрексат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Азасерин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алкилирующие соединения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Хлорамбуцил (хлорбутин, лейкера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Циклофосфамид (циклофосфан)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противоопухолевые антибиотики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Дактиномицин (актиномицин-D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Циклоспорин А (сандиммун)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растительные алкалоиды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Винкристин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Розевина сульфат (винбластин)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глюкокортикоиды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антилимфоцитарные сыворотки</w:t>
      </w:r>
    </w:p>
    <w:p>
      <w:pPr>
        <w:pStyle w:val="22"/>
        <w:rPr>
          <w:sz w:val="16"/>
          <w:lang w:val="ru-RU"/>
        </w:rPr>
      </w:pPr>
      <w:r>
        <w:rPr>
          <w:sz w:val="16"/>
          <w:lang w:val="ru-RU"/>
        </w:rPr>
        <w:t>Антилимфолин-Кр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моноклональные антитела</w:t>
      </w:r>
    </w:p>
    <w:p>
      <w:pPr>
        <w:pStyle w:val="22"/>
        <w:rPr>
          <w:sz w:val="16"/>
          <w:lang w:val="ru-RU"/>
        </w:rPr>
      </w:pPr>
      <w:r>
        <w:rPr>
          <w:sz w:val="16"/>
          <w:lang w:val="ru-RU"/>
        </w:rPr>
        <w:t>Ортоклон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прочие</w:t>
      </w:r>
    </w:p>
    <w:p>
      <w:pPr>
        <w:pStyle w:val="22"/>
        <w:rPr>
          <w:sz w:val="16"/>
          <w:lang w:val="ru-RU"/>
        </w:rPr>
      </w:pPr>
      <w:r>
        <w:rPr>
          <w:sz w:val="16"/>
          <w:lang w:val="ru-RU"/>
        </w:rPr>
        <w:t>Батриден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2.Малые иммунодепрессанты (средства базисной терапии коллагенозов):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пр. 4-аминохинолина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Хлорохина дифосфат (хингамин, делагил, резохи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Гидроксихлорохина сульфат (плаквенил)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препараты золота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Санокризин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Миокризин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Кризанол (олеокризи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Солганол В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Ауранофин (актил, ридаур)</w:t>
      </w:r>
    </w:p>
    <w:p>
      <w:pPr>
        <w:pStyle w:val="21"/>
        <w:numPr>
          <w:ilvl w:val="0"/>
          <w:numId w:val="5"/>
        </w:numPr>
        <w:pBdr>
          <w:bottom w:val="single" w:sz="6" w:space="1" w:color="000000"/>
        </w:pBdr>
        <w:rPr>
          <w:sz w:val="16"/>
          <w:lang w:val="ru-RU"/>
        </w:rPr>
      </w:pPr>
      <w:r>
        <w:rPr>
          <w:sz w:val="16"/>
          <w:lang w:val="ru-RU"/>
        </w:rPr>
        <w:t>D-пеницилламин (купренил)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Heading5"/>
        <w:rPr>
          <w:sz w:val="16"/>
          <w:lang w:val="ru-RU"/>
        </w:rPr>
      </w:pPr>
      <w:r>
        <w:rPr>
          <w:sz w:val="16"/>
          <w:lang w:val="ru-RU"/>
        </w:rPr>
        <w:t>СРЕДСТВА СТИМУЛЯЦИИ ИММУННЫХ РЕАКЦИЙ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(Иммуномодуляторы)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.) ПРОДУКТЫ ЖИЗНЕДЕЯТЕЛЬНОСТИ МИКРООРГАНИЗМОВ:</w:t>
      </w:r>
    </w:p>
    <w:p>
      <w:pPr>
        <w:pStyle w:val="Heading4"/>
        <w:rPr>
          <w:sz w:val="16"/>
          <w:lang w:val="ru-RU"/>
        </w:rPr>
      </w:pPr>
      <w:r>
        <w:rPr>
          <w:sz w:val="16"/>
          <w:lang w:val="ru-RU"/>
        </w:rPr>
        <w:t>БЦЖ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ирогенал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Продигиозан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Зимозан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Пропер-мил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Декстран-сульфат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Мурамилдипептид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Натрия нуклеинат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.) СИНТЕТИЧЕСКИЕ ПРЕПАРАТЫ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Левамизол =гидрохлорид= (декарис, аскариди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иломизо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Изопреназ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етилураци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ентокси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Леакадин (карбамоиллазирид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олудан (полиаденилуридиловая к-та)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I.) ПЕПТИДЫ ТИМУСА И КРАСНОГО КОСТНОГО МОЗГА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имоз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имал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имоптин</w:t>
      </w:r>
      <w:r>
        <w:br w:type="page"/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31"/>
        <w:numPr>
          <w:ilvl w:val="0"/>
          <w:numId w:val="4"/>
        </w:numPr>
        <w:rPr>
          <w:sz w:val="16"/>
          <w:lang w:val="ru-RU"/>
        </w:rPr>
      </w:pPr>
      <w:r>
        <w:rPr>
          <w:sz w:val="16"/>
          <w:lang w:val="ru-RU"/>
        </w:rPr>
        <w:t>46 -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активин (Т-актив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имоге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имопент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имопоэтин (тим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Вилозе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иелопид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V.) ИНТЕРЛЕЙКИНЫ И ИНТЕРФЕРОНЫ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Рекомбинантный интерлейкин-2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Интерфероны (гамма, альфа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Роферо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Эдиферо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Имун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Реаферон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V.) ПРЕПАРАТЫ С ВТОРИЧНЫМ ПОЛОЖИТЕЛЬНЫМ ВЛИЯНИЕМ НА ИММУНИТЕТ: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витамины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адаптогены и общетонизирующие средства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актопротекторы</w:t>
      </w:r>
    </w:p>
    <w:p>
      <w:pPr>
        <w:pStyle w:val="21"/>
        <w:numPr>
          <w:ilvl w:val="0"/>
          <w:numId w:val="5"/>
        </w:numPr>
        <w:pBdr>
          <w:bottom w:val="single" w:sz="6" w:space="1" w:color="000000"/>
        </w:pBdr>
        <w:rPr>
          <w:sz w:val="16"/>
          <w:lang w:val="ru-RU"/>
        </w:rPr>
      </w:pPr>
      <w:r>
        <w:rPr>
          <w:sz w:val="16"/>
          <w:lang w:val="ru-RU"/>
        </w:rPr>
        <w:t>Н2-гистаминоблокаторы (циметидин)</w:t>
      </w:r>
    </w:p>
    <w:p>
      <w:pPr>
        <w:pStyle w:val="Heading5"/>
        <w:rPr>
          <w:sz w:val="16"/>
          <w:lang w:val="ru-RU"/>
        </w:rPr>
      </w:pPr>
      <w:r>
        <w:rPr>
          <w:sz w:val="16"/>
          <w:lang w:val="ru-RU"/>
        </w:rPr>
        <w:t>АНТИОКСИДАНТЫ И АНТИГИПОКСАНТЫ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.) АНТИОКСИДАНТЫ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упероксиддисмутаза (орготе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аталаза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окоферола ацетат (вит. Е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Убидекаренон (убихинон, убино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Ионол (дибуно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ллопуринол (милурит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иметилсульфоксид (димексид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Эмоксипина гидрохлорид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I.) АНТИГИПОКСАНТЫ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1.Собственно антигипоксанты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ислород (и карбоге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Углекислота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Гутим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митзо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Цитохром С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Эмоксипина сукцинат (мексидо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Натрия фумарат (мафусо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Олифе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Фруктозо-1,6-дифосфа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Гексозофосфат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2.Препараты с дополнительным антигипоксическим действием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ирацетам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Натрия оксибутират</w:t>
      </w:r>
    </w:p>
    <w:p>
      <w:pPr>
        <w:pStyle w:val="2"/>
        <w:pBdr>
          <w:bottom w:val="single" w:sz="6" w:space="1" w:color="000000"/>
        </w:pBdr>
        <w:rPr>
          <w:sz w:val="16"/>
          <w:lang w:val="ru-RU"/>
        </w:rPr>
      </w:pPr>
      <w:r>
        <w:rPr>
          <w:sz w:val="16"/>
          <w:lang w:val="ru-RU"/>
        </w:rPr>
        <w:t>Бемитил</w:t>
      </w:r>
    </w:p>
    <w:p>
      <w:pPr>
        <w:pStyle w:val="Heading6"/>
        <w:rPr>
          <w:sz w:val="16"/>
          <w:lang w:val="ru-RU"/>
        </w:rPr>
      </w:pPr>
      <w:r>
        <w:rPr>
          <w:sz w:val="16"/>
          <w:lang w:val="ru-RU"/>
        </w:rPr>
        <w:t>ПРЕПАРАТЫ РАЗНЫХ ФАРМАКОЛОГИЧЕСКИХ ГРУПП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.) САХАРА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Декстроза (глюкоза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Лактулоза (нормазе)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.) СПЕЦИФИЧЕСКИЕ АНТИДОТЫ, СОРБЕНТЫ И КОМПЛЕКСОНЫ:</w:t>
      </w:r>
    </w:p>
    <w:p>
      <w:pPr>
        <w:pStyle w:val="Heading7"/>
        <w:rPr/>
      </w:pPr>
      <w:r>
        <w:rPr>
          <w:sz w:val="16"/>
          <w:lang w:val="ru-RU"/>
        </w:rPr>
        <w:t>1.</w:t>
        <w:tab/>
        <w:t>Антидоты (серосодержащие соединения)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Унитио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имеркапрол (БАЛ, дитиоглицер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Натрия тиосульфат (натрия гипосульфит)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2.Сорбенты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уголь активированный (карболе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Угли активированные КМ, СКН, карболонг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агния силикат (тальк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агния окись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цинка окись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глина белая (каол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олифепан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3.Комплексообразующие соединения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натрия-кальция эдетат (тетацин-кальций, ЭДТА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альция-тринатрия пентетат (пентацин, пентами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Ферроц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инатрия этилендиаминтетраацетат (трилон Б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Гексанатрия диэтилентриаминпентаметилфосфонат (тримефац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ефероксамина метансульфонат (десфера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еницилламин (купренил)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I.) ПРЕПАРАТЫ ДЛЯ ЛЕЧЕНИЯ И ПРОФИЛАКТИКИ ЛУЧЕВОЙ БОЛЕЗНИ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Цистамина дигидрохлорид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атило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езана линимен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иэтона мазь</w:t>
      </w:r>
      <w:r>
        <w:br w:type="page"/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31"/>
        <w:numPr>
          <w:ilvl w:val="0"/>
          <w:numId w:val="4"/>
        </w:numPr>
        <w:rPr>
          <w:sz w:val="16"/>
          <w:lang w:val="ru-RU"/>
        </w:rPr>
      </w:pPr>
      <w:r>
        <w:rPr>
          <w:sz w:val="16"/>
          <w:lang w:val="ru-RU"/>
        </w:rPr>
        <w:t>47 -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V.) ФОТОСЕНСИБИЛИЗАТОРЫ И ФОТОПРОТЕКТОРЫ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сантотоксин (пувале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ероксан (бергаптен + ксантотокс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ммифурин (изопимпинеллин + бергаптен + ксантотокс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сорале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соберан (псорален + бергапте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елген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Гемин (фогем)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V.) СРЕДСТВА ДЛЯ ЛЕЧЕНИЯ АЛКОГОЛИЗМА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Дисульфирам (тетурам, антабус, эспераль, радотер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Кальция цианамид (циамид, темпосил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Баранца отвар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VI.) АНОРЕКСИГЕННЫЕ СРЕДСТВА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Амфепрамон =гидрохлорид= (фепранон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Хлорфентерфина гидрохлорид (дезопимон)</w:t>
      </w:r>
    </w:p>
    <w:p>
      <w:pPr>
        <w:pStyle w:val="Style6"/>
        <w:pBdr>
          <w:bottom w:val="single" w:sz="6" w:space="1" w:color="000000"/>
        </w:pBdr>
        <w:rPr>
          <w:sz w:val="16"/>
          <w:lang w:val="ru-RU"/>
        </w:rPr>
      </w:pPr>
      <w:r>
        <w:rPr>
          <w:sz w:val="16"/>
          <w:lang w:val="ru-RU"/>
        </w:rPr>
        <w:t>Мазиндол (теренак)</w:t>
      </w:r>
    </w:p>
    <w:p>
      <w:pPr>
        <w:pStyle w:val="Heading4"/>
        <w:rPr>
          <w:sz w:val="16"/>
          <w:lang w:val="ru-RU"/>
        </w:rPr>
      </w:pPr>
      <w:r>
        <w:rPr>
          <w:sz w:val="16"/>
          <w:lang w:val="ru-RU"/>
        </w:rPr>
        <w:t>КЛАССИФИКАЦИЯ АНТИБИОТИКОВ ПО МЕХАНИЗМУ ДЕЙСТВИЯ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1.Нарушающие синтез микробной стенки: 2.Нарушающие функцию ЦПМ: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бета-лактамы  -бацитрацин            -циклические полипептиды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ристомицин    -ванкомицин            -полиеновые антибиотики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циклосерин                           -амфотерицин В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  <w:t>3.Нарушающие функцию рибосом:         4.Ингибирующие синтез РНК: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eastAsia="Courier New" w:cs="Courier New" w:ascii="Courier New" w:hAnsi="Courier New"/>
          <w:sz w:val="16"/>
          <w:lang w:val="ru-RU"/>
        </w:rPr>
        <w:t xml:space="preserve">  </w:t>
      </w:r>
      <w:r>
        <w:rPr>
          <w:rFonts w:cs="Courier New" w:ascii="Courier New" w:hAnsi="Courier New"/>
          <w:sz w:val="16"/>
          <w:lang w:val="ru-RU"/>
        </w:rPr>
        <w:t>а.на уровне малой субъединицы (30S)    -анзамицины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тетрациклины                         -гризеофульвин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аминогликозиды</w:t>
      </w:r>
    </w:p>
    <w:p>
      <w:pPr>
        <w:pStyle w:val="22"/>
        <w:rPr>
          <w:sz w:val="16"/>
          <w:lang w:val="ru-RU"/>
        </w:rPr>
      </w:pPr>
      <w:r>
        <w:rPr>
          <w:sz w:val="16"/>
          <w:lang w:val="ru-RU"/>
        </w:rPr>
        <w:t>б.на уровне большой субъединицы (50S)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левомицетины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макролиды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линкозамиды</w:t>
      </w:r>
    </w:p>
    <w:p>
      <w:pPr>
        <w:pStyle w:val="22"/>
        <w:rPr>
          <w:sz w:val="16"/>
          <w:lang w:val="ru-RU"/>
        </w:rPr>
      </w:pPr>
      <w:r>
        <w:rPr>
          <w:sz w:val="16"/>
          <w:lang w:val="ru-RU"/>
        </w:rPr>
        <w:t>в.на уровне внерибосомного фактора (G)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стероидные антибиотики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22"/>
        <w:rPr>
          <w:sz w:val="16"/>
          <w:lang w:val="ru-RU"/>
        </w:rPr>
      </w:pPr>
      <w:r>
        <w:rPr>
          <w:sz w:val="16"/>
          <w:lang w:val="ru-RU"/>
        </w:rPr>
        <w:t>Б Е Т А  -  Л А К Т А М Н Ы Е   А Н Т И Б И О Т И К И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22"/>
        <w:rPr>
          <w:sz w:val="16"/>
          <w:lang w:val="ru-RU"/>
        </w:rPr>
      </w:pPr>
      <w:r>
        <w:rPr>
          <w:sz w:val="16"/>
          <w:lang w:val="ru-RU"/>
        </w:rPr>
        <w:t>ПЕНИЦИЛЛИНЫ (перекестная устойчивость)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.) БИОСИНТЕТИЧЕСКИЕ ПЕНИЦИЛЛИНЫ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ензилпенициллин (калиевая, натриевая соли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ензилпенициллин-прокаин (новокаиновая соль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ензилпенициллин-бензатин (бициллин-1) и др. бициллины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Феноксиметилпенициллин (пенициллин V, вегациллин)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.) ПОЛУСИНТЕТИЧЕСКИЕ ПЕНИЦИЛЛИНЫ:</w:t>
      </w:r>
    </w:p>
    <w:p>
      <w:pPr>
        <w:pStyle w:val="Heading5"/>
        <w:rPr>
          <w:sz w:val="16"/>
          <w:lang w:val="ru-RU"/>
        </w:rPr>
      </w:pPr>
      <w:r>
        <w:rPr>
          <w:sz w:val="16"/>
          <w:lang w:val="ru-RU"/>
        </w:rPr>
        <w:t>1.I</w:t>
        <w:tab/>
        <w:t>поколение: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пенициллиназорезистентные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Метициллин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Оксациллин-натрий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Диклоксациллин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Флуклоксациллин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пенициллиназочувствительные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Ампициллина тригидрат и натриевая соль (пентрексил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Амоксициллин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Нафциллин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Heading5"/>
        <w:rPr>
          <w:sz w:val="16"/>
          <w:lang w:val="ru-RU"/>
        </w:rPr>
      </w:pPr>
      <w:r>
        <w:rPr>
          <w:sz w:val="16"/>
          <w:lang w:val="ru-RU"/>
        </w:rPr>
        <w:t>2.II</w:t>
        <w:tab/>
        <w:t>поколение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арбенициллин-динатрий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арфециллин-натрий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икарцилл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Флумициллин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Heading5"/>
        <w:rPr>
          <w:sz w:val="16"/>
          <w:lang w:val="ru-RU"/>
        </w:rPr>
      </w:pPr>
      <w:r>
        <w:rPr>
          <w:sz w:val="16"/>
          <w:lang w:val="ru-RU"/>
        </w:rPr>
        <w:t>3.III</w:t>
        <w:tab/>
        <w:t>поколение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злоцилл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езлоцилл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иперацилл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палциллин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Heading5"/>
        <w:rPr>
          <w:sz w:val="16"/>
          <w:lang w:val="ru-RU"/>
        </w:rPr>
      </w:pPr>
      <w:r>
        <w:rPr>
          <w:sz w:val="16"/>
          <w:lang w:val="ru-RU"/>
        </w:rPr>
        <w:t>4.IV</w:t>
        <w:tab/>
        <w:t>поколение(устойчивы к бетта лактату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Мециллинам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I.) КОМБИНИРОЛВАННЫЕ ПРЕПАРАТЫ ПЕНИЦИЛОЛИНОВ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Ампиокс (ампициллин + оксацилл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Уназин (ампициллин-натрий + сульбактам-натрий) ¬ ингибиторы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eastAsia="Courier New" w:cs="Courier New" w:ascii="Courier New" w:hAnsi="Courier New"/>
          <w:sz w:val="16"/>
          <w:lang w:val="ru-RU"/>
        </w:rPr>
        <w:t xml:space="preserve">         </w:t>
      </w:r>
      <w:r>
        <w:rPr>
          <w:rFonts w:cs="Courier New" w:ascii="Courier New" w:hAnsi="Courier New"/>
          <w:sz w:val="16"/>
          <w:lang w:val="ru-RU"/>
        </w:rPr>
        <w:t>Аугментин (амоксициллин + клавулановая к-та)   ¦ бетта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eastAsia="Courier New" w:cs="Courier New" w:ascii="Courier New" w:hAnsi="Courier New"/>
          <w:sz w:val="16"/>
          <w:lang w:val="ru-RU"/>
        </w:rPr>
        <w:t xml:space="preserve">         </w:t>
      </w:r>
      <w:r>
        <w:rPr>
          <w:rFonts w:cs="Courier New" w:ascii="Courier New" w:hAnsi="Courier New"/>
          <w:sz w:val="16"/>
          <w:lang w:val="ru-RU"/>
        </w:rPr>
        <w:t>Тиментин (тикарциллин + клавулановая к-та)     - лактомаз</w:t>
      </w:r>
      <w:r>
        <w:br w:type="page"/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48 -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Heading5"/>
        <w:rPr>
          <w:sz w:val="16"/>
          <w:lang w:val="ru-RU"/>
        </w:rPr>
      </w:pPr>
      <w:r>
        <w:rPr>
          <w:sz w:val="16"/>
          <w:lang w:val="ru-RU"/>
        </w:rPr>
        <w:t>ЦЕФАЛОСПОРИНЫ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(I.) I поколение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Цефалоридин (цепорин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Цефазолин-натрий (кефзол, цефамезин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Цефалотин-натрий (кефлин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Цефалексин =моногидрат= (ценорекс,кефлекс)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I.) II поколение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Цефуроксим-натрий, цефуроксим-аксетил (кетоцеф, зинацеф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Цефаклор (цинацеф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Цефамандо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Цефокситин(метокс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Цефамандол(Мандокеф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Цеффаклор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II.) III поколение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Цефокситин-натрий (мефокс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Цефотаксим-натрий (клафора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Цефтриаксон-натрий (роцефин, лонгацеф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Цефтазидим (фортум, кефадим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Цефаперазин (Цефобид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Цефтизоксим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Цефазолудин ?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V.) IV поколение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Моксалактам (латомоксеф)</w:t>
      </w:r>
    </w:p>
    <w:p>
      <w:pPr>
        <w:pStyle w:val="Style6"/>
        <w:pBdr>
          <w:bottom w:val="single" w:sz="6" w:space="1" w:color="000000"/>
        </w:pBdr>
        <w:rPr>
          <w:sz w:val="16"/>
          <w:lang w:val="ru-RU"/>
        </w:rPr>
      </w:pPr>
      <w:r>
        <w:rPr>
          <w:sz w:val="16"/>
          <w:lang w:val="ru-RU"/>
        </w:rPr>
        <w:t>Цефметазол ?</w:t>
      </w:r>
    </w:p>
    <w:p>
      <w:pPr>
        <w:pStyle w:val="Heading5"/>
        <w:rPr>
          <w:sz w:val="16"/>
          <w:lang w:val="ru-RU"/>
        </w:rPr>
      </w:pPr>
      <w:r>
        <w:rPr>
          <w:sz w:val="16"/>
          <w:lang w:val="ru-RU"/>
        </w:rPr>
        <w:t>ДРУГИЕ БЕТА-ЛАКТАМЫ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.) МОНОБАКТАМЫ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зтреонам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Оксимонам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Фломоксев ?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Нокардимицин ?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.) ПЕНЕМЫ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Имепенем-натрий (с циластатином - тиенам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иенамицин</w:t>
      </w:r>
    </w:p>
    <w:p>
      <w:pPr>
        <w:pStyle w:val="2"/>
        <w:pBdr>
          <w:bottom w:val="single" w:sz="6" w:space="1" w:color="000000"/>
        </w:pBdr>
        <w:rPr>
          <w:sz w:val="16"/>
          <w:lang w:val="ru-RU"/>
        </w:rPr>
      </w:pPr>
      <w:r>
        <w:rPr>
          <w:sz w:val="16"/>
          <w:lang w:val="ru-RU"/>
        </w:rPr>
        <w:t>Кардипенем ?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II.</w:t>
        <w:tab/>
        <w:t>ТЕТРАЦИКЛИНЫ (перекрестная устойчивость)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.) I ПОКОЛЕНИЕ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етрациклин основание, гидрохлорид (амбрамиц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Хлортетрациклин                                   сня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Окситетрациклин дигидрат, гидрохлорид (террамиц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орфоциклин                                       снят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I.) II ПОКОЛЕНИЕ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оксициклина гидрохлорид (вибрамиц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етациклина гидрохлорид (рондомиц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иноциклин</w:t>
      </w:r>
    </w:p>
    <w:p>
      <w:pPr>
        <w:pStyle w:val="2"/>
        <w:pBdr>
          <w:bottom w:val="single" w:sz="6" w:space="1" w:color="000000"/>
        </w:pBdr>
        <w:rPr>
          <w:sz w:val="16"/>
          <w:lang w:val="ru-RU"/>
        </w:rPr>
      </w:pPr>
      <w:r>
        <w:rPr>
          <w:sz w:val="16"/>
          <w:lang w:val="ru-RU"/>
        </w:rPr>
        <w:t>Ролитетрациклин (ровер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III.</w:t>
        <w:tab/>
        <w:t>АМИНОГЛИКОЗИДЫ  (ступенчатя устойчивость)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.) I ПОКОЛЕНИЕ:</w:t>
      </w:r>
    </w:p>
    <w:p>
      <w:pPr>
        <w:pStyle w:val="Heading3"/>
        <w:rPr>
          <w:sz w:val="16"/>
          <w:lang w:val="ru-RU"/>
        </w:rPr>
      </w:pPr>
      <w:r>
        <w:rPr>
          <w:sz w:val="16"/>
          <w:lang w:val="ru-RU"/>
        </w:rPr>
        <w:t>1.Стрептомицина и его группа%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трептомицина сульфа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трептомицин-хлоркальциевый комплекс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трептосалюзид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игидрострептомицина парааминосалицилат (пасомицин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2.Другие аминогликозиды I поколения: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Неомицина сульфат (колимицин, мицерин, софрамицин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Канамицин (сульфат и моносульфат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Мономицина сульфат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.) II ПОКОЛЕНИЕ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Гентамицина сульфат (гарамицин)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I.) III ПОКОЛЕНИЕ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обрамицин (бруламиц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изомицина сульфа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микацина сульфат (амик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Нетилмицин</w:t>
      </w:r>
    </w:p>
    <w:p>
      <w:pPr>
        <w:pStyle w:val="2"/>
        <w:pBdr>
          <w:bottom w:val="single" w:sz="6" w:space="1" w:color="000000"/>
        </w:pBdr>
        <w:rPr>
          <w:sz w:val="16"/>
          <w:lang w:val="ru-RU"/>
        </w:rPr>
      </w:pPr>
      <w:r>
        <w:rPr>
          <w:sz w:val="16"/>
          <w:lang w:val="ru-RU"/>
        </w:rPr>
        <w:t>Вердамицин ?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IV.</w:t>
        <w:tab/>
        <w:t>МАКРОЛИДЫ (перестная устойчивость)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  <w:r>
        <w:br w:type="page"/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31"/>
        <w:numPr>
          <w:ilvl w:val="0"/>
          <w:numId w:val="4"/>
        </w:numPr>
        <w:rPr>
          <w:sz w:val="16"/>
          <w:lang w:val="ru-RU"/>
        </w:rPr>
      </w:pPr>
      <w:r>
        <w:rPr>
          <w:sz w:val="16"/>
          <w:lang w:val="ru-RU"/>
        </w:rPr>
        <w:t>49 -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.) I ПОКОЛЕНИЕ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Эритромицин основание, фосфа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Олеандомицина фосфат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.) II ПОКОЛЕНИЕ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пирамиц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Розамиц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Йозамиц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зитромиц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Рокситромиц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ларитромитцин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I.) КОМБИНИРОВАННЫЕ ПРЕПАРАТЫ: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Олететрин - тетрациклин + олеандомицин (тетраолеан, сигмамицин)</w:t>
      </w:r>
    </w:p>
    <w:p>
      <w:pPr>
        <w:pStyle w:val="TextBodyIndent"/>
        <w:pBdr>
          <w:bottom w:val="single" w:sz="6" w:space="1" w:color="000000"/>
        </w:pBdr>
        <w:rPr>
          <w:sz w:val="16"/>
          <w:lang w:val="ru-RU"/>
        </w:rPr>
      </w:pPr>
      <w:r>
        <w:rPr>
          <w:sz w:val="16"/>
          <w:lang w:val="ru-RU"/>
        </w:rPr>
        <w:t>Эрициклин (тетрациклин + эритромиц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V.</w:t>
        <w:tab/>
        <w:t>ЛИНКОЗАМИДЫ (перекрестная устойчивость)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Линкомицина гидрохлорид (линкоцин, нелорен)</w:t>
      </w:r>
    </w:p>
    <w:p>
      <w:pPr>
        <w:pStyle w:val="3"/>
        <w:pBdr>
          <w:bottom w:val="single" w:sz="6" w:space="1" w:color="000000"/>
        </w:pBdr>
        <w:rPr>
          <w:sz w:val="16"/>
          <w:lang w:val="ru-RU"/>
        </w:rPr>
      </w:pPr>
      <w:r>
        <w:rPr>
          <w:sz w:val="16"/>
          <w:lang w:val="ru-RU"/>
        </w:rPr>
        <w:t>Клиндамицин гидрохлорид, фосфат (далацин С, климиц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VI.</w:t>
        <w:tab/>
        <w:t>ЛЕВОМИЦЕТИНЫ  (перекрестная устойчивость)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Хлорамфеникол (левомицетин - основание, стеарат, сукцинат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Синтомицетин (синтомицин)</w:t>
      </w:r>
    </w:p>
    <w:p>
      <w:pPr>
        <w:pStyle w:val="3"/>
        <w:pBdr>
          <w:bottom w:val="single" w:sz="6" w:space="1" w:color="000000"/>
        </w:pBdr>
        <w:rPr>
          <w:sz w:val="16"/>
          <w:lang w:val="ru-RU"/>
        </w:rPr>
      </w:pPr>
      <w:r>
        <w:rPr>
          <w:sz w:val="16"/>
          <w:lang w:val="ru-RU"/>
        </w:rPr>
        <w:t>Ниамфенико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VII.</w:t>
        <w:tab/>
        <w:t>АНТИБИОТИКИ РАЗНЫХ ГРУПП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.) АНЗАМИЦИНЫ (перекрестная устойчивость)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Рифампицин (рифамор, бенемицин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Рифамицин SV-натрий (рифоцин, рифогал)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.) ЦИКЛИЧЕСКИЕ ПОЛИПЕПТИДЫ (перекрестная устойчивость)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олимиксина М-сульфа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олимиксина В-сульфат (аэроспор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олимиксин Е (колист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Грамицидин С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Гелиомицин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I.) СТЕРОИДНЫЕ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Фузидиевая к-та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Фузидаты натрия, диэтаноламина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V.) ПОЛИЕНОВЫЕ:см.в противогрибковых средствах (антибиотики)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V.) РАЗНЫХ ХИМИЧЕСКИХ ГРУПП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Ристомицина сульфат (ристоцет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Ванкомиц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ацитрацин</w:t>
      </w:r>
    </w:p>
    <w:p>
      <w:pPr>
        <w:pStyle w:val="2"/>
        <w:pBdr>
          <w:bottom w:val="single" w:sz="6" w:space="1" w:color="000000"/>
        </w:pBdr>
        <w:rPr>
          <w:sz w:val="16"/>
          <w:lang w:val="ru-RU"/>
        </w:rPr>
      </w:pPr>
      <w:r>
        <w:rPr>
          <w:sz w:val="16"/>
          <w:lang w:val="ru-RU"/>
        </w:rPr>
        <w:t>Флоримицин (виомицин)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СУЛЬФАНИЛАМИДНЫЕ ПРЕПАРАТЫ (перекрестная устойчивость)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А.) КОРОТКОГО ДЕЙСТВИЯ(таблетка 10 часов) 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1.Хорошо всасывающиеся из ЖКТ: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Сульфаниламид (стрептоцид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Сульфаниламида метансульфонат (стрептоцид растворимый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Сульфатиазол и сульфатиазол-натрий (норсульфазол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Сульфаэтидол и сульфаэтидол-натрий (этазол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Сульфадимидин (сульфадимезин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Сульфакарбамид (уросульфан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Сульфацетамид-натрий (сульфацил-натрий, альбуцид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Сульфамилона гидрохлорид и ацетат (мафенид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2.Плохо всасывающиеся из ЖКТ: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Сульфагуанидин (сульгин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Фталилсульфатиазол (фталазол)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В.) СРЕДНЕЙ ДЛИТЕЛЬНОСТИ ДЕЙСТВИЯ (таблетка 10-24 часа)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ульфадиазин (сульфаз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ульфадиазин серебра (дермазин, сульфарг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етилсульфаз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ульфаметоксазо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ульфаметрол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С.) ДЛИТЕЛЬНОГО ДЕЙСТВИЯ (таблетка 60-120 часов)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1.Хорошо всасывающиеся из ЖКТ: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Сульфапиридозинидазин и натриевая соль (сульфапиридазин,</w:t>
      </w:r>
    </w:p>
    <w:p>
      <w:pPr>
        <w:pStyle w:val="PP"/>
        <w:rPr>
          <w:sz w:val="16"/>
          <w:lang w:val="ru-RU"/>
        </w:rPr>
      </w:pPr>
      <w:r>
        <w:rPr>
          <w:sz w:val="16"/>
          <w:lang w:val="ru-RU"/>
        </w:rPr>
        <w:t>квинасептил, кинекс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Сульфадиметоксин (мадрибон)</w:t>
      </w:r>
    </w:p>
    <w:p>
      <w:pPr>
        <w:pStyle w:val="Heading3"/>
        <w:rPr>
          <w:sz w:val="16"/>
          <w:lang w:val="ru-RU"/>
        </w:rPr>
      </w:pPr>
      <w:r>
        <w:rPr>
          <w:sz w:val="16"/>
          <w:lang w:val="ru-RU"/>
        </w:rPr>
        <w:t>Сульфамонометоксин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2.Плохо всасывающиеся из ЖКТ:</w:t>
      </w:r>
      <w:r>
        <w:br w:type="page"/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50 -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Фтазин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Салазопиридазин (салазоди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Салазосульфапиридин (сульфасалази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Салазодиметоксин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D.) СВЕРХДЛИТЕЛЬНОГО ДЕЙСТВИЯ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ульфометапиразин (сульфален, келфиз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ульфален-меглюм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ульфадоксин (фаназил)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Е.) КОМБИНИРОВАННЫЕ ПРЕПАРАТЫ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отримоксазол (триметоприм + сульфаметоксазол 1:5)=бессепто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ульфатон (триметоприм + сульфамонометоксин 1:2,5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Гросептол (триметоприм + метилсульфазин 1:5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отесептил (триметоприм + сульфадимидин 1:5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Лидаприм (триметоприм + сульфаметрол 1:5)</w:t>
      </w:r>
    </w:p>
    <w:p>
      <w:pPr>
        <w:pStyle w:val="2"/>
        <w:pBdr>
          <w:bottom w:val="single" w:sz="6" w:space="1" w:color="000000"/>
        </w:pBdr>
        <w:rPr>
          <w:sz w:val="16"/>
          <w:lang w:val="ru-RU"/>
        </w:rPr>
      </w:pPr>
      <w:r>
        <w:rPr>
          <w:sz w:val="16"/>
          <w:lang w:val="ru-RU"/>
        </w:rPr>
        <w:t>Дитрим</w:t>
      </w:r>
    </w:p>
    <w:p>
      <w:pPr>
        <w:pStyle w:val="Heading5"/>
        <w:rPr>
          <w:sz w:val="16"/>
          <w:lang w:val="ru-RU"/>
        </w:rPr>
      </w:pPr>
      <w:r>
        <w:rPr>
          <w:sz w:val="16"/>
          <w:lang w:val="ru-RU"/>
        </w:rPr>
        <w:t>СИНТЕТИЧЕСКИЕ ПРОТИВОМИКРОБНЫЕ СРЕДСТВА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.) ПРОИЗВОДНЫЕ 8-ОКСИХИНОЛИНА (перекрестная устойчивость)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1.Хорошо всасывающиеся из ЖКТ: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Нитроксолин (5-НОК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2.Плохо всасывающиеся из ЖКТ: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Оксихинолина сульфат (хинозол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Хлор-йод-оксихинолин (энтеросептол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Хлорхинальдол (афунгил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Хиниофон (ятрен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Дийодохин (дийодгидрооксихинолин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3.Комбинированные препараты, содержащие энтеросептол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ексаза (с пищеварительными ферментами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ексаформ (с холинолитиком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Энтероседив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ермозолон (энтеросептол + преднизолон)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.) ПРОИЗВОДНЫЕ ХИНОЛОНА: (степенчатая устойчивость)</w:t>
      </w:r>
    </w:p>
    <w:p>
      <w:pPr>
        <w:pStyle w:val="Heading6"/>
        <w:rPr>
          <w:sz w:val="16"/>
          <w:lang w:val="ru-RU"/>
        </w:rPr>
      </w:pPr>
      <w:r>
        <w:rPr>
          <w:sz w:val="16"/>
          <w:lang w:val="ru-RU"/>
        </w:rPr>
        <w:t>1.I</w:t>
        <w:tab/>
        <w:t>поколение (хинолокарбоновые кислоты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Налидиксовая к-та (неграм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Оксолиниевая к-та (грамур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ипемидиевая к-та (пал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Хиноксацин</w:t>
      </w:r>
    </w:p>
    <w:p>
      <w:pPr>
        <w:pStyle w:val="Heading6"/>
        <w:rPr>
          <w:sz w:val="16"/>
          <w:lang w:val="ru-RU"/>
        </w:rPr>
      </w:pPr>
      <w:r>
        <w:rPr>
          <w:sz w:val="16"/>
          <w:lang w:val="ru-RU"/>
        </w:rPr>
        <w:t>2.II</w:t>
        <w:tab/>
        <w:t>поколение (фторхилонокарбоновые к-ты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Офлоксацин (таривид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Ципрорфлоксацин (ципробай, циприно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Норфлоксацин (нолиц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ефлоксацин (абакта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Эноксац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Ломефлоксацин (мексаквин)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I.) ПРОИЗВОДНЫЕ ХИНОКСАЛИНА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Хиноксид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иоксидин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V.) ПРОИЗВОДНЫЕ 5-НИТРОФУРАНА (перекрестная устойчивость,но редко)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1.Хорошо всасывающиеся из ЖКТ: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Нитрофурантоин (фурадонин)</w:t>
      </w:r>
    </w:p>
    <w:p>
      <w:pPr>
        <w:pStyle w:val="Heading3"/>
        <w:rPr>
          <w:sz w:val="16"/>
          <w:lang w:val="ru-RU"/>
        </w:rPr>
      </w:pPr>
      <w:r>
        <w:rPr>
          <w:sz w:val="16"/>
          <w:lang w:val="ru-RU"/>
        </w:rPr>
        <w:t>Фурагин и фурагин-калий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2.Плохо всасывающиеся из ЖКТ: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Нитрофурал (фурацилин) и его пр-ты (фурапласт, фастин, фулевид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Фуразолидо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фуралтадон (фуразол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Хинифурил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V.) ПРОИЗВОДНЫЕ 5-НИТРОИМИДАЗОЛА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Метронидазол и его гемисукцинат (трихопол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Тинидазол (фазижин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Аминитразол (нитазол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Трихомонацид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VI.) КОМБИНИРОВАННЫЕ ПРЕПАРАТЫ: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Интестопан (оксихинолина дибромид + бензоилоксихинальдина дибромид)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Дермозолон (энтеросептол + преднизолон)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Мексаза (хлор-йод-оксихинолин + бромелин + дегидрохолевая к-та)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Мексаформ (хлор-йод-оксихинолин + фенатролин-холин)</w:t>
      </w:r>
    </w:p>
    <w:p>
      <w:pPr>
        <w:pStyle w:val="Heading3"/>
        <w:pBdr>
          <w:bottom w:val="single" w:sz="6" w:space="1" w:color="000000"/>
        </w:pBdr>
        <w:rPr>
          <w:sz w:val="16"/>
          <w:lang w:val="ru-RU"/>
        </w:rPr>
      </w:pPr>
      <w:r>
        <w:rPr>
          <w:sz w:val="16"/>
          <w:lang w:val="ru-RU"/>
        </w:rPr>
        <w:t>Диоксиколь, диоксипласт</w:t>
      </w:r>
    </w:p>
    <w:p>
      <w:pPr>
        <w:pStyle w:val="Heading7"/>
        <w:rPr>
          <w:sz w:val="16"/>
          <w:lang w:val="ru-RU"/>
        </w:rPr>
      </w:pPr>
      <w:r>
        <w:rPr>
          <w:sz w:val="16"/>
          <w:lang w:val="ru-RU"/>
        </w:rPr>
        <w:t>ПРОТИВОТУБЕРКУЛЁЗНЫЕ СРЕДСТВА: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.) ГРУППА А - НАИБОЛЕЕ ЭФФЕКТИВНЫЕ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1.Антибиотики: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Рифампицин (рифадин, бенемицин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2.Гидразиды изоникотиновой к-ты: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Изониазид (тубазид, ГИНК)</w:t>
      </w:r>
      <w:r>
        <w:br w:type="page"/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51 -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Фтивазид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алюзид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етазид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.) ГРУППА В - ЭФФЕКТИВНЫЕ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1.Антибиотики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трептомицина сульфат, хлоркальциевый комплекс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трептосалюзида моносульфа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игидрострептомицина парааминосалицилат (пасомиц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анамицина сульфа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Флоримицина сульфат (виомиц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Циклосерин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2.Синтетические препараты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Этионамид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ротионамид (тревентикс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иразинамид (тизамид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Этамбутол =дигидрохлорид= (миамбутол)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I.) ГРУППА С - НАИМЕНЕЕ ЭФФЕКТИВНЫЕ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1.Произв. ПАСК (пара-аминосалициловой к-ты)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Натрия пара-аминосалицила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епаск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2.Синтетические препараты других групп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Тиоацетазон (тибол)</w:t>
      </w:r>
    </w:p>
    <w:p>
      <w:pPr>
        <w:pStyle w:val="Heading3"/>
        <w:pBdr>
          <w:bottom w:val="single" w:sz="6" w:space="1" w:color="000000"/>
        </w:pBdr>
        <w:rPr>
          <w:sz w:val="16"/>
          <w:lang w:val="ru-RU"/>
        </w:rPr>
      </w:pPr>
      <w:r>
        <w:rPr>
          <w:sz w:val="16"/>
          <w:lang w:val="ru-RU"/>
        </w:rPr>
        <w:t>Салютизон</w:t>
      </w:r>
    </w:p>
    <w:p>
      <w:pPr>
        <w:pStyle w:val="Heading7"/>
        <w:rPr>
          <w:sz w:val="16"/>
          <w:lang w:val="ru-RU"/>
        </w:rPr>
      </w:pPr>
      <w:r>
        <w:rPr>
          <w:sz w:val="16"/>
          <w:lang w:val="ru-RU"/>
        </w:rPr>
        <w:t>ПРОТИВОСИФИЛИТИЧЕСКИЕ СРЕДСТВА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.) ПЕНИЦИЛЛИНОВЫЕ АНТИБИОТИКИ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Бензилпенициллин (калиевая, натриевая и новокаиновая соли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Бензатинпенициллин и его препараты (бициллины 1, 3, 5)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.) АНТИБИОТИКИ ДРУГИХ ГРУПП (При непереносимости бензилпенициллина)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етрациклины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Эритромиц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Цефалоспорины (цефазолин и др.)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II.) ПРЕПАРАТЫ ВИСМУТА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Бийохинол (хинина йодвисмутат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Бисмоверол (висмута моновисмутотартрат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Пентабисмол                              снят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V.) ПРЕПАРАТЫ ЙОДА (для рассасывания гумм при третичном сифилисе)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Калия йодид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V.) ПРЕПАРАТЫ МЫШЬЯКА (используются ограниченно)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ульфарсфенамин (миарсено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Новарсенол                               сня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цетарсол (осарсол)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Heading7"/>
        <w:rPr>
          <w:sz w:val="16"/>
          <w:lang w:val="ru-RU"/>
        </w:rPr>
      </w:pPr>
      <w:r>
        <w:rPr>
          <w:sz w:val="16"/>
          <w:lang w:val="ru-RU"/>
        </w:rPr>
        <w:t>ПРОТИВОЛЕПРОЗНЫЕ СРЕДСТВА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иафенилсульфон (дапсо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оласульфон (солюсульфон)</w:t>
      </w:r>
    </w:p>
    <w:p>
      <w:pPr>
        <w:pStyle w:val="2"/>
        <w:pBdr>
          <w:bottom w:val="single" w:sz="6" w:space="1" w:color="000000"/>
        </w:pBdr>
        <w:rPr>
          <w:sz w:val="16"/>
          <w:lang w:val="ru-RU"/>
        </w:rPr>
      </w:pPr>
      <w:r>
        <w:rPr>
          <w:sz w:val="16"/>
          <w:lang w:val="ru-RU"/>
        </w:rPr>
        <w:t>Диуцифон</w:t>
      </w:r>
    </w:p>
    <w:p>
      <w:pPr>
        <w:pStyle w:val="Heading7"/>
        <w:rPr>
          <w:sz w:val="16"/>
          <w:lang w:val="ru-RU"/>
        </w:rPr>
      </w:pPr>
      <w:r>
        <w:rPr>
          <w:sz w:val="16"/>
          <w:lang w:val="ru-RU"/>
        </w:rPr>
        <w:t>ПРОТИВОВИРУСНЫЕ СРЕДСТВА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.) ДЕЙСТВУЮЩИЕ НА РНК-ВИРУСЫ (ГРУППА А2)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1.Произв.амантадина (блокир.проникн.вирусов в клетку)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Римантадина гидрохлорид (ремантад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мантадин (миданта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дапром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ейтифорин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I.) ДЕЙСТВУЮЩИЕ НА ДНК-ВИРУСЫ (герпес, аденовирусы)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1.Антиметаболиты (наруш.синт.белка):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Идоксуридин (керецид, офтан-IDU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Видарабин (арабинозид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Ацикловир (виролекс, зовиракс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Ганцикловир (цимевен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Азидотимидин (зидовудин, ретровир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2.Произв.тиосемикарбазона (наруш.сборку вириона вируса нат.оспы):</w:t>
      </w:r>
    </w:p>
    <w:p>
      <w:pPr>
        <w:pStyle w:val="Heading3"/>
        <w:rPr>
          <w:sz w:val="16"/>
          <w:lang w:val="ru-RU"/>
        </w:rPr>
      </w:pPr>
      <w:r>
        <w:rPr>
          <w:sz w:val="16"/>
          <w:lang w:val="ru-RU"/>
        </w:rPr>
        <w:t>Метисазон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3.Вируцидные средства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Оксол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еброфе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Флореналь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онафто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рбидо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Риодоксо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Флакозид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лпизарин</w:t>
      </w:r>
      <w:r>
        <w:br w:type="page"/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31"/>
        <w:numPr>
          <w:ilvl w:val="0"/>
          <w:numId w:val="4"/>
        </w:numPr>
        <w:rPr>
          <w:sz w:val="16"/>
          <w:lang w:val="ru-RU"/>
        </w:rPr>
      </w:pPr>
      <w:r>
        <w:rPr>
          <w:sz w:val="16"/>
          <w:lang w:val="ru-RU"/>
        </w:rPr>
        <w:t>52 -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Хелеп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егос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Госсипол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I.) ПОДАВЛЯЮЩИЕ ДНК- и РНК-ВИРУСЫ: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Рибамидил (рибавирин, виразол) - антиметаболит, наруш. синтез НК)</w:t>
      </w:r>
    </w:p>
    <w:p>
      <w:pPr>
        <w:pStyle w:val="Heading3"/>
        <w:rPr>
          <w:sz w:val="16"/>
          <w:lang w:val="ru-RU"/>
        </w:rPr>
      </w:pPr>
      <w:r>
        <w:rPr>
          <w:sz w:val="16"/>
          <w:lang w:val="ru-RU"/>
        </w:rPr>
        <w:t>Арбидол - повыш.выраб.интерферона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интерфероны (иммуномодуляторы, противоопухолевый эффект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Альфа-интерферон (интерлок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Альфа-2-интерферон (реаферон)</w:t>
      </w:r>
    </w:p>
    <w:p>
      <w:pPr>
        <w:pStyle w:val="3"/>
        <w:pBdr>
          <w:bottom w:val="single" w:sz="6" w:space="1" w:color="000000"/>
        </w:pBdr>
        <w:rPr>
          <w:sz w:val="16"/>
          <w:lang w:val="ru-RU"/>
        </w:rPr>
      </w:pPr>
      <w:r>
        <w:rPr>
          <w:sz w:val="16"/>
          <w:lang w:val="ru-RU"/>
        </w:rPr>
        <w:t>Гамма-интерферон</w:t>
      </w:r>
    </w:p>
    <w:p>
      <w:pPr>
        <w:pStyle w:val="Heading5"/>
        <w:rPr>
          <w:sz w:val="16"/>
          <w:lang w:val="ru-RU"/>
        </w:rPr>
      </w:pPr>
      <w:r>
        <w:rPr>
          <w:sz w:val="16"/>
          <w:lang w:val="ru-RU"/>
        </w:rPr>
        <w:t>ПРЕПАРАТЫ ДЛЯ ЛЕЧЕНИЯ ПРОТОЗОЙНЫХ ИНФЕКЦИЙ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(А) ПРОТИВОМАЛЯРИЙНЫЕ ПРЕПАРАТЫ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(химическая классификация)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.) ПРОИЗВОДНЫЕ 4-АМИНОХИНОЛИНА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Хлорохина дифосфат (делагил, хлорохин, хингамин, резох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Гидроксихлорохина сульфат (плаквени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модиахин (камокв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Галох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абехин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.) ПРОИЗВОДНЫЕ 8-АМИНОХИНОЛИНА(перекрестная устойчивость)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римахина дифосфа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Хиноцид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I.) ПРОИЗВОДНЫЕ БИГУАНИДИНА (бигуаниды)(перекрестная устойчивость)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рогуанила гидрохлорид (бигумаль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Хлорпрогуани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Циклогуанил (камолар)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V.) ПРОИЗВОДНЫЕ ДИАМИНОПИРИМИДИНА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Пириметамин (тиндурин, хлоридин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Триметоприм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V.) ПРОИЗВОДНЫЕ 4-МЕТАНОЛХИНОЛИНА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Хинина гидрохлорид, дигидрохлорид, сульфа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ефлохин (лариам)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VI.) ПРОИЗВОДНЫЕ АКРИДИНА (акридины)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епакрина гидрохлорид (акрих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Флоксакр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иронаридин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VII.) СУЛЬФАНИЛАМИДЫ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ульфадоксин (фанази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ульфадиметокс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ульфаметоксипиразин (сульфален)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и др.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VIII.) СУЛЬФОНЫ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Диафенилсульфон (дапсон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Ацедапсон (камилан)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X.) ТЕТРАЦИКЛИНЫ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етрациклина гидрохлорид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оксициклин (вибрамиц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иноциклин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X.) КОМБИНИРОВАННЫЕ ПРЕПАРАТЫ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Дарахлор (хлорохина дифосфат + пириметамин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Камоприм (амодиахим + примахин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Фанзидар - пириметамин + сульфадоксин (дарафан, фансар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Фанзимеф (сульфадоксин + пириметамин + мефлохин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Метакельфин (приметамин + сульфален)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Heading8"/>
        <w:rPr>
          <w:sz w:val="16"/>
          <w:lang w:val="ru-RU"/>
        </w:rPr>
      </w:pPr>
      <w:r>
        <w:rPr>
          <w:sz w:val="16"/>
          <w:lang w:val="ru-RU"/>
        </w:rPr>
        <w:t>ПРОТИВОМАЛЯРИЙНЫЕ СРЕДСТВА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(по спектру действия)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.) ШИЗОНТОТРОПНЫЕ СРЕДСТВА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1.Гистошизотропные: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действующие преимущественно на преэритроцитарные (первичные) шизонты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Прогуанила гидрохлорид (бигумаль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Пириметамин (тиндурин, хлоридин)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действующие преимущественно на параэритроцитарные (вторичные)шизонты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Примахина дифосфат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Хиноцид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2.Гематошизотропные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Хингамин ++++ Хлоридин +++ Сульфаниламиды ++   Хинин +</w:t>
      </w:r>
      <w:r>
        <w:br w:type="page"/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53 -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лаквенил     Бигумаль     Тетрациклины        Мефлохин ++++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модиахин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.) ГАМОТРОПНЫЕ СРЕДСТВА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1.Действующие на гамонты в крови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римахина дифосфат ++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Хиноцид ++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Хлорохина дифосфат (делагил, хлорохин, хингамин, резохин) +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2.Действующие на спорогонии в теле комара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рогуанила гидрохлорид (бигумаль) +</w:t>
      </w:r>
    </w:p>
    <w:p>
      <w:pPr>
        <w:pStyle w:val="2"/>
        <w:pBdr>
          <w:bottom w:val="single" w:sz="6" w:space="1" w:color="000000"/>
        </w:pBdr>
        <w:rPr>
          <w:sz w:val="16"/>
          <w:lang w:val="ru-RU"/>
        </w:rPr>
      </w:pPr>
      <w:r>
        <w:rPr>
          <w:sz w:val="16"/>
          <w:lang w:val="ru-RU"/>
        </w:rPr>
        <w:t>Пириметамин (тиндурин, хлоридин)  ++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Heading6"/>
        <w:rPr>
          <w:sz w:val="16"/>
          <w:lang w:val="ru-RU"/>
        </w:rPr>
      </w:pPr>
      <w:r>
        <w:rPr>
          <w:sz w:val="16"/>
          <w:lang w:val="ru-RU"/>
        </w:rPr>
        <w:t>КЛИНИЧЕСКАЯ КЛАССИФИКАЦИЯ ПРОТИВОМАЛЯРИЙНЫХ СРЕДСТВ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1.Средства индивидуальной профилактики малярии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игумаль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елагил            в комбинациях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хингамин - предварительная химиотерапия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2.Средства для профилактики рецидивов у больных 3-4-х дневной малярией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Хиноцид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римахин              в комбинациях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3.Средства лечения острого приступа малярии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гематошизотропные средства (в комбинациях)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4.Средства общественной профилактики малярии:</w:t>
      </w:r>
    </w:p>
    <w:p>
      <w:pPr>
        <w:pStyle w:val="Style6"/>
        <w:pBdr>
          <w:bottom w:val="single" w:sz="6" w:space="1" w:color="000000"/>
        </w:pBdr>
        <w:rPr>
          <w:sz w:val="16"/>
          <w:lang w:val="ru-RU"/>
        </w:rPr>
      </w:pPr>
      <w:r>
        <w:rPr>
          <w:sz w:val="16"/>
          <w:lang w:val="ru-RU"/>
        </w:rPr>
        <w:t>гамотропные средства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(В) ПРОТИВОАМЁБНЫЕ СРЕДСТВА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.) ДЕЙСТВУЮЩИЕ НА АМЁБ ВО ВСЕХ МЕСТАХ ИХ ЛОКАЛИЗАЦИИ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Метронидазол (трихопол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Тинидазол (фазижин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Ниридазол (амбильгар)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I.) ДЕЙСТВУЮЩИЕ НА АМЁБ В ПРОСВЕТЕ КИШЕЧНИКА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Хиниофон (ятрен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Хлорхинальдол (афунгил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Хлор-йод-оксихинолин (энтеросептол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Ацетарсол (осарсол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Мономицин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I.) ДЕЙСТВУЮЩИЕ НА АМЁБ В ПРОСВЕТЕ И СТЕНКЕ КИШЕЧНИКА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етрациклина гидрохлорид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Хлортетрациклин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V.) ДЕЙСТВУЮЩИЕ НА ТКАНЕВЫЕ ФОРМЫ АМЁБ И В СТЕНКЕ КИШЕЧНИКА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Эметина гидрохлорид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игидроэмет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Эметин-висмут-йодид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V.) ДЕЙСТВУЮЩИЕ НА ТКАНЕВЫЕ ФОРМЫ АМЁБ:</w:t>
      </w:r>
    </w:p>
    <w:p>
      <w:pPr>
        <w:pStyle w:val="TextBodyIndent"/>
        <w:pBdr>
          <w:bottom w:val="single" w:sz="6" w:space="1" w:color="000000"/>
        </w:pBdr>
        <w:rPr>
          <w:sz w:val="16"/>
          <w:lang w:val="ru-RU"/>
        </w:rPr>
      </w:pPr>
      <w:r>
        <w:rPr>
          <w:sz w:val="16"/>
          <w:lang w:val="ru-RU"/>
        </w:rPr>
        <w:t>Хлорохина дифосфат (делагил, хлорохин, хингамин, резохин)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(С)  СРЕДСТВА ДЛЯ ЛЕЧЕНИЯ ЛЕЙШМАНИОЗА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.) ДЛЯ ЛЕЧЕНИЯ ВИСЦЕРАЛЬНОГО ЛЕЙШМАНИОЗА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олюсурьм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ентамидин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.) ДЛЯ ЛЕЧЕНИЯ КОЖНОГО ЛЕЙШМАНИОЗА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епакрина гидрохлорид (акрих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олюсурьм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ономиц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мфотерицин В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(D)  СРЕДСТВА ДЛЯ ЛЕЧЕНИЯ ЛЯМБЛИОЗА Метронидазол (трихопо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инидазол (фазиж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Фуразолидо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минохино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Хлор-йод-оксихинолин (энтеросепто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Хлорохина дифосфат (делагил, хлорохин, хингамин, резох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миноакрихин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(Е)  СРЕДСТВА ДЛЯ ЛЕЧЕНИЯ ТРИХОМОНИАЗА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етронидазол (трихопо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инидазол (фазиж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минитразол (нитазо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рихомонацид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Фуразолидон</w:t>
      </w:r>
      <w:r>
        <w:br w:type="page"/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31"/>
        <w:numPr>
          <w:ilvl w:val="0"/>
          <w:numId w:val="4"/>
        </w:numPr>
        <w:rPr>
          <w:sz w:val="16"/>
          <w:lang w:val="ru-RU"/>
        </w:rPr>
      </w:pPr>
      <w:r>
        <w:rPr>
          <w:sz w:val="16"/>
          <w:lang w:val="ru-RU"/>
        </w:rPr>
        <w:t>54 -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Хлор-йод-оксихинолин (энтеросепто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цетарсол (осарсол)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(F) СРЕДСТВА ДЛЯ ЛЕЧЕНИЯ ТОКСОПЛАЗМОЗА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етронидазол (трихопо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инидазол (фазиж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минохино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Хлорохина дифосфат (делагил, хлорохин, хингамин, резох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ириметамин (тиндурин, хлорид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ульфаниламиды, ко-тримоксазол</w:t>
      </w:r>
    </w:p>
    <w:p>
      <w:pPr>
        <w:pStyle w:val="2"/>
        <w:pBdr>
          <w:bottom w:val="single" w:sz="6" w:space="1" w:color="000000"/>
        </w:pBdr>
        <w:rPr>
          <w:sz w:val="16"/>
          <w:lang w:val="ru-RU"/>
        </w:rPr>
      </w:pPr>
      <w:r>
        <w:rPr>
          <w:sz w:val="16"/>
          <w:lang w:val="ru-RU"/>
        </w:rPr>
        <w:t>Тетрациклины</w:t>
      </w:r>
    </w:p>
    <w:p>
      <w:pPr>
        <w:pStyle w:val="Heading2"/>
        <w:rPr>
          <w:sz w:val="16"/>
          <w:lang w:val="ru-RU"/>
        </w:rPr>
      </w:pPr>
      <w:r>
        <w:rPr>
          <w:sz w:val="16"/>
          <w:lang w:val="ru-RU"/>
        </w:rPr>
        <w:t>ПРОТИВОГРИБКОВЫЕ СРЕДСТВА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.) АНТИСЕПТИКИ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1.Препараты йода: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Йод (спиртовой р-р)</w:t>
      </w:r>
    </w:p>
    <w:p>
      <w:pPr>
        <w:pStyle w:val="Heading3"/>
        <w:rPr>
          <w:sz w:val="16"/>
          <w:lang w:val="ru-RU"/>
        </w:rPr>
      </w:pPr>
      <w:r>
        <w:rPr>
          <w:sz w:val="16"/>
          <w:lang w:val="ru-RU"/>
        </w:rPr>
        <w:t>Калия и натрия йодид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2.Кислоты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алициловая кислота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ензойная кислота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орная кислота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3.Красители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Фукс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Генцианвиоле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риллиантовый зелёный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етилтиония хлорид (метиленовый синий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Жидкость Кастеллани (карболфуксиновый р-р)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4.Других групп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Резорц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еквалиния хлорид (декамин)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.) ПРОИЗВОДНЫЕ ИМИДАЗОЛА: нарушают синтез эргостерина и =&gt; ф-цию ЦПМ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иконазол (дактар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икозолон - миконазол + деперзоло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лотримазол (канестен, кандид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етоконазол (низора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Флуконазол (дифлукан)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I.) ПРЕПАРАТЫ НЕНАСЫЩЕННЫХ ЖИРНЫХ К-Т: наруш. ф-цию ЦПМ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Ундециленовая к-та (в сост. цинкундана,микосептина,цинкундана)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V.) ПРОТИВОГРИБКОВЫЕ АНТИБИОТИКИ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1.Полиеновые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Нистат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Леворин (основание и натриевая соль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мфотерицин В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мфоглюкам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икогепт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римиц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рихомицин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Heading7"/>
        <w:rPr>
          <w:sz w:val="16"/>
          <w:lang w:val="ru-RU"/>
        </w:rPr>
      </w:pPr>
      <w:r>
        <w:rPr>
          <w:sz w:val="16"/>
          <w:lang w:val="ru-RU"/>
        </w:rPr>
        <w:t>2.</w:t>
        <w:tab/>
        <w:t>Других групп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Гризеофульвин (гриц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енициллины  Na (для лечения актиномикоза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Цефалоспорины III нок (цефщтаксин)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V.) СУЛЬФАНИЛАМИДЫ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Котримоксазол (бисептол, бактрим, ориприм)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VI.) ДРУГИХ ГРУПП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ербинафина гидрохлорид (ламизи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миказол - сня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олнафтат (хинофунг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Хлорнитрофенол (в составе нитрофунгина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Октици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нмар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Эпил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Нитроксолин (эфф+ - Гр.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екам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Нитроунгин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Heading4"/>
        <w:rPr>
          <w:sz w:val="16"/>
          <w:lang w:val="ru-RU"/>
        </w:rPr>
      </w:pPr>
      <w:r>
        <w:rPr>
          <w:sz w:val="16"/>
          <w:lang w:val="ru-RU"/>
        </w:rPr>
        <w:t>КЛИНИЧЕСКАЯ КЛАССИФИКАЦИЯ ПРОТИВОГРИБКОВЫХ СРЕДСТВ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.) ДЛЯ ЛЕЧЕНИЯ ПОВЕРХНОСТНЫХ МИКОЗОВ: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1.Для лечения дерматомикозов (эпидермофитии, трихофитии, микроспории и др.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нтисептики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роизв.имидазола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р-ты ненасыщ. жирн. к-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р-ты др. групп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гризеофульвин</w:t>
      </w:r>
      <w:r>
        <w:br w:type="page"/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31"/>
        <w:numPr>
          <w:ilvl w:val="0"/>
          <w:numId w:val="4"/>
        </w:numPr>
        <w:rPr>
          <w:sz w:val="16"/>
          <w:lang w:val="ru-RU"/>
        </w:rPr>
      </w:pPr>
      <w:r>
        <w:rPr>
          <w:sz w:val="16"/>
          <w:lang w:val="ru-RU"/>
        </w:rPr>
        <w:t>55 -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2.Для лечения кандидамикозов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нтисептики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р. ненасыщ. жирн. к-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р. имидазола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олиеновые антибиотики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.) ДЛЯ ЛЕЧЕНИЯ ГЛУБОКИХ МИКОЗОВ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1.Гистоплазмоз, бластомикоз, кокцидоидоз и др.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иконазо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мфотерицин В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мфоглюкам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Нистат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Леворин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2.Нокардиоз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сульфаниламиды, ко-тримоксазол 3.Актиномикоз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ензилпеницилл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цефалоспорины III,IV поколений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рифампицин+изониазид</w:t>
      </w:r>
    </w:p>
    <w:p>
      <w:pPr>
        <w:pStyle w:val="2"/>
        <w:pBdr>
          <w:bottom w:val="single" w:sz="6" w:space="1" w:color="000000"/>
        </w:pBdr>
        <w:rPr>
          <w:sz w:val="16"/>
          <w:lang w:val="ru-RU"/>
        </w:rPr>
      </w:pPr>
      <w:r>
        <w:rPr>
          <w:sz w:val="16"/>
          <w:lang w:val="ru-RU"/>
        </w:rPr>
        <w:t>Йодиды калия, натрия</w:t>
      </w:r>
    </w:p>
    <w:p>
      <w:pPr>
        <w:pStyle w:val="Heading2"/>
        <w:rPr>
          <w:sz w:val="16"/>
          <w:lang w:val="ru-RU"/>
        </w:rPr>
      </w:pPr>
      <w:r>
        <w:rPr>
          <w:sz w:val="16"/>
          <w:lang w:val="ru-RU"/>
        </w:rPr>
        <w:t>АНТИГЕЛЬМИНТНЫЕ СРЕДСТВА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.) ПРОИЗВОДНЫЕ ЭТАНОЛАМИНА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Бефения гидроксинафтоат (нафтамон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Дифезил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I.) ПРОИЗВОДНЫЕ БЕНЗИМИДАЗОЛА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Мебендазол (вермокс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Медамин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I.) ПРОИЗВОДНЫЕ ИМИДАЗОТИАЗОЛА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левамизол =гидрохлорид= (декарис)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V.) ПРОИЗВОДНЫЕ САЛИЦИЛАМИДА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Никлосамид (фенасал, йомезан)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V.) ПРОИЗВОДНЫЕ  ПИПЕРАЗИНА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иперазина адипина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иэтилкарбамазина цитрат (дитразин, локсуран)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VI.) ПРОИЗВОДНЫЕ ПИРАЗИНОИЗОХИНОЛИНА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Празиквантел (азинокс)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VII.) ПРЕПАРАТЫ РАНЫХ ГРУПП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ирантела памоат, эмбонат (комбатрин, эмбов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итиазанина йодид (телмецид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ирвиния памоат (ванкв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миноакрихин =дигидрохлорид=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Хлокси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нтимонил-натрия тартрат (стибинал)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VIII.) РАСТИТЕЛЬНЫЕ ПРЕПАРАТЫ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ижмы цветков настой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олыни цитварной цветки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ыквы семена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апартник мужской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.) ПРОТИВОНЕМАТОДОЗНЫЕ СРЕДСТВА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иперазина адипина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ефения гидроксинафтоат (нафтамо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ифези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ебендазол (вермокс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едам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левамизол =гидрохлорид= (декарис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ирантела памоат, эмбонат (комбатрин, эмбов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итиазанина йодид (телмецид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ирвиния памоат (ванкв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ижмы цветков настой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олыни цитварной цветки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.) ПРОТИВОЦЕСТОДОЗНЫЕ СРЕДСТВА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Никлосамид (фенасал, йомеза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миноакрихин =дигидрохлорид=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ыквы семена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I.) СРЕДСТВА ДЛЯ ЛЕЧЕНИЯ ВНЕКИШЕЧНЫХ ГЕЛЬМИНТОЗОВ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Хлоксил (Описторхоз, Фасцилез, Клонорхол)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Празиквантел (азинокс) (Шистомотды, Писторхоз, Фасцитоз,Колопорхоз)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Антимонил-натрия тартрат (стибинал) (Шистоматоды)</w:t>
      </w:r>
    </w:p>
    <w:p>
      <w:pPr>
        <w:pStyle w:val="TextBodyIndent"/>
        <w:pBdr>
          <w:bottom w:val="single" w:sz="6" w:space="1" w:color="000000"/>
        </w:pBdr>
        <w:rPr>
          <w:sz w:val="16"/>
          <w:lang w:val="ru-RU"/>
        </w:rPr>
      </w:pPr>
      <w:r>
        <w:rPr>
          <w:sz w:val="16"/>
          <w:lang w:val="ru-RU"/>
        </w:rPr>
        <w:t>Диэтилкарбамазина цитрат (дитразин, локсуран) (филории)</w:t>
      </w:r>
      <w:r>
        <w:br w:type="page"/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56 -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Heading8"/>
        <w:rPr>
          <w:sz w:val="16"/>
          <w:lang w:val="ru-RU"/>
        </w:rPr>
      </w:pPr>
      <w:r>
        <w:rPr>
          <w:sz w:val="16"/>
          <w:lang w:val="ru-RU"/>
        </w:rPr>
        <w:t>АНТИСЕПТИЧЕСКИЕ И ДЕЗИНФИЦИРУЮЩИЕ ПРЕПАРАТЫ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А.) ГАЛОГЕНСОДЕРЖАЩИЕ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1.Препараты хлора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Гипохлориты Са и Nа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ихлоризоцианураты К и Nа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ензолсульфохлорамид-натрий (хлорамин-Б) и дихлорамин-Б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антоцид (галазо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квасеп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Хлоргексидина биглюконат (гибита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езам, хлорцин, дихлор (?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1.Препараты йода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Йод (спиртовой р-р, р-р Люголя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рийодметан (йодоформ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овидон-йод (йодовидо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Йодопирон (повидон+KI),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ульйодопирон (повидон+ПАВ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Йодинол (I+поливинил.спирт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Йодонат (ПАВ+I)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В.) КИСЛОРОДОТДАЮЩИЕ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ероксид водорода (пергидроль), гидропери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алия пермангана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Окись этилена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ензоилпероксид (бензакне)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С.) ПРЕПАРАТЫ ТЯЖЁЛЫХ МЕТАЛЛОВ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1.Препараты ртути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Ртути дихлорид (сулема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Ртути амидохлорид (в мази ртутной белой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Ртути монохлорид (каломель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Ртути оксицианид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Ртути окись (в мази ртутной жёлтой)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2.Препараты серебра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Серебра нитрат (ляпис)</w:t>
      </w:r>
    </w:p>
    <w:p>
      <w:pPr>
        <w:pStyle w:val="Heading3"/>
        <w:rPr>
          <w:sz w:val="16"/>
          <w:lang w:val="ru-RU"/>
        </w:rPr>
      </w:pPr>
      <w:r>
        <w:rPr>
          <w:sz w:val="16"/>
          <w:lang w:val="ru-RU"/>
        </w:rPr>
        <w:t>Протаргол, колларгол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3.Препараты меди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Меди сульфат 4.Препараты цинка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Цинка окись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Цинка сульфат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5.Препараты висмута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Висмута нитра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ерматол, ксероформ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6.Препараты свинца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винца ацета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винца окись (в простом и сложном свинцовом пластыре)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D.) СЛАБЫЕ КИСЛОТЫ И ЩЁЛОЧИ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орная к-та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алициловая к-та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Холина салицилат (отинум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ензойная к-та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ензилбензоа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ураваьиная к-та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алия гидротартрат (трацепт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Нашатырный спир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Натрия гидрокарбона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Натрия тетраборат (бура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ензилбензоат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Е.) ФЕНОЛЫ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Фено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рикрезо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имо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Резорцинол (резорц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Ферезол (фенол + трикрезо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Фенилсалицилат (сало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Ихтиол, нафтала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олиметиленкрезолсульфоновая к-та (ваготил)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F.) КРАСИТЕЛИ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рилиантовый зелёный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етилтиония хлорид (метиленовый синий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Этакридина лактат (ривано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крифлавин, профлавин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G.) ГРУППА ФОРМАЛЬДЕГИДА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Формальдегид (и лизоформ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Глютеральдегид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етенамин (гексаметилентетрамин, уротроп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Циминаль (в сост. цимезоля и цидипола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В-пропиолактон</w:t>
      </w:r>
      <w:r>
        <w:br w:type="page"/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31"/>
        <w:numPr>
          <w:ilvl w:val="0"/>
          <w:numId w:val="4"/>
        </w:numPr>
        <w:rPr>
          <w:sz w:val="16"/>
          <w:lang w:val="ru-RU"/>
        </w:rPr>
      </w:pPr>
      <w:r>
        <w:rPr>
          <w:sz w:val="16"/>
          <w:lang w:val="ru-RU"/>
        </w:rPr>
        <w:t>57 -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Н.) СПИРТЫ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Этанол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.) ДЕТЕРГЕНТЫ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1.Катионные (соли четвертичных аммониевых соединений)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егм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Цетилпиридиний-хлорид и бромид(в церигеле с поливинилбутиралем и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этанолом и в ниттифоре с перметриноми,касторовым маслом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и этанолом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егмицид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екаметокс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Хлоргексидина биглюконат (гибита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Рокка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Этоний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ензалкония хлорид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Новосепт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2.Анионные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Натрия лаурина сульфа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Зелёное мыло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3.Амфотерные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мфола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Nа-N-додецилаланат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J.) ПРЕПАРАТЫ РАСТЕНИЙ (фитонциды, орг. к-ты, эфирные масла)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Чеснока настойка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алендулы настойка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офоры японской настойка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ята перечная (настойка и мятное масло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Эвкалипт (настойка и эвкалиптовое масло, эвкалимин, хлорофиллипт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Ромашка (и ромазула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Шалфей (и сальв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Зверобой (и новоиман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ёготь берёзовый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аклея сердцевидная (и сангвирит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ессмертник песчаный (и аренар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Лук репчатый и зелёный (и аллилчеп)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Н.) ДРУГИЕ ГРУППЫ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Ихтио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оливинилбутиловый эфир (винил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Цигеро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Цитраль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ера очищенная и осаждённая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ульсе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Натрия уснина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Лизоцим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ализ-2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Эктерицид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омицид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СД-3</w:t>
      </w:r>
    </w:p>
    <w:p>
      <w:pPr>
        <w:pStyle w:val="2"/>
        <w:pBdr>
          <w:bottom w:val="single" w:sz="6" w:space="1" w:color="000000"/>
        </w:pBdr>
        <w:rPr>
          <w:sz w:val="16"/>
          <w:lang w:val="ru-RU"/>
        </w:rPr>
      </w:pPr>
      <w:r>
        <w:rPr>
          <w:sz w:val="16"/>
          <w:lang w:val="ru-RU"/>
        </w:rPr>
        <w:t>Парафин</w:t>
      </w:r>
    </w:p>
    <w:p>
      <w:pPr>
        <w:pStyle w:val="Heading9"/>
        <w:rPr/>
      </w:pPr>
      <w:r>
        <w:rPr>
          <w:sz w:val="16"/>
          <w:lang w:val="ru-RU"/>
        </w:rPr>
        <w:t xml:space="preserve">ПРОТИВООПУХОЛЕВЫЕ (АНТИНЕОПЛАСТИЧЕСКИЕ, </w:t>
      </w:r>
      <w:r>
        <w:rPr>
          <w:sz w:val="16"/>
        </w:rPr>
        <w:t>АНТИБЛАСТОМНЫЕ</w:t>
      </w:r>
      <w:r>
        <w:rPr>
          <w:sz w:val="16"/>
          <w:lang w:val="ru-RU"/>
        </w:rPr>
        <w:t>) СРЕДСТВА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.) АЛКИЛИРУЮЩИЕ АГЕНТЫ:</w:t>
      </w:r>
    </w:p>
    <w:p>
      <w:pPr>
        <w:pStyle w:val="Heading9"/>
        <w:rPr>
          <w:sz w:val="16"/>
          <w:lang w:val="ru-RU"/>
        </w:rPr>
      </w:pPr>
      <w:r>
        <w:rPr>
          <w:sz w:val="16"/>
          <w:lang w:val="ru-RU"/>
        </w:rPr>
        <w:t>1.</w:t>
        <w:tab/>
        <w:t>Производные хлорэтиламина (азотистые аналоги иприта)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Хлорметин =гидрохлорид= (эмбихин, мустарге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Хлорэтиламиноурацил (допа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ендамустина гидрохлорид (цитостаза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Эстрамустина фосфат (эстрацит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Циклофосфамид (циклофосфа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Хлорамбуцил (хлорбутин, лейкера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Рацемелфалан (сарколиз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анномустин =дигидрохлорид= (деграно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роспидия хлорид (проспид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иброспидия хлорид (спиробром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Лофена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афенцил</w:t>
      </w:r>
    </w:p>
    <w:p>
      <w:pPr>
        <w:pStyle w:val="Heading9"/>
        <w:rPr>
          <w:sz w:val="16"/>
          <w:lang w:val="ru-RU"/>
        </w:rPr>
      </w:pPr>
      <w:r>
        <w:rPr>
          <w:sz w:val="16"/>
          <w:lang w:val="ru-RU"/>
        </w:rPr>
        <w:t>2.</w:t>
        <w:tab/>
        <w:t>Этиленимины и этилендиамины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иотепа (тиофосфамид, ТиоТЭФ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ензотеф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Фторбензотэф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ип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Фосфемид (фосфаз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Имифос (маркофа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Гексафосфамид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Фотретамин (фотр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родим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умитепа (фопурин, пумиТЭФ)</w:t>
      </w:r>
    </w:p>
    <w:p>
      <w:pPr>
        <w:pStyle w:val="Heading9"/>
        <w:rPr>
          <w:sz w:val="16"/>
          <w:lang w:val="ru-RU"/>
        </w:rPr>
      </w:pPr>
      <w:r>
        <w:rPr>
          <w:sz w:val="16"/>
          <w:lang w:val="ru-RU"/>
        </w:rPr>
        <w:t>3.</w:t>
        <w:tab/>
        <w:t>Эфиры дисульфоновых кислот (алкилсульфонаты)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усульфан (миелоса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итобронитол (миелобромол)</w:t>
      </w:r>
      <w:r>
        <w:br w:type="page"/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31"/>
        <w:numPr>
          <w:ilvl w:val="0"/>
          <w:numId w:val="4"/>
        </w:numPr>
        <w:rPr>
          <w:sz w:val="16"/>
          <w:lang w:val="ru-RU"/>
        </w:rPr>
      </w:pPr>
      <w:r>
        <w:rPr>
          <w:sz w:val="16"/>
          <w:lang w:val="ru-RU"/>
        </w:rPr>
        <w:t>58 -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Heading9"/>
        <w:rPr>
          <w:sz w:val="16"/>
          <w:lang w:val="ru-RU"/>
        </w:rPr>
      </w:pPr>
      <w:r>
        <w:rPr>
          <w:sz w:val="16"/>
          <w:lang w:val="ru-RU"/>
        </w:rPr>
        <w:t>4.</w:t>
        <w:tab/>
        <w:t>Нитрозомочевины и триазены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Нитрозометилмочевина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eastAsia="Courier New" w:cs="Courier New" w:ascii="Courier New" w:hAnsi="Courier New"/>
          <w:sz w:val="16"/>
          <w:lang w:val="ru-RU"/>
        </w:rPr>
        <w:t xml:space="preserve">     </w:t>
      </w:r>
      <w:r>
        <w:rPr>
          <w:rFonts w:cs="Courier New" w:ascii="Courier New" w:hAnsi="Courier New"/>
          <w:sz w:val="16"/>
          <w:lang w:val="ru-RU"/>
        </w:rPr>
        <w:t>?    Стрептозотоцин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eastAsia="Courier New" w:cs="Courier New" w:ascii="Courier New" w:hAnsi="Courier New"/>
          <w:sz w:val="16"/>
          <w:lang w:val="ru-RU"/>
        </w:rPr>
        <w:t xml:space="preserve">     </w:t>
      </w:r>
      <w:r>
        <w:rPr>
          <w:rFonts w:cs="Courier New" w:ascii="Courier New" w:hAnsi="Courier New"/>
          <w:sz w:val="16"/>
          <w:lang w:val="ru-RU"/>
        </w:rPr>
        <w:t>?    Ломустин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.) АНТИМЕТАБОЛИТЫ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1.Фолиевой к-ты:</w:t>
      </w:r>
    </w:p>
    <w:p>
      <w:pPr>
        <w:pStyle w:val="Heading3"/>
        <w:rPr>
          <w:sz w:val="16"/>
          <w:lang w:val="ru-RU"/>
        </w:rPr>
      </w:pPr>
      <w:r>
        <w:rPr>
          <w:sz w:val="16"/>
          <w:lang w:val="ru-RU"/>
        </w:rPr>
        <w:t>Метотрексат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2.Пуриновых нуклеотидов: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Меркаптопурин (лейкерин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Тиогуанин (ланвис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Пумитепа (фопурин, пумиТЭФ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3.Пиримидиновых нуклеотидов: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Флюороурацил (5-фторурацил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Тегафур (фторафур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Цитарабин (цитозар, алексан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4.Глютамина: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eastAsia="Courier New" w:cs="Courier New" w:ascii="Courier New" w:hAnsi="Courier New"/>
          <w:sz w:val="16"/>
          <w:lang w:val="ru-RU"/>
        </w:rPr>
        <w:t xml:space="preserve">    </w:t>
      </w:r>
      <w:r>
        <w:rPr>
          <w:rFonts w:cs="Courier New" w:ascii="Courier New" w:hAnsi="Courier New"/>
          <w:sz w:val="16"/>
          <w:lang w:val="ru-RU"/>
        </w:rPr>
        <w:t>?     Азасерин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eastAsia="Courier New" w:cs="Courier New" w:ascii="Courier New" w:hAnsi="Courier New"/>
          <w:sz w:val="16"/>
          <w:lang w:val="ru-RU"/>
        </w:rPr>
        <w:t xml:space="preserve">    </w:t>
      </w:r>
      <w:r>
        <w:rPr>
          <w:rFonts w:cs="Courier New" w:ascii="Courier New" w:hAnsi="Courier New"/>
          <w:sz w:val="16"/>
          <w:lang w:val="ru-RU"/>
        </w:rPr>
        <w:t>?     Диазонорлейцин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II.) ПРЕПАРАТЫ РАСТИТЕЛЬНОГО ПРОИСХОЖДЕНИЯ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Розевин (винбласт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Винкристин (онков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олхицин (артрих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емеколцин (колхамин, ома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одофилл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Этопозид (вепезид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енипозид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V.) ПРОТИВООПУХОЛЕВЫЕ АНТИБИОТИКИ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актиномицин (актиномицин D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аунорубицина гидрохлорид (рубомицин, дауномиц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оксорубицина гидрохлорид (адриамицин, адриабласт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Эпидоксорубицин (фарморубиц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кларубиц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арминомицин гидрохлорид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леомицетина гидрохлорид (блеомицин А5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Оливомицин-натрий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Руфокромомицин (брунеомицин, стрептонигр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итомицин (аметиц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Реумицин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V.) ФЕРМЕНТНЫЕ ПРОТИВООПУХОЛЕВЫЕ ПРЕПАРАТЫ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L-аспарагиназа (Краснитин)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VI.) СИНТЕТИЧЕСКИЕ ПРЕПАРАТЫ РАЗНЫХ ГРУПП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Цисплатин (платидиам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лат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арбоплат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рокарбазина гидрохлорид (натула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Гидроксимочевина (гидреа-литалир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итоксантрон (новатро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акарбазин (датисен)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VII.)ГОРМОНАЛЬНЫЕ И АНТИГОРМОНАЛЬНЫЕ ПРОТИВООПУХОЛЕВЫЕ СРЕДСТВА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1.Глюкокортикоиды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реднизолон  и его гемисукцина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Гидрокортизон основание, ацетат и гемисукцинат (солюкортеф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ексаметазон основание и фосфат-натрий (дексазон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2.Ингибиторы синтеза стероидных гормонов: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Аминоглютетимид (мамомит, ориметен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Митотан (хлодитан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3.Андрогенные препараты: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Тестостерона пропионат, фенилпропионат, капронат, изокапронат,</w:t>
      </w:r>
    </w:p>
    <w:p>
      <w:pPr>
        <w:pStyle w:val="PP"/>
        <w:rPr>
          <w:sz w:val="16"/>
          <w:lang w:val="ru-RU"/>
        </w:rPr>
      </w:pPr>
      <w:r>
        <w:rPr>
          <w:sz w:val="16"/>
          <w:lang w:val="ru-RU"/>
        </w:rPr>
        <w:t>энанта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етрастерон (сустанон, омнадрен), тестэнат - комб.пр-ты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ростанолона пропионат,  капронат, энантат (медротестрон,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пролотестон)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Метилтестостерон 4.Антиандрогенные препараты: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Ципротерона ацетат (андрокур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Флутамид (флуцином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5.Эстрогенные препараты: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Гексестрол (синэстрол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Этинилэстрадиол (микрофоллин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Хлоротрианизен (мербентул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Фосфэстрол (хонван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Полиэстрадиол-фосфат (эстрадурин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Эстрамустина фосфат (эстрацит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6.Антиэстрогенные препараты: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Кломифена цитрат (клостильбегит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Тамоксифена цитрат (зитазониум, нолвадекс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Торемифена цитрат (фарестон)</w:t>
      </w:r>
      <w:r>
        <w:br w:type="page"/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59 -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7.Гестагенные препараты: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Гидроксипрогестерона капронат (оксипрогестерон, гормофорт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Медроксипрогестерона ацетат (провера, депо-провера, фарлутал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Норэтистерон (норколут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Гестоноронкапроат (депостат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8.Антагонисты гонадотропных гормонов гипофиза: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Супрефакт (бусерелин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Золадекс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VIII.) ИММУНОМОДУЛЯТОРЫ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1.Продукты жизнедеятельности микроорганизмов:</w:t>
      </w:r>
    </w:p>
    <w:p>
      <w:pPr>
        <w:pStyle w:val="Heading4"/>
        <w:rPr>
          <w:sz w:val="16"/>
          <w:lang w:val="ru-RU"/>
        </w:rPr>
      </w:pPr>
      <w:r>
        <w:rPr>
          <w:sz w:val="16"/>
          <w:lang w:val="ru-RU"/>
        </w:rPr>
        <w:t>БЦЖ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ирогена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родигиоза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Зимоза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ропер-ми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екстран-сульфа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урамилдипептид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Натрия нуклеинат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2.Синтетические препараты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Левамизол =гидрохлорид= (декарис, аскариди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иломизо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Изопреназ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етилураци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ентокси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Леакадин (карбамоиллазирид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олудан (полиаденилуридиловая к-та)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3.Пептиды тимуса и красного костного мозга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имоз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имал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имопт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активин (Т-актив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имоге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имопент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имопоэтин (тим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Вилозе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иелопид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4.Интерлейкины и интерфероны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Рекомбинантный интерлейкин-2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Интерфероны (гамма, альфа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Роферо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Эдиферо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Имун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Реаферон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5.Препараты с вторичным положительным влиянием на иммунитет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витамины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адаптогены и общетонизирующие средства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актопротекторы</w:t>
      </w:r>
    </w:p>
    <w:p>
      <w:pPr>
        <w:pStyle w:val="21"/>
        <w:numPr>
          <w:ilvl w:val="0"/>
          <w:numId w:val="5"/>
        </w:numPr>
        <w:pBdr>
          <w:bottom w:val="single" w:sz="6" w:space="1" w:color="000000"/>
        </w:pBdr>
        <w:rPr>
          <w:sz w:val="16"/>
          <w:lang w:val="ru-RU"/>
        </w:rPr>
      </w:pPr>
      <w:r>
        <w:rPr>
          <w:sz w:val="16"/>
          <w:lang w:val="ru-RU"/>
        </w:rPr>
        <w:t>Н2-гистаминоблокаторы (циметидин)</w:t>
      </w:r>
    </w:p>
    <w:p>
      <w:pPr>
        <w:pStyle w:val="Heading5"/>
        <w:rPr>
          <w:sz w:val="16"/>
          <w:lang w:val="ru-RU"/>
        </w:rPr>
      </w:pPr>
      <w:r>
        <w:rPr>
          <w:sz w:val="16"/>
          <w:lang w:val="ru-RU"/>
        </w:rPr>
        <w:t>ДИАГНОСТИЧЕСКИЕ СРЕДСТВА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.) РЕНТГЕНОКОНТРАСТНЫЕ СРЕДСТВА:</w:t>
      </w:r>
    </w:p>
    <w:p>
      <w:pPr>
        <w:pStyle w:val="Heading6"/>
        <w:rPr>
          <w:sz w:val="16"/>
          <w:lang w:val="ru-RU"/>
        </w:rPr>
      </w:pPr>
      <w:r>
        <w:rPr>
          <w:sz w:val="16"/>
          <w:lang w:val="ru-RU"/>
        </w:rPr>
        <w:t>1.</w:t>
        <w:tab/>
        <w:t>Парентеральные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риомбраст-натрий-метилглюкамин (урографин, верограф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Йодамид (йодамид-300 и йодамид-380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Йогексол (омнипак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дипиодон-метилглюкамин (билигност, ультраби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Йофендилат (этиотраст, миодил)</w:t>
      </w:r>
    </w:p>
    <w:p>
      <w:pPr>
        <w:pStyle w:val="Heading6"/>
        <w:rPr>
          <w:sz w:val="16"/>
          <w:lang w:val="ru-RU"/>
        </w:rPr>
      </w:pPr>
      <w:r>
        <w:rPr>
          <w:sz w:val="16"/>
          <w:lang w:val="ru-RU"/>
        </w:rPr>
        <w:t>2.</w:t>
        <w:tab/>
        <w:t>Пероральные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Натрия йоподат (билим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Йопаноевая к-та (холевид, йопагност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Йомегламовая к-та (фалигност)</w:t>
      </w:r>
    </w:p>
    <w:p>
      <w:pPr>
        <w:pStyle w:val="Heading6"/>
        <w:rPr>
          <w:sz w:val="16"/>
          <w:lang w:val="ru-RU"/>
        </w:rPr>
      </w:pPr>
      <w:r>
        <w:rPr>
          <w:sz w:val="16"/>
          <w:lang w:val="ru-RU"/>
        </w:rPr>
        <w:t>3.</w:t>
        <w:tab/>
        <w:t>Эндолимфатические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Хромолимфотраст</w:t>
      </w:r>
    </w:p>
    <w:p>
      <w:pPr>
        <w:pStyle w:val="Heading6"/>
        <w:rPr>
          <w:sz w:val="16"/>
          <w:lang w:val="ru-RU"/>
        </w:rPr>
      </w:pPr>
      <w:r>
        <w:rPr>
          <w:sz w:val="16"/>
          <w:lang w:val="ru-RU"/>
        </w:rPr>
        <w:t>4.</w:t>
        <w:tab/>
        <w:t>Внутриполостные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Йодолипо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ропилйодон (дионоси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ария сульфат (сульфобар)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I.) РАЗНЫЕ ДИАГНОСТИЧЕСКИЕ СРЕДСТВА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Идингосульфонат натрия (идингокарм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Резорцин-фталеин натрия (флюоресце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ентагастр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Лимонтар (янтарная и лимонная к-та)</w:t>
      </w:r>
    </w:p>
    <w:p>
      <w:pPr>
        <w:pStyle w:val="2"/>
        <w:pBdr>
          <w:bottom w:val="single" w:sz="6" w:space="1" w:color="000000"/>
        </w:pBdr>
        <w:rPr>
          <w:sz w:val="16"/>
          <w:lang w:val="ru-RU"/>
        </w:rPr>
      </w:pPr>
      <w:r>
        <w:rPr>
          <w:sz w:val="16"/>
          <w:lang w:val="ru-RU"/>
        </w:rPr>
        <w:t>Протирелин (тиролиберин, рифатироин)</w:t>
      </w:r>
    </w:p>
    <w:p>
      <w:pPr>
        <w:pStyle w:val="Heading5"/>
        <w:rPr>
          <w:sz w:val="16"/>
          <w:lang w:val="ru-RU"/>
        </w:rPr>
      </w:pPr>
      <w:r>
        <w:rPr>
          <w:sz w:val="16"/>
          <w:lang w:val="ru-RU"/>
        </w:rPr>
        <w:t>СРЕДСТВА, ПОВЫШАЮЩИЕ РАБОТОСПОСОБНОСТЬ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.) СРЕДСТВА ИСТОЩАЮЩЕГО (МОБИЛИЗИРУЮЩЕГО ТИПА)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1.Психомоторные стимуляторы: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непрямые адреномиметики</w:t>
      </w:r>
    </w:p>
    <w:p>
      <w:pPr>
        <w:pStyle w:val="22"/>
        <w:rPr>
          <w:sz w:val="16"/>
          <w:lang w:val="ru-RU"/>
        </w:rPr>
      </w:pPr>
      <w:r>
        <w:rPr>
          <w:sz w:val="16"/>
          <w:lang w:val="ru-RU"/>
        </w:rPr>
        <w:t>Амфетамина сульфат (фенамин, бензедрин)</w:t>
      </w:r>
      <w:r>
        <w:br w:type="page"/>
      </w:r>
    </w:p>
    <w:p>
      <w:pPr>
        <w:pStyle w:val="31"/>
        <w:numPr>
          <w:ilvl w:val="0"/>
          <w:numId w:val="4"/>
        </w:numPr>
        <w:rPr>
          <w:sz w:val="16"/>
          <w:lang w:val="ru-RU"/>
        </w:rPr>
      </w:pPr>
      <w:r>
        <w:rPr>
          <w:sz w:val="16"/>
          <w:lang w:val="ru-RU"/>
        </w:rPr>
        <w:t>60 -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Метилфенидата гидрохлорид (меридил, центедри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Метамфетамин (первити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Декседрин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Катинон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Мезокарб (сиднокарб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Сиднофен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блокаторы аденозиновых рецепторов и ингибиторы фосфодиэстеразы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Кофеин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Кофеин-натрия бензоат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других групп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Бромантан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Модафинил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комбинированные препараты:</w:t>
      </w:r>
    </w:p>
    <w:p>
      <w:pPr>
        <w:pStyle w:val="PP"/>
        <w:rPr>
          <w:sz w:val="16"/>
          <w:lang w:val="ru-RU"/>
        </w:rPr>
      </w:pPr>
      <w:r>
        <w:rPr>
          <w:sz w:val="16"/>
          <w:lang w:val="ru-RU"/>
        </w:rPr>
        <w:t>Сидноглутон (сиднокарб + глутаминовая к-та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2.Антидепрессанты - ингибиторы МАО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3.Алкалоиды группы стрихнина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Чилибухи экстракт, настойка (рвотный орех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трихнина нитра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екуринина нитра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Эхинопсин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4.Аналептики (некоторые)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Никетамид (кордиамин)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.) СРЕДСТВА НЕИСТОЩАЮЩЕГО (ОПТИМИЗИРУЮЩЕГО) ТИПА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1.Естественные для организма соединения и их аналоги: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витамины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исходные и промежуточные продукты обмена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Аспарагинат калия и магния (аспаркам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Глютаминовая к-та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стероидные анаболические средства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Метандиенон (метандростенолон, неробол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Метандриол (метиландростендиол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Нандролона фенилпропионат (феноболин, туринабол, нероболил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Нандролона деканоат (ретаболил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Силаболин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Станозолол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нестероидные анаболические средства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Инозин (рибоксин, инозие-F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Калия оротат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Оротовая к-та (с пирацетамом в составе орацетама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Метилурацил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Пентоксил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2.Растительные и животные средства с общетонизирующим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и адаптогенным действием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Лимонника китайского плода настойка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Рапонтикума сафлоровидного (левзея) экстракт жидкий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Экдистен (из левзеи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ралии манчжурской корня настойка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апарал (из аралии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теркулии плантанолистной настойка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Женьшеня корня настойка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«Биоженьшень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Элеутерококка колючего экстракт жидкий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Родиолы розовой экстракт жидкий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Эхинопанакса высокого (заманихи) настойка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антокр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Рантарин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3.Ноотропные средства: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Пирацетам (ноотропил, пирамем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4.Актопротекторы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емити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Этомерзол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I.) СРЕДСТВА СМЕШАННОГО ТИПА ДЕЙСТВИЯ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1.Глюкокортикоиды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реднизоло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ексаметазо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2.Глюкаго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3.Соматотропин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V.) СРЕДСТВА С ВТОРИЧНЫМ ПОЛОЖИТЕЛЬНЫМ ВЛИЯНИЕМ НА РАБОТОСПОСОБНОСТЬ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1.Транквилизаторы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иазепам (седуксен, сибазон, реланиум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Феназепам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ебикар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ирроксан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2.Бета-адренолитики: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Пропранолола гидрохлорид (анаприлин, обзидан) и др.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3.Другие группы:</w:t>
      </w:r>
    </w:p>
    <w:p>
      <w:pPr>
        <w:pStyle w:val="21"/>
        <w:numPr>
          <w:ilvl w:val="0"/>
          <w:numId w:val="5"/>
        </w:numPr>
        <w:pBdr>
          <w:bottom w:val="single" w:sz="6" w:space="1" w:color="000000"/>
        </w:pBdr>
        <w:rPr>
          <w:sz w:val="16"/>
          <w:lang w:val="ru-RU"/>
        </w:rPr>
      </w:pPr>
      <w:r>
        <w:rPr>
          <w:sz w:val="16"/>
          <w:lang w:val="ru-RU"/>
        </w:rPr>
        <w:t>анальгетики и нитраты при ИБС и др.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Heading6"/>
        <w:rPr>
          <w:sz w:val="16"/>
          <w:lang w:val="ru-RU"/>
        </w:rPr>
      </w:pPr>
      <w:r>
        <w:rPr>
          <w:sz w:val="16"/>
          <w:lang w:val="ru-RU"/>
        </w:rPr>
        <w:t>ПРИМЕНЕНИЕ ПРЕПАРАТОВ ДЛЯ ПОВЫШЕНИЯ РАБОТОСПОСОБНОСТИ</w:t>
      </w:r>
      <w:r>
        <w:br w:type="page"/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61 -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List"/>
        <w:rPr>
          <w:sz w:val="16"/>
          <w:lang w:val="ru-RU"/>
        </w:rPr>
      </w:pPr>
      <w:r>
        <w:rPr>
          <w:sz w:val="16"/>
          <w:lang w:val="ru-RU"/>
        </w:rPr>
        <w:t>1.Для экстренного повышения физической работоспособности в неосложнен-</w:t>
      </w:r>
    </w:p>
    <w:p>
      <w:pPr>
        <w:pStyle w:val="List"/>
        <w:rPr>
          <w:sz w:val="16"/>
          <w:lang w:val="ru-RU"/>
        </w:rPr>
      </w:pPr>
      <w:r>
        <w:rPr>
          <w:sz w:val="16"/>
          <w:lang w:val="ru-RU"/>
        </w:rPr>
        <w:t>ных условиях, а также для уменьшения сонливости в ночное время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езокарб (сиднокарб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офеин</w:t>
      </w:r>
    </w:p>
    <w:p>
      <w:pPr>
        <w:pStyle w:val="List"/>
        <w:rPr>
          <w:sz w:val="16"/>
          <w:lang w:val="ru-RU"/>
        </w:rPr>
      </w:pPr>
      <w:r>
        <w:rPr>
          <w:sz w:val="16"/>
          <w:lang w:val="ru-RU"/>
        </w:rPr>
        <w:t>2.Для повышения умственной работоспособности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Пирацетам (ноотропил, пирамем)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3.Для повышения работоспособности в осложненных условиях: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гипоксия, гипертермия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Бемитил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Этомерзол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гипотермия</w:t>
      </w:r>
    </w:p>
    <w:p>
      <w:pPr>
        <w:pStyle w:val="22"/>
        <w:rPr>
          <w:sz w:val="16"/>
          <w:lang w:val="ru-RU"/>
        </w:rPr>
      </w:pPr>
      <w:r>
        <w:rPr>
          <w:sz w:val="16"/>
          <w:lang w:val="ru-RU"/>
        </w:rPr>
        <w:t>Мезокарб (сиднокарб)</w:t>
      </w:r>
    </w:p>
    <w:p>
      <w:pPr>
        <w:pStyle w:val="List"/>
        <w:rPr>
          <w:sz w:val="16"/>
          <w:lang w:val="ru-RU"/>
        </w:rPr>
      </w:pPr>
      <w:r>
        <w:rPr>
          <w:sz w:val="16"/>
          <w:lang w:val="ru-RU"/>
        </w:rPr>
        <w:t>4.Для повышения  работоспособности после истощающих нагрузок,  а также</w:t>
      </w:r>
    </w:p>
    <w:p>
      <w:pPr>
        <w:pStyle w:val="List"/>
        <w:rPr>
          <w:sz w:val="16"/>
          <w:lang w:val="ru-RU"/>
        </w:rPr>
      </w:pPr>
      <w:r>
        <w:rPr>
          <w:sz w:val="16"/>
          <w:lang w:val="ru-RU"/>
        </w:rPr>
        <w:t>для ускорения развития тренированности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емити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ирацетам (умств.работа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Инозин (рибокс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алия орота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Витамины</w:t>
      </w:r>
    </w:p>
    <w:p>
      <w:pPr>
        <w:pStyle w:val="List"/>
        <w:rPr>
          <w:sz w:val="16"/>
          <w:lang w:val="ru-RU"/>
        </w:rPr>
      </w:pPr>
      <w:r>
        <w:rPr>
          <w:sz w:val="16"/>
          <w:lang w:val="ru-RU"/>
        </w:rPr>
        <w:t>5.Для профилактики утомления: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адаптогены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Жень-шень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Элеутерококк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актопротекторы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Бемитил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Этомерзол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пирацетам (умств.)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6.Для повышения работоспособности в стрессорных условиях: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транквилизаторы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Феназепам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Мебикар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Пирроксан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rFonts w:ascii="Courier New" w:hAnsi="Courier New" w:eastAsia="Courier New" w:cs="Courier New"/>
          <w:sz w:val="16"/>
          <w:lang w:val="ru-RU"/>
        </w:rPr>
      </w:pPr>
      <w:r>
        <w:rPr>
          <w:rFonts w:eastAsia="Courier New" w:cs="Courier New" w:ascii="Courier New" w:hAnsi="Courier New"/>
          <w:sz w:val="16"/>
          <w:lang w:val="ru-RU"/>
        </w:rPr>
        <w:t xml:space="preserve"> </w:t>
      </w:r>
    </w:p>
    <w:p>
      <w:pPr>
        <w:pStyle w:val="Heading1"/>
        <w:rPr>
          <w:sz w:val="16"/>
          <w:lang w:val="ru-RU"/>
        </w:rPr>
      </w:pPr>
      <w:r>
        <w:rPr>
          <w:sz w:val="16"/>
          <w:lang w:val="ru-RU"/>
        </w:rPr>
        <w:t>КЛАССИФИКАЦИИ</w:t>
      </w:r>
    </w:p>
    <w:p>
      <w:pPr>
        <w:pStyle w:val="TextBody"/>
        <w:pBdr>
          <w:top w:val="single" w:sz="6" w:space="1" w:color="000000"/>
          <w:bottom w:val="single" w:sz="6" w:space="1" w:color="000000"/>
        </w:pBdr>
        <w:rPr>
          <w:sz w:val="16"/>
          <w:lang w:val="ru-RU"/>
        </w:rPr>
      </w:pPr>
      <w:r>
        <w:rPr>
          <w:sz w:val="16"/>
          <w:lang w:val="ru-RU"/>
        </w:rPr>
        <w:t>С Р Е Д С Т В А,  Д Е Й С Т В У Ю Щ И Е   Н А   Ц Н С</w:t>
      </w:r>
    </w:p>
    <w:p>
      <w:pPr>
        <w:pStyle w:val="Heading2"/>
        <w:rPr>
          <w:sz w:val="16"/>
          <w:lang w:val="ru-RU"/>
        </w:rPr>
      </w:pPr>
      <w:r>
        <w:rPr>
          <w:sz w:val="16"/>
          <w:lang w:val="ru-RU"/>
        </w:rPr>
        <w:t>СРЕДСТВА  ДЛЯ НАРКОЗА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.) ИНГАЛЯЦИОННЫЕ АНЕСТЕТИКИ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1.Жидкости: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Галотан (фторотан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Метоксифлуран (пентран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Изофлуран (форан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Энфлуран (этран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Диэтиловый эфир (эфир для наркоза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Трихлорэтилен (трилен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Этилхлорид (хлорэтил)              - крайне редко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2.Газы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зота закись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Циклопропан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I.) НЕИНГАЛЯЦИОННЫЕ АНЕСТЕТИКИ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1.барбитураты: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Гексобарбитал-натрий (гексенал, энимал)</w:t>
      </w:r>
    </w:p>
    <w:p>
      <w:pPr>
        <w:pStyle w:val="Heading3"/>
        <w:rPr>
          <w:sz w:val="16"/>
          <w:lang w:val="ru-RU"/>
        </w:rPr>
      </w:pPr>
      <w:r>
        <w:rPr>
          <w:sz w:val="16"/>
          <w:lang w:val="ru-RU"/>
        </w:rPr>
        <w:t>Тиопентал-натрий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2.Других групп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етамина гидрохлорид (калипсол, кеталар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ропанидид (сомбрев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Гидроксидион натрия сукцинат (предион, виадри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идазолама гидрохлорид, малеинат (дормикум, флормида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Этомидат (гипномидат, раденарко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Натрия оксибутира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айтинал ?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ропофол ?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льтезин ?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Heading4"/>
        <w:rPr>
          <w:sz w:val="16"/>
          <w:lang w:val="ru-RU"/>
        </w:rPr>
      </w:pPr>
      <w:r>
        <w:rPr>
          <w:sz w:val="16"/>
          <w:lang w:val="ru-RU"/>
        </w:rPr>
        <w:t>КЛИНИЧЕСКАЯ КЛАССИФИКАЦИЯ СРЕДСТВ ДЛЯ НАРКОЗА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.) ПРЕПАРАТЫ КОРОТКОГО ДЕЙСТВИЯ (до 10 мин)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Пропанидид (сомбревин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Кетамина гидрохлорид (калипсол, кеталар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Байтинал ?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Этомидат (гипномидат, раденаркон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Пропофол ?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.) СРЕДСТВА СРЕДНЕЙ ПРОДОЛЖИТЕЛЬНОСТИ ДЕЙСТВИЯ (10-30 мин)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иопентал-натрий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Гексобарбитал-натрий (гексенал, энима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льтезин ?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I.) СРЕДСТВА ДЛИТЕЛЬНОГО ДЕЙСТВИЯ (более 40 мин)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Гидроксидион натрия сукцинат (предион, виадри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Натрия оксибутира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идазолама гидрохлорид, малеинат (дормикум, флормидал)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Heading5"/>
        <w:rPr>
          <w:sz w:val="16"/>
          <w:lang w:val="ru-RU"/>
        </w:rPr>
      </w:pPr>
      <w:r>
        <w:rPr>
          <w:sz w:val="16"/>
          <w:lang w:val="ru-RU"/>
        </w:rPr>
        <w:t>СНОТВОРНЫЕ СРЕДСТВА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.) ПРОИЗВОДНЫЕ БАРБИТУРОВОЙ КИСЛОТЫ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1.Короткого действия (2-4 ч.)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Гексобарбитал                                        снят 2.Средней длительности (4-6 ч.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ентобарбитал-натрий (этаминал-натрий, нембутал)     сня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арбамил (амитал-натрий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митал (эстимал)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eastAsia="Courier New" w:cs="Courier New" w:ascii="Courier New" w:hAnsi="Courier New"/>
          <w:sz w:val="16"/>
          <w:lang w:val="ru-RU"/>
        </w:rPr>
        <w:t xml:space="preserve">          </w:t>
      </w:r>
      <w:r>
        <w:rPr>
          <w:rFonts w:cs="Courier New" w:ascii="Courier New" w:hAnsi="Courier New"/>
          <w:sz w:val="16"/>
          <w:lang w:val="ru-RU"/>
        </w:rPr>
        <w:t>Амитал-натрий (барбамил)                             снят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eastAsia="Courier New" w:cs="Courier New" w:ascii="Courier New" w:hAnsi="Courier New"/>
          <w:sz w:val="16"/>
          <w:lang w:val="ru-RU"/>
        </w:rPr>
        <w:t xml:space="preserve">          </w:t>
      </w:r>
      <w:r>
        <w:rPr>
          <w:rFonts w:cs="Courier New" w:ascii="Courier New" w:hAnsi="Courier New"/>
          <w:sz w:val="16"/>
          <w:lang w:val="ru-RU"/>
        </w:rPr>
        <w:t>Циклобарбитал =к-та и Са-соль= (фанодорм)            снят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Бутилэтилбарбитуровая к-та - в составе беллоида 3.Длительного действия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Фенобарбита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арбитал =к-та= (верона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арбитал-натрий (мединал)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I.) ПРОИЗВОДНЫЕ БЕНЗОДИАЗЕПИНА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1.Короткого действия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Оксазепам (нозепам, тазепам, адумбра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емазепам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Лоразепам (ативан, толид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риазолам (хальцион, сомнето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льпразолам (ксанакс, альпракс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идазолам гидрохлорид, малеинат (дормикум, флормидал)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2.Длительного действия (6-8 ч.)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Нитразепам (эуноктин, радедорм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Флунитразепам (рогипно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Феназепам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Флуразепам (флюзепам)</w:t>
      </w:r>
      <w:r>
        <w:br w:type="page"/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31"/>
        <w:numPr>
          <w:ilvl w:val="0"/>
          <w:numId w:val="4"/>
        </w:numPr>
        <w:rPr>
          <w:sz w:val="16"/>
          <w:lang w:val="ru-RU"/>
        </w:rPr>
      </w:pPr>
      <w:r>
        <w:rPr>
          <w:sz w:val="16"/>
          <w:lang w:val="ru-RU"/>
        </w:rPr>
        <w:t>2 -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иазепам (сибазон, реланиум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Хлордиазепоксид (хлозепид, элениум)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I.) ПРЕПАРАТЫ АЛИФАТИЧЕСКОГО РЯДА (6-8 Ч.)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Хлоралгидра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ромизовал (бромура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арбромал                                      снят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V.) ПРОИЗВОДНЫЕ  ГАМК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Фенибу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Натрия оксибутират (в сиропе)   5%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V.) ПРЕДШЕСТВЕННИКИ СЕРОТОНИНА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5-окситриптофа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L-триптофан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VI.) ДРУГИХ ГРУПП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етаквалон (ортонал, мотолон, дормоти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Зопиклон (имова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Хлорбутанолгидрат                              сня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Хлорметиазола этандисульфонат (геминейр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епробамат (мепрота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Глютетимид (ноксирон, дориден)          в России не исп.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VII.) КОМБИНИРОВАННЫЕ ПРЕПАРАТЫ:</w:t>
      </w:r>
    </w:p>
    <w:p>
      <w:pPr>
        <w:pStyle w:val="TextBodyIndent"/>
        <w:pBdr>
          <w:bottom w:val="single" w:sz="6" w:space="1" w:color="000000"/>
        </w:pBdr>
        <w:rPr>
          <w:sz w:val="16"/>
          <w:lang w:val="ru-RU"/>
        </w:rPr>
      </w:pPr>
      <w:r>
        <w:rPr>
          <w:sz w:val="16"/>
          <w:lang w:val="ru-RU"/>
        </w:rPr>
        <w:t>Реладорм (циклобарбитал + диазепам)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Heading6"/>
        <w:rPr>
          <w:sz w:val="16"/>
          <w:lang w:val="ru-RU"/>
        </w:rPr>
      </w:pPr>
      <w:r>
        <w:rPr>
          <w:sz w:val="16"/>
          <w:lang w:val="ru-RU"/>
        </w:rPr>
        <w:t>ПРОТИВОСУДОРОЖНЫЕ И ПРОТИВОЭПИЛЕПТИЧЕСКИЕ СРЕДСТВА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Heading7"/>
        <w:rPr>
          <w:sz w:val="16"/>
          <w:lang w:val="ru-RU"/>
        </w:rPr>
      </w:pPr>
      <w:r>
        <w:rPr>
          <w:sz w:val="16"/>
          <w:lang w:val="ru-RU"/>
        </w:rPr>
        <w:t>ПРОТИВОСУДОРОЖНЫЕ СРЕДСТВА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(химическая классификация)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.) ПРОИЗВОДНЫЕ БАРБИТУРОВОЙ КИСЛОТЫ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Фенобарбитал =к-та= (люминал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Бензобарбитал =к-та= (бензонал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Бензоилбарбамил(бензамил, бензобамил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Примидон (гексамидин, милепсин)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.) ПРОИЗВОДНЫЕ ГИДАНТОИНА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Фенитоин (дифенин, дифенилгидантоин и его Na соль)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I.) ПРОИЗВОДНЫЕ ОКСАЗОЛИДИНДИОНА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Триметадион (триметин)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V.) СУКЦИНИМИДЫ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Этосуксимид (суксилеп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?Морсуксимид (морфолеп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Пуфемид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V.) ИМИНОСТИЛЬБЕНЫ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Карбамазепин (тегретол, финлепсин)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VI.) ПРОИЗВОДНЫЕ БЕНЗОДИАЗЕПИНА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лоназепам (антелепс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Феназепам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иазепам (сибазон, реланиум, седуксе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Нитразепам (радедорм, эунокт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лобазам (фризиум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идазолам гидрохлорид, малеинат (дормикум, флормидал)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VII.) ПРОИЗВОДНЫЕ ВАЛЬПРОЕВОЙ КИСЛОТЫ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Вальпроевая к-та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Натрия вальпроат (ацедипрол, депакин, конвулекс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альция вальпроат (конвульсофин)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VIII.) ЦЕНТРАЛЬНЫЕ МИОРЕЛАКСАНТЫ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Толперисона гидрохлорид (мидокалм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Баклофен =к-та= (лиоресал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Тизанидина гидрохлорид (сирдалуд)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X.) РАЗНЫЕ ПРОТИВОСУДОРОЖНЫЕ СРЕДСТВА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екламид (хлорако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етиндион =гидрохлорид=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Хлоралгидра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Глютетимид (ноксирон, дориден)          в России не исп.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X.) ПРЕПАРАТЫ ДРУГИХ ГРУПП, ПРИМЕНЯЕМЫЕ ДЛЯ ЛЕЧЕНИЯ СУДОРОЖНЫХ</w:t>
      </w:r>
    </w:p>
    <w:p>
      <w:pPr>
        <w:pStyle w:val="Heading8"/>
        <w:rPr>
          <w:sz w:val="16"/>
          <w:lang w:val="ru-RU"/>
        </w:rPr>
      </w:pPr>
      <w:r>
        <w:rPr>
          <w:sz w:val="16"/>
          <w:lang w:val="ru-RU"/>
        </w:rPr>
        <w:t>СОСТОЯНИЙ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цетазоламид (диакарб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ультиам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  <w:r>
        <w:br w:type="page"/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31"/>
        <w:numPr>
          <w:ilvl w:val="0"/>
          <w:numId w:val="4"/>
        </w:numPr>
        <w:rPr>
          <w:sz w:val="16"/>
          <w:lang w:val="ru-RU"/>
        </w:rPr>
      </w:pPr>
      <w:r>
        <w:rPr>
          <w:sz w:val="16"/>
          <w:lang w:val="ru-RU"/>
        </w:rPr>
        <w:t>3 -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XI.) КОМБИНИРОВАННЫЕ ПРЕПАРАТЫ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Глюферал (фенобарбитал+бромизовал+кофеин-бенз.Nа+глюконат Са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Панглюферал (то же + папаверина гидрохлорид)</w:t>
      </w:r>
    </w:p>
    <w:p>
      <w:pPr>
        <w:pStyle w:val="Heading3"/>
        <w:rPr>
          <w:sz w:val="16"/>
          <w:lang w:val="ru-RU"/>
        </w:rPr>
      </w:pPr>
      <w:r>
        <w:rPr>
          <w:sz w:val="16"/>
          <w:lang w:val="ru-RU"/>
        </w:rPr>
        <w:t>Фалилепсин (фенобарбитал + псевдонорэфедрин - подобно эфед-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рину, умеренно стимулирует ЦНС)</w:t>
      </w:r>
    </w:p>
    <w:p>
      <w:pPr>
        <w:pStyle w:val="Heading3"/>
        <w:rPr>
          <w:sz w:val="16"/>
          <w:lang w:val="ru-RU"/>
        </w:rPr>
      </w:pPr>
      <w:r>
        <w:rPr>
          <w:sz w:val="16"/>
          <w:lang w:val="ru-RU"/>
        </w:rPr>
        <w:t>Барбексаклон (фенобарбитал  +  бензедрекс  - циклогексильный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аналог эфедрина)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Heading7"/>
        <w:rPr>
          <w:sz w:val="16"/>
          <w:lang w:val="ru-RU"/>
        </w:rPr>
      </w:pPr>
      <w:r>
        <w:rPr>
          <w:sz w:val="16"/>
          <w:lang w:val="ru-RU"/>
        </w:rPr>
        <w:t>ПРОТИВОСУДОРОЖНЫЕ СРЕДСТВА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(классификация по механизму действия)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.) СРЕДСТВА, СНИЖАЮЩИЕ АКТИВНОСТЬ МОТОНЕЙРОНОВ КОРЫ ГОЛОВНОГО МОЗГА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1.За счет снижения тонуса ретикулярной формации:</w:t>
      </w:r>
    </w:p>
    <w:p>
      <w:pPr>
        <w:pStyle w:val="Heading3"/>
        <w:rPr>
          <w:sz w:val="16"/>
          <w:lang w:val="ru-RU"/>
        </w:rPr>
      </w:pPr>
      <w:r>
        <w:rPr>
          <w:sz w:val="16"/>
          <w:lang w:val="ru-RU"/>
        </w:rPr>
        <w:t>.      -производные барбитуровой к-ты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Фенобарбитал =к-та= (люмина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ензобарбитал =к-та= (бензона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ензоилбарбамил(бензамил, бензобами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римидон (гексамидин, милепс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иопентал-натрий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Гексобарбитал-натрий (гексенал)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?      -производные гидантоина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Фенитоин (дифенин, дифенилгидантоин и его Na соль)</w:t>
      </w:r>
    </w:p>
    <w:p>
      <w:pPr>
        <w:pStyle w:val="Heading3"/>
        <w:rPr>
          <w:sz w:val="16"/>
          <w:lang w:val="ru-RU"/>
        </w:rPr>
      </w:pPr>
      <w:r>
        <w:rPr>
          <w:sz w:val="16"/>
          <w:lang w:val="ru-RU"/>
        </w:rPr>
        <w:t>?      -производные оксазолидиндиона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Триметадион (триметин)</w:t>
      </w:r>
    </w:p>
    <w:p>
      <w:pPr>
        <w:pStyle w:val="Heading3"/>
        <w:rPr>
          <w:sz w:val="16"/>
          <w:lang w:val="ru-RU"/>
        </w:rPr>
      </w:pPr>
      <w:r>
        <w:rPr>
          <w:sz w:val="16"/>
          <w:lang w:val="ru-RU"/>
        </w:rPr>
        <w:t>?      -сукцинимиды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Этосуксимид (суксилеп)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?Морсуксимид (морфолеп)</w:t>
      </w:r>
    </w:p>
    <w:p>
      <w:pPr>
        <w:pStyle w:val="Heading3"/>
        <w:rPr>
          <w:sz w:val="16"/>
          <w:lang w:val="ru-RU"/>
        </w:rPr>
      </w:pPr>
      <w:r>
        <w:rPr>
          <w:sz w:val="16"/>
          <w:lang w:val="ru-RU"/>
        </w:rPr>
        <w:t>Пуфемид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?      -центральные миорелаксанты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Толперисона гидрохлорид (мидокалм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Баклофен =к-та= (лиоресал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Тизанидина гидрохлорид (сирдалуд)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другие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Бекламид (хлорако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Метиндион =гидрохлорид=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Хлоралгидрат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Гидроксидион натрия сукцинат (предион, виадрил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Глютетимид (ноксирон, дориден)          в России не исп.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2.За счет снижения тонуса коры головного мозга: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Закись азота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местные анестетики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Лидокаина гидрохлорид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Тримекаина гидрохлорид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3.За счет снижения синаптической передачи на всех уровнях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Магния сульфат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.) СРЕДСТВА, УВЕЛИЧИВАЮЩИЕ ТОРМОЗНЫЕ ВЛИЯНИЯ НА МОТОНЕЙРОНЫ КОРЫ</w:t>
      </w:r>
    </w:p>
    <w:p>
      <w:pPr>
        <w:pStyle w:val="Heading4"/>
        <w:rPr>
          <w:sz w:val="16"/>
          <w:lang w:val="ru-RU"/>
        </w:rPr>
      </w:pPr>
      <w:r>
        <w:rPr>
          <w:sz w:val="16"/>
          <w:lang w:val="ru-RU"/>
        </w:rPr>
        <w:t>ГОЛОВНОГО И СПИННОГО МОЗГА: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.  1.Производные бензодиазепина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лоназепам (антелепс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Феназепам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иазепам (сибазон, реланиум, седуксе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Нитразепам (радедорм, эунокт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лобазам (фризиум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идазолам гидрохлорид, малеинат (дормикум, флормидал)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?  2.Вальпроаты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Вальпроевая к-та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Натрия вальпроат (ацедипрол, депакин, конвулекс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альция вальпроат (конвульсофин)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2.Производные ГАМК: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Натрия оксибутират ?  3.Иминостильбены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Карбамазепин (тегретол, финлепсин)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I.) МИОРЕЛАКСАНТЫ ПЕРИФЕРИЧЕСКОГО ДЕЙСТВИЯ СО СРЕДСТВАМИ ДЛЯ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НАРКОЗА (только с ИВЛ) - резерв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Тубокурарин и др.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V.) КОМБИНИРОВАННЫЕ ПРЕПАРАТЫ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Глюферал (фенобарбитал+бромизовал+кофеин-бенз.Nа+глюконат Са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Панглюферал (то же + папаверина гидрохлорид)</w:t>
      </w:r>
    </w:p>
    <w:p>
      <w:pPr>
        <w:pStyle w:val="Heading3"/>
        <w:rPr>
          <w:sz w:val="16"/>
          <w:lang w:val="ru-RU"/>
        </w:rPr>
      </w:pPr>
      <w:r>
        <w:rPr>
          <w:sz w:val="16"/>
          <w:lang w:val="ru-RU"/>
        </w:rPr>
        <w:t>Фалилепсин (фенобарбитал + псевдонорэфедрин - подобно эфед-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рину, умеренно стимулирует ЦНС)</w:t>
      </w:r>
    </w:p>
    <w:p>
      <w:pPr>
        <w:pStyle w:val="Heading3"/>
        <w:rPr>
          <w:sz w:val="16"/>
          <w:lang w:val="ru-RU"/>
        </w:rPr>
      </w:pPr>
      <w:r>
        <w:rPr>
          <w:sz w:val="16"/>
          <w:lang w:val="ru-RU"/>
        </w:rPr>
        <w:t>Барбексаклон (фенобарбитал  +  бензедрекс  - циклогексильный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аналог эфедрина)</w:t>
      </w:r>
    </w:p>
    <w:p>
      <w:pPr>
        <w:pStyle w:val="Heading7"/>
        <w:rPr>
          <w:sz w:val="16"/>
          <w:lang w:val="ru-RU"/>
        </w:rPr>
      </w:pPr>
      <w:r>
        <w:rPr>
          <w:sz w:val="16"/>
          <w:lang w:val="ru-RU"/>
        </w:rPr>
        <w:t>ТАКТИКА КУПИРОВАНИЯ СУДОРОГ</w:t>
      </w:r>
    </w:p>
    <w:p>
      <w:pPr>
        <w:pStyle w:val="List"/>
        <w:rPr>
          <w:sz w:val="16"/>
          <w:lang w:val="ru-RU"/>
        </w:rPr>
      </w:pPr>
      <w:r>
        <w:rPr>
          <w:sz w:val="16"/>
          <w:lang w:val="ru-RU"/>
        </w:rPr>
        <w:t>1.Диазепам или клоназепам -  в/в</w:t>
      </w:r>
    </w:p>
    <w:p>
      <w:pPr>
        <w:pStyle w:val="List"/>
        <w:rPr>
          <w:sz w:val="16"/>
          <w:lang w:val="ru-RU"/>
        </w:rPr>
      </w:pPr>
      <w:r>
        <w:rPr>
          <w:sz w:val="16"/>
          <w:lang w:val="ru-RU"/>
        </w:rPr>
        <w:t>2.Тиопентал-натрий или гексенал - в/в или в/м</w:t>
      </w:r>
    </w:p>
    <w:p>
      <w:pPr>
        <w:pStyle w:val="List"/>
        <w:rPr>
          <w:sz w:val="16"/>
          <w:lang w:val="ru-RU"/>
        </w:rPr>
      </w:pPr>
      <w:r>
        <w:rPr>
          <w:sz w:val="16"/>
          <w:lang w:val="ru-RU"/>
        </w:rPr>
        <w:t>3.Наркоз закисью азота или предионом в/в</w:t>
      </w:r>
    </w:p>
    <w:p>
      <w:pPr>
        <w:pStyle w:val="List"/>
        <w:rPr>
          <w:sz w:val="16"/>
          <w:lang w:val="ru-RU"/>
        </w:rPr>
      </w:pPr>
      <w:r>
        <w:rPr>
          <w:sz w:val="16"/>
          <w:lang w:val="ru-RU"/>
        </w:rPr>
        <w:t>4.Поддержание эффекта предыдущих средств:</w:t>
      </w:r>
      <w:r>
        <w:br w:type="page"/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4 -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магния сульфат - в/м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хлоралгидрат ректально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натрия оксибутират в/м или в/в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5.Миорелаксанты с наркозом и ИВЛ (при безуспешости др. мероприятий)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Heading8"/>
        <w:rPr>
          <w:sz w:val="16"/>
          <w:lang w:val="ru-RU"/>
        </w:rPr>
      </w:pPr>
      <w:r>
        <w:rPr>
          <w:sz w:val="16"/>
          <w:lang w:val="ru-RU"/>
        </w:rPr>
        <w:t>ПРОТИВОЭПИЛЕПТИЧЕСКИЕ СРЕДСТВА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.) СРЕДСТВА, БЛОКИРУЮЩИЕ ГЕНЕРАЦИЮ РАЗРЯДОВ В НЕЙРОНАХ ОЧАГА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(повышающие критический уровень деполяризации)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1.Барбитураты: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Фенобарбитал (люминал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Бензобарбитал (бензонал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Бензоилбарбамил(бензамил, бензобамил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Примидон (гексамидин, милепсин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2.Близкие барбитуратам соединения: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производные оксазолидиндиона</w:t>
      </w:r>
    </w:p>
    <w:p>
      <w:pPr>
        <w:pStyle w:val="22"/>
        <w:rPr>
          <w:sz w:val="16"/>
          <w:lang w:val="ru-RU"/>
        </w:rPr>
      </w:pPr>
      <w:r>
        <w:rPr>
          <w:sz w:val="16"/>
          <w:lang w:val="ru-RU"/>
        </w:rPr>
        <w:t>Триметадион (триметин)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сукцинимиды</w:t>
      </w:r>
    </w:p>
    <w:p>
      <w:pPr>
        <w:pStyle w:val="22"/>
        <w:rPr>
          <w:sz w:val="16"/>
          <w:lang w:val="ru-RU"/>
        </w:rPr>
      </w:pPr>
      <w:r>
        <w:rPr>
          <w:sz w:val="16"/>
          <w:lang w:val="ru-RU"/>
        </w:rPr>
        <w:t>Этосуксимид (суксилеп)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?Морсуксимид (морфолеп)</w:t>
      </w:r>
    </w:p>
    <w:p>
      <w:pPr>
        <w:pStyle w:val="Heading3"/>
        <w:rPr>
          <w:sz w:val="16"/>
          <w:lang w:val="ru-RU"/>
        </w:rPr>
      </w:pPr>
      <w:r>
        <w:rPr>
          <w:sz w:val="16"/>
          <w:lang w:val="ru-RU"/>
        </w:rPr>
        <w:t>Пуфемид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другие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Бекламид (хлорако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Метиндион =гидрохлорид=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Глютетимид (ноксирон, дориден)          в России не исп.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I.) СРЕДСТВА, УСТРАНЯЮЩИЕ ПОСТТЕТАНИЧЕСКУЮ ПОТЕНЦИАЦИЮ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(способствующие гиперполяризации ПСМ)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1.Производные гидантоина: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Фенитоин (дифенин, дифенилгидантоин и его Nа соль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2.Иминостильбены: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карбамазепин (тегретол, финлепсин)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I.) СРЕДСТВА, АКТИВИРУЮЩИЕ ТОРМОЗНЫЕ СИСТЕМЫ ГОЛОВНОГО МОЗГА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1.Вальпроаты (ингибиторы ГАМК-дезаминазы)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Вальпроевая к-та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Натрия вальпроат (ацедипрол, депакин, конвулекс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альция вальпроат (конвульсофин)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2.Бензодиазепины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лоназепам (антелепс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Феназепам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иазепам (сибазон, реланиум, седуксе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Нитразепам (радедорм, эунокт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лобазам (фризиум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идазолам гидрохлорид, малеинат (дормикум, флормидал)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3.Агонисты серотонинового тормозного звена: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иминостильбены</w:t>
      </w:r>
    </w:p>
    <w:p>
      <w:pPr>
        <w:pStyle w:val="22"/>
        <w:rPr>
          <w:sz w:val="16"/>
          <w:lang w:val="ru-RU"/>
        </w:rPr>
      </w:pPr>
      <w:r>
        <w:rPr>
          <w:sz w:val="16"/>
          <w:lang w:val="ru-RU"/>
        </w:rPr>
        <w:t>Карбамазепин (финлепсин, тегретол)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V.) СРЕДСТВА, УМЕНЬШАЮЩИЕ АЛКАЛОЗ, ГИДРАТАЦИЮ ГОЛОВНОГО МОЗГА И</w:t>
      </w:r>
    </w:p>
    <w:p>
      <w:pPr>
        <w:pStyle w:val="Heading4"/>
        <w:rPr>
          <w:sz w:val="16"/>
          <w:lang w:val="ru-RU"/>
        </w:rPr>
      </w:pPr>
      <w:r>
        <w:rPr>
          <w:sz w:val="16"/>
          <w:lang w:val="ru-RU"/>
        </w:rPr>
        <w:t>СЕКРЕЦИЮ ЛИКВОРА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цетазоламид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ультиам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V.) КОМБИНИРОВАННЫЕ ПРЕПАРАТЫ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Глюферал (фенобарбитал+бромизовал+кофеин-бенз.Nа+глюконат Са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Панглюферал (то же + папаверина гидрохлорид)</w:t>
      </w:r>
    </w:p>
    <w:p>
      <w:pPr>
        <w:pStyle w:val="Heading3"/>
        <w:rPr>
          <w:sz w:val="16"/>
          <w:lang w:val="ru-RU"/>
        </w:rPr>
      </w:pPr>
      <w:r>
        <w:rPr>
          <w:sz w:val="16"/>
          <w:lang w:val="ru-RU"/>
        </w:rPr>
        <w:t>Фалилепсин (фенобарбитал + псевдонорэфедрин - подобно эфед-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рину, умеренно стимулирует ЦНС)</w:t>
      </w:r>
    </w:p>
    <w:p>
      <w:pPr>
        <w:pStyle w:val="Heading3"/>
        <w:rPr>
          <w:sz w:val="16"/>
          <w:lang w:val="ru-RU"/>
        </w:rPr>
      </w:pPr>
      <w:r>
        <w:rPr>
          <w:sz w:val="16"/>
          <w:lang w:val="ru-RU"/>
        </w:rPr>
        <w:t>Барбексаклон (фенобарбитал  +  бензедрекс  - циклогексильный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аналог эфедрина)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Heading4"/>
        <w:rPr>
          <w:sz w:val="16"/>
          <w:lang w:val="ru-RU"/>
        </w:rPr>
      </w:pPr>
      <w:r>
        <w:rPr>
          <w:sz w:val="16"/>
          <w:lang w:val="ru-RU"/>
        </w:rPr>
        <w:t>КЛИНИЧЕСКАЯ КЛАССИФИКАЦИЯ ПРОТИВОЭПИЛЕПТИЧЕСКИХ СРЕДСТВ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.) СРЕДСТВА ЛЕЧЕНИЯ БОЛЬШИХ ФОРМ ЭПИЛЕПСИИ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1.Барбитураты: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Фенобарбитал =к-та= (люминал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Бензобарбитал =к-та= (бензонал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Бензоилбарбамил(бензамил, бензобамил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Примидон (гексамидин, милепсин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2.Производные гидантоина: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Фенитоин (дифенин, дифенилгидантоин и его Nа соль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3.Иминостильбены: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Карбамазепин (тегретол, финлепсин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4.Других групп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екламид (хлорако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етиндион =гидрохлорид=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Глютетимид (ноксирон, дориден)          в России не исп.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.) СРЕДСТВА ЛЕЧЕНИЯ МАЛЫХ (БЕССУДОРОЖНЫХ) ФОРМ ЭПИЛЕПСИИ:</w:t>
      </w:r>
      <w:r>
        <w:br w:type="page"/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5 -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1.Производные оксазолидиндиона: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Триметадион (триметин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2.Сукцинимиды: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Этосуксимид (суксилеп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?Морсуксимид (морфолеп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Пуфемид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I.) ПРОТИВОЭПИЛЕПТИЧЕСКИЕ СРЕДСТВА УНИВЕРСАЛЬНОГО ДЕЙСТВИЯ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1.Вальпроаты (ингибиторы ГАМК-дезаминазы)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Вальпроевая к-та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Натрия вальпроат (ацедипрол, депакин, конвулекс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альция вальпроат (конвульсофин)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2.Бензодиазепины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лоназепам (антелепс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Феназепам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иазепам (сибазон, реланиум, седуксе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Нитразепам (радедорм, эунокт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лобазам (фризиум)</w:t>
      </w:r>
    </w:p>
    <w:p>
      <w:pPr>
        <w:pStyle w:val="2"/>
        <w:pBdr>
          <w:bottom w:val="single" w:sz="6" w:space="1" w:color="000000"/>
        </w:pBdr>
        <w:rPr>
          <w:sz w:val="16"/>
          <w:lang w:val="ru-RU"/>
        </w:rPr>
      </w:pPr>
      <w:r>
        <w:rPr>
          <w:sz w:val="16"/>
          <w:lang w:val="ru-RU"/>
        </w:rPr>
        <w:t>Мидазолам гидрохлорид, малеинат (дормикум, флормидал)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Heading5"/>
        <w:rPr>
          <w:sz w:val="16"/>
          <w:lang w:val="ru-RU"/>
        </w:rPr>
      </w:pPr>
      <w:r>
        <w:rPr>
          <w:sz w:val="16"/>
          <w:lang w:val="ru-RU"/>
        </w:rPr>
        <w:t>НЕЙРОЛЕПТИКИ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.) ПРОИЗВОДНЫЕ ФЕНОТИАЗИНА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1.С алифатическим радикалом: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Хлорпромазина гидрохлорид (аминазин, ларгактил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Левомепромазина гидрохлорид (тизерцин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Промазина гидрохлорид (пропазин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2.С пиперазиновым радикалом: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Прохлорперазина малеат (метеразин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Перфеназина гидрохлорид (этаперазин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Трифлюоперазина гидрохлорид (трифтазин, стелазин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Метофеназат =дифумарат, диэтансульфонат= (френолон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Тиопроперазина диметансульфонат (мажептил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Флюфеназина гидрохлорид (фторфеназин, модитен, миренил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Флюфеназина деканоат (модитен-депо, миренил-ретард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3.С пиперидиновым радикалом: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Перициазин (неулептил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Тиоридазина гидрохлорид (меллерил, сонапакс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Алимемазин =гидротартрат= (терален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Пипотиазин (пипортил)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.) ПРОИЗВОДНЫЕ ТИОКСАНТЕНА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Хлорпротиксена гидрохлорид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Флупентиксо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Хлорпентиксол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I.) ПРОИЗВОДНЫЕ БУТИРОФЕНОНА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Галоперидол (галдо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роперидо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рифлуперидол (триседи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енперидол (френактил)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V.) ПРОИЗВОДНЫЕ ДИФТОРДИФЕНИЛБУТАНА (ДИФЕНИЛБУТИЛПИПЕРИДИНА)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Пимозид (орап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Флуспирилен (имап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Пенфлуридол (семап)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V.) ДРУГИХ ГРУПП: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eastAsia="Courier New" w:cs="Courier New" w:ascii="Courier New" w:hAnsi="Courier New"/>
          <w:sz w:val="16"/>
          <w:lang w:val="ru-RU"/>
        </w:rPr>
        <w:t xml:space="preserve">          </w:t>
      </w:r>
      <w:r>
        <w:rPr>
          <w:rFonts w:cs="Courier New" w:ascii="Courier New" w:hAnsi="Courier New"/>
          <w:sz w:val="16"/>
          <w:lang w:val="ru-RU"/>
        </w:rPr>
        <w:t>Сульпирид (догматил, эглонил)         -замещённый бензамид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eastAsia="Courier New" w:cs="Courier New" w:ascii="Courier New" w:hAnsi="Courier New"/>
          <w:sz w:val="16"/>
          <w:lang w:val="ru-RU"/>
        </w:rPr>
        <w:t xml:space="preserve">          </w:t>
      </w:r>
      <w:r>
        <w:rPr>
          <w:rFonts w:cs="Courier New" w:ascii="Courier New" w:hAnsi="Courier New"/>
          <w:sz w:val="16"/>
          <w:lang w:val="ru-RU"/>
        </w:rPr>
        <w:t>Тиаприд                               -замещённый бензамид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eastAsia="Courier New" w:cs="Courier New" w:ascii="Courier New" w:hAnsi="Courier New"/>
          <w:sz w:val="16"/>
          <w:lang w:val="ru-RU"/>
        </w:rPr>
        <w:t xml:space="preserve">          </w:t>
      </w:r>
      <w:r>
        <w:rPr>
          <w:rFonts w:cs="Courier New" w:ascii="Courier New" w:hAnsi="Courier New"/>
          <w:sz w:val="16"/>
          <w:lang w:val="ru-RU"/>
        </w:rPr>
        <w:t>Клозапин (азалептин, лепонекс)        -пр. дибензодиазепина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eastAsia="Courier New" w:cs="Courier New" w:ascii="Courier New" w:hAnsi="Courier New"/>
          <w:sz w:val="16"/>
          <w:lang w:val="ru-RU"/>
        </w:rPr>
        <w:t xml:space="preserve">          </w:t>
      </w:r>
      <w:r>
        <w:rPr>
          <w:rFonts w:cs="Courier New" w:ascii="Courier New" w:hAnsi="Courier New"/>
          <w:sz w:val="16"/>
          <w:lang w:val="ru-RU"/>
        </w:rPr>
        <w:t>Дикарбина дигидрохлорид (карбидин)    -пр. индола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Heading6"/>
        <w:rPr>
          <w:sz w:val="16"/>
          <w:lang w:val="ru-RU"/>
        </w:rPr>
      </w:pPr>
      <w:r>
        <w:rPr>
          <w:sz w:val="16"/>
          <w:lang w:val="ru-RU"/>
        </w:rPr>
        <w:t>КЛИНИЧЕСКАЯ КЛАССИФИКАЦИЯ НЕЙРОЛЕПТИКОВ: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А.)СЕДАТИВНЫЕ НЕЙРОЛЕПТИКИ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ромазина гидрохлорид (пропаз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Хлорпротиксена гидрохлорид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лозапин (азалептин, лепонекс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Левомепромазин гидрохлорид (тизерц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Хлорпромазина гидрохлорид (аминазин, ларгакти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роперидо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Хлорпротиксена гидрохлорид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Флупентиксо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Хлорпентиксол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В.)АНТИПСИХОТИЧЕСКИЕ НЕЙРОЛЕПТИКИ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Метофеназат =дифумарат, диэтансульфонат= (френолон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Перфеназина гидрохлорид (этаперазин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Трифлюоперазина гидрохлорид (трифтазин, стелазин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Прохлорперазина малеат (метеразин)</w:t>
      </w:r>
      <w:r>
        <w:br w:type="page"/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6 -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иопроперазина диметансульфонат (мажепти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Флюфеназина гидрохлорид (фторфеназин, модитен, мирени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Флюфеназина деканоат (модитен-депо, миренил-ретард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ерициазин (неулепти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иоридазина гидрохлорид (меллерил, сонапакс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лимемазин =гидротартрат= (терале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Галоперидол (галдо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рифлуперидол (триседи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енперидол (френакти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ипотиазин (пипорти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имозид (орап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Флуспирилен (имап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енфлуридол (семап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икарбина дигидрохлорид (карбидин)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eastAsia="Courier New" w:cs="Courier New" w:ascii="Courier New" w:hAnsi="Courier New"/>
          <w:sz w:val="16"/>
          <w:lang w:val="ru-RU"/>
        </w:rPr>
        <w:t xml:space="preserve">    </w:t>
      </w:r>
      <w:r>
        <w:rPr>
          <w:rFonts w:cs="Courier New" w:ascii="Courier New" w:hAnsi="Courier New"/>
          <w:sz w:val="16"/>
          <w:lang w:val="ru-RU"/>
        </w:rPr>
        <w:t>?     Сульпирид (догматил, эглонил)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6"/>
          <w:lang w:val="ru-RU"/>
        </w:rPr>
      </w:pPr>
      <w:r>
        <w:rPr>
          <w:rFonts w:eastAsia="Courier New" w:cs="Courier New" w:ascii="Courier New" w:hAnsi="Courier New"/>
          <w:sz w:val="16"/>
          <w:lang w:val="ru-RU"/>
        </w:rPr>
        <w:t xml:space="preserve">          </w:t>
      </w:r>
      <w:r>
        <w:rPr>
          <w:rFonts w:cs="Courier New" w:ascii="Courier New" w:hAnsi="Courier New"/>
          <w:sz w:val="16"/>
          <w:lang w:val="ru-RU"/>
        </w:rPr>
        <w:t>Тиаприд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Heading1"/>
        <w:rPr>
          <w:sz w:val="16"/>
          <w:lang w:val="ru-RU"/>
        </w:rPr>
      </w:pPr>
      <w:r>
        <w:rPr>
          <w:sz w:val="16"/>
          <w:lang w:val="ru-RU"/>
        </w:rPr>
        <w:t>ТРАНКВИЛИЗАТОРЫ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.) СИЛЬНЫЕ (БОЛЬШИЕ) ТРАНКВИЛИЗАТОРЫ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1.Производные бензодиазепина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Хлордиазепоксид (элениум, хлозепид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иазепам (реланиум, седуксен, сибазо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Феназепам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Оксазепам (нозепам, тазепам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Лоразепам (ативан, толид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идазолама гидрохлорид, малеинат (дормикум, флормидал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2.Производные пропандиола: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Мепробамат (мепротан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Изопротан (в составе скутамила С)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I.) СЛАБЫЕ (ДНЕВНЫЕ) ТРАНКВИЛИЗАТОРЫ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1.Производные бензодиазепина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едазепам (мезапам, рудотель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Гидазепам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лобазам (фризиум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офизопам (грандакс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льпразолам (ксанакс)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2.Других групп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ебикар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Фенибут =гидрохлорид=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ророксана гидрохлорид (пиррокса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риметозин (триоксаз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успиро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ензоклидина гидрохлорид (оксилид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енактизин (амизил)                   -пр. дифенилметана</w:t>
      </w:r>
    </w:p>
    <w:p>
      <w:pPr>
        <w:pStyle w:val="2"/>
        <w:pBdr>
          <w:bottom w:val="single" w:sz="6" w:space="1" w:color="000000"/>
        </w:pBdr>
        <w:rPr>
          <w:sz w:val="16"/>
          <w:lang w:val="ru-RU"/>
        </w:rPr>
      </w:pPr>
      <w:r>
        <w:rPr>
          <w:sz w:val="16"/>
          <w:lang w:val="ru-RU"/>
        </w:rPr>
        <w:t>Темпидин - в составе темпалгина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Heading2"/>
        <w:rPr>
          <w:sz w:val="16"/>
          <w:lang w:val="ru-RU"/>
        </w:rPr>
      </w:pPr>
      <w:r>
        <w:rPr>
          <w:sz w:val="16"/>
          <w:lang w:val="ru-RU"/>
        </w:rPr>
        <w:t>СЕДАТИВНЫЕ ПРЕПАРАТЫ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.) ПРЕПАРАТЫ БРОМА (в микстурах)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Натрия бромид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алия бромид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ромкамфора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ромизовал (бромурал)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I.) РАСТИТЕЛЬНЫЕ ПРЕПАРАТЫ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Валерианы корневища, корень (настойка, экстракт,настой, отвар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Пустырника трава (настой, настойка, экстракт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Пассифлоры трава (экстракт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Пион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I.) БАРБИТУРАТЫ (в малых дозах)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ентобарбитал-натрий (этаминал-натрий, нембутал)     сня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арбамил (амитал-натрий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митал (эстимал)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eastAsia="Courier New" w:cs="Courier New" w:ascii="Courier New" w:hAnsi="Courier New"/>
          <w:sz w:val="16"/>
          <w:lang w:val="ru-RU"/>
        </w:rPr>
        <w:t xml:space="preserve">          </w:t>
      </w:r>
      <w:r>
        <w:rPr>
          <w:rFonts w:cs="Courier New" w:ascii="Courier New" w:hAnsi="Courier New"/>
          <w:sz w:val="16"/>
          <w:lang w:val="ru-RU"/>
        </w:rPr>
        <w:t>Амитал-натрий (барбамил)                             снят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eastAsia="Courier New" w:cs="Courier New" w:ascii="Courier New" w:hAnsi="Courier New"/>
          <w:sz w:val="16"/>
          <w:lang w:val="ru-RU"/>
        </w:rPr>
        <w:t xml:space="preserve">          </w:t>
      </w:r>
      <w:r>
        <w:rPr>
          <w:rFonts w:cs="Courier New" w:ascii="Courier New" w:hAnsi="Courier New"/>
          <w:sz w:val="16"/>
          <w:lang w:val="ru-RU"/>
        </w:rPr>
        <w:t>Циклобарбитал =к-та и Са-соль= (фанодорм)            сня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Фенобарбита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арбитал =к-та= (верона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арбитал-натрий (мединал)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V.) ПРОИЗВОДНЫЕ ГАМК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Натрия оксибутират (ГОМК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Фенибут =гидрохлорид=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V.) КОМБИНИРОВАННЫЕ ПРЕПАРАТЫ:</w:t>
      </w:r>
    </w:p>
    <w:p>
      <w:pPr>
        <w:pStyle w:val="Heading3"/>
        <w:rPr>
          <w:sz w:val="16"/>
          <w:lang w:val="ru-RU"/>
        </w:rPr>
      </w:pPr>
      <w:r>
        <w:rPr>
          <w:sz w:val="16"/>
          <w:lang w:val="ru-RU"/>
        </w:rPr>
        <w:t>Валокордин (бромизовалериановой к-ты этиловый эфир, фено-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барбитал, мятное и хмелевое масло, этано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орвалол - в отлич. от валокордина не содержит хмелевое масло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Валокормид (настойки валерианы, ландыша, красавки,</w:t>
      </w:r>
      <w:r>
        <w:br w:type="page"/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31"/>
        <w:numPr>
          <w:ilvl w:val="0"/>
          <w:numId w:val="4"/>
        </w:numPr>
        <w:rPr>
          <w:sz w:val="16"/>
          <w:lang w:val="ru-RU"/>
        </w:rPr>
      </w:pPr>
      <w:r>
        <w:rPr>
          <w:sz w:val="16"/>
          <w:lang w:val="ru-RU"/>
        </w:rPr>
        <w:t>7 -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бромид натрия и ментол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Валоседан (экстракт валерианы, настойка хмеля, боярышника,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ревеня, барбитал натрия и этано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ассит и ново-пассит (экстракты растений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Валидол</w:t>
      </w:r>
    </w:p>
    <w:p>
      <w:pPr>
        <w:pStyle w:val="2"/>
        <w:pBdr>
          <w:bottom w:val="single" w:sz="6" w:space="1" w:color="000000"/>
        </w:pBdr>
        <w:rPr>
          <w:sz w:val="16"/>
          <w:lang w:val="ru-RU"/>
        </w:rPr>
      </w:pPr>
      <w:r>
        <w:rPr>
          <w:sz w:val="16"/>
          <w:lang w:val="ru-RU"/>
        </w:rPr>
        <w:t>Микстуры Кватера, Иванова-Смоленского, Сараджишвили, Бехтерева и др.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Heading1"/>
        <w:rPr>
          <w:sz w:val="16"/>
          <w:lang w:val="ru-RU"/>
        </w:rPr>
      </w:pPr>
      <w:r>
        <w:rPr>
          <w:sz w:val="16"/>
          <w:lang w:val="ru-RU"/>
        </w:rPr>
        <w:t>АНТИДЕПРЕССАНТЫ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Heading8"/>
        <w:rPr>
          <w:sz w:val="16"/>
          <w:lang w:val="ru-RU"/>
        </w:rPr>
      </w:pPr>
      <w:r>
        <w:rPr>
          <w:sz w:val="16"/>
          <w:lang w:val="ru-RU"/>
        </w:rPr>
        <w:t>КЛАССИФИКАЦИЯ ПО МЕХАНИЗМУ ДЕЙСТВИЯ И ХИМИЧЕСКОМУ СТРОЕНИЮ: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.) ИНГИБИТОРЫ  М А О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1.Необратимые ингибиторы: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Ниаламид (нуредал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2.Обратимые ингибиторы: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eastAsia="Courier New" w:cs="Courier New" w:ascii="Courier New" w:hAnsi="Courier New"/>
          <w:sz w:val="16"/>
          <w:lang w:val="ru-RU"/>
        </w:rPr>
        <w:t xml:space="preserve">          </w:t>
      </w:r>
      <w:r>
        <w:rPr>
          <w:rFonts w:cs="Courier New" w:ascii="Courier New" w:hAnsi="Courier New"/>
          <w:sz w:val="16"/>
          <w:lang w:val="ru-RU"/>
        </w:rPr>
        <w:t>Пирлиндол =гидрохлорид= (пиразидол)   -тетрациклический АД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eastAsia="Courier New" w:cs="Courier New" w:ascii="Courier New" w:hAnsi="Courier New"/>
          <w:sz w:val="16"/>
          <w:lang w:val="ru-RU"/>
        </w:rPr>
        <w:t xml:space="preserve">          </w:t>
      </w:r>
      <w:r>
        <w:rPr>
          <w:rFonts w:cs="Courier New" w:ascii="Courier New" w:hAnsi="Courier New"/>
          <w:sz w:val="16"/>
          <w:lang w:val="ru-RU"/>
        </w:rPr>
        <w:t>Тетриндол =гидрохлорид=               -тетрациклический АД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eastAsia="Courier New" w:cs="Courier New" w:ascii="Courier New" w:hAnsi="Courier New"/>
          <w:sz w:val="16"/>
          <w:lang w:val="ru-RU"/>
        </w:rPr>
        <w:t xml:space="preserve">          </w:t>
      </w:r>
      <w:r>
        <w:rPr>
          <w:rFonts w:cs="Courier New" w:ascii="Courier New" w:hAnsi="Courier New"/>
          <w:sz w:val="16"/>
          <w:lang w:val="ru-RU"/>
        </w:rPr>
        <w:t>Метралиндол =гидрохлорид= (инказан)   -тетрациклический АД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ефол =гидрохлорид=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оклобемид (аурорикс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Индопан  ?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рансамин                                    - снят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.) АНТИДЕПРЕССАНТЫ - ИНГИБИТОРЫ НЕЙРОНАЛЬНОГО ЗАХВАТА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1.Неизбирательные ингибиторы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Имипрамин =гидрохлорид= (мелипрамин)  -трициклический АД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езипрамин (петилил)                  -трициклический АД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ломипрамина гидрохлорид (анафранил)  -трициклический АД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eastAsia="Courier New" w:cs="Courier New" w:ascii="Courier New" w:hAnsi="Courier New"/>
          <w:sz w:val="16"/>
          <w:lang w:val="ru-RU"/>
        </w:rPr>
        <w:t xml:space="preserve">          </w:t>
      </w:r>
      <w:r>
        <w:rPr>
          <w:rFonts w:cs="Courier New" w:ascii="Courier New" w:hAnsi="Courier New"/>
          <w:sz w:val="16"/>
          <w:lang w:val="ru-RU"/>
        </w:rPr>
        <w:t>Опипрамон (прамолон)                  -трициклический АД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eastAsia="Courier New" w:cs="Courier New" w:ascii="Courier New" w:hAnsi="Courier New"/>
          <w:sz w:val="16"/>
          <w:lang w:val="ru-RU"/>
        </w:rPr>
        <w:t xml:space="preserve">          </w:t>
      </w:r>
      <w:r>
        <w:rPr>
          <w:rFonts w:cs="Courier New" w:ascii="Courier New" w:hAnsi="Courier New"/>
          <w:sz w:val="16"/>
          <w:lang w:val="ru-RU"/>
        </w:rPr>
        <w:t>Амитриптилина гидрохлорид, малеинат   -трициклический АД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eastAsia="Courier New" w:cs="Courier New" w:ascii="Courier New" w:hAnsi="Courier New"/>
          <w:sz w:val="16"/>
          <w:lang w:val="ru-RU"/>
        </w:rPr>
        <w:t xml:space="preserve">          </w:t>
      </w:r>
      <w:r>
        <w:rPr>
          <w:rFonts w:cs="Courier New" w:ascii="Courier New" w:hAnsi="Courier New"/>
          <w:sz w:val="16"/>
          <w:lang w:val="ru-RU"/>
        </w:rPr>
        <w:t>Нортриптилин                          -трициклический АД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eastAsia="Courier New" w:cs="Courier New" w:ascii="Courier New" w:hAnsi="Courier New"/>
          <w:sz w:val="16"/>
          <w:lang w:val="ru-RU"/>
        </w:rPr>
        <w:t xml:space="preserve">          </w:t>
      </w:r>
      <w:r>
        <w:rPr>
          <w:rFonts w:cs="Courier New" w:ascii="Courier New" w:hAnsi="Courier New"/>
          <w:sz w:val="16"/>
          <w:lang w:val="ru-RU"/>
        </w:rPr>
        <w:t>Пипофезин =дигидрохлорид= (азафен)    -трициклический АД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Флюацизин =гидрохлорид= (фторацизин)  -фенотиазиновый АД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апротилин (лудиомил)                 -тетрациклический АД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Инказа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иразедон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2.Избирательные ингибиторы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Тразодон (азона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Флуоксетин =гидрохлорид= (прозак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Флувоксамин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I.) ДРУГИХ ГРУПП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Вилоксаз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Фепросиднина гидрохлорид (сиднофе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Цефедрин =гидрохлорид=</w:t>
      </w:r>
    </w:p>
    <w:p>
      <w:pPr>
        <w:pStyle w:val="2"/>
        <w:pBdr>
          <w:bottom w:val="single" w:sz="6" w:space="1" w:color="000000"/>
        </w:pBdr>
        <w:rPr>
          <w:sz w:val="16"/>
          <w:lang w:val="ru-RU"/>
        </w:rPr>
      </w:pPr>
      <w:r>
        <w:rPr>
          <w:sz w:val="16"/>
          <w:lang w:val="ru-RU"/>
        </w:rPr>
        <w:t>Буспирон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КЛИНИЧЕСКАЯ КЛАССИФИКАЦИЯ (ПО СПЕКТРУ ПСИХОТРОПНОГО ДЕЙСТВИЯ)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А.) С ДОПОЛНИТЕЛЬНЫМ ТИМЕРЕТИЧЕСКИМ ДЕЙСТВИЕМ (АКТИВИРУЮЩИЕ)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Ниаламид (нуреда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рансам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ефол =гидрохлорид=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оклобемид (аурорикс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Иинказаин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eastAsia="Courier New" w:cs="Courier New" w:ascii="Courier New" w:hAnsi="Courier New"/>
          <w:sz w:val="16"/>
          <w:lang w:val="ru-RU"/>
        </w:rPr>
        <w:t xml:space="preserve">          </w:t>
      </w:r>
      <w:r>
        <w:rPr>
          <w:rFonts w:cs="Courier New" w:ascii="Courier New" w:hAnsi="Courier New"/>
          <w:sz w:val="16"/>
          <w:lang w:val="ru-RU"/>
        </w:rPr>
        <w:t>Метралиндол =гидрохлорид= (инказан)   -тетрациклический АД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eastAsia="Courier New" w:cs="Courier New" w:ascii="Courier New" w:hAnsi="Courier New"/>
          <w:sz w:val="16"/>
          <w:lang w:val="ru-RU"/>
        </w:rPr>
        <w:t xml:space="preserve">          </w:t>
      </w:r>
      <w:r>
        <w:rPr>
          <w:rFonts w:cs="Courier New" w:ascii="Courier New" w:hAnsi="Courier New"/>
          <w:sz w:val="16"/>
          <w:lang w:val="ru-RU"/>
        </w:rPr>
        <w:t>Нортриптилин                          -трициклический АД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  <w:t>здесь?    Дезипрамин (петилил)                  -трициклический АД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eastAsia="Courier New" w:cs="Courier New" w:ascii="Courier New" w:hAnsi="Courier New"/>
          <w:sz w:val="16"/>
          <w:lang w:val="ru-RU"/>
        </w:rPr>
        <w:t xml:space="preserve">          </w:t>
      </w:r>
      <w:r>
        <w:rPr>
          <w:rFonts w:cs="Courier New" w:ascii="Courier New" w:hAnsi="Courier New"/>
          <w:sz w:val="16"/>
          <w:lang w:val="ru-RU"/>
        </w:rPr>
        <w:t>Вилоксазин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eastAsia="Courier New" w:cs="Courier New" w:ascii="Courier New" w:hAnsi="Courier New"/>
          <w:sz w:val="16"/>
          <w:lang w:val="ru-RU"/>
        </w:rPr>
        <w:t xml:space="preserve">          </w:t>
      </w:r>
      <w:r>
        <w:rPr>
          <w:rFonts w:cs="Courier New" w:ascii="Courier New" w:hAnsi="Courier New"/>
          <w:sz w:val="16"/>
          <w:lang w:val="ru-RU"/>
        </w:rPr>
        <w:t>Фепросиднина гидрохлорид (сиднофен)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eastAsia="Courier New" w:cs="Courier New" w:ascii="Courier New" w:hAnsi="Courier New"/>
          <w:sz w:val="16"/>
          <w:lang w:val="ru-RU"/>
        </w:rPr>
        <w:t xml:space="preserve">          </w:t>
      </w:r>
      <w:r>
        <w:rPr>
          <w:rFonts w:cs="Courier New" w:ascii="Courier New" w:hAnsi="Courier New"/>
          <w:sz w:val="16"/>
          <w:lang w:val="ru-RU"/>
        </w:rPr>
        <w:t>Цефедрин =гидрохлорид=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В.) С ДОПОЛНИТЕЛЬНЫМ СЕДАТИВНЫМ ДЕЙСТВИЕМ: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eastAsia="Courier New" w:cs="Courier New" w:ascii="Courier New" w:hAnsi="Courier New"/>
          <w:sz w:val="16"/>
          <w:lang w:val="ru-RU"/>
        </w:rPr>
        <w:t xml:space="preserve">          </w:t>
      </w:r>
      <w:r>
        <w:rPr>
          <w:rFonts w:cs="Courier New" w:ascii="Courier New" w:hAnsi="Courier New"/>
          <w:sz w:val="16"/>
          <w:lang w:val="ru-RU"/>
        </w:rPr>
        <w:t>Амитриптилина гидрохлорид, малеат     -трициклический АД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eastAsia="Courier New" w:cs="Courier New" w:ascii="Courier New" w:hAnsi="Courier New"/>
          <w:sz w:val="16"/>
          <w:lang w:val="ru-RU"/>
        </w:rPr>
        <w:t xml:space="preserve">          </w:t>
      </w:r>
      <w:r>
        <w:rPr>
          <w:rFonts w:cs="Courier New" w:ascii="Courier New" w:hAnsi="Courier New"/>
          <w:sz w:val="16"/>
          <w:lang w:val="ru-RU"/>
        </w:rPr>
        <w:t>Опипрамон (прамолон)                  -трициклический АД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Флюацизин =гидрохлорид= (фторацизин)  -фенотиазиновый АД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eastAsia="Courier New" w:cs="Courier New" w:ascii="Courier New" w:hAnsi="Courier New"/>
          <w:sz w:val="16"/>
          <w:lang w:val="ru-RU"/>
        </w:rPr>
        <w:t xml:space="preserve">          </w:t>
      </w:r>
      <w:r>
        <w:rPr>
          <w:rFonts w:cs="Courier New" w:ascii="Courier New" w:hAnsi="Courier New"/>
          <w:sz w:val="16"/>
          <w:lang w:val="ru-RU"/>
        </w:rPr>
        <w:t>Мапротилин (лудиомил)                 -тетрациклический АД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eastAsia="Courier New" w:cs="Courier New" w:ascii="Courier New" w:hAnsi="Courier New"/>
          <w:sz w:val="16"/>
          <w:lang w:val="ru-RU"/>
        </w:rPr>
        <w:t xml:space="preserve">          </w:t>
      </w:r>
      <w:r>
        <w:rPr>
          <w:rFonts w:cs="Courier New" w:ascii="Courier New" w:hAnsi="Courier New"/>
          <w:sz w:val="16"/>
          <w:lang w:val="ru-RU"/>
        </w:rPr>
        <w:t>Пипофезин =дигидрохлорид= (азафен)    -тетрациклический АД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разодон (азона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Флуоксетин =гидрохлорид= (прозак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Флувоксам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успирон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С.) УНИВЕРСАЛЬНЫЕ (ДВУПОЛЮСНЫЕ) АНТИДЕПРЕССАНТЫ: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eastAsia="Courier New" w:cs="Courier New" w:ascii="Courier New" w:hAnsi="Courier New"/>
          <w:sz w:val="16"/>
          <w:lang w:val="ru-RU"/>
        </w:rPr>
        <w:t xml:space="preserve">          </w:t>
      </w:r>
      <w:r>
        <w:rPr>
          <w:rFonts w:cs="Courier New" w:ascii="Courier New" w:hAnsi="Courier New"/>
          <w:sz w:val="16"/>
          <w:lang w:val="ru-RU"/>
        </w:rPr>
        <w:t>Имипрамин =гидрохлорид=               -трициклический АД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eastAsia="Courier New" w:cs="Courier New" w:ascii="Courier New" w:hAnsi="Courier New"/>
          <w:sz w:val="16"/>
          <w:lang w:val="ru-RU"/>
        </w:rPr>
        <w:t xml:space="preserve">          </w:t>
      </w:r>
      <w:r>
        <w:rPr>
          <w:rFonts w:cs="Courier New" w:ascii="Courier New" w:hAnsi="Courier New"/>
          <w:sz w:val="16"/>
          <w:lang w:val="ru-RU"/>
        </w:rPr>
        <w:t>Пирлиндол =гидрохлорид= (пиразидол)   -тетрациклический АД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eastAsia="Courier New" w:cs="Courier New" w:ascii="Courier New" w:hAnsi="Courier New"/>
          <w:sz w:val="16"/>
          <w:lang w:val="ru-RU"/>
        </w:rPr>
        <w:t xml:space="preserve">          </w:t>
      </w:r>
      <w:r>
        <w:rPr>
          <w:rFonts w:cs="Courier New" w:ascii="Courier New" w:hAnsi="Courier New"/>
          <w:sz w:val="16"/>
          <w:lang w:val="ru-RU"/>
        </w:rPr>
        <w:t>Тетриндол =гидрохлорид=               -тетрациклический АД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Иприндол ?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ломипрамин (анафранил)               -трициклический АД</w:t>
      </w:r>
      <w:r>
        <w:br w:type="page"/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31"/>
        <w:numPr>
          <w:ilvl w:val="0"/>
          <w:numId w:val="4"/>
        </w:numPr>
        <w:rPr>
          <w:sz w:val="16"/>
          <w:lang w:val="ru-RU"/>
        </w:rPr>
      </w:pPr>
      <w:r>
        <w:rPr>
          <w:sz w:val="16"/>
          <w:lang w:val="ru-RU"/>
        </w:rPr>
        <w:t>8 -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НОРМОТИМИЧНСКИЕ СРЕДСТВА (препараты лития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Лития карбонат (и микалит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Лития оксибутират</w:t>
      </w:r>
    </w:p>
    <w:p>
      <w:pPr>
        <w:pStyle w:val="2"/>
        <w:pBdr>
          <w:bottom w:val="single" w:sz="6" w:space="1" w:color="000000"/>
        </w:pBdr>
        <w:rPr>
          <w:sz w:val="16"/>
          <w:lang w:val="ru-RU"/>
        </w:rPr>
      </w:pPr>
      <w:r>
        <w:rPr>
          <w:sz w:val="16"/>
          <w:lang w:val="ru-RU"/>
        </w:rPr>
        <w:t>Лития никотинат (литонит)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Heading4"/>
        <w:rPr>
          <w:sz w:val="16"/>
          <w:lang w:val="ru-RU"/>
        </w:rPr>
      </w:pPr>
      <w:r>
        <w:rPr>
          <w:sz w:val="16"/>
          <w:lang w:val="ru-RU"/>
        </w:rPr>
        <w:t>НООТРОПНЫЕ ПРЕПАРАТЫ  И АНТОПРОТЕКТОРЫ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.) ПРОИЗВОДНЫЕ ГАМК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Гамма-аминомасляная к-та (аминалон, гаммало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Натрия оксибутират (ГОМК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Фенибут =гидрохлорид=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Гомопантеновая к-та и ее Са-соль (пантогам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икамилон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.) ДРУГИХ ГРУПП:</w:t>
      </w:r>
    </w:p>
    <w:p>
      <w:pPr>
        <w:pStyle w:val="Heading3"/>
        <w:rPr>
          <w:sz w:val="16"/>
          <w:lang w:val="ru-RU"/>
        </w:rPr>
      </w:pPr>
      <w:r>
        <w:rPr>
          <w:sz w:val="16"/>
          <w:lang w:val="ru-RU"/>
        </w:rPr>
        <w:t>1.Производные оксипирролидона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нирацетам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рамироцетам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ирацетам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Оксирацетам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Этирацетам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2.Производные амминоэтанола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еанор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цефе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Лифексамид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3.Пептиды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лизин- вазопрессин</w:t>
      </w:r>
    </w:p>
    <w:p>
      <w:pPr>
        <w:pStyle w:val="Heading3"/>
        <w:rPr>
          <w:sz w:val="16"/>
          <w:lang w:val="ru-RU"/>
        </w:rPr>
      </w:pPr>
      <w:r>
        <w:rPr>
          <w:sz w:val="16"/>
          <w:lang w:val="ru-RU"/>
        </w:rPr>
        <w:t>4.Прочие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онибра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Энцефабол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5.Актопротекторы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емити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Энцефабол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II.) КОМБИНИРОВАННЫЕ ПРЕПАРАТЫ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Фезам (пирацетам + циннаризин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Ороцетам (пирацетам + оротовая к-та)</w:t>
      </w:r>
    </w:p>
    <w:p>
      <w:pPr>
        <w:pStyle w:val="Style6"/>
        <w:pBdr>
          <w:bottom w:val="single" w:sz="6" w:space="1" w:color="000000"/>
        </w:pBdr>
        <w:rPr>
          <w:sz w:val="16"/>
          <w:lang w:val="ru-RU"/>
        </w:rPr>
      </w:pPr>
      <w:r>
        <w:rPr>
          <w:sz w:val="16"/>
          <w:lang w:val="ru-RU"/>
        </w:rPr>
        <w:t>Диапирам (пирацетам + диазепам)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Heading6"/>
        <w:rPr>
          <w:sz w:val="16"/>
          <w:lang w:val="ru-RU"/>
        </w:rPr>
      </w:pPr>
      <w:r>
        <w:rPr>
          <w:sz w:val="16"/>
          <w:lang w:val="ru-RU"/>
        </w:rPr>
        <w:t>СРЕДСТВА, СТИМУЛИРУЮЩИЕ ЦЕНТРАЛЬНУЮ НЕРВНУЮ СИСТЕМУ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.) ПСИХОМОТОРНЫЕ СТИМУЛЯТОРЫ (базисная классификация)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1.Непрямые адреномиметики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мфетамина сульфат (фенамин, бензедр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етилфенидата гидрохлорид (меридил, центедр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етамфетамин (первит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екседр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атино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езокарб (сиднокарб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иднофен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2.Блокаторы аденозиновых рецепторов и ингибиторы фосфодиэстеразы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офе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офеин-натрия бензоат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3.Актопротекторы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емити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Этомерзол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4.Других групп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романта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одафинил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5.Комбинированные препараты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Сидноглутон (сиднокарб + глутаминовая к-та)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.) АНАЛЕПТИКИ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1.Дыхательные аналептики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Этимизо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емегрид (агипно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Лобелина гидрохлорид (лобеси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Цитизин (цититон, табекс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набазина гидрохлорид (гамибазин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2.Кардиально-сосудистые аналептики: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Никетамид (кордиамин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3.Смешанного действия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амфора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ульфокамфока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Никетамид (кордиам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ентетразол (коразо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Этамиван - в составе инстенона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  <w:r>
        <w:br w:type="page"/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31"/>
        <w:numPr>
          <w:ilvl w:val="0"/>
          <w:numId w:val="4"/>
        </w:numPr>
        <w:rPr>
          <w:sz w:val="16"/>
          <w:lang w:val="ru-RU"/>
        </w:rPr>
      </w:pPr>
      <w:r>
        <w:rPr>
          <w:sz w:val="16"/>
          <w:lang w:val="ru-RU"/>
        </w:rPr>
        <w:t>9 -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II.) ОБЩЕТОНИЗИРУЮЩИЕ СРЕДСТВА И АДАПТОГЕНЫ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1.Алкалоиды группы стрихнина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Чилибухи экстракт, настойка (рвотный орех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трихнина нитра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екуринина нитра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Эхинопсин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2.Препараты растений с преимущественно общетонизирующим действием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Лимонника китайского плода настойка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Рапонтикума сафлоровидного (левзея) экстракт жидкий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Экдистен (из левзеи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ралии манчжурской корня настойка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апарал (из аралии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теркулии плантанолистной настойка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3.Препараты растений  с  преимущественно общетонизирующим и адапто-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генным действием: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Женьшеня корня настойка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«Биоженьшень»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Элеутерококка колючего экстракт жидкий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Родиолы розовой экстракт жидкий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Эхинопанакса высокого (заманихи) настойка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4.Животные препараты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антокрин</w:t>
      </w:r>
    </w:p>
    <w:p>
      <w:pPr>
        <w:pStyle w:val="2"/>
        <w:pBdr>
          <w:bottom w:val="single" w:sz="6" w:space="1" w:color="000000"/>
        </w:pBdr>
        <w:rPr>
          <w:sz w:val="16"/>
          <w:lang w:val="ru-RU"/>
        </w:rPr>
      </w:pPr>
      <w:r>
        <w:rPr>
          <w:sz w:val="16"/>
          <w:lang w:val="ru-RU"/>
        </w:rPr>
        <w:t>Рантарин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Heading4"/>
        <w:rPr>
          <w:sz w:val="16"/>
          <w:lang w:val="ru-RU"/>
        </w:rPr>
      </w:pPr>
      <w:r>
        <w:rPr>
          <w:sz w:val="16"/>
          <w:lang w:val="ru-RU"/>
        </w:rPr>
        <w:t>СРЕДСТВА ДЛЯ ЛЕЧЕНИЯ ПАРКИНСОНИЗМА,ХОРЕИ И ГИПЕРКИНЕЗОВ</w:t>
      </w:r>
    </w:p>
    <w:p>
      <w:pPr>
        <w:pStyle w:val="Heading5"/>
        <w:rPr>
          <w:sz w:val="16"/>
          <w:lang w:val="ru-RU"/>
        </w:rPr>
      </w:pPr>
      <w:r>
        <w:rPr>
          <w:sz w:val="16"/>
          <w:lang w:val="ru-RU"/>
        </w:rPr>
        <w:t>СРЕДСТВА ДЛЯ ЛЕЧЕНИЯ СПАСТИЧНОСТИ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Heading8"/>
        <w:rPr>
          <w:sz w:val="16"/>
          <w:lang w:val="ru-RU"/>
        </w:rPr>
      </w:pPr>
      <w:r>
        <w:rPr>
          <w:sz w:val="16"/>
          <w:lang w:val="ru-RU"/>
        </w:rPr>
        <w:t>АНТИПАРКИНСОНИЧЕСКИЕ СРЕДСТВА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.) ЦЕНТРАЛЬНЫЕ ХОЛИНОЛИТИЧЕСКИЕ СРЕДСТВА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енактизин =гидрохлорид= (амизи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ригексифенидила гидрохлорид (циклодол,артан,паркопа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ифенилтропина гидрохлорид (тропац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риперидена гидрохлорид (норак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ипериден (акинето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ексетимид =гидрохлоид = (тремблекс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роциклидин (априколин) - в составе дидепила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Этпенал =гидрохлорид=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иэтазина гидрохлорид (динез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медин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I.) ДОФАМИНОМИМЕТИКИ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1.Усиливающие синтез дофамина: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Леводопа (L-допа, допаркин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2.Усиливающие высвобождение и снижающие реабсорбцию дофамина: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Амантадина гидрохлорид (мидантан, вирегит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Амантадина глюкуронид (глудантан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Вирагит ???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3.Ингибиторы ферментов (уменьшающие разрушение дофамина):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ингибиторы МАО-В</w:t>
      </w:r>
    </w:p>
    <w:p>
      <w:pPr>
        <w:pStyle w:val="22"/>
        <w:rPr>
          <w:sz w:val="16"/>
          <w:lang w:val="ru-RU"/>
        </w:rPr>
      </w:pPr>
      <w:r>
        <w:rPr>
          <w:sz w:val="16"/>
          <w:lang w:val="ru-RU"/>
        </w:rPr>
        <w:t>Селегилин (юмекс, депренил)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ингибиторы периферического декарбоксилирования L-допы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Карбидопа - в составе накома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Бенсеразид - в составе мадопара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4.Прямого действия (активирующие рецепторы дофамина)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ромкриптина мезилат (парлоде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Ларкотри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ерголид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Лизурида малеат (лизенил) - дополнительно серотонинолитик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II.) КОМБИНИРОВАННЫЕ ПРЕПАРАТЫ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Наком, синемет (карбидопа + леводопа 1:10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Мадопар (бенсеразид + леводопа 1:4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Дидепил (проциклидин + фенобарбитал)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Heading4"/>
        <w:rPr>
          <w:sz w:val="16"/>
          <w:lang w:val="ru-RU"/>
        </w:rPr>
      </w:pPr>
      <w:r>
        <w:rPr>
          <w:sz w:val="16"/>
          <w:lang w:val="ru-RU"/>
        </w:rPr>
        <w:t>СРЕДСТВА ЛЕЧЕНИЯ ХОРЕИ И ДРУГИХ ГИПЕРКИНЕЗОВ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.) СЕРОТОНИНОМИМЕТИКИ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5-окситриптам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L-триптофа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лоназепам (антелепсин)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.) ЦЕНТРАЛЬНЫЕ ДОФАМИНОЛИТИКИ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Галоперидо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рифлюоперазина гидрохлорид (трифтаз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ерфеназина гидрохлорид (этапераз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иаприд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етилдопа (альдомет, допегит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ромкриптина малеат (парлодел) - в мал. дозах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  <w:r>
        <w:br w:type="page"/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31"/>
        <w:numPr>
          <w:ilvl w:val="0"/>
          <w:numId w:val="4"/>
        </w:numPr>
        <w:rPr>
          <w:sz w:val="16"/>
          <w:lang w:val="ru-RU"/>
        </w:rPr>
      </w:pPr>
      <w:r>
        <w:rPr>
          <w:sz w:val="16"/>
          <w:lang w:val="ru-RU"/>
        </w:rPr>
        <w:t>10 -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II.) Г А М К - МИМЕТИКИ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1.Произв. ГАМК: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Баклофен =к-та= (лиоресал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Аминалон =к-та= (гаммалон)</w:t>
      </w:r>
    </w:p>
    <w:p>
      <w:pPr>
        <w:pStyle w:val="Heading3"/>
        <w:rPr>
          <w:sz w:val="16"/>
          <w:lang w:val="ru-RU"/>
        </w:rPr>
      </w:pPr>
      <w:r>
        <w:rPr>
          <w:sz w:val="16"/>
          <w:lang w:val="ru-RU"/>
        </w:rPr>
        <w:t>Фенибут =к-та=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2.Потенциаторы ГАМК (вальпроаты):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Натрия вальпроат (ацедипрол, депакин, конвулекс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Кальция вальпроат (конвульсофин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Вальпроевая к-та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V.) БЕТА-АДРЕНОЛИТИКИ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Пропранолола гидрохлорид (анаприлин, обзидан, индерал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Окспренолола гидрохлорид (тразикор)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Heading5"/>
        <w:rPr>
          <w:sz w:val="16"/>
          <w:lang w:val="ru-RU"/>
        </w:rPr>
      </w:pPr>
      <w:r>
        <w:rPr>
          <w:sz w:val="16"/>
          <w:lang w:val="ru-RU"/>
        </w:rPr>
        <w:t>СРЕДСТВА ДЛЯ ЛЕЧЕНИЯ СПАСТИЧНОСТИ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.) СРЕДСТВА, ТОРМОЗЯЩИЕ АЛЬФА-МОТОНЕЙРОНЫ СПИННОГО МОЗГА:</w:t>
      </w:r>
    </w:p>
    <w:p>
      <w:pPr>
        <w:pStyle w:val="Heading3"/>
        <w:rPr>
          <w:sz w:val="16"/>
          <w:lang w:val="ru-RU"/>
        </w:rPr>
      </w:pPr>
      <w:r>
        <w:rPr>
          <w:sz w:val="16"/>
          <w:lang w:val="ru-RU"/>
        </w:rPr>
        <w:t>1.ГАМК-миметики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произв.ГАМК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Баклофен =к-та= (лиоресал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Аминалон =к-та= (гаммало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Фенибут =к-та=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Гомопантотеновая к-та и ее Са соль (пантогам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Пикамилон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бензодиазепины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Диазепам (сибазон, реланиум, седуксен)         Феназепам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Клоназепам (антелепсин)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2.Глициномиметики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Глицин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.) СРЕДСТВА, ТОРМОЗЯЩИЕ РЕТИКУЛЯРНУЮ ФОРМАЦИЮ И МАЛЫЕ</w:t>
      </w:r>
    </w:p>
    <w:p>
      <w:pPr>
        <w:pStyle w:val="Heading4"/>
        <w:rPr>
          <w:sz w:val="16"/>
          <w:lang w:val="ru-RU"/>
        </w:rPr>
      </w:pPr>
      <w:r>
        <w:rPr>
          <w:sz w:val="16"/>
          <w:lang w:val="ru-RU"/>
        </w:rPr>
        <w:t>АЛЬФА-МОТОНЕЙРОНЫ СПИННОГО МОЗГА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олперизона гидрохлорид (мидокалм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епробамат (мепрота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Изопротан (в составе скутамила-С)</w:t>
      </w:r>
    </w:p>
    <w:p>
      <w:pPr>
        <w:pStyle w:val="2"/>
        <w:pBdr>
          <w:bottom w:val="single" w:sz="6" w:space="1" w:color="000000"/>
        </w:pBdr>
        <w:rPr>
          <w:sz w:val="16"/>
          <w:lang w:val="ru-RU"/>
        </w:rPr>
      </w:pPr>
      <w:r>
        <w:rPr>
          <w:sz w:val="16"/>
          <w:lang w:val="ru-RU"/>
        </w:rPr>
        <w:t>Мефенезин (мефедол, миокаин, релаксин)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Heading2"/>
        <w:rPr>
          <w:sz w:val="16"/>
          <w:lang w:val="ru-RU"/>
        </w:rPr>
      </w:pPr>
      <w:r>
        <w:rPr>
          <w:sz w:val="16"/>
          <w:lang w:val="ru-RU"/>
        </w:rPr>
        <w:t>НАРКОТИЧЕСКИЕ АНАЛЬГЕТИКИ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.) ПРОИЗВОДНЫЕ ПИПЕРИДИН-ФЕНАНТРЕНА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1.Естественные алкалоиды опия (производные пипиридинфенантрена)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орфина гидрохлорид (и морфилонг - морфин+поливинилпирролидо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Омнопон (пантопон) - смесь гидрохлоридов алкалоидов опия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одеин и кодеина фосфат (метилморфин)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2.Полусинтетические производные опия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Этилморфина гидрохлорид (дионин)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Бупренорфин =гидрохлорид= (норфин, темгесик)-агонист-антагонист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.) ПРОИЗВОДНЫЕ БЕНЗОМОРФАНА: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Пентазоцин (лексир, фортрал)                -агонист-антагонист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I.) ПРОИЗВОДНЫЕ МОРФИНАНА: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eastAsia="Courier New" w:cs="Courier New" w:ascii="Courier New" w:hAnsi="Courier New"/>
          <w:sz w:val="16"/>
          <w:lang w:val="ru-RU"/>
        </w:rPr>
        <w:t xml:space="preserve">          </w:t>
      </w:r>
      <w:r>
        <w:rPr>
          <w:rFonts w:cs="Courier New" w:ascii="Courier New" w:hAnsi="Courier New"/>
          <w:sz w:val="16"/>
          <w:lang w:val="ru-RU"/>
        </w:rPr>
        <w:t>Буторфанол (стадол, морадол)                -агонист-антагонист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eastAsia="Courier New" w:cs="Courier New" w:ascii="Courier New" w:hAnsi="Courier New"/>
          <w:sz w:val="16"/>
          <w:lang w:val="ru-RU"/>
        </w:rPr>
        <w:t xml:space="preserve">          </w:t>
      </w:r>
      <w:r>
        <w:rPr>
          <w:rFonts w:cs="Courier New" w:ascii="Courier New" w:hAnsi="Courier New"/>
          <w:sz w:val="16"/>
          <w:lang w:val="ru-RU"/>
        </w:rPr>
        <w:t>Налбуфина гидрохлорид (нубаин)              -агонист-антагонист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eastAsia="Courier New" w:cs="Courier New" w:ascii="Courier New" w:hAnsi="Courier New"/>
          <w:sz w:val="16"/>
          <w:lang w:val="ru-RU"/>
        </w:rPr>
        <w:t xml:space="preserve">          </w:t>
      </w:r>
      <w:r>
        <w:rPr>
          <w:rFonts w:cs="Courier New" w:ascii="Courier New" w:hAnsi="Courier New"/>
          <w:sz w:val="16"/>
          <w:lang w:val="ru-RU"/>
        </w:rPr>
        <w:t>Леворфанол   ?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eastAsia="Courier New" w:cs="Courier New" w:ascii="Courier New" w:hAnsi="Courier New"/>
          <w:sz w:val="16"/>
          <w:lang w:val="ru-RU"/>
        </w:rPr>
        <w:t xml:space="preserve">          </w:t>
      </w:r>
      <w:r>
        <w:rPr>
          <w:rFonts w:cs="Courier New" w:ascii="Courier New" w:hAnsi="Courier New"/>
          <w:sz w:val="16"/>
          <w:lang w:val="ru-RU"/>
        </w:rPr>
        <w:t>Корфанол     ?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V.) ПРОИЗВОДНЫЕ ФЕНИЛПИПЕРИДИНА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римеперидина гидрохлорид (промедо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Фентани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уфентани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льфентани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Лофентанил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V.) ДРУГИХ ГРУПП: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Трамадола гидрохлорид (трамал)              -агонист-антагонист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Дименоксадола гидрохлорид (эстоцин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Тилидин (валорон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Пиритрамид (дипидолор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Метадон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VI.) АНТАГОНИСТЫ ОПИАТНЫХ РЕЦЕПТОРОВ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Налоксона гидрохлорид (наркан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Налтрексона гидрохлорид (трексан)</w:t>
      </w:r>
    </w:p>
    <w:p>
      <w:pPr>
        <w:pStyle w:val="TextBody"/>
        <w:pBdr>
          <w:bottom w:val="single" w:sz="6" w:space="1" w:color="000000"/>
        </w:pBdr>
        <w:rPr>
          <w:sz w:val="16"/>
          <w:lang w:val="ru-RU"/>
        </w:rPr>
      </w:pPr>
      <w:r>
        <w:rPr>
          <w:sz w:val="16"/>
          <w:lang w:val="ru-RU"/>
        </w:rPr>
        <w:t>Налорфина гидрохлорид                       -агонист-антагонист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Heading5"/>
        <w:rPr>
          <w:sz w:val="16"/>
          <w:lang w:val="ru-RU"/>
        </w:rPr>
      </w:pPr>
      <w:r>
        <w:rPr>
          <w:sz w:val="16"/>
          <w:lang w:val="ru-RU"/>
        </w:rPr>
        <w:t>НЕНАРКОТИЧЕСКИЕ АНАЛЬГЕТИКИ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.) ПРОИЗВОДНЫЕ ПАРА-АМИНОФЕНОЛА (АНИЛИНА):</w:t>
      </w:r>
      <w:r>
        <w:br w:type="page"/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11 -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Фенацетин</w:t>
      </w:r>
    </w:p>
    <w:p>
      <w:pPr>
        <w:pStyle w:val="4"/>
        <w:rPr>
          <w:sz w:val="16"/>
          <w:lang w:val="ru-RU"/>
        </w:rPr>
      </w:pPr>
      <w:r>
        <w:rPr>
          <w:sz w:val="16"/>
          <w:lang w:val="ru-RU"/>
        </w:rPr>
        <w:t>Парацетамол (ацетаминофен, панадол, эффералган, долипран)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I.) ПРОИЗВОДНЫЕ ПИРАЗОЛОНА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Феназон (антипирин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Аминофеназон (амидопирин, пирамидон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Метамизол-натрий (норамидопиринметансульфонат-натрий,анальгин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Фенилбутазон (бутадион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Трибузон (бенетазон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Кебузон (кетазон, кетофенилбутазон)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II.) ПРОИЗВОДНЫЕ САЛИЦИЛОВОЙ КИСЛОТЫ (САЛИЦИЛАТЫ)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цетилсалициловая к-та (аспирин, аспизо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Лизина ацетилсалицилат (с глицином в составе ацелизина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Натрия салицила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Холина салицилат (отинум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алициламид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етилсалицила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миносалициловая к-та (месалазин, клаверса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иэтиламина салицилат - в составе репарил-геля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V.) ПРОИЗВОДНЫЕ КАРБОНОВЫХ КИСЛОТ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1.Фенилпропионовой к-ты: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Ибупрофен =к-та= (бруфен, долгит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Напроксен =к-та и Nа-соль= (напросин, апранакс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Кетопрофен =к-та= (кетонал, кнавон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Флурбипрофен (флугалин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Тиапрофеновая к-та (сургам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2.Фенилуксусной к-ты: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Диклофенак-натрий (ортофен, вольтарен, реводин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3.Индолуксусной к-ты: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Индометацин =к-та= (метиндол, индоцид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Сулиндак (клинорил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4.Антраниловой к-ты: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Мефенаминовая к-та (понстел, понтал)</w:t>
      </w:r>
    </w:p>
    <w:p>
      <w:pPr>
        <w:pStyle w:val="Heading3"/>
        <w:rPr>
          <w:sz w:val="16"/>
          <w:lang w:val="ru-RU"/>
        </w:rPr>
      </w:pPr>
      <w:r>
        <w:rPr>
          <w:sz w:val="16"/>
          <w:lang w:val="ru-RU"/>
        </w:rPr>
        <w:t>Мефенаминат натрия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5.Других карбоновых кислот: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Нифлуминовая к-та (дональгин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Морнифлумат (нифлурил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Дифлунизал =к-та= (долобид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Диоксибензойная к-та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V.) ПРОИЗВОДНЫЕ ОКСИКАМА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Пироксикам (роксикам, фелден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Теноксикам (тилкотил)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VI.) ПРЕПАРАТЫ РАЗНЫХ ГРУПП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Хлотазо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ирмидант                             сня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иметилсульфоксид (димексид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робо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Желчь медицинская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VII.) КОМБИНИРОВАННЫЕ ПРЕПАРАТЫ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Кулпан-С (парацетамол + метионин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Анкофен (антипирин, фенацетин, кофеин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Асфен (аспирин, фенацетин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Аскофен (аспирин, фенацетин, кофеин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Кофицил (то же, но в другом соотношении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Цитрамон (аспирин, фенацетин, кофеин, какао, лимонная к-та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Седалгин (аспирин, фенацетин, фенобарбитал, кофеин, кодеин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Амазол (амидопирин, дибазол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Пирамеин (амидопирин, кофеин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Пирафен (амидопирин, фенацетин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Пиркофен (амидопирин, фенацетин, кофеин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Новомигрофен (амидопирин, фенацетин, кофеин, лимон.к-та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Реопирин, пирабутол (амидопирин, бутадион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Темпалгин (анальгин, темпидин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Анапирин (анальгин, амидопирин, кофеин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Бенальгин (анальгин, кофеин, вит.В1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Андипал (анальгин, дибазол, папаверин, фенобарбитал)</w:t>
      </w:r>
    </w:p>
    <w:p>
      <w:pPr>
        <w:pStyle w:val="Heading3"/>
        <w:rPr>
          <w:sz w:val="16"/>
          <w:lang w:val="ru-RU"/>
        </w:rPr>
      </w:pPr>
      <w:r>
        <w:rPr>
          <w:sz w:val="16"/>
          <w:lang w:val="ru-RU"/>
        </w:rPr>
        <w:t>Баралгин (анальгин, питофенон, фенпивероний) - триган, спаз-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ган, спазмалгин, спазмолгон, максиган, баралган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Пенталгин (анальгин,амидопирин, кодеин, кофеин, фенобарбитал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Индовазин-гель (индометацин, троксевазин)</w:t>
      </w:r>
    </w:p>
    <w:p>
      <w:pPr>
        <w:pStyle w:val="Style6"/>
        <w:pBdr>
          <w:bottom w:val="single" w:sz="6" w:space="1" w:color="000000"/>
        </w:pBdr>
        <w:rPr>
          <w:sz w:val="16"/>
          <w:lang w:val="ru-RU"/>
        </w:rPr>
      </w:pPr>
      <w:r>
        <w:rPr>
          <w:sz w:val="16"/>
          <w:lang w:val="ru-RU"/>
        </w:rPr>
        <w:t>Ланагесик (мефенаминовая к-та, парацетамол)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Heading4"/>
        <w:rPr>
          <w:sz w:val="16"/>
          <w:lang w:val="ru-RU"/>
        </w:rPr>
      </w:pPr>
      <w:r>
        <w:rPr>
          <w:sz w:val="16"/>
          <w:lang w:val="ru-RU"/>
        </w:rPr>
        <w:t>РВОТНЫЕ И ПРОТИВОРВОТНЫЕ СРЕДСТВА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.) РВОТНЫЕ ПРЕПАРАТЫ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поморфина гидрохлорид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аранца отвар</w:t>
      </w:r>
      <w:r>
        <w:br w:type="page"/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31"/>
        <w:numPr>
          <w:ilvl w:val="0"/>
          <w:numId w:val="4"/>
        </w:numPr>
        <w:rPr>
          <w:sz w:val="16"/>
          <w:lang w:val="ru-RU"/>
        </w:rPr>
      </w:pPr>
      <w:r>
        <w:rPr>
          <w:sz w:val="16"/>
          <w:lang w:val="ru-RU"/>
        </w:rPr>
        <w:t>12 -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.) ПРОТИВОРВОТНЫЕ ПРЕПАРАТЫ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1.Производные фенотиазина: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нейролептические препараты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Перфеназина гидрохлорид (этаперази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Хлорпромазина гидрохлорид (аминазин, ларгактил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Промазина гидрохлорид (пропази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Прохлорперазина малеат (метерази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Трифлюоперазина гидрохлорид (трифтазин, стелази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Флюфеназина гидрохлорид (фторфеназин, модите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Алимемазин =гидротартрат= (терале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Тиопроперазин (мажептил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Перициазин (неулептил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Сульпирид (эглонил, догматил)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специфические противорвотные препараты</w:t>
      </w:r>
    </w:p>
    <w:p>
      <w:pPr>
        <w:pStyle w:val="22"/>
        <w:rPr>
          <w:sz w:val="16"/>
          <w:lang w:val="ru-RU"/>
        </w:rPr>
      </w:pPr>
      <w:r>
        <w:rPr>
          <w:sz w:val="16"/>
          <w:lang w:val="ru-RU"/>
        </w:rPr>
        <w:t>Тиэтилперазина малеат (торекан)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2.Производные бутирофенона:</w:t>
      </w:r>
    </w:p>
    <w:p>
      <w:pPr>
        <w:pStyle w:val="Heading3"/>
        <w:rPr>
          <w:sz w:val="16"/>
          <w:lang w:val="ru-RU"/>
        </w:rPr>
      </w:pPr>
      <w:r>
        <w:rPr>
          <w:sz w:val="16"/>
          <w:lang w:val="ru-RU"/>
        </w:rPr>
        <w:t>Галоперидол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3.Блокаторы дофаминовых и серотониновых рецепторов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етоклопрамид =гидрохлорид= (церукал, регла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ромоприд (бимара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омперидон (мотилиум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иметпрамид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рописетрон (навобан)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4.Холинолитики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«Аэрон» - скополамин + гоматропин 5.Комбинированные препараты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Диметкарб (сиднокарб + диметпрамид)</w:t>
      </w:r>
    </w:p>
    <w:p>
      <w:pPr>
        <w:pStyle w:val="TextBodyIndent"/>
        <w:pBdr>
          <w:bottom w:val="single" w:sz="6" w:space="1" w:color="000000"/>
        </w:pBdr>
        <w:rPr>
          <w:sz w:val="16"/>
          <w:lang w:val="ru-RU"/>
        </w:rPr>
      </w:pPr>
      <w:r>
        <w:rPr>
          <w:sz w:val="16"/>
          <w:lang w:val="ru-RU"/>
        </w:rPr>
        <w:t>Диксафен (диметпрамид + кофеин + эфедрин)</w:t>
      </w:r>
    </w:p>
    <w:p>
      <w:pPr>
        <w:pStyle w:val="Heading7"/>
        <w:rPr>
          <w:sz w:val="16"/>
          <w:lang w:val="ru-RU"/>
        </w:rPr>
      </w:pPr>
      <w:r>
        <w:rPr>
          <w:sz w:val="16"/>
          <w:lang w:val="ru-RU"/>
        </w:rPr>
        <w:t>ПРОТИВОКАШЛЕВЫЕ СРЕДСТВА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.) НАРКОТИЧЕСКИЕ ПРОТИВОКАШЛЕВЫЕ СРЕДСТВА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Кодеин и кодеина фосфат (метилморфин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Этилморфина гидрохлорид (дионин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Гидрокодона фосфат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.) НЕНАРКОТИЧЕСКИЕ ПРОТИВОКАШЛЕВЫЕ СРЕДСТВА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Глауцина гидрохлорид (глаувент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Лед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ипепидина цитрат (битиод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реноксдиазина гидрохлорид (либекс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Окселадина цитрат (тусупрекс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утамирата цитрат (синекод, стоптуссин, интуссин)</w:t>
      </w:r>
    </w:p>
    <w:p>
      <w:pPr>
        <w:pStyle w:val="31"/>
        <w:numPr>
          <w:ilvl w:val="0"/>
          <w:numId w:val="4"/>
        </w:numPr>
        <w:rPr>
          <w:sz w:val="16"/>
          <w:lang w:val="ru-RU"/>
        </w:rPr>
      </w:pPr>
      <w:r>
        <w:rPr>
          <w:sz w:val="16"/>
          <w:lang w:val="ru-RU"/>
        </w:rPr>
        <w:t>комбинированные противокашлевые препараты</w:t>
      </w:r>
    </w:p>
    <w:p>
      <w:pPr>
        <w:pStyle w:val="4"/>
        <w:rPr>
          <w:sz w:val="16"/>
          <w:lang w:val="ru-RU"/>
        </w:rPr>
      </w:pPr>
      <w:r>
        <w:rPr>
          <w:sz w:val="16"/>
          <w:lang w:val="ru-RU"/>
        </w:rPr>
        <w:t>Бронхолитин (глауцин, эфедрин, масло шалфея, лимонн.к-та)</w:t>
      </w:r>
    </w:p>
    <w:p>
      <w:pPr>
        <w:pStyle w:val="4"/>
        <w:rPr>
          <w:sz w:val="16"/>
          <w:lang w:val="ru-RU"/>
        </w:rPr>
      </w:pPr>
      <w:r>
        <w:rPr>
          <w:sz w:val="16"/>
          <w:lang w:val="ru-RU"/>
        </w:rPr>
        <w:t>Бенадрил (димедрол,  цитрат натрия, ментол) сироп для взрос-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лых содержит ещё хлорид аммония</w:t>
      </w:r>
    </w:p>
    <w:p>
      <w:pPr>
        <w:pStyle w:val="Normal"/>
        <w:rPr>
          <w:rFonts w:ascii="Courier New" w:hAnsi="Courier New" w:eastAsia="Courier New" w:cs="Courier New"/>
          <w:sz w:val="16"/>
          <w:lang w:val="ru-RU"/>
        </w:rPr>
      </w:pPr>
      <w:r>
        <w:rPr>
          <w:rFonts w:eastAsia="Courier New" w:cs="Courier New" w:ascii="Courier New" w:hAnsi="Courier New"/>
          <w:sz w:val="16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ЛЕКАРСТВЕННЫЕ СРЕДСТВА, ДЕЙСТВУЮЩИЕ ПРЕИМУЩЕСТВЕННО НА ПЕРИФЕРИЧЕСКИЕ</w:t>
      </w:r>
    </w:p>
    <w:p>
      <w:pPr>
        <w:pStyle w:val="Heading5"/>
        <w:pBdr>
          <w:bottom w:val="single" w:sz="6" w:space="1" w:color="000000"/>
        </w:pBdr>
        <w:rPr>
          <w:sz w:val="16"/>
          <w:lang w:val="ru-RU"/>
        </w:rPr>
      </w:pPr>
      <w:r>
        <w:rPr>
          <w:sz w:val="16"/>
          <w:lang w:val="ru-RU"/>
        </w:rPr>
        <w:t>НЕЙРОМЕДИАТОРНЫЕ ПРОЦЕССЫ</w:t>
      </w:r>
    </w:p>
    <w:p>
      <w:pPr>
        <w:pStyle w:val="Heading2"/>
        <w:rPr>
          <w:sz w:val="16"/>
          <w:lang w:val="ru-RU"/>
        </w:rPr>
      </w:pPr>
      <w:r>
        <w:rPr>
          <w:sz w:val="16"/>
          <w:lang w:val="ru-RU"/>
        </w:rPr>
        <w:t>ХОЛИНЭРГИЧЕСКИЕ СРЕДСТВА</w:t>
      </w:r>
    </w:p>
    <w:p>
      <w:pPr>
        <w:pStyle w:val="List"/>
        <w:rPr>
          <w:sz w:val="16"/>
          <w:lang w:val="ru-RU"/>
        </w:rPr>
      </w:pPr>
      <w:r>
        <w:rPr>
          <w:sz w:val="16"/>
          <w:lang w:val="ru-RU"/>
        </w:rPr>
        <w:t>Х О  Л  И  Н О М И М Е Т И К И - вещества иммтирующие действия АЦХ или</w:t>
      </w:r>
    </w:p>
    <w:p>
      <w:pPr>
        <w:pStyle w:val="List"/>
        <w:rPr>
          <w:sz w:val="16"/>
          <w:lang w:val="ru-RU"/>
        </w:rPr>
      </w:pPr>
      <w:r>
        <w:rPr>
          <w:sz w:val="16"/>
          <w:lang w:val="ru-RU"/>
        </w:rPr>
        <w:t>ингибирующие его гидролиз холинэстеразой.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.) ХОЛИНОМИМЕТИКИ ПРЯМОГО ДЕЙСТВИЯ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1.М-холиномиметики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илокарпина гидрохлорид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цеклидина гидрохлорид, салицилат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2.Н-холиномиметики: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Лобелина гидрохлорид (лобесил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Цитизин (цититон, табекс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Анабазина гидрохлорид (гамибазин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3.М-Н-холиномиметики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цетилхолин-хлорид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арбахол =хлорид= (карбахолин)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.) ХОЛИНОМИМЕТИКИ НЕПРЯМОГО ДЕЙСТВИЯ (АНТИХОЛИНЭСТЕРАЗНЫЕ ПРЕПАРАТЫ)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1.Обратимые ингибиторы холинэстеразы: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преимущественно М-холинэргические: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Физостигмина салицилат (эзери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Демекария бромид (тосмилен)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преимущественно Н-холинэргические: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Неостигмина метилсульфат (прозери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Галантамина гидробромид (нивали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Пиридостигмина бромид (калими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Аминостигмин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Амбенония хлорид (оксазил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Хинотилин =дийодид=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Дистигмина бромид (убретид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Стефаглабрина сульфат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Дезоксипеганина гидрохлорид</w:t>
      </w:r>
      <w:r>
        <w:br w:type="page"/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41"/>
        <w:numPr>
          <w:ilvl w:val="0"/>
          <w:numId w:val="3"/>
        </w:numPr>
        <w:rPr>
          <w:sz w:val="16"/>
          <w:lang w:val="ru-RU"/>
        </w:rPr>
      </w:pPr>
      <w:r>
        <w:rPr>
          <w:sz w:val="16"/>
          <w:lang w:val="ru-RU"/>
        </w:rPr>
        <w:t>13 -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Амиридин =гидрохлорид, моногидрат= 2.Необратимого действия:</w:t>
      </w:r>
    </w:p>
    <w:p>
      <w:pPr>
        <w:pStyle w:val="TextBodyIndent"/>
        <w:pBdr>
          <w:bottom w:val="single" w:sz="6" w:space="1" w:color="000000"/>
        </w:pBdr>
        <w:rPr>
          <w:sz w:val="16"/>
          <w:lang w:val="ru-RU"/>
        </w:rPr>
      </w:pPr>
      <w:r>
        <w:rPr>
          <w:sz w:val="16"/>
          <w:lang w:val="ru-RU"/>
        </w:rPr>
        <w:t>Армин (остальные сняты с производства)</w:t>
      </w:r>
    </w:p>
    <w:p>
      <w:pPr>
        <w:pStyle w:val="Heading8"/>
        <w:rPr>
          <w:sz w:val="16"/>
          <w:lang w:val="ru-RU"/>
        </w:rPr>
      </w:pPr>
      <w:r>
        <w:rPr>
          <w:sz w:val="16"/>
          <w:lang w:val="ru-RU"/>
        </w:rPr>
        <w:t>ХОЛИНОЛИТИЧЕСКИЕ СРЕДСТВА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.) М-ХОЛИНОЛИТИКИ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1.Неселективные периферического действия: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природные и полусинтетические препараты группы атропина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eastAsia="Courier New" w:cs="Courier New" w:ascii="Courier New" w:hAnsi="Courier New"/>
          <w:sz w:val="16"/>
          <w:lang w:val="ru-RU"/>
        </w:rPr>
        <w:t xml:space="preserve">          </w:t>
      </w:r>
      <w:r>
        <w:rPr>
          <w:rFonts w:cs="Courier New" w:ascii="Courier New" w:hAnsi="Courier New"/>
          <w:sz w:val="16"/>
          <w:lang w:val="ru-RU"/>
        </w:rPr>
        <w:t>Атропина сульфат   действует 7 дней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eastAsia="Courier New" w:cs="Courier New" w:ascii="Courier New" w:hAnsi="Courier New"/>
          <w:sz w:val="16"/>
          <w:lang w:val="ru-RU"/>
        </w:rPr>
        <w:t xml:space="preserve">          </w:t>
      </w:r>
      <w:r>
        <w:rPr>
          <w:rFonts w:cs="Courier New" w:ascii="Courier New" w:hAnsi="Courier New"/>
          <w:sz w:val="16"/>
          <w:lang w:val="ru-RU"/>
        </w:rPr>
        <w:t>Гиосцина гидробромид (скополамин)   действует 2-3 дня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Гоматропина гидробромид  действует 12-24 часа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Платифиллин гидротартрат  действует 2-3 часа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Гиосциамин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Радобеллин (препараты красавки)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синтетические препараты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Метациний иодид (метаци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Хлорозил =хлорэтилат=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Пропантелина бромид (про-банти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Изопропамид - в составе бишпана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Ипратропиум бромид (атровент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Тровентол =йодметилат=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2.Неселективные центрального действия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енактизин =гидрохлорид= (амизил)   действует до 2 часов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ригексифенидила гидрохлорид (циклодо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ифенилтропина гидрохлорид (тропац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риперидена гидрохлорид (норак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ексетимид =гидрохлоид = (тремблекс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роциклидин (априколин) - в составе дидепила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ипериден (акинето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Этпенал =гидрохлорид=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иэтазина гидрохлорид (динез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медин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3.Селективные периферические - М1-холинолитики: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Пирензепин дигидрохлорид (гастроцепин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Телензепин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.) М-Н-ХОЛИНОЛИТИКИ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профен =гидрохлорид=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рпенал =гидрохлорид=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пазмолитин =гидрохлорид= (дифаци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Гастриксо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Ганглефина гидрохлорид (ганглеро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Фубромеган =йодметилат=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I.) Н-ХОЛИНОЛИТИКИ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1.Ганглиоблокаторы: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короткого действия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Трепирия йодид (гигроний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Арфонад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Имехин =йодметилат=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средней длительности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Азаметония бромид (пентами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Гексаметония бензосульфонат (бензогексоний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Димеколина йодид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Кватерон =йодэтилат=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Пахикарпина гидройодид (d-спартеи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Фенпивероний - в составе баралгина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длительного действия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Пемпидина тозилат (пириле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Темехин =гидробромид=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Триметидиния метосульфат (камфоний)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2.Миорелаксанты: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антидеполяризующие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Тубокурарин-хлорид (тубари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Диплацина дихлорид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Теркуроний =дибензолсульфонат=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Квалидил =тетрагидрат=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Диоксоний =дийодметилат=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Пипекурония бромид (ардуа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Панкурония бромид (павуло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Атракурий (тракриум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Векурония бромид (норкуро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Метилликаконитина гидройодид (мелликти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Циклобутоний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деполяризующие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Декаметоний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Суксаметония йодид, хлорид, бромид (дитилин)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смешанного действия</w:t>
      </w:r>
    </w:p>
    <w:p>
      <w:pPr>
        <w:pStyle w:val="22"/>
        <w:pBdr>
          <w:bottom w:val="single" w:sz="6" w:space="1" w:color="000000"/>
        </w:pBdr>
        <w:rPr>
          <w:sz w:val="16"/>
          <w:lang w:val="ru-RU"/>
        </w:rPr>
      </w:pPr>
      <w:r>
        <w:rPr>
          <w:sz w:val="16"/>
          <w:lang w:val="ru-RU"/>
        </w:rPr>
        <w:t>Диоксоний</w:t>
      </w:r>
    </w:p>
    <w:p>
      <w:pPr>
        <w:pStyle w:val="Heading8"/>
        <w:rPr>
          <w:sz w:val="16"/>
          <w:lang w:val="ru-RU"/>
        </w:rPr>
      </w:pPr>
      <w:r>
        <w:rPr>
          <w:sz w:val="16"/>
          <w:lang w:val="ru-RU"/>
        </w:rPr>
        <w:t>РЕАКТИВАТОРЫ ХОЛИНЭСТЕРАЗЫ</w:t>
      </w:r>
      <w:r>
        <w:br w:type="page"/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14 -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римедоксима бромид (дипироксим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Изонитрозин =гидрохлорид=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иэтиксим</w:t>
      </w:r>
    </w:p>
    <w:p>
      <w:pPr>
        <w:pStyle w:val="2"/>
        <w:pBdr>
          <w:bottom w:val="single" w:sz="6" w:space="1" w:color="000000"/>
        </w:pBdr>
        <w:rPr>
          <w:sz w:val="16"/>
          <w:lang w:val="ru-RU"/>
        </w:rPr>
      </w:pPr>
      <w:r>
        <w:rPr>
          <w:sz w:val="16"/>
          <w:lang w:val="ru-RU"/>
        </w:rPr>
        <w:t>Аллоксим</w:t>
      </w:r>
    </w:p>
    <w:p>
      <w:pPr>
        <w:pStyle w:val="Heading5"/>
        <w:rPr>
          <w:sz w:val="16"/>
          <w:lang w:val="ru-RU"/>
        </w:rPr>
      </w:pPr>
      <w:r>
        <w:rPr>
          <w:sz w:val="16"/>
          <w:lang w:val="ru-RU"/>
        </w:rPr>
        <w:t>АДРЕНОМИМЕТИКИ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.) ПРЯМЫЕ АДРЕНОМИМЕТИКИ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1.Альфа-адреномиметики: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периферические альфа-1 адреномиметики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Фенилэфрина гидрохлорид (мезато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Этилэфрин =гидрохлорид= (фетанол, эффортил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Нафазолина нитрат, гидрохлорид (нафтизин, санори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Ксилометазолин =гидрохлорид= (галазоли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Мидодрин (гутрон)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центральные альфа-1 адреномиметики</w:t>
      </w:r>
    </w:p>
    <w:p>
      <w:pPr>
        <w:pStyle w:val="22"/>
        <w:rPr>
          <w:sz w:val="16"/>
          <w:lang w:val="ru-RU"/>
        </w:rPr>
      </w:pPr>
      <w:r>
        <w:rPr>
          <w:sz w:val="16"/>
          <w:lang w:val="ru-RU"/>
        </w:rPr>
        <w:t>Модафинил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альфа-2 адреномиметики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Клонидина гидрохлорид (клофелин, гемитон, катапресса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Гуанфацина гидрохлорид (эстулик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Гуанабенз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Метилдофа (допегит, альдомет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Рилменидин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2.Бета-адреномиметики: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неселективные бета-адреномиметики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Изопреналина гидохлорид (изадрин, новодри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Орципреналина сульфат (алупент, астмопент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Оксифедрин =гидрохлорид= (миофедрин)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селективные бета-1-адреномиметики</w:t>
      </w:r>
    </w:p>
    <w:p>
      <w:pPr>
        <w:pStyle w:val="22"/>
        <w:rPr>
          <w:sz w:val="16"/>
          <w:lang w:val="ru-RU"/>
        </w:rPr>
      </w:pPr>
      <w:r>
        <w:rPr>
          <w:sz w:val="16"/>
          <w:lang w:val="ru-RU"/>
        </w:rPr>
        <w:t>Добутамина гидрохлорид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селективные бета-2-адреномиметики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Фенотерола гидробромид (беротек, партусисте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Сальбутамол (вентоли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Тербуталин (бриканил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Гексопреналин =сульфат, гидрохлорид= (ипрадол, гинипрал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Ритодрин =гидрохлорид= (премпар)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3.Альфа-бета-адреномиметики: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Эпинефрина гидрохлорид, гидротартрат, дипивалат (адреналин) ( бета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Левартеренола битартрат (норадреналин)  ( альфа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Дофамин ( D)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I.) НЕПРЯМЫЕ АДРЕНОМИМЕТИКИ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1.Преимущественно периферического действия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Эфедрина гидрохлорид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эфедрин =гидрохлорид=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ензедрекс - в составе барбексаклона (п/судорож.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севдонорэфедрин - в составе фалилепсина (п/судорож.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2.Преимущественно центрального действия (психомоторные стимуляторы)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мфетамина сульфат (фенамин, бензедр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етилфенидата гидрохлорид (меридил, центедр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етамфетамин (первит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екседр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атино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езокарб (сиднокарб)</w:t>
      </w:r>
    </w:p>
    <w:p>
      <w:pPr>
        <w:pStyle w:val="2"/>
        <w:pBdr>
          <w:bottom w:val="single" w:sz="6" w:space="1" w:color="000000"/>
        </w:pBdr>
        <w:rPr>
          <w:sz w:val="16"/>
          <w:lang w:val="ru-RU"/>
        </w:rPr>
      </w:pPr>
      <w:r>
        <w:rPr>
          <w:sz w:val="16"/>
          <w:lang w:val="ru-RU"/>
        </w:rPr>
        <w:t>Сиднофен</w:t>
      </w:r>
    </w:p>
    <w:p>
      <w:pPr>
        <w:pStyle w:val="Heading2"/>
        <w:rPr>
          <w:sz w:val="16"/>
          <w:lang w:val="ru-RU"/>
        </w:rPr>
      </w:pPr>
      <w:r>
        <w:rPr>
          <w:sz w:val="16"/>
          <w:lang w:val="ru-RU"/>
        </w:rPr>
        <w:t>АДРЕНОЛИТИЧЕСКИЕ СРЕДСТВА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.) АЛЬФА-АДРЕНОЛИЛИКИ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1.Неселективные альфа-адренолитики: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периферического действия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Фентоламина гидрохлорид (регити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Троподифена гидрохлорид (тропафе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Дигидроэрготамина мезилат (дитами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Дигидроэрготоксин метансульфонат (редерги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Дигидроэргокристин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центрального действия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Хлорпромазина гидрохлорид (аминазин) и его аналоги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Дроперидол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Пророксана гидрохлорид (пиррокса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Бутироксан =гидрохлорид= ; Тизерцин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2.Селективные альфа-адренолитики: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альфа-1-адренолитики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Празозин =гидрохлорид= (минипресс, адверзутен, пратсиол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Теразозин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Доксазозин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Ницерголин (сермио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Урапидила гидрохлорид (эбрантил)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альфа-2-адренолилики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Йохимбин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Пипероксан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.) БЕТА-АДРЕНОЛИТИКИ:</w:t>
      </w:r>
      <w:r>
        <w:br w:type="page"/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15 -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1.Неселективные бета-адренолитики: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без ВСМА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Пропранолола гидрохлорид (анаприлин, обзидан, индерал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Надолол (коргард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Тимолола малеат (блокадрен, тимоптик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Соталол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с ВСМА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Пиндолол (виске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Окспренолола гидрохлорид (тразикор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Альпренолол =гидрохлорид= (апти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Бопиндолол =бензоат= (сандонорм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Пенбутолол (бетапрессин)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2.Селективные бета-1-адренолитики: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без ВСМА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Метопролол (беталок, спесикор, лопрессор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Атенолол (тенолол, принорм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Талинолол (корданум)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с ВСМА</w:t>
      </w:r>
    </w:p>
    <w:p>
      <w:pPr>
        <w:pStyle w:val="22"/>
        <w:rPr>
          <w:sz w:val="16"/>
          <w:lang w:val="ru-RU"/>
        </w:rPr>
      </w:pPr>
      <w:r>
        <w:rPr>
          <w:sz w:val="16"/>
          <w:lang w:val="ru-RU"/>
        </w:rPr>
        <w:t>Ацебутолол (сектраль)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I.) АЛЬФА-БЕТА-АДРЕНОЛИТИКИ: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без ВСМА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Лабеталол =гидрохлорид= (трандат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Проксодолол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Карведилол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с ВСМА (бета-2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Дилевалол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Целепролол (селектон)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V.) СИМПАТОЛИТИКИ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1.Периферического действия: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Гуанетидина сульфат (октадин, изобарин, исмелин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Бретилия тосилат (орнид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2.Центрального действия: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Резерпин (рауседил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Раубазин (раунатин, раувазан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Метилдофа (допегит, альдомет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Гуаназодин (санегит)</w:t>
      </w:r>
    </w:p>
    <w:p>
      <w:pPr>
        <w:pStyle w:val="Style7"/>
        <w:pBdr>
          <w:bottom w:val="single" w:sz="6" w:space="1" w:color="000000"/>
        </w:pBdr>
        <w:rPr>
          <w:sz w:val="16"/>
          <w:lang w:val="ru-RU"/>
        </w:rPr>
      </w:pPr>
      <w:r>
        <w:rPr>
          <w:sz w:val="16"/>
          <w:lang w:val="ru-RU"/>
        </w:rPr>
        <w:t>Комелин ?</w:t>
      </w:r>
    </w:p>
    <w:p>
      <w:pPr>
        <w:pStyle w:val="Heading8"/>
        <w:rPr>
          <w:sz w:val="16"/>
          <w:lang w:val="ru-RU"/>
        </w:rPr>
      </w:pPr>
      <w:r>
        <w:rPr>
          <w:sz w:val="16"/>
          <w:lang w:val="ru-RU"/>
        </w:rPr>
        <w:t>ДОФАМИНЭРГИЧЕСКИЕ СРЕДСТВА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.) ДОФАМИНОМИМЕТИКИ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Допамин (дофамин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Бромокриптина мезилат (парлодел)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.) ДОФАМИНОЛИТИКИ:</w:t>
      </w:r>
    </w:p>
    <w:p>
      <w:pPr>
        <w:pStyle w:val="Heading9"/>
        <w:rPr>
          <w:sz w:val="16"/>
          <w:lang w:val="ru-RU"/>
        </w:rPr>
      </w:pPr>
      <w:r>
        <w:rPr>
          <w:sz w:val="16"/>
          <w:lang w:val="ru-RU"/>
        </w:rPr>
        <w:t>1.</w:t>
        <w:tab/>
        <w:t>Противорвотные препараты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иэтилперазина малеат (торека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етоклопрамид =гидрохлорид= (церукал, регла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ромоприд (бимара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омперидон (мотилиум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иметпрамид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2.Нейролептические препараты: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производные фенотиазина с алифатическим радикалом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Хлорпромазина гидрохлорид (аминазин, ларгактил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Левомепромазина гидрохлорид (тизерци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Промазина гидрохлорид (пропазин)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производные фенотиазина с пиперазиновым радикалом: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Прохлорперазина малеат (метерази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Перфеназина гидрохлорид (этаперази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Трифлюоперазина гидрохлорид (трифтазин, стелази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Метофеназат =дифумарат, диэтансульфонат= (френоло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Тиопроперазина диметансульфонат (мажептил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Флюфеназина гидрохлорид (фторфеназин, модитен, миренил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Флюфеназина деканоат (модитен-депо, миренил-ретард)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производные фенотиазина с пиперидиновым радикалом: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Перициазин (неулептил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Тиоридазина гидрохлорид (меллерил, сонапакс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Алимемазин =гидротартрат= (терале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Пипотиазин (пипортил)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производные тиоксантена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Хлорпротиксена гидрохлорид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Флупентиксол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Хлорпентиксол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производные бутирофенона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Галоперидол (галдол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Дроперидол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Трифлуперидол (триседил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Бенперидол (френактил)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производные дифтордифенилбутана (дифенилбутилпиперидина)</w:t>
      </w:r>
      <w:r>
        <w:br w:type="page"/>
      </w:r>
    </w:p>
    <w:p>
      <w:pPr>
        <w:pStyle w:val="31"/>
        <w:numPr>
          <w:ilvl w:val="0"/>
          <w:numId w:val="4"/>
        </w:numPr>
        <w:rPr>
          <w:sz w:val="16"/>
          <w:lang w:val="ru-RU"/>
        </w:rPr>
      </w:pPr>
      <w:r>
        <w:rPr>
          <w:sz w:val="16"/>
          <w:lang w:val="ru-RU"/>
        </w:rPr>
        <w:t>16 -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имозид (орап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Флуспирилен (имап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енфлуридол (семап)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препараты других групп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eastAsia="Courier New" w:cs="Courier New" w:ascii="Courier New" w:hAnsi="Courier New"/>
          <w:sz w:val="16"/>
          <w:lang w:val="ru-RU"/>
        </w:rPr>
        <w:t xml:space="preserve">          </w:t>
      </w:r>
      <w:r>
        <w:rPr>
          <w:rFonts w:cs="Courier New" w:ascii="Courier New" w:hAnsi="Courier New"/>
          <w:sz w:val="16"/>
          <w:lang w:val="ru-RU"/>
        </w:rPr>
        <w:t>Сульпирид (догматил, эглонил)         -замещённый бензамид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eastAsia="Courier New" w:cs="Courier New" w:ascii="Courier New" w:hAnsi="Courier New"/>
          <w:sz w:val="16"/>
          <w:lang w:val="ru-RU"/>
        </w:rPr>
        <w:t xml:space="preserve">          </w:t>
      </w:r>
      <w:r>
        <w:rPr>
          <w:rFonts w:cs="Courier New" w:ascii="Courier New" w:hAnsi="Courier New"/>
          <w:sz w:val="16"/>
          <w:lang w:val="ru-RU"/>
        </w:rPr>
        <w:t>Тиаприд                               -замещённый бензамид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eastAsia="Courier New" w:cs="Courier New" w:ascii="Courier New" w:hAnsi="Courier New"/>
          <w:sz w:val="16"/>
          <w:lang w:val="ru-RU"/>
        </w:rPr>
        <w:t xml:space="preserve">          </w:t>
      </w:r>
      <w:r>
        <w:rPr>
          <w:rFonts w:cs="Courier New" w:ascii="Courier New" w:hAnsi="Courier New"/>
          <w:sz w:val="16"/>
          <w:lang w:val="ru-RU"/>
        </w:rPr>
        <w:t>Клозапин (азалептин, лепонекс)        -пр. дибензодиазепина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eastAsia="Courier New" w:cs="Courier New" w:ascii="Courier New" w:hAnsi="Courier New"/>
          <w:sz w:val="16"/>
          <w:lang w:val="ru-RU"/>
        </w:rPr>
        <w:t xml:space="preserve">          </w:t>
      </w:r>
      <w:r>
        <w:rPr>
          <w:rFonts w:cs="Courier New" w:ascii="Courier New" w:hAnsi="Courier New"/>
          <w:sz w:val="16"/>
          <w:lang w:val="ru-RU"/>
        </w:rPr>
        <w:t>Дикарбина дигидрохлорид (карбидин)    -пр. индола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Heading5"/>
        <w:rPr>
          <w:sz w:val="16"/>
          <w:lang w:val="ru-RU"/>
        </w:rPr>
      </w:pPr>
      <w:r>
        <w:rPr>
          <w:sz w:val="16"/>
          <w:lang w:val="ru-RU"/>
        </w:rPr>
        <w:t>ГИСТАМИН И АНТИГИСТАМИННЫЕ ПРЕПАРАТЫ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.) ГИСТАМИНОМИМЕТИКИ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1.Прямые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Гистамина дигидрохлорид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Гистаглобулин (гистаглобин)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2.Непрямые (ингибиторы диаминооксидазы, разрушающей гистамин)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Бетагистина дигидрохлорид, мезилат (урутал)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I.) АНТИГИСТАМИННЫЕ ПРЕПАРАТЫ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1.Антагонисты Н-1 гистаминовых рецепторов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ифенгидрамина гидрохлорид (димедро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именгидринат (дедало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вифенадин =гидрохлорид= (фенкаро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еквифенадина гидрохлорид (бикарфе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рометазина гидрохлорид (пипольфен, дипраз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имебон =дигидрохлорид=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ебгидролина нападизилат (диазол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Хлоропирамина гидрохлорид (супраст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лемастина фумарат (тавеги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етастина гидрохлорид (лоридекс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стемизол (гисмана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Ципрогептадина гидрохлорид (перито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ерфенадин (терфена, тофр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нтазолина гидрохлорид - в составе пульснормы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2.Антагонисты Н-2 гистаминовых рецепторов: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Циметидин (беломет, гистодил, тагамет, цинамет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Ранитидин (зантак, ранисан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Фамотидин (пепдул, гастросидин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Низатидин (аксид)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II.) ПРЕПАРАТЫ, ТОРМОЗЯЩИЕ ВЫСВОБОЖДЕНИЕ И АКТИВНОСТЬ ГИСТАМИНА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Динатрия хромогликат (кромолин, интал, бикромат,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Недокромил-натрий (тайлед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Кетотифен =гидрофумарат= (астафен, задитен)</w:t>
      </w:r>
    </w:p>
    <w:p>
      <w:pPr>
        <w:pStyle w:val="Style6"/>
        <w:pBdr>
          <w:bottom w:val="single" w:sz="6" w:space="1" w:color="000000"/>
        </w:pBdr>
        <w:rPr>
          <w:sz w:val="16"/>
          <w:lang w:val="ru-RU"/>
        </w:rPr>
      </w:pPr>
      <w:r>
        <w:rPr>
          <w:sz w:val="16"/>
          <w:lang w:val="ru-RU"/>
        </w:rPr>
        <w:t>Оксатамид (тинсет)</w:t>
      </w:r>
    </w:p>
    <w:p>
      <w:pPr>
        <w:pStyle w:val="Heading6"/>
        <w:rPr>
          <w:sz w:val="16"/>
          <w:lang w:val="ru-RU"/>
        </w:rPr>
      </w:pPr>
      <w:r>
        <w:rPr>
          <w:sz w:val="16"/>
          <w:lang w:val="ru-RU"/>
        </w:rPr>
        <w:t>СЕРОТОНИН И СЕРОТОНИНЭРГИЧЕСКИЕ ПРЕПАРАТЫ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.) СЕРОТОНИНОМИМЕТИКИ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еротонина адипина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етокситриптамина гидрохлорид (мексамин)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I.) СЕРОТОНИНОЛИТИКИ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изотифена малеат (сандомигра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Лизурида малеат (лизени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етисергид (дезери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Ципрогептадина гидрохлорид (перито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еквифенадина гидрохлорид (бикарфе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игидроэрготамина мезила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игидроэрготоксин метансульфонат (редерг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игидроэргокрист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етансерина тартрат (суфроксал)</w:t>
      </w:r>
    </w:p>
    <w:p>
      <w:pPr>
        <w:pStyle w:val="2"/>
        <w:pBdr>
          <w:bottom w:val="single" w:sz="6" w:space="1" w:color="000000"/>
        </w:pBdr>
        <w:rPr>
          <w:sz w:val="16"/>
          <w:lang w:val="ru-RU"/>
        </w:rPr>
      </w:pPr>
      <w:r>
        <w:rPr>
          <w:sz w:val="16"/>
          <w:lang w:val="ru-RU"/>
        </w:rPr>
        <w:t>ипразохром (диваскан)</w:t>
      </w:r>
    </w:p>
    <w:p>
      <w:pPr>
        <w:pStyle w:val="Heading7"/>
        <w:rPr>
          <w:sz w:val="16"/>
          <w:lang w:val="ru-RU"/>
        </w:rPr>
      </w:pPr>
      <w:r>
        <w:rPr>
          <w:sz w:val="16"/>
          <w:lang w:val="ru-RU"/>
        </w:rPr>
        <w:t>МЕСТНОАНЕСТЕЗИРУЮЩИЕ СРЕДСТВА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.) СЛОЖНЫЕ ЭФИРЫ АРОМАТИЧЕСКИХ КИСЛОТ С АМИНОСПИРТАМИ: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Кокаина гидрохлорид + адреномиметик  (АД,  тахикардия, эфория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Прокаина гидрохлорид (новокаин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Тетракаина гидрохлорид (дикаин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Этиламинобензоат (анестезин)</w:t>
      </w:r>
    </w:p>
    <w:p>
      <w:pPr>
        <w:pStyle w:val="Heading3"/>
        <w:rPr>
          <w:sz w:val="16"/>
          <w:lang w:val="ru-RU"/>
        </w:rPr>
      </w:pPr>
      <w:r>
        <w:rPr>
          <w:sz w:val="16"/>
          <w:lang w:val="ru-RU"/>
        </w:rPr>
        <w:t>Бензофурокаина тартрат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Наблюдается перекрестная аллергия к ароматическим эфирам.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I.) СЛОЖНЫЕ АМИДЫ (в осн. ксилидинового ряда)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Лидокаина гидрохлорид (ксилокаин, ксикаин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Тримекаина гидрохлорид (мезокаин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Бупивакаина гидрохлорид (маркаин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Бумекаина гидрохлорид (пиромекаин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Маркаин (Бупивакаин)</w:t>
      </w:r>
    </w:p>
    <w:p>
      <w:pPr>
        <w:pStyle w:val="Style6"/>
        <w:pBdr>
          <w:bottom w:val="single" w:sz="6" w:space="1" w:color="000000"/>
        </w:pBdr>
        <w:rPr>
          <w:sz w:val="16"/>
          <w:lang w:val="ru-RU"/>
        </w:rPr>
      </w:pPr>
      <w:r>
        <w:rPr>
          <w:sz w:val="16"/>
          <w:lang w:val="ru-RU"/>
        </w:rPr>
        <w:t>Бумекаин (Пирамекаин)</w:t>
      </w:r>
    </w:p>
    <w:p>
      <w:pPr>
        <w:pStyle w:val="Heading6"/>
        <w:rPr>
          <w:sz w:val="16"/>
          <w:lang w:val="ru-RU"/>
        </w:rPr>
      </w:pPr>
      <w:r>
        <w:rPr>
          <w:sz w:val="16"/>
          <w:lang w:val="ru-RU"/>
        </w:rPr>
        <w:t>ВЯЖУЩИЕ И ОБВОЛАКИВАЮЩИЕ СРЕДСТВА</w:t>
      </w:r>
      <w:r>
        <w:br w:type="page"/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17 -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.) ВЯЖУЩИЕ СРЕДСТВА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1.Растительного происхождения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анин (галодубильная к-та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анальб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уба коры отвар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Зверобоя травы отвар, настойка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Змеевика корневища отвар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ровохлёбки корень и корневища (отвар, экстракт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Ольхи соплодий настой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Лапчатки корневищ отвар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Череды травы настой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Шалфея листа настой (и сальв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Ромашки цветков настой, чай (и ромазулан, рекута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Лабазника цветков отвар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ушеницы травы настой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Черёмухи плода настой, отвар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Черники плода настой, отвар, кисель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алефло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Ликвиритон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2.Неорганические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винца ацета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алия-алюминия сульфат (квасцы алюминиево-калиевые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еди сульфа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еребра нитра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Висмута нитрат основной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Висмута субцитрат коллоидный (де-нол, трибимо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Висмута субгаллат (дермато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сероформ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3.Комбинированные препараты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Викал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Викаир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Линимент «алором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Ротокан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I.) ОБВОЛАКИВАЮЩИЕ СРЕДСТВА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рахмал (слизь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емя льна (слизь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Овсяная и рисовая крупы (отвар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Винилин (бальзам Шостаковского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люминия гидроокись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льмагель (алюминия гидроокись + магния окись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Фосфалюгель(альфогель) - алюминия фосфат + пектин + агар-агар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Гастал (алюминия гидроокись + магния карбонат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укралфат (вентер)</w:t>
      </w:r>
    </w:p>
    <w:p>
      <w:pPr>
        <w:pStyle w:val="2"/>
        <w:pBdr>
          <w:bottom w:val="single" w:sz="6" w:space="1" w:color="000000"/>
        </w:pBdr>
        <w:rPr>
          <w:sz w:val="16"/>
          <w:lang w:val="ru-RU"/>
        </w:rPr>
      </w:pPr>
      <w:r>
        <w:rPr>
          <w:sz w:val="16"/>
          <w:lang w:val="ru-RU"/>
        </w:rPr>
        <w:t>Натрия-алюминия дигидроксикарбонат (алюгастрин)</w:t>
      </w:r>
    </w:p>
    <w:p>
      <w:pPr>
        <w:pStyle w:val="Heading6"/>
        <w:rPr>
          <w:sz w:val="16"/>
          <w:lang w:val="ru-RU"/>
        </w:rPr>
      </w:pPr>
      <w:r>
        <w:rPr>
          <w:sz w:val="16"/>
          <w:lang w:val="ru-RU"/>
        </w:rPr>
        <w:t>СРЕДСТВА, СТИМУЛИРУЮЩИЕ ОКОНЧАНИЯ АФФЕРЕНТНЫХ НЕРВОВ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.) РАСТИТЕЛЬНЫЕ СРЕДСТВА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1.Препараты растений, содержащие эфирные масла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яты перечной лис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ентол (и валидо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Эвкалипта лис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Эвкалиптовое масло (и эвкамон, ингалипт, эвкатон, пектус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ерца стручкового плоды (капсицин-в составе капситрина, эспола, никофлекса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Горчицы семя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пирт камфорный, муравьиный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асло терпентинное очищенное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альзам «Золотая звезда»,»Kим» (содержит эвкалиптовое, гвоздичное,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мятное масла, корицу и др.)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2.Горечи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Золототысячника трава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олыни горькой трава и листья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одорожника сок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лантаглюцид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Одуванчика корень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Вахты трёхлистной листья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ира корневища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Настойка горькая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.) ПРЕПАРАТЫ ЯДОВ ПЧ_Л И ЗМЕЙ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1.Препараты, содержащие яды пчёл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пизартро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Унгапиве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пифор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2.Препараты, содержащие яды змей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Випракс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Випроса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Випратокс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Наяксин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I.) СИНТЕТИЧЕСКИЕ ПРЕПАРАТЫ:</w:t>
      </w:r>
      <w:r>
        <w:br w:type="page"/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18 -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Хлороформ</w:t>
      </w:r>
    </w:p>
    <w:p>
      <w:pPr>
        <w:pStyle w:val="4"/>
        <w:rPr>
          <w:sz w:val="16"/>
          <w:lang w:val="ru-RU"/>
        </w:rPr>
      </w:pPr>
      <w:r>
        <w:rPr>
          <w:sz w:val="16"/>
          <w:lang w:val="ru-RU"/>
        </w:rPr>
        <w:t>Хлорбутанолгидрат (хлорэтон, каметон)</w:t>
      </w:r>
    </w:p>
    <w:p>
      <w:pPr>
        <w:pStyle w:val="4"/>
        <w:rPr>
          <w:sz w:val="16"/>
          <w:lang w:val="ru-RU"/>
        </w:rPr>
      </w:pPr>
      <w:r>
        <w:rPr>
          <w:sz w:val="16"/>
          <w:lang w:val="ru-RU"/>
        </w:rPr>
        <w:t>Аммиака р-р 10%</w:t>
      </w:r>
    </w:p>
    <w:p>
      <w:pPr>
        <w:pStyle w:val="4"/>
        <w:pBdr>
          <w:bottom w:val="single" w:sz="6" w:space="1" w:color="000000"/>
        </w:pBdr>
        <w:rPr>
          <w:sz w:val="16"/>
          <w:lang w:val="ru-RU"/>
        </w:rPr>
      </w:pPr>
      <w:r>
        <w:rPr>
          <w:sz w:val="16"/>
          <w:lang w:val="ru-RU"/>
        </w:rPr>
        <w:t>Финалгон (ванилилнонамид + бутоксиэтил-никотинат)</w:t>
      </w:r>
    </w:p>
    <w:p>
      <w:pPr>
        <w:pStyle w:val="Heading5"/>
        <w:rPr>
          <w:sz w:val="16"/>
          <w:lang w:val="ru-RU"/>
        </w:rPr>
      </w:pPr>
      <w:r>
        <w:rPr>
          <w:sz w:val="16"/>
          <w:lang w:val="ru-RU"/>
        </w:rPr>
        <w:t>СЛАБИТЕЛЬНЫЕ СРЕДСТВА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По механизму действия: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.) СРЕДСТВА, ТОРМОЗЯЩИЕ АБСОРБЦИЮ И СТИМУЛИРУЮЩИЕ СЕКРЕЦИЮ ЖИДКОСТИ В ПРОСВЕТЕ КИШЕЧНИКА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1.Растительные средства, содержащие в т.ч. антрагликозиды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асторовое масло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тальника полевого корень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Ревеня корень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рушины кора (и рамни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Жостера плоды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абур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енны лист (и антрасеннин, сенадексин, сенаде, глаксенна и др.)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2.Синтетические препараты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Фенолфтале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Изафен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исакоди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Натрия пикосульфат (гутталакс)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I.) СРЕДСТВА, СПОСОБСТВУЮЩИЕ УВЕЛИЧЕНИЮ ОБЬЕМА КИШЕЧНОГО СОДЕРЖИМОГО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1.Солевые слабительные: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Натрия сульфат (глауберова соль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Магния сульфат (английская соль)</w:t>
      </w:r>
    </w:p>
    <w:p>
      <w:pPr>
        <w:pStyle w:val="Heading3"/>
        <w:rPr>
          <w:sz w:val="16"/>
          <w:lang w:val="ru-RU"/>
        </w:rPr>
      </w:pPr>
      <w:r>
        <w:rPr>
          <w:sz w:val="16"/>
          <w:lang w:val="ru-RU"/>
        </w:rPr>
        <w:t>Карловарская и моршинская соли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2.Многоатомные спирты и полисахариды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силито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орбито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аннито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Лактулоза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3.»Набухающие» препараты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орская капуста (и ламинарид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лошиная трава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гар-агар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етилцеллюлоза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Исагбол (натуролакс, натур-кер)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I.) СРЕДСТВА, РАЗМЯГЧАЮЩИЕ КАЛОВЫЕ МАССЫ И СМАЗЫВАЮЩИЕ СЛИЗИСТУЮ КИШЕЧНИКА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индальное,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Оливковое,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одсолнечное,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Вазелиновое,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унжутное масла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По месту действия: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.) НА МОТОРИКУ ТОНКОГО КИШЕЧНИКА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асторовое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индальное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Оливковое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одсолнечное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Вазелиновое  масла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List"/>
        <w:rPr>
          <w:sz w:val="16"/>
          <w:lang w:val="ru-RU"/>
        </w:rPr>
      </w:pPr>
      <w:r>
        <w:rPr>
          <w:sz w:val="16"/>
          <w:lang w:val="ru-RU"/>
        </w:rPr>
        <w:t>(II.) НА МОТОРИКУ ТОЛСТОГО КИШЕЧНИКА (вся группа препаратов,вызывающих</w:t>
      </w:r>
    </w:p>
    <w:p>
      <w:pPr>
        <w:pStyle w:val="List"/>
        <w:rPr>
          <w:sz w:val="16"/>
          <w:lang w:val="ru-RU"/>
        </w:rPr>
      </w:pPr>
      <w:r>
        <w:rPr>
          <w:sz w:val="16"/>
          <w:lang w:val="ru-RU"/>
        </w:rPr>
        <w:t>механическое раздражение рецепторов кишечника)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1.Растительные антрагликозиды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Ревеня корень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рушины кора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Жостера плод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абур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енны лист ( и его препараты)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2.Синтетические препараты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Фенолфтале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Изафен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исакоди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Натрия пикосульфат (гутталакс)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I.) НА МОТОРИКУ ВСЕХ ОТДЕЛОВ КИШЕЧНИКА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1.Солевые слабительные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Натрия сульфа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агния сульфа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арловарская и моршинская соли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2.Многоатомные спирты и полисахариды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силито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аннито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орбито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Лактулоза</w:t>
      </w:r>
      <w:r>
        <w:br w:type="page"/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31"/>
        <w:numPr>
          <w:ilvl w:val="0"/>
          <w:numId w:val="4"/>
        </w:numPr>
        <w:rPr>
          <w:sz w:val="16"/>
          <w:lang w:val="ru-RU"/>
        </w:rPr>
      </w:pPr>
      <w:r>
        <w:rPr>
          <w:sz w:val="16"/>
          <w:lang w:val="ru-RU"/>
        </w:rPr>
        <w:t>19 -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3.»Разбухающие» средства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орская капуста (и ламинарид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гар-агар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етилцеллюлоза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лошиная трава</w:t>
      </w:r>
    </w:p>
    <w:p>
      <w:pPr>
        <w:pStyle w:val="2"/>
        <w:pBdr>
          <w:bottom w:val="single" w:sz="6" w:space="1" w:color="000000"/>
        </w:pBdr>
        <w:rPr>
          <w:sz w:val="16"/>
          <w:lang w:val="ru-RU"/>
        </w:rPr>
      </w:pPr>
      <w:r>
        <w:rPr>
          <w:sz w:val="16"/>
          <w:lang w:val="ru-RU"/>
        </w:rPr>
        <w:t>Игсабол (натуролакс, натур-кер)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По силе действия: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.) ПОСЛАБЛЯЮЩИЕ СРЕДСТВА (aperitiva)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1.»Разбухающие» средства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орская капуста (и ламинарид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гар-агар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етилцеллюлоза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лошиная трава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Игсабол (натуролакс, натур-кер)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2.Средства, размягчающие каловые массы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Вазелиновое,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Оливковое,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одсолнечное,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индальное масла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.) СОБСТВЕННО СЛАБИТЕЛЬНЫЕ (purgantia, laxantia)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1.Растительные антрагликозиды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Ревеня корень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рушины кора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Жостера плод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абур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енны лист (и его препараты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асторовое масло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2.Синтетические препараты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Фенолфтале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Изафен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исакоди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Натрия пикосульфат (гутталакс)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I.) ПРОНОСНЫЕ (drastica): солевые слабительные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Натрия сульфа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агния сульфат</w:t>
      </w:r>
    </w:p>
    <w:p>
      <w:pPr>
        <w:pStyle w:val="2"/>
        <w:pBdr>
          <w:bottom w:val="single" w:sz="6" w:space="1" w:color="000000"/>
        </w:pBdr>
        <w:rPr>
          <w:sz w:val="16"/>
          <w:lang w:val="ru-RU"/>
        </w:rPr>
      </w:pPr>
      <w:r>
        <w:rPr>
          <w:sz w:val="16"/>
          <w:lang w:val="ru-RU"/>
        </w:rPr>
        <w:t>Карловарская и моршинская соли</w:t>
      </w:r>
    </w:p>
    <w:p>
      <w:pPr>
        <w:pStyle w:val="Heading6"/>
        <w:rPr>
          <w:sz w:val="16"/>
          <w:lang w:val="ru-RU"/>
        </w:rPr>
      </w:pPr>
      <w:r>
        <w:rPr>
          <w:sz w:val="16"/>
          <w:lang w:val="ru-RU"/>
        </w:rPr>
        <w:t>ОТХАРКИВАЮЩИЕ И МУКОЛИТИЧЕСКИЕ СРЕДСТВА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.) ОТХАРКИВАЮЩИЕ СРЕДСТВА (секретомоторики)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1.Препараты рефлекторного действия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ермопсиса травы настой, экстрак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Ипекакуаны корень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Истода корня отвар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лтея корня настой, экстракт, сироп (и мукалт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олодки корня порошок, экстракт (и глицирам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евясила корня настой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инюхи корня настой, отвар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одорожника листа настой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ать-и-мачехи листа настой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Чабреца травы экстракт, отвар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ниса плода настой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агульника побегов настой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ушицы травы настой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Фиалки травы настой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осны почек отвар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Натрия бензоа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етандиол гидрат (терпингидрат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Ликорина гидрохлорид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2.Препараты резорбтивного действия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Натрия йодид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алия йодид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ммония хлорид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Натрия гидрокарбонат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I.) МУКОЛИТИКИ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Ацетилцистеин (мукосольвин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Натрия меркаптоэтансульфонат (месна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Бромгексина гидрохлорид (бисольвон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Амброксола гидрохлорид (ласольван)</w:t>
      </w:r>
    </w:p>
    <w:p>
      <w:pPr>
        <w:pStyle w:val="Style6"/>
        <w:pBdr>
          <w:bottom w:val="single" w:sz="6" w:space="1" w:color="000000"/>
        </w:pBdr>
        <w:rPr>
          <w:sz w:val="16"/>
          <w:lang w:val="ru-RU"/>
        </w:rPr>
      </w:pPr>
      <w:r>
        <w:rPr>
          <w:sz w:val="16"/>
          <w:lang w:val="ru-RU"/>
        </w:rPr>
        <w:t>Сурфактант (альвеофакт)</w:t>
      </w:r>
    </w:p>
    <w:p>
      <w:pPr>
        <w:pStyle w:val="Heading5"/>
        <w:rPr>
          <w:sz w:val="16"/>
          <w:lang w:val="ru-RU"/>
        </w:rPr>
      </w:pPr>
      <w:r>
        <w:rPr>
          <w:sz w:val="16"/>
          <w:lang w:val="ru-RU"/>
        </w:rPr>
        <w:t>АНТИДИАРЕЙНЫЕ И ВЕТРОГОННЫЕ СРЕДСТВА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.) АНТИДИАРЕЙНЫЕ СРЕДСТВА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1.Действующие на опиатные рецепторы кишечника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ифеноксилат - в составе реасека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Лоперамида гидрохлорид (имодиум)</w:t>
      </w:r>
      <w:r>
        <w:br w:type="page"/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31"/>
        <w:numPr>
          <w:ilvl w:val="0"/>
          <w:numId w:val="4"/>
        </w:numPr>
        <w:rPr>
          <w:sz w:val="16"/>
          <w:lang w:val="ru-RU"/>
        </w:rPr>
      </w:pPr>
      <w:r>
        <w:rPr>
          <w:sz w:val="16"/>
          <w:lang w:val="ru-RU"/>
        </w:rPr>
        <w:t>20 -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2.М-холинолитики: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природные и полусинтетические препараты группы атропина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Атропина сульфат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Гиосцина гидробромид (скополами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Гоматропина гидробромид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Платифиллин гидротартрат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Гиосциамин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Радобеллин (препараты красавки)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синтетические препараты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Метациний иодид (метаци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Хлорозил =хлорэтилат=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Пропантелина бромид (про-банти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Ипратропиум бромид (атровент)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3.Вяжущие средства: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растительные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Танин (галодубильная к-та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Танальбин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Дуба коры отвар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Зверобоя травы отвар, настойка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Змеевика корневища отвар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Кровохлёбки корень и корневища (отвар, экстракт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Ольхи соплодий настой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Лапчатки корневищ отвар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Череды травы настой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Шалфея листа настой (и сальви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Ромашки цветков настой, чай (и ромазулан, рекута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Лабазника цветков отвар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Сушеницы травы настой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Черёмухи плода настой, отвар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Черники плода настой, отвар, кисель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Калефлон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Ликвиритон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неорганические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Свинца ацетат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Калия-алюминия сульфат (квасцы алюминиево-калиевые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Меди сульфат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Серебра нитрат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Висмута нитрат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Ксероформ, дерматол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4.Адсорбирующие средства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Активированный уголь (карболен)</w:t>
      </w:r>
    </w:p>
    <w:p>
      <w:pPr>
        <w:pStyle w:val="Heading3"/>
        <w:rPr>
          <w:sz w:val="16"/>
          <w:lang w:val="ru-RU"/>
        </w:rPr>
      </w:pPr>
      <w:r>
        <w:rPr>
          <w:sz w:val="16"/>
          <w:lang w:val="ru-RU"/>
        </w:rPr>
        <w:t>Белая глина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5.Комбинированные препараты: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Реасек (ломотил) (дифеноксилат + атропина сульфат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Энтероседив (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.) ВЕТРОГОННЫЕ СРЕДСТВА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Фенхеля плод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Укропа пахучего плод</w:t>
      </w:r>
    </w:p>
    <w:p>
      <w:pPr>
        <w:pStyle w:val="2"/>
        <w:pBdr>
          <w:bottom w:val="single" w:sz="6" w:space="1" w:color="000000"/>
        </w:pBdr>
        <w:rPr>
          <w:sz w:val="16"/>
          <w:lang w:val="ru-RU"/>
        </w:rPr>
      </w:pPr>
      <w:r>
        <w:rPr>
          <w:sz w:val="16"/>
          <w:lang w:val="ru-RU"/>
        </w:rPr>
        <w:t>Тмина плод</w:t>
      </w:r>
    </w:p>
    <w:p>
      <w:pPr>
        <w:pStyle w:val="Heading4"/>
        <w:rPr>
          <w:sz w:val="16"/>
          <w:lang w:val="ru-RU"/>
        </w:rPr>
      </w:pPr>
      <w:r>
        <w:rPr>
          <w:sz w:val="16"/>
          <w:lang w:val="ru-RU"/>
        </w:rPr>
        <w:t>АНТИСЕКРЕТОРНЫЕ, АНТАЦИДНЫЕ И УСИЛИВАЮЩИЕ ЗАЩИТУ СЛИЗИСТОЙ СРЕДСТВА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Heading2"/>
        <w:rPr>
          <w:sz w:val="16"/>
          <w:lang w:val="ru-RU"/>
        </w:rPr>
      </w:pPr>
      <w:r>
        <w:rPr>
          <w:sz w:val="16"/>
          <w:lang w:val="ru-RU"/>
        </w:rPr>
        <w:t>АНТИСЕКРЕТОРНЫЕ СРЕДСТВА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.) ХОЛИНОЛИТИЧЕСКИЕ СРЕДСТВА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1.М-холинолитики: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неселективные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Атропина сульфат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Гиосцина гидробромид (скополами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Гоматропина гидробромид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Платифиллин гидротартрат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Гиосциамин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Радобеллин (препараты красавки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Метациний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Хлорозил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селективные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Пирензепина дигидрохлорид (гастроцепи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Телензепин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2.М-Н-Холинолитики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профен =гидрохлорид=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рпенал =гидрохлорид=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пазмолитин =гидрохлорид= (дифаци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Гастриксо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Ганглефина гидрохлорид (ганглеро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Фубромеган =йодметилат=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I.) Н2-ГИСТАМИНОБЛОКАТОРЫ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Циметидин (беломет, гистодил, тагамет, цинамет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Ранитидин (зантак, ранисан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Фамотидин (пепдул, гастросидин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Низатидин (аксид)</w:t>
      </w:r>
      <w:r>
        <w:br w:type="page"/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21 -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I.) ИНГИБИТОРЫ ПРОТОННОЙ ПОМПЫ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Омепразол (лосек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Ланзопразо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икопразо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имопразол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V.) СИНТЕТИЧЕСКИЕ АНАЛОГИ ПРОСТАГЛАНДИНОВ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изопростол (сайтотек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рбапрости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Риопростил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V.) ДРУГИХ ГРУПП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роглумид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цетазоламид (диакарб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андостат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аларг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вифенадин =гидрохлорид= (фенкарол)</w:t>
      </w:r>
    </w:p>
    <w:p>
      <w:pPr>
        <w:pStyle w:val="31"/>
        <w:numPr>
          <w:ilvl w:val="0"/>
          <w:numId w:val="4"/>
        </w:numPr>
        <w:rPr>
          <w:sz w:val="16"/>
          <w:lang w:val="ru-RU"/>
        </w:rPr>
      </w:pPr>
      <w:r>
        <w:rPr>
          <w:sz w:val="16"/>
          <w:lang w:val="ru-RU"/>
        </w:rPr>
        <w:t>антагонисты кальция</w:t>
      </w:r>
    </w:p>
    <w:p>
      <w:pPr>
        <w:pStyle w:val="4"/>
        <w:rPr>
          <w:sz w:val="16"/>
          <w:lang w:val="ru-RU"/>
        </w:rPr>
      </w:pPr>
      <w:r>
        <w:rPr>
          <w:sz w:val="16"/>
          <w:lang w:val="ru-RU"/>
        </w:rPr>
        <w:t>Верапамила гидрохлорид (изоптин, финоптин)</w:t>
      </w:r>
    </w:p>
    <w:p>
      <w:pPr>
        <w:pStyle w:val="4"/>
        <w:pBdr>
          <w:bottom w:val="single" w:sz="6" w:space="1" w:color="000000"/>
        </w:pBdr>
        <w:rPr>
          <w:sz w:val="16"/>
          <w:lang w:val="ru-RU"/>
        </w:rPr>
      </w:pPr>
      <w:r>
        <w:rPr>
          <w:sz w:val="16"/>
          <w:lang w:val="ru-RU"/>
        </w:rPr>
        <w:t>Нифедипин (коринфар, кордафен, фенигидин)</w:t>
      </w:r>
    </w:p>
    <w:p>
      <w:pPr>
        <w:pStyle w:val="Heading5"/>
        <w:rPr>
          <w:sz w:val="16"/>
          <w:lang w:val="ru-RU"/>
        </w:rPr>
      </w:pPr>
      <w:r>
        <w:rPr>
          <w:sz w:val="16"/>
          <w:lang w:val="ru-RU"/>
        </w:rPr>
        <w:t>АНТАЦИДНЫЕ ПРЕПАРАТЫ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.) ВСАСЫВАЮЩИЕСЯ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Натрия гидрокарбона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альция карбонат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.) НЕВСАСЫВАЮЩИЕСЯ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люминия гидроокись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льмагель (алюминия гидроокись + магния окись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Фосфалюгель(альфогель) - алюминия фосфат + пектин + агар-агар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Гастал (алюминия гидроокись + магния карбонат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укралфат (вентер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Натрия-алюминия дигидроксикарбонат (алюгастрин)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.) СМЕШАННЫЕ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Викалин</w:t>
      </w:r>
    </w:p>
    <w:p>
      <w:pPr>
        <w:pStyle w:val="2"/>
        <w:pBdr>
          <w:bottom w:val="single" w:sz="6" w:space="1" w:color="000000"/>
        </w:pBdr>
        <w:rPr>
          <w:sz w:val="16"/>
          <w:lang w:val="ru-RU"/>
        </w:rPr>
      </w:pPr>
      <w:r>
        <w:rPr>
          <w:sz w:val="16"/>
          <w:lang w:val="ru-RU"/>
        </w:rPr>
        <w:t>Викаир</w:t>
      </w:r>
    </w:p>
    <w:p>
      <w:pPr>
        <w:pStyle w:val="Heading5"/>
        <w:rPr>
          <w:sz w:val="16"/>
          <w:lang w:val="ru-RU"/>
        </w:rPr>
      </w:pPr>
      <w:r>
        <w:rPr>
          <w:sz w:val="16"/>
          <w:lang w:val="ru-RU"/>
        </w:rPr>
        <w:t>СРЕДСТВА, УСИЛИВАЮЩИЕ ЗАЩИТУ СЛИЗИСТОЙ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.) ПРЕПАРАТЫ КОЛЛОИДНОГО ВИСМУТА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Висмута субцитрат коллоидный (де-нол, трибимол)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I.) ОПИОИДНЫЕ ПЕПТИДЫ:</w:t>
      </w:r>
    </w:p>
    <w:p>
      <w:pPr>
        <w:pStyle w:val="Heading3"/>
        <w:rPr>
          <w:sz w:val="16"/>
          <w:lang w:val="ru-RU"/>
        </w:rPr>
      </w:pPr>
      <w:r>
        <w:rPr>
          <w:sz w:val="16"/>
          <w:lang w:val="ru-RU"/>
        </w:rPr>
        <w:t>Даларгин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II.) СИНТЕТИЧЕСКИЕ АНАЛОГИ ПРОСТАГЛАНДИНОВ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Мизопростол (сайтотек)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V.) ДРУГИХ ГРУПП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арбеноксолон</w:t>
      </w:r>
    </w:p>
    <w:p>
      <w:pPr>
        <w:pStyle w:val="2"/>
        <w:pBdr>
          <w:bottom w:val="single" w:sz="6" w:space="1" w:color="000000"/>
        </w:pBdr>
        <w:rPr>
          <w:sz w:val="16"/>
          <w:lang w:val="ru-RU"/>
        </w:rPr>
      </w:pPr>
      <w:r>
        <w:rPr>
          <w:sz w:val="16"/>
          <w:lang w:val="ru-RU"/>
        </w:rPr>
        <w:t>Сукралфат</w:t>
      </w:r>
    </w:p>
    <w:p>
      <w:pPr>
        <w:pStyle w:val="Heading8"/>
        <w:rPr>
          <w:sz w:val="16"/>
          <w:lang w:val="ru-RU"/>
        </w:rPr>
      </w:pPr>
      <w:r>
        <w:rPr>
          <w:sz w:val="16"/>
          <w:lang w:val="ru-RU"/>
        </w:rPr>
        <w:t>CЕРДЕЧНЫЕ ГЛИКОЗИДЫ, НЕГЛИКОЗИДНЫЕ КАРДИОТОНИКИ И КАРДИОСТИМУЛЯТОРЫ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.) СЕРДЕЧНЫЕ ГЛИКОЗИДЫ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1.Препараты быстрого и короткого действия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трофантин К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трофантидина ацета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орглико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Ландыша настойка (галеновый пр-т)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2.Препараты средней продолжительности действия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игокс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ета-метилдигоксин (медилазид, ланитоп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Ланатозид С (целанид, изоланид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Лантозид - спирт. экстр. листа наперстянки шерстистой (новогал.пр-т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игален-нео (новогален.пр-т из листа наперстянки ржавой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донизид (новогаленов. пр-т из травы горицвета весеннего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Горицвета весеннего сухой экстракт и настой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Желтушника рассеянного экстракт (в составе кардиовалена)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3.Препараты длительного действия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Гитокс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игитокс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цетилдигитокс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Наперстянки пурпуровой листьев порошок и настой (растит. пр-т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ордигит - экстракт листьев наперстянки пурпуровой (галеновый пр-т)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I.) НЕГЛИКОЗИДНЫЕ КАРДИОТОНИЧЕСКИЕ СРЕДСТВА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1.Произв. бипиридина: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Амринон (инокор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Милринон (примакор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2.Произв. имидазола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имобенда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Эноксимон</w:t>
      </w:r>
      <w:r>
        <w:br w:type="page"/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31"/>
        <w:numPr>
          <w:ilvl w:val="0"/>
          <w:numId w:val="4"/>
        </w:numPr>
        <w:rPr>
          <w:sz w:val="16"/>
          <w:lang w:val="ru-RU"/>
        </w:rPr>
      </w:pPr>
      <w:r>
        <w:rPr>
          <w:sz w:val="16"/>
          <w:lang w:val="ru-RU"/>
        </w:rPr>
        <w:t>22 -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Heading6"/>
        <w:rPr>
          <w:sz w:val="16"/>
          <w:lang w:val="ru-RU"/>
        </w:rPr>
      </w:pPr>
      <w:r>
        <w:rPr>
          <w:sz w:val="16"/>
          <w:lang w:val="ru-RU"/>
        </w:rPr>
        <w:t>Сульмазол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I.) КАРДИОСТИМУЛЯТОРЫ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1.Адреномиметики: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бета-адреномиметики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Добутамина гидрохлоид (добутрекс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Изопреналина гидрохлорид (изадрин, новодри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Орципреналина сульфат (алупент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Оксифедрин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альфа-бета-адреномиметики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Эфедрина гидрохлорид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Эпинефрина гидрохлорид, битартрат (адреналин)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2.Дофаминомиметики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Допамин (дофамин)</w:t>
      </w:r>
    </w:p>
    <w:p>
      <w:pPr>
        <w:pStyle w:val="Heading3"/>
        <w:rPr>
          <w:sz w:val="16"/>
          <w:lang w:val="ru-RU"/>
        </w:rPr>
      </w:pPr>
      <w:r>
        <w:rPr>
          <w:sz w:val="16"/>
          <w:lang w:val="ru-RU"/>
        </w:rPr>
        <w:t>Ибопамин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3.Стимуляторы глюкагоновых рецепторов:</w:t>
      </w:r>
    </w:p>
    <w:p>
      <w:pPr>
        <w:pStyle w:val="Heading3"/>
        <w:rPr>
          <w:sz w:val="16"/>
          <w:lang w:val="ru-RU"/>
        </w:rPr>
      </w:pPr>
      <w:r>
        <w:rPr>
          <w:sz w:val="16"/>
          <w:lang w:val="ru-RU"/>
        </w:rPr>
        <w:t>Глюкагон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4.Блокаторы А1-аденозиновых рецепторов и ингибиторы фосфодиэстеразы: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Аминофиллин (эуфиллин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5.Аналептики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амфора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Никетамид (кордиам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ульфокамфока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офеин-натрия бензоат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6.Других групп:</w:t>
      </w:r>
    </w:p>
    <w:p>
      <w:pPr>
        <w:pStyle w:val="Heading3"/>
        <w:pBdr>
          <w:bottom w:val="single" w:sz="6" w:space="1" w:color="000000"/>
        </w:pBdr>
        <w:rPr>
          <w:sz w:val="16"/>
          <w:lang w:val="ru-RU"/>
        </w:rPr>
      </w:pPr>
      <w:r>
        <w:rPr>
          <w:sz w:val="16"/>
          <w:lang w:val="ru-RU"/>
        </w:rPr>
        <w:t>Дибутирил-цАМФ</w:t>
      </w:r>
    </w:p>
    <w:p>
      <w:pPr>
        <w:pStyle w:val="Heading2"/>
        <w:rPr>
          <w:sz w:val="16"/>
          <w:lang w:val="ru-RU"/>
        </w:rPr>
      </w:pPr>
      <w:r>
        <w:rPr>
          <w:sz w:val="16"/>
          <w:lang w:val="ru-RU"/>
        </w:rPr>
        <w:t>АНТИАРИТМИЧЕСКИЕ ПРЕПАРАТЫ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.) СРЕДСТВА, ТОРМОЗЯЩИЕ ФАЗУ О ПОТЕНЦИАЛА ДЕЙСТВИЯ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(мембраностабилизирующие)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Iа.Средства, удлиняющие потенциал действия (подгруппа хинидина):</w:t>
      </w:r>
    </w:p>
    <w:p>
      <w:pPr>
        <w:pStyle w:val="Heading3"/>
        <w:rPr>
          <w:sz w:val="16"/>
          <w:lang w:val="ru-RU"/>
        </w:rPr>
      </w:pPr>
      <w:r>
        <w:rPr>
          <w:sz w:val="16"/>
          <w:lang w:val="ru-RU"/>
        </w:rPr>
        <w:t>Хинидина сульфат (и его пролонгированные препараты -  ки-</w:t>
      </w:r>
    </w:p>
    <w:p>
      <w:pPr>
        <w:pStyle w:val="PP"/>
        <w:rPr>
          <w:sz w:val="16"/>
          <w:lang w:val="ru-RU"/>
        </w:rPr>
      </w:pPr>
      <w:r>
        <w:rPr>
          <w:sz w:val="16"/>
          <w:lang w:val="ru-RU"/>
        </w:rPr>
        <w:t>нилентин, кинидин дьюрелс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Прокаинамида гидрохлорид (новокаинамид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Дизопирамид =фосфат= (ритмилен, ритмодан, норпас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Аймалин (гилуритмал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Праймалиум (нео-гилуритмал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Морацизина гидрохлорид (этмозин)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Ib.Средства, укорачивающие потенциал действия (полгруппа лидокаина)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Лидокаина гидрохлорид (ксилокаин, ксика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римекаина гидрохлорид (мезока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умекаина гидрохлорид (пиромека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ексилетин =гидрохлорид= (мексити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окаинид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принд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Фенитоин (дифенин, дифенилгидантоин и его Nа-соль)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Ic.Средства, мало изменяющие потенциал действия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Флекаинид (тамбокор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Энкаинид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Лоркаинид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ропафенона гидрохлорид (ритмонорм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Этацизин =гидрохлорид=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Лаппаконитина гидробромид (аллапин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ирацизин =гидрохлорид= (боннекор)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.) БЕТА-АДРЕНОБЛОКАТОРЫ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1.Неселективные бета-адренолитики: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без ВСМА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Пропранолола гидрохлорид (анаприлин, обзидан, индерал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Надолол (коргард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Тимолола малеат (блокадрен, тимоптик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Соталол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с ВСМА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Пиндолол (виске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Окспренолола гидрохлорид (тразикор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Альпренолол =гидрохлорид= (апти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Бопиндолол =бензоат= (сандонорм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Пенбутолол (бетапрессин)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2.Селективные бета-1-адренолитики: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без ВСМА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Метопролол (беталок, спесикор, лопрессор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Атенолол (тенолол, принорм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Талинолол (корданум)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с ВСМА</w:t>
      </w:r>
    </w:p>
    <w:p>
      <w:pPr>
        <w:pStyle w:val="22"/>
        <w:rPr>
          <w:sz w:val="16"/>
          <w:lang w:val="ru-RU"/>
        </w:rPr>
      </w:pPr>
      <w:r>
        <w:rPr>
          <w:sz w:val="16"/>
          <w:lang w:val="ru-RU"/>
        </w:rPr>
        <w:t>Ацебутолол (сектраль)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II.) СРЕДСТВА, РАВНОМЕРНО УДЛИНЯЮЩИЕ ПОТЕНЦИАЛ ДЕЙСТВИЯ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Амиодарон =гидрохлорид= (кордарон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Бретилия бромид, тосилат (орнид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Клофилий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V.) АНТАГОНИСТЫ КАЛЬЦИЯ:</w:t>
      </w:r>
      <w:r>
        <w:br w:type="page"/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23 -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проив. фенилалкиламина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Верапамила гидрохлорид (изоптин, финопти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Тиапамил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Галлопамил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произв. бензотиазепина</w:t>
      </w:r>
    </w:p>
    <w:p>
      <w:pPr>
        <w:pStyle w:val="22"/>
        <w:rPr>
          <w:sz w:val="16"/>
          <w:lang w:val="ru-RU"/>
        </w:rPr>
      </w:pPr>
      <w:r>
        <w:rPr>
          <w:sz w:val="16"/>
          <w:lang w:val="ru-RU"/>
        </w:rPr>
        <w:t>Дилтиазема гидрохлорид (кардил, кардизем)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V.) ДРУГИХ ГРУПП: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сердечные гликозиды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Дигоксин (ланикор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Ланатозид С (целанид, изоланид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Строфантин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электролиты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Калия препараты (калия хлорид, аспаркам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Магния препараты (магния сульфат, аспаркам)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антигистаминные препараты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Антазолина гидрохлорид (в составе пульснормы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Квифенадин (фенкарол)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другие</w:t>
      </w:r>
    </w:p>
    <w:p>
      <w:pPr>
        <w:pStyle w:val="22"/>
        <w:rPr>
          <w:sz w:val="16"/>
          <w:lang w:val="ru-RU"/>
        </w:rPr>
      </w:pPr>
      <w:r>
        <w:rPr>
          <w:sz w:val="16"/>
          <w:lang w:val="ru-RU"/>
        </w:rPr>
        <w:t>Спартеина сульфат (в составе пульснормы)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VI.) КОМБИНИРОВАННЫЕ ПРЕПАРАТЫ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Пульснорма (аймалин, спартеин, антазолин, фенобарбитал)</w:t>
      </w:r>
    </w:p>
    <w:p>
      <w:pPr>
        <w:pStyle w:val="Heading6"/>
        <w:rPr>
          <w:sz w:val="16"/>
          <w:lang w:val="ru-RU"/>
        </w:rPr>
      </w:pPr>
      <w:r>
        <w:rPr>
          <w:sz w:val="16"/>
          <w:lang w:val="ru-RU"/>
        </w:rPr>
        <w:t>КЛИНИЧЕСКАЯ КЛАССИФИКАЦИЯ АНТИАРИТМИЧЕСКИХ ПРЕПАРАТОВ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А.) Средства для лечения тахикардий (пароксизмальных и хронических):</w:t>
      </w:r>
    </w:p>
    <w:p>
      <w:pPr>
        <w:pStyle w:val="Heading3"/>
        <w:rPr>
          <w:sz w:val="16"/>
          <w:lang w:val="ru-RU"/>
        </w:rPr>
      </w:pPr>
      <w:r>
        <w:rPr>
          <w:sz w:val="16"/>
          <w:lang w:val="ru-RU"/>
        </w:rPr>
        <w:t>1.Суправентрикулярных -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антагонисты кальция (IV гр.)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сердечные гликозиды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Ia и Ic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электролиты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бета-блокаторы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амиодарон</w:t>
      </w:r>
    </w:p>
    <w:p>
      <w:pPr>
        <w:pStyle w:val="Heading3"/>
        <w:rPr>
          <w:sz w:val="16"/>
          <w:lang w:val="ru-RU"/>
        </w:rPr>
      </w:pPr>
      <w:r>
        <w:rPr>
          <w:sz w:val="16"/>
          <w:lang w:val="ru-RU"/>
        </w:rPr>
        <w:t>2.Желудочковых -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Ia и Ic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Ib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амиодарон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бета-блокаторы, антагонисты кальция (иногда)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бретилия тосилат (для профилактики и лечения фибрилляции желудочков)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В.) Средствадля лечения брадикардий: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М-холинолитики (в осн. атропина сульфат)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бета- и альфа-бета-адреномиметики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изопреналина гидрохлорид (изадри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орципреналина сульфат (алупент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эпинефрина гидрохлорид, битартрат (адренали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эфедрина гидрохлорид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стимуляторы глюкагоновых рецепторов</w:t>
      </w:r>
    </w:p>
    <w:p>
      <w:pPr>
        <w:pStyle w:val="22"/>
        <w:pBdr>
          <w:bottom w:val="single" w:sz="6" w:space="1" w:color="000000"/>
        </w:pBdr>
        <w:rPr>
          <w:sz w:val="16"/>
          <w:lang w:val="ru-RU"/>
        </w:rPr>
      </w:pPr>
      <w:r>
        <w:rPr>
          <w:sz w:val="16"/>
          <w:lang w:val="ru-RU"/>
        </w:rPr>
        <w:t>глюкагон</w:t>
      </w:r>
    </w:p>
    <w:p>
      <w:pPr>
        <w:pStyle w:val="Heading7"/>
        <w:rPr>
          <w:sz w:val="16"/>
          <w:lang w:val="ru-RU"/>
        </w:rPr>
      </w:pPr>
      <w:r>
        <w:rPr>
          <w:sz w:val="16"/>
          <w:lang w:val="ru-RU"/>
        </w:rPr>
        <w:t>АНТИАНГИНАЛЬНЫЕ СРЕДСТВА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.) СРЕДСТВА, СНИЖАЮЩИЕ КИСЛОРОДНЫЙ ЗАПРОС МИОКАРДА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1.Нитраты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Нитроглицерол (нитроглицерин, перлинганит, нитро-мак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ентаэритритила тетранитрат (эринит, нитропентон, лентрат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Изосорбида динитрат (нитросорбид, изодинит, изокет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Изосорбида мононитрат (изомонат, монизид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милнитри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Натрия нитрит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препараты-депо нитроглицерина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Тринитролонг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Динитросорбилонг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Нитрогранулонг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Нитро-мак ретард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Нитронг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Сустак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Сустабуккал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Сустонит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Нитро-мазь (миовин, нитрол, нитробид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Нитродерм (нитродур)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препараты-депо изосорбида динитрата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Динитросорбилонг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Изокет ретард (изомак ретард, кардикет)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2.Бета-адреноблокаторы: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неселективные бета-адренолитики без ВСМА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Пропранолола гидрохлорид (анаприлин, обзидан, индерал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Надолол (коргард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Тимолола малеат (блокадрен, тимоптик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Соталол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неселективные бета-адренолитики с ВСМА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Пиндолол (виске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Окспренолола гидрохлорид (тразикор)</w:t>
      </w:r>
      <w:r>
        <w:br w:type="page"/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41"/>
        <w:numPr>
          <w:ilvl w:val="0"/>
          <w:numId w:val="3"/>
        </w:numPr>
        <w:rPr>
          <w:sz w:val="16"/>
          <w:lang w:val="ru-RU"/>
        </w:rPr>
      </w:pPr>
      <w:r>
        <w:rPr>
          <w:sz w:val="16"/>
          <w:lang w:val="ru-RU"/>
        </w:rPr>
        <w:t>24 -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Альпренолол =гидрохлорид= (апти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Бопиндолол =бензоат= (сандонорм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Пенбутолол (бетапрессин)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селективные бета-1-адренолитики без ВСМА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Метопролол (беталок, спесикор, лопрессор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Атенолол (тенолол, принорм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Талинолол (корданум)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неселективные бета-адренолитики с ВСМА</w:t>
      </w:r>
    </w:p>
    <w:p>
      <w:pPr>
        <w:pStyle w:val="22"/>
        <w:rPr>
          <w:sz w:val="16"/>
          <w:lang w:val="ru-RU"/>
        </w:rPr>
      </w:pPr>
      <w:r>
        <w:rPr>
          <w:sz w:val="16"/>
          <w:lang w:val="ru-RU"/>
        </w:rPr>
        <w:t>Ацебутолол (сектраль)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3.Антагонисты кальциевых каналов: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произв. 1,4-дигидропиридина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Нифедипин (фенигидин, коринфар, кордафен, кордипин, адалат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Риодипин (форидо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Нитрендипин (байпресс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Никардипин (карде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Исрадипин (ломир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Амлодипин (амлор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Нимодипин (нимотоп)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произв. бензотиазепина</w:t>
      </w:r>
    </w:p>
    <w:p>
      <w:pPr>
        <w:pStyle w:val="22"/>
        <w:rPr>
          <w:sz w:val="16"/>
          <w:lang w:val="ru-RU"/>
        </w:rPr>
      </w:pPr>
      <w:r>
        <w:rPr>
          <w:sz w:val="16"/>
          <w:lang w:val="ru-RU"/>
        </w:rPr>
        <w:t>Дилтиазема гидрохлорид (кардил, кардизем)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произв. фенилалкиламина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Верапамила гидрохлорид (изоптин, финопти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Тиапамил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Галлопамил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Фендилина гидрохлорид (сензит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Прениламин (дифрил, фаликор, коронтин)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4.Других групп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Молсидомин (корватон, сиднофарм)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I.) СРЕДСТВА, УЛУЧШАЮЩИЕ ДОСТАВКУ КИСЛОРОДА К МИОКАРДУ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1.Бета-адреномиметики: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Оксифедрин =гидрохлорид= (миофедрин, ильдамен)</w:t>
      </w:r>
    </w:p>
    <w:p>
      <w:pPr>
        <w:pStyle w:val="Heading3"/>
        <w:rPr>
          <w:sz w:val="16"/>
          <w:lang w:val="ru-RU"/>
        </w:rPr>
      </w:pPr>
      <w:r>
        <w:rPr>
          <w:sz w:val="16"/>
          <w:lang w:val="ru-RU"/>
        </w:rPr>
        <w:t>Нонахлазин =дигидрохлорид=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2.Ингибиторы фосфодиэстеразы: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произв. пурина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Теофиллин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Аминофиллин (эуфилли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Дипрофиллин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Ксантинола никотинат (компламин,теоникол)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произв. изохинолина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Папаверина гидрохлорид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Дротаверина гидрохлорид (но-шпа)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произв. хромена</w:t>
      </w:r>
    </w:p>
    <w:p>
      <w:pPr>
        <w:pStyle w:val="PP"/>
        <w:rPr>
          <w:sz w:val="16"/>
          <w:lang w:val="ru-RU"/>
        </w:rPr>
      </w:pPr>
      <w:r>
        <w:rPr>
          <w:sz w:val="16"/>
          <w:lang w:val="ru-RU"/>
        </w:rPr>
        <w:t>Карбокромен =гидрохлорид= (интенкордин, интенсаин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3.Потенциаторы аденозина: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Дипиридамол (курантил, персантин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Лидофлазин (клиниум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4.Препараты рефлекторного действия: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Ментол (и валидол)</w:t>
      </w:r>
    </w:p>
    <w:p>
      <w:pPr>
        <w:pStyle w:val="Heading3"/>
        <w:rPr>
          <w:sz w:val="16"/>
          <w:lang w:val="ru-RU"/>
        </w:rPr>
      </w:pPr>
      <w:r>
        <w:rPr>
          <w:sz w:val="16"/>
          <w:lang w:val="ru-RU"/>
        </w:rPr>
        <w:t>Корвалол (валокордин) и др. капли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5.Препараты других групп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миодарон =гидрохлорид= (кордаро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ендазола гидрохлорид (дибазо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Феникаберан =гидрохлорид=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Ганглефина гидрохлорид (ганглерон)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Heading4"/>
        <w:rPr>
          <w:sz w:val="16"/>
          <w:lang w:val="ru-RU"/>
        </w:rPr>
      </w:pPr>
      <w:r>
        <w:rPr>
          <w:sz w:val="16"/>
          <w:lang w:val="ru-RU"/>
        </w:rPr>
        <w:t>ОСНОВНЫЕ ГРУППЫ ПРЕПАРАТОВ ДЛЯ ЛЕЧЕНИЯ  И Б С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1.) Антиангинальные препараты, уменьшающие кислородный запрос миокарда: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нитраты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бета-блокаторы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антагонисты кальция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препараты др.групп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2.) Антиангинальные препараты, улучшающие доставку кислорода к миокарду: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бета-2-адреномиметики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ингибиторы фосфодиэстеразы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потенциаторы аденозина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других групп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3.) Средства, улучшающие обменные процессы в сердечной мышце: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анаболические препараты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поливитамины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препараты магния и калия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антиоксиданты и антигипоксанты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4.) Средства, предупреждающие тромбообразование: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антиаггреганты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антикоагулянты и фибринолитики</w:t>
      </w:r>
    </w:p>
    <w:p>
      <w:pPr>
        <w:pStyle w:val="21"/>
        <w:numPr>
          <w:ilvl w:val="0"/>
          <w:numId w:val="5"/>
        </w:numPr>
        <w:pBdr>
          <w:bottom w:val="single" w:sz="6" w:space="1" w:color="000000"/>
        </w:pBdr>
        <w:rPr>
          <w:sz w:val="16"/>
          <w:lang w:val="ru-RU"/>
        </w:rPr>
      </w:pPr>
      <w:r>
        <w:rPr>
          <w:sz w:val="16"/>
          <w:lang w:val="ru-RU"/>
        </w:rPr>
        <w:t>реологические препараты 5.) Антигиперхолестеринемические препараты 6.) Актопротекторы</w:t>
      </w:r>
    </w:p>
    <w:p>
      <w:pPr>
        <w:pStyle w:val="Heading7"/>
        <w:rPr>
          <w:sz w:val="16"/>
          <w:lang w:val="ru-RU"/>
        </w:rPr>
      </w:pPr>
      <w:r>
        <w:rPr>
          <w:sz w:val="16"/>
          <w:lang w:val="ru-RU"/>
        </w:rPr>
        <w:t>ЦЕРЕБРОВАСКУЛЯРНЫЕ СРЕДСТВА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.) МИОТРОПНЫЕ СРЕДСТВА:</w:t>
      </w:r>
      <w:r>
        <w:br w:type="page"/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25 -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1.Производные винкаминовой к-ты: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Винкамин (девинкан, минорин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Винпоцетин (кавинтон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Винканор (винкапан, винкатон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2.Производные ксантина и пурина: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Пентоксифиллин (трентал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Ксантинола никотинат (компламин, теоникол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Аминофиллин (эуфиллин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3.Миотропные спазмолитики: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производные изохинолина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Папаверина гидрохлорид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Дротаверина гидрохлорид (но-шпа)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производные бензимидазола</w:t>
      </w:r>
    </w:p>
    <w:p>
      <w:pPr>
        <w:pStyle w:val="22"/>
        <w:rPr>
          <w:sz w:val="16"/>
          <w:lang w:val="ru-RU"/>
        </w:rPr>
      </w:pPr>
      <w:r>
        <w:rPr>
          <w:sz w:val="16"/>
          <w:lang w:val="ru-RU"/>
        </w:rPr>
        <w:t>Бендазола гидрохлорид (дибазол)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4.Препараты других групп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Никотиновая к-та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икамилон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I.) АЛЬФА-АДРЕНОЛИТИКИ (из дериватов алкалоидов спорыньи)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игидроэрготамина мезилат (дитам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игидроэрготоксин метансульфонат (редерг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игидроэргокрист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Ницерголин (сермион)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II.) АНТАГОНИСТЫ СЕРОТОНИНА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Пизотифена малеат (сандомигран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Метисергид (дезерил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Ципрогептадина гидрохлорид (перитол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Ипразохром (диваскан)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V.) АНТАГОНИСТЫ КАЛЬЦИЯ: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произв. 1,4-дигидропиридина</w:t>
      </w:r>
    </w:p>
    <w:p>
      <w:pPr>
        <w:pStyle w:val="22"/>
        <w:rPr>
          <w:sz w:val="16"/>
          <w:lang w:val="ru-RU"/>
        </w:rPr>
      </w:pPr>
      <w:r>
        <w:rPr>
          <w:sz w:val="16"/>
          <w:lang w:val="ru-RU"/>
        </w:rPr>
        <w:t>Нимодипин (нимотоп)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другие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Циннаризин (стугеро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Флунаризина гидрохлорид (сибелиум)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V.) КОМБИНИРОВАННЫЕ ПРЕПАРАТЫ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Папазол (папаверин + дибазол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Никоверин (папаверин + никотиновая к-та)</w:t>
      </w:r>
    </w:p>
    <w:p>
      <w:pPr>
        <w:pStyle w:val="Style6"/>
        <w:pBdr>
          <w:bottom w:val="single" w:sz="6" w:space="1" w:color="000000"/>
        </w:pBdr>
        <w:rPr>
          <w:sz w:val="16"/>
          <w:lang w:val="ru-RU"/>
        </w:rPr>
      </w:pPr>
      <w:r>
        <w:rPr>
          <w:sz w:val="16"/>
          <w:lang w:val="ru-RU"/>
        </w:rPr>
        <w:t>Инстенон (гексобендин + этамиван + этофиллин)</w:t>
      </w:r>
    </w:p>
    <w:p>
      <w:pPr>
        <w:pStyle w:val="Heading8"/>
        <w:rPr>
          <w:sz w:val="16"/>
          <w:lang w:val="ru-RU"/>
        </w:rPr>
      </w:pPr>
      <w:r>
        <w:rPr>
          <w:sz w:val="16"/>
          <w:lang w:val="ru-RU"/>
        </w:rPr>
        <w:t>ПРЕПАРАТЫ ДЛЯ ЛЕЧЕНИЯ МИГРЕНИ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.) АЛКАЛОИДЫ СПОРЫНЬИ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Эрготамина гидротартрат (корнутамин)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I.) СЕРОТОНИНОЛИТИКИ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Ипразохром (диваскан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Метисергид (дезерил)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II.) АНТАГОНИСТЫ КАЛЬЦИЯ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Циннаризин (стугерон)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V.) Н1-ГИСТАМИНОБЛОКАТОРЫ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Дифенгидрамина гидрохлорид (димедрол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Хлоропирамина гидрохлорид (супрастин)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V.) БЕТА-АДРЕНОБЛОКАТОРЫ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Пропранолола гидрохлорид (анаприлин, обзидан, индерал)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VI.) ДРУГИЕ:</w:t>
      </w:r>
    </w:p>
    <w:p>
      <w:pPr>
        <w:pStyle w:val="Style6"/>
        <w:pBdr>
          <w:bottom w:val="single" w:sz="6" w:space="1" w:color="000000"/>
        </w:pBdr>
        <w:rPr>
          <w:sz w:val="16"/>
          <w:lang w:val="ru-RU"/>
        </w:rPr>
      </w:pPr>
      <w:r>
        <w:rPr>
          <w:sz w:val="16"/>
          <w:lang w:val="ru-RU"/>
        </w:rPr>
        <w:t>Клонидина гидрохлорид (клофелин, гемитон, катапресан)</w:t>
      </w:r>
    </w:p>
    <w:p>
      <w:pPr>
        <w:pStyle w:val="Heading9"/>
        <w:rPr>
          <w:sz w:val="16"/>
          <w:lang w:val="ru-RU"/>
        </w:rPr>
      </w:pPr>
      <w:r>
        <w:rPr>
          <w:sz w:val="16"/>
          <w:lang w:val="ru-RU"/>
        </w:rPr>
        <w:t>СРЕДСТВА, ПРИМЕНЯЕМЫЕ ПРИ НАРУШЕНИИ КРОВООБРАЩЕНИЯ В КОНЕЧНОСТЯХ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.) АЛЬФА-АДРЕНОЛИТИКИ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Фентоламина гидрохлорид (регит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роподифена гидрохлорид (тропафе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игидроэрготамина мезилат (дитам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игидроэрготоксин метансульфонат (редерг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игидроэргокрист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ророксана гидрохлорид (пиррокса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утироксан =гидрохлорид=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I.) МИОТРОПНЫЕ СПАЗМОЛИТИКИ: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ингибиторы фосфодиэстеразы и блокаторы аденозиновых рецепторов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1.Произв. пурина и ксантина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еобром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еофилл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минофиллин (эуфилл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ипрофилл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сантинола никотинат (компламин, теонико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ентоксифиллин (трентал, агапур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Этофиллин - в составе инстенона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2.Произв. изохинолина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апаверина гидрохлорид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ротаверина гидрохлорид (но-шпа)</w:t>
      </w:r>
      <w:r>
        <w:br w:type="page"/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31"/>
        <w:numPr>
          <w:ilvl w:val="0"/>
          <w:numId w:val="4"/>
        </w:numPr>
        <w:rPr>
          <w:sz w:val="16"/>
          <w:lang w:val="ru-RU"/>
        </w:rPr>
      </w:pPr>
      <w:r>
        <w:rPr>
          <w:sz w:val="16"/>
          <w:lang w:val="ru-RU"/>
        </w:rPr>
        <w:t>26 -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3.Произв. бензофурана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Феникаберан =гидрохлорид= 4.Произв. имидазола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Бендазола гидрохлорид (дибазол)</w:t>
      </w:r>
    </w:p>
    <w:p>
      <w:pPr>
        <w:pStyle w:val="Heading3"/>
        <w:rPr>
          <w:sz w:val="16"/>
          <w:lang w:val="ru-RU"/>
        </w:rPr>
      </w:pPr>
      <w:r>
        <w:rPr>
          <w:sz w:val="16"/>
          <w:lang w:val="ru-RU"/>
        </w:rPr>
        <w:t>5.Растительного и животного происхождения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ндекалин (депо-падут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илмина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Фловерин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6.Других групп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ипрофен =гидрохлорид=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Нафтидрофурила оксалат (дузодри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енциклан фумарат (галидор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итофенон - в составе баралгина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Никотиновая к-та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II.) АНГИОПРОТЕКТОРЫ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иридинолкарбамат (пармидин, продектин, ангин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Этамзилат (дицино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альция добезилат =дигидрат= (доксиум, доксилек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льпростадил (вазопростан, PG E1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Эскулин (эскуза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роксерутин (троксевазин, веноруто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скорутин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арбазохром (адроксон)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V.) АНТИГИПЕРХОЛЕСТЕРИНЕМИЧЕСКИЕ СРЕДСТВА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1.Анионообменные смолы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Холестирамин (квестра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олестипо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Гуарем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2.Фибраты (производные фиброевой к-ты)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лофибрат (мисклеро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езафибрат (безамидин, седур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Фенофибрат (липанти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Гемфиброзил (гевилон)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3.Производные никотиновой кислоты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Никотиновая к-та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ципимокс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4.Статины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Ловастатин (мевакор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имвастат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равастатин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5.Препараты ненасыщенных жирных кислот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Линето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рахиде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Липостабил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6.Препараты других групп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олиспон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рибуспон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Неомицина сульфа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робукол (липомал)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Heading7"/>
        <w:rPr>
          <w:sz w:val="16"/>
          <w:lang w:val="ru-RU"/>
        </w:rPr>
      </w:pPr>
      <w:r>
        <w:rPr>
          <w:sz w:val="16"/>
          <w:lang w:val="ru-RU"/>
        </w:rPr>
        <w:t>ВЕНОТОНИЗИРУЮЩИЕ СРЕДСТВА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игидроэрготамина мезилат (дитам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игидроэрготоксин метансульфонат (редерг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игидроэргокрист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Этилефрин (фетано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роксерутин (троксевазин, веноруто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Эсцин (репари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Эскул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Эскузан (эсфлазид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рибенозид (гливенол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комбинированные препараты: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Анавенол (эскулин + дигидроэргокристин + рутин)</w:t>
      </w:r>
    </w:p>
    <w:p>
      <w:pPr>
        <w:pStyle w:val="Style7"/>
        <w:pBdr>
          <w:bottom w:val="single" w:sz="6" w:space="1" w:color="000000"/>
        </w:pBdr>
        <w:rPr>
          <w:sz w:val="16"/>
          <w:lang w:val="ru-RU"/>
        </w:rPr>
      </w:pPr>
      <w:r>
        <w:rPr>
          <w:sz w:val="16"/>
          <w:lang w:val="ru-RU"/>
        </w:rPr>
        <w:t>Репарил-гель (эсцин, диэтиламина салицилат)</w:t>
      </w:r>
    </w:p>
    <w:p>
      <w:pPr>
        <w:pStyle w:val="Heading7"/>
        <w:rPr>
          <w:sz w:val="16"/>
          <w:lang w:val="ru-RU"/>
        </w:rPr>
      </w:pPr>
      <w:r>
        <w:rPr>
          <w:sz w:val="16"/>
          <w:lang w:val="ru-RU"/>
        </w:rPr>
        <w:t>СПАЗМОЛИТИЧЕСКИЕ СРЕДСТВА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.) НЕЙРОТРОПНЫЕ СРЕДСТВА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1.Холинолитические средства: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М-холинолитики группы атропина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Атропина сульфат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Гиосцина гидробромид (скополами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Гоматропина гидробромид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Платифиллин гидротартрат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Гиосциамин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Радобеллин (препараты красавки)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синтетические М-холинолитики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Метациний иодид (метаци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Хлорозил =хлорэтилат=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Пропантелина бромид (про-банти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Изопропамид - в составе бишпана</w:t>
      </w:r>
      <w:r>
        <w:br w:type="page"/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41"/>
        <w:numPr>
          <w:ilvl w:val="0"/>
          <w:numId w:val="3"/>
        </w:numPr>
        <w:rPr>
          <w:sz w:val="16"/>
          <w:lang w:val="ru-RU"/>
        </w:rPr>
      </w:pPr>
      <w:r>
        <w:rPr>
          <w:sz w:val="16"/>
          <w:lang w:val="ru-RU"/>
        </w:rPr>
        <w:t>27 -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Ипратропиума бромид (атровент)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М-Н-холинолитики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Апрофен =гидрохлорид=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Арпенал =гидрохлорид=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Спазмолитин =гидрохлорид= (дифацил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Гастриксон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Фубромеган =йодметилат=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Н-холинолитики (редко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Ганглефина гидрохлорид (ганглеро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Бензогексоний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I.) МИОТРОПНОГО ДЕЙСТВИЯ: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ингибиторы фосфодиэстеразы и блокаторы аденозиновых рецепторов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1.Произв. пурина и ксантина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еобром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еофиллин и его пролонгированные пр-ты (теопэк, теобиолонг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минофиллин (эуфилл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ипрофилл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сантинола никотинат (компламин, теонико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ентоксифиллин (трентал, агапур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Этофиллин - в составе инстенона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2.Произв. изохинолина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апаверина гидрохлорид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ротаверина гидрохлорид (но-шпа)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3.Произв. бензофурана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Феникаберан =гидрохлорид= 4.Произв. имидазола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Бендазола гидрохлорид (дибазол)</w:t>
      </w:r>
    </w:p>
    <w:p>
      <w:pPr>
        <w:pStyle w:val="Heading3"/>
        <w:rPr>
          <w:sz w:val="16"/>
          <w:lang w:val="ru-RU"/>
        </w:rPr>
      </w:pPr>
      <w:r>
        <w:rPr>
          <w:sz w:val="16"/>
          <w:lang w:val="ru-RU"/>
        </w:rPr>
        <w:t>5.Растительного и животного происхождения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ндекалин (депо-падут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илмина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елл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Фловер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Липы цветков отвар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алины плодов отвар, чай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узины черной цветки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оярышника плодов экстракт, настойка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6.Других групп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ипрофен =гидрохлорид=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Нафтидрофурила оксалат (дузодри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енциклан фумарат (галидор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итофенон - в составе баралгина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Никотиновая к-та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I.) КОМБИНИРОВАННЫЕ ПРЕПАРАТЫ:</w:t>
      </w:r>
    </w:p>
    <w:p>
      <w:pPr>
        <w:pStyle w:val="Heading3"/>
        <w:rPr>
          <w:sz w:val="16"/>
          <w:lang w:val="ru-RU"/>
        </w:rPr>
      </w:pPr>
      <w:r>
        <w:rPr>
          <w:sz w:val="16"/>
          <w:lang w:val="ru-RU"/>
        </w:rPr>
        <w:t>Баралгин (анальгин, питофенон, фенпивероний) - триган, спаз-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ган, спазмалгин, спазмолгон, максиган, баралган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Бишпан (изопропамид + но-шпа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Никошпан (никотиновая к-та + но-шпа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Никоверин (никотиновая к-та + папаверин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Папазол (папаверин + дибазол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Андипал (анальгин + дибазол + папаверин + фенобарбитал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Бепасал (фенилсалицилат + папаверин + экстракт красавки)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Тепафиллин (платифиллин + папаверин + фенобарбитал + теобромин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Палюфин (платифиллин + папаверин + фенобарбитал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Теоверин (теобромин + папаверин + барбамил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Теодибаверин (теобромин + папаверин + дибазол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Амазол (амидопирин + дибазол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Теминал (теобромин + амидопирин + фенобарбитал)</w:t>
      </w:r>
    </w:p>
    <w:p>
      <w:pPr>
        <w:pStyle w:val="Heading3"/>
        <w:rPr>
          <w:sz w:val="16"/>
          <w:lang w:val="ru-RU"/>
        </w:rPr>
      </w:pPr>
      <w:r>
        <w:rPr>
          <w:sz w:val="16"/>
          <w:lang w:val="ru-RU"/>
        </w:rPr>
        <w:t>Теофедрин (теофиллин, теобромин, кофеин, амидопирин, фенаце-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тин, эфедрин, фенобарбитал, экстракт красавки, цитизин)</w:t>
      </w:r>
    </w:p>
    <w:p>
      <w:pPr>
        <w:pStyle w:val="TextBodyIndent"/>
        <w:pBdr>
          <w:bottom w:val="single" w:sz="6" w:space="1" w:color="000000"/>
        </w:pBdr>
        <w:rPr>
          <w:sz w:val="16"/>
          <w:lang w:val="ru-RU"/>
        </w:rPr>
      </w:pPr>
      <w:r>
        <w:rPr>
          <w:sz w:val="16"/>
          <w:lang w:val="ru-RU"/>
        </w:rPr>
        <w:t>Тео-астахалин (теофиллин + сальбутамол)</w:t>
      </w:r>
    </w:p>
    <w:p>
      <w:pPr>
        <w:pStyle w:val="Heading5"/>
        <w:rPr>
          <w:sz w:val="16"/>
          <w:lang w:val="ru-RU"/>
        </w:rPr>
      </w:pPr>
      <w:r>
        <w:rPr>
          <w:sz w:val="16"/>
          <w:lang w:val="ru-RU"/>
        </w:rPr>
        <w:t>КЛАССИФИКАЦИЯ АНТИГИПЕРТЕНЗИВНЫХ СРЕДСТВ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.) НЕЙРОТРОПНЫЕ СРЕДСТВА (снижающие тонус симпатической иннервации в раз-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личных отделах)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1.Влияющие на сосудодвигательный центр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лонидина гидрохлорид (клофелин, гемитон, катапреса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Гуанфацина гидрохлорид (эстулик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Гуанабенз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етилдопа (допегит, альдомет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Рилменидин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2.Симпатолитики (уменьшающие передачу на пресинаптическом уровне)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Резерп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Раубазин (раунатин, рауваза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Гуанетидина сульфат (октадин, изобар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етилдопа (допегит, альдомет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Гуаназодин (санегит)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3.Ганглиоблокаторы: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короткого действия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Трепирия йодид (гигроний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Арфонад</w:t>
      </w:r>
      <w:r>
        <w:br w:type="page"/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41"/>
        <w:numPr>
          <w:ilvl w:val="0"/>
          <w:numId w:val="3"/>
        </w:numPr>
        <w:rPr>
          <w:sz w:val="16"/>
          <w:lang w:val="ru-RU"/>
        </w:rPr>
      </w:pPr>
      <w:r>
        <w:rPr>
          <w:sz w:val="16"/>
          <w:lang w:val="ru-RU"/>
        </w:rPr>
        <w:t>28 -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Heading6"/>
        <w:rPr>
          <w:sz w:val="16"/>
          <w:lang w:val="ru-RU"/>
        </w:rPr>
      </w:pPr>
      <w:r>
        <w:rPr>
          <w:sz w:val="16"/>
          <w:lang w:val="ru-RU"/>
        </w:rPr>
        <w:t>Имехин =йодметилат=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средней длительности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Азаметония бромид (пентами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Гексаметония бензосульфонат (бензогексоний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Димеколина йодид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Кватерон =йодэтилат=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Пахикарпина гидройодид (d-спартеин)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длительного действия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Пемпидина тозилат (пириле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Темехин =гидробромид=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Триметидиния метосульфат (камфоний)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4.Альфа-адренолитики: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неселективные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Фентоламина гидрохлорид (регити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Троподифена гидрохлорид (тропафе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Дигидроэрготамина мезилат (дитами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Дигидроэрготоксин метансульфонат (редерги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Дигидроэргокристин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Пророксана гидрохлорид (пиррокса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Бутироксан =гидрохлорид=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селективные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Празозин =гидрохлорид= (минипресс, адверзутен, пратсиол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Доксазозин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Теразозин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Урапидила гидрохлорид (эбрантил)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5.Бета-адреноблокаторы: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неселективные бета-адренолитики без ВСМА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Пропранолола гидрохлорид (анаприлин, обзидан, индерал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Надолол (коргард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Тимолола малеат (блокадрен, тимоптик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Соталол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неселективные бета-адренолитики с ВСМА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Пиндолол (виске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Окспренолола гидрохлорид (тразикор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Альпренолол =гидрохлорид= (апти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Бопиндолол =бензоат= (сандонорм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Пенбутолол (бетапрессин)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селективные бета-1-адренолитики без ВСМА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Метопролол (беталок, спесикор, лопрессор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Атенолол (тенолол, принорм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Талинолол (корданум)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неселективные бета-адренолитики с ВСМА</w:t>
      </w:r>
    </w:p>
    <w:p>
      <w:pPr>
        <w:pStyle w:val="PP"/>
        <w:rPr>
          <w:sz w:val="16"/>
          <w:lang w:val="ru-RU"/>
        </w:rPr>
      </w:pPr>
      <w:r>
        <w:rPr>
          <w:sz w:val="16"/>
          <w:lang w:val="ru-RU"/>
        </w:rPr>
        <w:t>Ацебутолол (сектраль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6.Альфа-бета-адреноблокаторы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Лабеталол =гидрохлорид= (трандат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арведио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илевало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Целипроло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роксодолол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I.) СРЕДСТВА, ДЕЙСТВУЮЩИЕ НА ГЛАДКОМЫШЕЧНЫЕ ЭЛЕМЕНТЫ СОСУДОВ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1.Миотропные спазмолитики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Гидралазина гидрохлорид (апресс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игидралазина сульфат (непрессо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Натрия нитропруссид (нанипрус, ниприд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апаверина гидрохлорид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ендазола гидрохлорид (дибазол)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3.Антагонисты кальциевых каналов: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произв. 1,4-дигидропиридина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Нифедипин (фенигидин, коринфар, кордафен, кордипин, адалат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Риодипин (форидо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Нитрендипин (байпресс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Никардипин (карде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Исрадипин (ломир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Амлодипин (амлор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Нимодипин (нимотоп)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произв. бензотиазепина</w:t>
      </w:r>
    </w:p>
    <w:p>
      <w:pPr>
        <w:pStyle w:val="22"/>
        <w:rPr>
          <w:sz w:val="16"/>
          <w:lang w:val="ru-RU"/>
        </w:rPr>
      </w:pPr>
      <w:r>
        <w:rPr>
          <w:sz w:val="16"/>
          <w:lang w:val="ru-RU"/>
        </w:rPr>
        <w:t>Дилтиазема гидрохлорид (кардил, кардизем)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произв. фенилалкиламина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Верапамила гидрохлорид (изоптин, финопти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Тиапамил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Галлопамил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Фендилина гидрохлорид (сензит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Прениламин (дифрил, фаликор, коронтин)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3.Активаторы калиевых каналов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иноксидил (ригей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иазоксид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инациди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ромакал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Лемакалин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I.) СРЕДСТВА, ДЕЙСТВУЮЩИЕ НА РЕНИН-АНГИОТЕНЗИНОВУЮ СИСТЕМУ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1.Ингибиторы ангиотензин-конвертирующего фермента:</w:t>
      </w:r>
      <w:r>
        <w:br w:type="page"/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29 -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аптоприл (капотен, тензиом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Эналаприл (ренитек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Рамипри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ериндопри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Лизиноприл (зестри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Хинаприл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2.Агонисты-антагонисты ангиотензиновых рецепторов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Саралазин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V.) ДИУРЕТИКИ (только используемые группы)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3.Петлевые диуретики: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Фуросемид (лазикс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Этакриновая к-та (урегит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Буметанид (буфенокс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Пиретанид (ареликс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4.Действующие на начальную часть дист. канальца: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тиазидные сульфонамиды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Гидрохлортиазид (гипотиазид, дихлотиазид, нефрикс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Циклопентиазид (циклометиазид, навидрекс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Политиазид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нетиазидные сульфонамиды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Клопамид (бринальдикс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Индапамид (арифо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Хлорталидон (оксодолин, гигрото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Тиениловая к-та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5.Действующие на конечную часть дист. канальца: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конкурентные антагонисты альдостерона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Спиронолактон (верошпирон, альдакто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Канреонат калия (солдактон)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неконкурентные антагонисты альдостерона (блокаторы тр-та Nа):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Триамтерен (птерофе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Амилорида гидрохлорид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6.Растительные диуретики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олокнянки лис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русники лис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ожжевельника плоды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ерезы почки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Хвоща полевого трава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Василька синего трава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7.Комбинированные диуретики: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Триампур (гидрохлортиазида 25мг + триамтерена 12,5мг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Модуретик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V.) ПРЕРАРАТЫ ДРУГИХ ГРУПП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1.Блокаторы серотониновых рец-ров: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Кетансерина тартрат (суфроксал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2.Простагландины: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Простенон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3.Другие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Магния сульфат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VI.) КОМБИНИРОВАННЫЕ ПРЕПАРАТЫ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1.Резерпин-содержащие: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Адельфан (резерпин + дигидралазин)</w:t>
      </w:r>
    </w:p>
    <w:p>
      <w:pPr>
        <w:pStyle w:val="Heading3"/>
        <w:rPr>
          <w:sz w:val="16"/>
          <w:lang w:val="ru-RU"/>
        </w:rPr>
      </w:pPr>
      <w:r>
        <w:rPr>
          <w:sz w:val="16"/>
          <w:lang w:val="ru-RU"/>
        </w:rPr>
        <w:t>Адельфан-эзидрекс (трирезид, тринитон) - резерпин +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дигидралазин + гидрохлортиазид)</w:t>
      </w:r>
    </w:p>
    <w:p>
      <w:pPr>
        <w:pStyle w:val="Heading3"/>
        <w:rPr>
          <w:sz w:val="16"/>
          <w:lang w:val="ru-RU"/>
        </w:rPr>
      </w:pPr>
      <w:r>
        <w:rPr>
          <w:sz w:val="16"/>
          <w:lang w:val="ru-RU"/>
        </w:rPr>
        <w:t>Адельфан-эзидрекс-К (трирезид-К) - резерпин + дигидралазин +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гидрохлортиазид + хлорид калия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ристепин (бринердин)-резерпин + дигидроэргокристин + клопамид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Неокристепин (резерпин + дигидроэргокристин + хлорталидо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инепресс (резерпин + дигидроэрготоксин + гидрохлортиазид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2.Содержащие бета-блокаторы: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Теноретик (атенолол + хлорталидон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Вискалдикс (пиндолол + клопамид)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Heading2"/>
        <w:rPr>
          <w:sz w:val="16"/>
          <w:lang w:val="ru-RU"/>
        </w:rPr>
      </w:pPr>
      <w:r>
        <w:rPr>
          <w:sz w:val="16"/>
          <w:lang w:val="ru-RU"/>
        </w:rPr>
        <w:t>ДИУРЕТИЧЕСКИЕ СРЕДСТВА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(базисная классификация)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.) СРЕДСТВА, ДЕЙСТВУЮЩИЕ ПРЕИМУЩЕСТВЕННО НА КЛУБОЧЕК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1.Производные пурина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минофиллин (эуфилл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ипрофилл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офеин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.) СРЕДСТВА, ПРЕИМУЩЕСТВЕННО ДЕЙСТВУЮЩИЕ НА ПРОКСИМАЛЬНЫЙ КАНАЛЕЦ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1.Осмотические диуретики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аннито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арбамид (мочевина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Изосорби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алия ацета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Глицерол (глицерин)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2.Ингибиторы карбоангидразы:</w:t>
      </w:r>
      <w:r>
        <w:br w:type="page"/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30 -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цетазоламид (диакарб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Этоксзоламид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3.Кислотообразующие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Аммония хлорид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I.) СРЕДСТВА, ПРЕИМУЩЕСТВЕННО ДЕЙСТВУЮЩИЕ НА ТОЛСТУЮ (ВОСХОДЯЩУЮ)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ЧАСТЬ ПЕТЛИ ГЕНЛЕ (Петлевые диуретики)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Фуросемид (лазикс, фрузикс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уметанид (буфенокс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Этакриновая кислота (урегит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иретанид (ареликс)</w:t>
      </w:r>
    </w:p>
    <w:p>
      <w:pPr>
        <w:pStyle w:val="31"/>
        <w:numPr>
          <w:ilvl w:val="0"/>
          <w:numId w:val="4"/>
        </w:numPr>
        <w:rPr>
          <w:sz w:val="16"/>
          <w:lang w:val="ru-RU"/>
        </w:rPr>
      </w:pPr>
      <w:r>
        <w:rPr>
          <w:sz w:val="16"/>
          <w:lang w:val="ru-RU"/>
        </w:rPr>
        <w:t>ртутные диуретики (сняты с применения)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V.) СРЕДСТВА, ПРЕИМУЩЕСТВЕННО ДЕЙСТВУЮЩИЕ НА НАЧАЛЬНУЮ ЧАСТЬ (2/3)</w:t>
      </w:r>
    </w:p>
    <w:p>
      <w:pPr>
        <w:pStyle w:val="Heading4"/>
        <w:rPr>
          <w:sz w:val="16"/>
          <w:lang w:val="ru-RU"/>
        </w:rPr>
      </w:pPr>
      <w:r>
        <w:rPr>
          <w:sz w:val="16"/>
          <w:lang w:val="ru-RU"/>
        </w:rPr>
        <w:t>ДИСТАЛЬНОГО КАНАЛЬЦА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1.Тиазидные сульфонамиды (производные бензотиазидина):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Гидрохлортиазид (гипотиазид, нефрикс, дихлотиазид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Циклопентиазид (циклометиазид, навидрекс)</w:t>
      </w:r>
    </w:p>
    <w:p>
      <w:pPr>
        <w:pStyle w:val="Heading3"/>
        <w:rPr>
          <w:sz w:val="16"/>
          <w:lang w:val="ru-RU"/>
        </w:rPr>
      </w:pPr>
      <w:r>
        <w:rPr>
          <w:sz w:val="16"/>
          <w:lang w:val="ru-RU"/>
        </w:rPr>
        <w:t>Политиазид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2.Нетиазидные сульфонамиды (тиазидоподобные):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Клопамид (бринальдикс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Индапамид (арифон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Хлорталидон (оксодолин, гигротон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Тиениловая к-та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V.) СРЕДСТВА, ПРЕИМУЩЕСТВЕННО ДЕЙСТВУЮЩИЕ НА КОНЕЧНУЮ ЧАСТЬ ДИСТАЛЬНО-ГО КАНАЛЬЦА И СОБИРАТЕЛЬНЫЕ ТРУБКИ (калий-сберегающие диуретики)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1.Конкурентные антагонисты альдостерона: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Спиронолактон (верошпирон, альдактон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Канреонат калия (сольдактон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2.Неконкурентные антагонисты альдостерона (блокаторы транспорта Nа):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Триамтерен (птерофен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Амилорида гидрохлорид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VI.) РАСТИТЕЛЬНЫЕ МОЧЕГОННЫЕ СРЕДСТВА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олокнянки лис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русники лис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ожжевельника плоды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ерезы почки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Хвоща полевого трава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Василька синего трава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VII.) КОМБИНИРОВАННЫЕ ПРЕПАРАТЫ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Триампур (гидрохлортиазида 25мг + триамтерена 12,5мг)</w:t>
      </w:r>
    </w:p>
    <w:p>
      <w:pPr>
        <w:pStyle w:val="Heading3"/>
        <w:pBdr>
          <w:bottom w:val="single" w:sz="6" w:space="1" w:color="000000"/>
        </w:pBdr>
        <w:rPr>
          <w:sz w:val="16"/>
          <w:lang w:val="ru-RU"/>
        </w:rPr>
      </w:pPr>
      <w:r>
        <w:rPr>
          <w:sz w:val="16"/>
          <w:lang w:val="ru-RU"/>
        </w:rPr>
        <w:t>Модуретик</w:t>
      </w:r>
    </w:p>
    <w:p>
      <w:pPr>
        <w:pStyle w:val="Heading6"/>
        <w:rPr>
          <w:sz w:val="16"/>
          <w:lang w:val="ru-RU"/>
        </w:rPr>
      </w:pPr>
      <w:r>
        <w:rPr>
          <w:sz w:val="16"/>
          <w:lang w:val="ru-RU"/>
        </w:rPr>
        <w:t>СРЕДСТВА, ПРИМЕНЯЕМЫЕ ДЛЯ ЛЕЧЕНИЯ ПОДАГРЫ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.) СРЕДСТВА, УСИЛИВАЮЩИЕ ВЫВЕДЕНИЕ МОЧЕВОЙ КИСЛОТЫ С МОЧОЙ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(урикозурические средства)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Этамид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робенецид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ульфинпиразон (антура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ензбромарон (хипурик, нормурат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Уродан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I.) СРЕДСТВА, УГНЕТАЮЩИЕ ОБРАЗОВАНИЕ МОЧЕВОЙ КИСЛОТЫ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Аллопуринол (милурит, зилорик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Бензбромарон (хипурик, нормурат)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II.) НЕСТЕРОИДНЫЕ И СТЕРОИДНЫЕ ПРОТИВОВОСПАЛИТЕЛЬНЫЕ СРЕДСТВА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1.НСПВС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2.Глюкокортикоиды: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препараты естественных гормонов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Кортизона ацетат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Гидрокортизон (основание, ацетат и гемисукцинат)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синтетические аналоги для местного и системного применения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Преднизон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Преднизолон и его гемисукцинат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Метилпреднизолон (основание, натрий-сукцинат и ацетат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Беклометазона дипропионат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фторсодержащие аналоги для местного и системного применения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Дексаметазон (основание и фосфат-натрий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Триамцинолон (и ацетонид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Бетаметазон (основание и фосфат)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синтетические аналоги только для местного применения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Флюоцинолона ацетонид (синафла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Флуметазона пивалат (локакортен, лоринде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Галометазон (сикортен)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Heading6"/>
        <w:rPr>
          <w:sz w:val="16"/>
          <w:lang w:val="ru-RU"/>
        </w:rPr>
      </w:pPr>
      <w:r>
        <w:rPr>
          <w:sz w:val="16"/>
          <w:lang w:val="ru-RU"/>
        </w:rPr>
        <w:t>СРЕДСТВА, ПРИМЕНЯЕМЫЕ ДЛЯ ЛЕЧЕНИЯ МОЧЕКАМЕННОЙ БОЛЕЗНИ</w:t>
      </w:r>
      <w:r>
        <w:br w:type="page"/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31 -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.) СРЕДСТВА, ПРЕПЯТСТВУЮЩИЕ ОБРАЗОВАНИЮ МОЧЕВЫХ КОНКРЕМЕНТОВ И СПОСОБСТВУЮЩИЕ ИХ РАСТВОРЕНИЮ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1.Цитратные смеси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агурли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лемарен (солуран, уралит-U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олимок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Оксалит С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2.Щелочные растворы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Урода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Натрия гидрокарбонат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.) КОМБИНИРОВАННЫЕ СРЕДСТВА, ОБЛАДАЮЩИЕ ПРОТИВОВОСПАЛИТЕЛЬНЫМ, АНТИМИКРОБНЫМ И СПАЗМОЛИТИЧЕСКИМ ДЕЙСТВИЕМ В МОЧЕВЫВОДЯЩИХ ПУТЯХ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Цистена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Олиметин (онатин, ровахо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Уролеса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виса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инаб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Фитолиз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арелин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I.) РАСТИТЕЛЬНЫЕ СРЕДСТВА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арены красильной экстрак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Горца птичьего трава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V.) СПАЗМОЛИТИКИ УНИВЕРСАЛЬНОГО ДЕЙСТВИЯ, СНИМАЮЩИЕ СПАЗМ МОЧЕВЫВОДЯЩИХ ПУТЕЙ ПРИ ПОЧЕЧНОЙ КОЛИКЕ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1.М-холинолитические средства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тропина сульфа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латифиллина гидротартрат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2.Миотропные спазмолитики - произв. изохинолина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апаверина гидрохлорид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ротаверина гидрохлорид (но-шпа)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3.Комбинированные препараты:</w:t>
      </w:r>
    </w:p>
    <w:p>
      <w:pPr>
        <w:pStyle w:val="Heading3"/>
        <w:rPr>
          <w:sz w:val="16"/>
          <w:lang w:val="ru-RU"/>
        </w:rPr>
      </w:pPr>
      <w:r>
        <w:rPr>
          <w:sz w:val="16"/>
          <w:lang w:val="ru-RU"/>
        </w:rPr>
        <w:t>Метамизол-натрий (анальгин) +  фенпивероний  +  питофенон  -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(баралгин, баралган, спазмолгон, спазмалгин, спазган,</w:t>
      </w:r>
    </w:p>
    <w:p>
      <w:pPr>
        <w:pStyle w:val="2"/>
        <w:pBdr>
          <w:bottom w:val="single" w:sz="6" w:space="1" w:color="000000"/>
        </w:pBdr>
        <w:rPr>
          <w:sz w:val="16"/>
          <w:lang w:val="ru-RU"/>
        </w:rPr>
      </w:pPr>
      <w:r>
        <w:rPr>
          <w:sz w:val="16"/>
          <w:lang w:val="ru-RU"/>
        </w:rPr>
        <w:t>триган-Е, максиган)</w:t>
      </w:r>
    </w:p>
    <w:p>
      <w:pPr>
        <w:pStyle w:val="Heading8"/>
        <w:rPr>
          <w:sz w:val="16"/>
          <w:lang w:val="ru-RU"/>
        </w:rPr>
      </w:pPr>
      <w:r>
        <w:rPr>
          <w:sz w:val="16"/>
          <w:lang w:val="ru-RU"/>
        </w:rPr>
        <w:t>ГЕПАТОТРОПНЫЕ СРЕДСТВА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.) ЖЕЛЧЕГОННЫЕ СРЕДСТВА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1.Холеретики (холесекретики):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препараты, содержащие компоненты желчи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«Аллохол»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«Лиобил»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«Холензим»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«Вигератин»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препараты желчных кислот</w:t>
      </w:r>
    </w:p>
    <w:p>
      <w:pPr>
        <w:pStyle w:val="22"/>
        <w:rPr>
          <w:sz w:val="16"/>
          <w:lang w:val="ru-RU"/>
        </w:rPr>
      </w:pPr>
      <w:r>
        <w:rPr>
          <w:sz w:val="16"/>
          <w:lang w:val="ru-RU"/>
        </w:rPr>
        <w:t>Дегидрохолевая к-та (хологон)                   снят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синтетические препараты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Осалмид (оксафенамид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Цикловалон (циквало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Никодин (биламид)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растительные средства, содержащие флавоноиды и растительные</w:t>
      </w:r>
    </w:p>
    <w:p>
      <w:pPr>
        <w:pStyle w:val="22"/>
        <w:rPr>
          <w:sz w:val="16"/>
          <w:lang w:val="ru-RU"/>
        </w:rPr>
      </w:pPr>
      <w:r>
        <w:rPr>
          <w:sz w:val="16"/>
          <w:lang w:val="ru-RU"/>
        </w:rPr>
        <w:t>масла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укурузные рыльца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ессмертника песчаного цветки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Фламин - сумма флавоноидов бессмертника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ижмы цветки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анацехо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онвафлав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Флакум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ерберина бисульфа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Холосас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илибин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Лив. 52 (ливомин)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2.Холекинетики (холагога)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Холецистокин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агния сульфа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орбито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арбариса листьев настойка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Рябинаы плоды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Холаго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Оливковое масло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одсолнечное масло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3.Холеспазмолитики: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нейротропные средства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Атропина сульфат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Платифиллина гидротартрат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миотропные средства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Папаверина гидрохлорид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Дротаверина гидрохлорид (но-шпа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Феникаберан =гидрохлорид=</w:t>
      </w:r>
      <w:r>
        <w:br w:type="page"/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41"/>
        <w:numPr>
          <w:ilvl w:val="0"/>
          <w:numId w:val="3"/>
        </w:numPr>
        <w:rPr>
          <w:sz w:val="16"/>
          <w:lang w:val="ru-RU"/>
        </w:rPr>
      </w:pPr>
      <w:r>
        <w:rPr>
          <w:sz w:val="16"/>
          <w:lang w:val="ru-RU"/>
        </w:rPr>
        <w:t>32 -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Ганглефина гидрохлорид (ганглеро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Бенциклан фумарат (галидор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Питофенон - в составе баралгина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комбинированные растительные средства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Олиметин (онатин, ровахол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Уролесан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.) ГЕПАТОПРОТЕКТОРЫ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1.Поливитаминные препараты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2.Нестероидные анаболические препараты:</w:t>
      </w:r>
    </w:p>
    <w:p>
      <w:pPr>
        <w:pStyle w:val="31"/>
        <w:numPr>
          <w:ilvl w:val="0"/>
          <w:numId w:val="4"/>
        </w:numPr>
        <w:rPr>
          <w:sz w:val="16"/>
          <w:lang w:val="ru-RU"/>
        </w:rPr>
      </w:pPr>
      <w:r>
        <w:rPr>
          <w:sz w:val="16"/>
          <w:lang w:val="ru-RU"/>
        </w:rPr>
        <w:t>производные нуклеиновых кислот</w:t>
      </w:r>
    </w:p>
    <w:p>
      <w:pPr>
        <w:pStyle w:val="32"/>
        <w:rPr>
          <w:sz w:val="16"/>
          <w:lang w:val="ru-RU"/>
        </w:rPr>
      </w:pPr>
      <w:r>
        <w:rPr>
          <w:sz w:val="16"/>
          <w:lang w:val="ru-RU"/>
        </w:rPr>
        <w:t>Натрия нуклеинат</w:t>
      </w:r>
    </w:p>
    <w:p>
      <w:pPr>
        <w:pStyle w:val="31"/>
        <w:numPr>
          <w:ilvl w:val="0"/>
          <w:numId w:val="4"/>
        </w:numPr>
        <w:rPr>
          <w:sz w:val="16"/>
          <w:lang w:val="ru-RU"/>
        </w:rPr>
      </w:pPr>
      <w:r>
        <w:rPr>
          <w:sz w:val="16"/>
          <w:lang w:val="ru-RU"/>
        </w:rPr>
        <w:t>производные пурина</w:t>
      </w:r>
    </w:p>
    <w:p>
      <w:pPr>
        <w:pStyle w:val="32"/>
        <w:rPr>
          <w:sz w:val="16"/>
          <w:lang w:val="ru-RU"/>
        </w:rPr>
      </w:pPr>
      <w:r>
        <w:rPr>
          <w:sz w:val="16"/>
          <w:lang w:val="ru-RU"/>
        </w:rPr>
        <w:t>Инозин (рибоксин)</w:t>
      </w:r>
    </w:p>
    <w:p>
      <w:pPr>
        <w:pStyle w:val="31"/>
        <w:numPr>
          <w:ilvl w:val="0"/>
          <w:numId w:val="4"/>
        </w:numPr>
        <w:rPr>
          <w:sz w:val="16"/>
          <w:lang w:val="ru-RU"/>
        </w:rPr>
      </w:pPr>
      <w:r>
        <w:rPr>
          <w:sz w:val="16"/>
          <w:lang w:val="ru-RU"/>
        </w:rPr>
        <w:t>производные пиримидина</w:t>
      </w:r>
    </w:p>
    <w:p>
      <w:pPr>
        <w:pStyle w:val="4"/>
        <w:rPr>
          <w:sz w:val="16"/>
          <w:lang w:val="ru-RU"/>
        </w:rPr>
      </w:pPr>
      <w:r>
        <w:rPr>
          <w:sz w:val="16"/>
          <w:lang w:val="ru-RU"/>
        </w:rPr>
        <w:t>Метилурацил</w:t>
      </w:r>
    </w:p>
    <w:p>
      <w:pPr>
        <w:pStyle w:val="4"/>
        <w:rPr>
          <w:sz w:val="16"/>
          <w:lang w:val="ru-RU"/>
        </w:rPr>
      </w:pPr>
      <w:r>
        <w:rPr>
          <w:sz w:val="16"/>
          <w:lang w:val="ru-RU"/>
        </w:rPr>
        <w:t>Пентоксил</w:t>
      </w:r>
    </w:p>
    <w:p>
      <w:pPr>
        <w:pStyle w:val="4"/>
        <w:rPr>
          <w:sz w:val="16"/>
          <w:lang w:val="ru-RU"/>
        </w:rPr>
      </w:pPr>
      <w:r>
        <w:rPr>
          <w:sz w:val="16"/>
          <w:lang w:val="ru-RU"/>
        </w:rPr>
        <w:t>Оротовая к-та (с пирацетамом в составе ороцетама)</w:t>
      </w:r>
    </w:p>
    <w:p>
      <w:pPr>
        <w:pStyle w:val="4"/>
        <w:rPr>
          <w:sz w:val="16"/>
          <w:lang w:val="ru-RU"/>
        </w:rPr>
      </w:pPr>
      <w:r>
        <w:rPr>
          <w:sz w:val="16"/>
          <w:lang w:val="ru-RU"/>
        </w:rPr>
        <w:t>Калия оротат</w:t>
      </w:r>
    </w:p>
    <w:p>
      <w:pPr>
        <w:pStyle w:val="31"/>
        <w:numPr>
          <w:ilvl w:val="0"/>
          <w:numId w:val="4"/>
        </w:numPr>
        <w:rPr>
          <w:sz w:val="16"/>
          <w:lang w:val="ru-RU"/>
        </w:rPr>
      </w:pPr>
      <w:r>
        <w:rPr>
          <w:sz w:val="16"/>
          <w:lang w:val="ru-RU"/>
        </w:rPr>
        <w:t>производные бензимидазола</w:t>
      </w:r>
    </w:p>
    <w:p>
      <w:pPr>
        <w:pStyle w:val="4"/>
        <w:rPr>
          <w:sz w:val="16"/>
          <w:lang w:val="ru-RU"/>
        </w:rPr>
      </w:pPr>
      <w:r>
        <w:rPr>
          <w:sz w:val="16"/>
          <w:lang w:val="ru-RU"/>
        </w:rPr>
        <w:t>Бемитил</w:t>
      </w:r>
    </w:p>
    <w:p>
      <w:pPr>
        <w:pStyle w:val="4"/>
        <w:rPr>
          <w:sz w:val="16"/>
          <w:lang w:val="ru-RU"/>
        </w:rPr>
      </w:pPr>
      <w:r>
        <w:rPr>
          <w:sz w:val="16"/>
          <w:lang w:val="ru-RU"/>
        </w:rPr>
        <w:t>Этомерзол</w:t>
      </w:r>
    </w:p>
    <w:p>
      <w:pPr>
        <w:pStyle w:val="Heading9"/>
        <w:rPr>
          <w:sz w:val="16"/>
          <w:lang w:val="ru-RU"/>
        </w:rPr>
      </w:pPr>
      <w:r>
        <w:rPr>
          <w:sz w:val="16"/>
          <w:lang w:val="ru-RU"/>
        </w:rPr>
        <w:t>3.</w:t>
        <w:tab/>
        <w:t>Антиоксиданты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упероксиддисмутаза (орготе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аталаза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окоферола ацета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Убинон (убихино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Ионол (дибуно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ллопурино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иметилсульфоксид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Эмоксипин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4.Антигипоксанты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Гутим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митзо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Цитохром С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Эмоксипина сукцинат (мексидо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Натрия фумарат (мафусо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Олифе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Фруктозо-1,6-дифосфа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Гексозофосфат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5.Препараты разных групп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илимарин (легалон, карси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илибор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Циаданол (катерге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Флюмецинол (зиксор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илигн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Лив.52 (ливомин, валилив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Розано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Эссенциале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Липостаби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ипромоний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II.) ХОЛЕЛИТОЛИТИКИ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Хенодезоксихолевая к-та (хенохол, хенофальк)</w:t>
      </w:r>
    </w:p>
    <w:p>
      <w:pPr>
        <w:pStyle w:val="Style6"/>
        <w:pBdr>
          <w:bottom w:val="single" w:sz="6" w:space="1" w:color="000000"/>
        </w:pBdr>
        <w:rPr>
          <w:sz w:val="16"/>
          <w:lang w:val="ru-RU"/>
        </w:rPr>
      </w:pPr>
      <w:r>
        <w:rPr>
          <w:sz w:val="16"/>
          <w:lang w:val="ru-RU"/>
        </w:rPr>
        <w:t>Урсодезоксихолевая к-та (урсофальк)</w:t>
      </w:r>
    </w:p>
    <w:p>
      <w:pPr>
        <w:pStyle w:val="Heading5"/>
        <w:rPr>
          <w:sz w:val="16"/>
          <w:lang w:val="ru-RU"/>
        </w:rPr>
      </w:pPr>
      <w:r>
        <w:rPr>
          <w:sz w:val="16"/>
          <w:lang w:val="ru-RU"/>
        </w:rPr>
        <w:t>МАТОЧНЫЕ СРЕДСТВА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.) СРЕДСТВА, СТИМУЛИРУЮЩИЕ МУСКУЛАТУРУ МАТКИ: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1.Усиливающие преимущественно ритмическую сократительную активность матки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(препараты для стимуляции родов)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препараты гормонов гипофиза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Окситоцин (синтоцино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Питуитрин, гифотоцин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Метилокситоцин (мезотоци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Демокситоцин (дезаминоокситоцин, сандопарт)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простагландины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Динопрост (энзапрост, простагландин Ф-2альфа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Метилдинопрост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Динопростон (простагландин Е-2, простенон)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других групп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Пахикарпина гидройодид (d-спартеи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Сферофизина бензоат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Изоверин                                        снят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Неостигмина метилсульфат (прозери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Ацеклидина гидрохлорид, салицилат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Хинина гидрохлорид, дигидрохлорид, сульфа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2.Усиливающие преимущественно тонус матки (препараты для остановки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аточных кровотечений)</w:t>
      </w:r>
    </w:p>
    <w:p>
      <w:pPr>
        <w:pStyle w:val="31"/>
        <w:numPr>
          <w:ilvl w:val="0"/>
          <w:numId w:val="4"/>
        </w:numPr>
        <w:rPr>
          <w:sz w:val="16"/>
          <w:lang w:val="ru-RU"/>
        </w:rPr>
      </w:pPr>
      <w:r>
        <w:rPr>
          <w:sz w:val="16"/>
          <w:lang w:val="ru-RU"/>
        </w:rPr>
        <w:t>алкалоиды спорыньи</w:t>
      </w:r>
    </w:p>
    <w:p>
      <w:pPr>
        <w:pStyle w:val="4"/>
        <w:rPr>
          <w:sz w:val="16"/>
          <w:lang w:val="ru-RU"/>
        </w:rPr>
      </w:pPr>
      <w:r>
        <w:rPr>
          <w:sz w:val="16"/>
          <w:lang w:val="ru-RU"/>
        </w:rPr>
        <w:t>Эрготал (фосфаты алкалоидов спорыньи)</w:t>
      </w:r>
    </w:p>
    <w:p>
      <w:pPr>
        <w:pStyle w:val="4"/>
        <w:rPr>
          <w:sz w:val="16"/>
          <w:lang w:val="ru-RU"/>
        </w:rPr>
      </w:pPr>
      <w:r>
        <w:rPr>
          <w:sz w:val="16"/>
          <w:lang w:val="ru-RU"/>
        </w:rPr>
        <w:t>Эргометрина малеат (метриклавин)</w:t>
      </w:r>
    </w:p>
    <w:p>
      <w:pPr>
        <w:pStyle w:val="4"/>
        <w:rPr>
          <w:sz w:val="16"/>
          <w:lang w:val="ru-RU"/>
        </w:rPr>
      </w:pPr>
      <w:r>
        <w:rPr>
          <w:sz w:val="16"/>
          <w:lang w:val="ru-RU"/>
        </w:rPr>
        <w:t>Метилэргометрина гидротартрат</w:t>
      </w:r>
      <w:r>
        <w:br w:type="page"/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5"/>
        <w:numPr>
          <w:ilvl w:val="0"/>
          <w:numId w:val="2"/>
        </w:numPr>
        <w:rPr>
          <w:sz w:val="16"/>
          <w:lang w:val="ru-RU"/>
        </w:rPr>
      </w:pPr>
      <w:r>
        <w:rPr>
          <w:sz w:val="16"/>
          <w:lang w:val="ru-RU"/>
        </w:rPr>
        <w:t>33 -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Эрготамина гидротартрат (корнутамин)</w:t>
      </w:r>
    </w:p>
    <w:p>
      <w:pPr>
        <w:pStyle w:val="31"/>
        <w:numPr>
          <w:ilvl w:val="0"/>
          <w:numId w:val="4"/>
        </w:numPr>
        <w:rPr>
          <w:sz w:val="16"/>
          <w:lang w:val="ru-RU"/>
        </w:rPr>
      </w:pPr>
      <w:r>
        <w:rPr>
          <w:sz w:val="16"/>
          <w:lang w:val="ru-RU"/>
        </w:rPr>
        <w:t>других групп</w:t>
      </w:r>
    </w:p>
    <w:p>
      <w:pPr>
        <w:pStyle w:val="4"/>
        <w:rPr>
          <w:sz w:val="16"/>
          <w:lang w:val="ru-RU"/>
        </w:rPr>
      </w:pPr>
      <w:r>
        <w:rPr>
          <w:sz w:val="16"/>
          <w:lang w:val="ru-RU"/>
        </w:rPr>
        <w:t>Котарнина хлорид (стиптицин)</w:t>
      </w:r>
    </w:p>
    <w:p>
      <w:pPr>
        <w:pStyle w:val="4"/>
        <w:rPr>
          <w:sz w:val="16"/>
          <w:lang w:val="ru-RU"/>
        </w:rPr>
      </w:pPr>
      <w:r>
        <w:rPr>
          <w:sz w:val="16"/>
          <w:lang w:val="ru-RU"/>
        </w:rPr>
        <w:t>Барбариса листья (настойка)</w:t>
      </w:r>
    </w:p>
    <w:p>
      <w:pPr>
        <w:pStyle w:val="4"/>
        <w:rPr>
          <w:sz w:val="16"/>
          <w:lang w:val="ru-RU"/>
        </w:rPr>
      </w:pPr>
      <w:r>
        <w:rPr>
          <w:sz w:val="16"/>
          <w:lang w:val="ru-RU"/>
        </w:rPr>
        <w:t>Пастушьей сумки трава (настой, экстракт)</w:t>
      </w:r>
    </w:p>
    <w:p>
      <w:pPr>
        <w:pStyle w:val="4"/>
        <w:rPr>
          <w:sz w:val="16"/>
          <w:lang w:val="ru-RU"/>
        </w:rPr>
      </w:pPr>
      <w:r>
        <w:rPr>
          <w:sz w:val="16"/>
          <w:lang w:val="ru-RU"/>
        </w:rPr>
        <w:t>Чистец буквицецветный (экстракт)</w:t>
      </w:r>
    </w:p>
    <w:p>
      <w:pPr>
        <w:pStyle w:val="4"/>
        <w:rPr>
          <w:sz w:val="16"/>
          <w:lang w:val="ru-RU"/>
        </w:rPr>
      </w:pPr>
      <w:r>
        <w:rPr>
          <w:sz w:val="16"/>
          <w:lang w:val="ru-RU"/>
        </w:rPr>
        <w:t>Окситоцин в б.дозах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.) СРЕДСТВА, РАССЛАБЛЯЮЩИЕ МУСКУЛАТУРУ МАТКИ (ТОКОЛИТИКИ)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1.Гестагенные препараты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рогестеро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Оксипрогестерона капроа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ллилэстренол (туринал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2.Бета-2 адреномиметики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Фенотерола бромид (партусисте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альбутамол (сальбупарт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Ритодрин =гидрохлорид=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Гексопреналин (гинипра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ербуталина сульфат (бриканил)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3.Других групп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окоферола ацетат (вит. Е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агния сульфа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ротаверина гидрохлорид (но-шпа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Индометац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едативные препараты и транквилизаторы</w:t>
      </w:r>
    </w:p>
    <w:p>
      <w:pPr>
        <w:pStyle w:val="2"/>
        <w:pBdr>
          <w:bottom w:val="single" w:sz="6" w:space="1" w:color="000000"/>
        </w:pBdr>
        <w:rPr>
          <w:sz w:val="16"/>
          <w:lang w:val="ru-RU"/>
        </w:rPr>
      </w:pPr>
      <w:r>
        <w:rPr>
          <w:sz w:val="16"/>
          <w:lang w:val="ru-RU"/>
        </w:rPr>
        <w:t>Антагонисты кальция</w:t>
      </w:r>
    </w:p>
    <w:p>
      <w:pPr>
        <w:pStyle w:val="Heading6"/>
        <w:rPr>
          <w:sz w:val="16"/>
          <w:lang w:val="ru-RU"/>
        </w:rPr>
      </w:pPr>
      <w:r>
        <w:rPr>
          <w:sz w:val="16"/>
          <w:lang w:val="ru-RU"/>
        </w:rPr>
        <w:t>ПРЕПАРАТЫ ГОРМОНОВ ГИПОТАЛАМУСА И ГИПОФИЗА.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ГОРМОНЫ ГИПОТАЛАМУСА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иролиберин (протиролин, рифатиро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Гонадотропин-релизинг-гормон (гонадорел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оматостат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оматолиберин (гереф)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.) ГОРМОНЫ ГИПОФИЗА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1.Гормоны передней доли: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АКТГ (кортикотропин, цинк-кортикотропин, синактен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СТГ (соматотропин), рекомбинантный человеческий СТГ (сотропин) метионил-СТГ (соматонорм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ТТГ (тиротропин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ЛГ (гонадотропин хорионический,хориогонин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ФСГ (гонадотропин менопаузный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ЛТГ (пролактин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2.Гормоны средней доли: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Меланотропин (интермедин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3.Задней доли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Окситоцин (синтоцино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итуитрин, гифотоц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емокситоцин (дезаминоокситоцин, сандопарт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етилокситоцин (мезотоц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Вазопрессин (адиурекр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есмопрессин (адиуретин-СД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Лизин-вазопресс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ргинин-вазопрессин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.) АНТИГОРМОНАЛЬНЫЕ ПРЕПАРАТЫ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Золадекс - анти-ГТГ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ромокриптина мезилат - анти-пролактин</w:t>
      </w:r>
    </w:p>
    <w:p>
      <w:pPr>
        <w:pStyle w:val="2"/>
        <w:pBdr>
          <w:bottom w:val="single" w:sz="6" w:space="1" w:color="000000"/>
        </w:pBdr>
        <w:rPr>
          <w:sz w:val="16"/>
          <w:lang w:val="ru-RU"/>
        </w:rPr>
      </w:pPr>
      <w:r>
        <w:rPr>
          <w:sz w:val="16"/>
          <w:lang w:val="ru-RU"/>
        </w:rPr>
        <w:t>Даназол (дановал) - анти-ФСГ и ЛГ</w:t>
      </w:r>
    </w:p>
    <w:p>
      <w:pPr>
        <w:pStyle w:val="Heading6"/>
        <w:rPr>
          <w:sz w:val="16"/>
          <w:lang w:val="ru-RU"/>
        </w:rPr>
      </w:pPr>
      <w:r>
        <w:rPr>
          <w:sz w:val="16"/>
          <w:lang w:val="ru-RU"/>
        </w:rPr>
        <w:t>ПРЕПАРАТЫ ГОРМОНОВ ЩИТОВИДНОЙ ЖЕЛЕЗЫ И АНТИТИРЕОИДНЫЕ СРЕДСТВА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.) ПРЕПАРАТЫ ПРИ ГИПОФУНКЦИИ ЩИТОВИДНОЙ ЖЕЛЕЗЫ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1.Препараты гормонов ЩЖ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L-тирокс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Лиотиронин (трийодтиронина гидрохлорид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2.Препараты йода: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Антиструмин (малые дозы йодида калия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3.Комбинированные препараты: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Тиреоидин (тироксин + трийодтиронин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Тиреокомб (трийодтиронин + L-тироксин + KI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Тиреотом (трийодтиронин + тироксин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4.Препараты тиреокальцитонина: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Кальцитонин (кальцитрин, миакальцик)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.) АНТИТИРЕОИДНЫЕ СРЕДСТВА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1.Прямого действия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алия перхлорат - нарушающий захват йода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иамазол (мерказолил) - нарушающий йодирование тирозина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арбимазол - нарушающий йодирование тирозина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ропилтиоурацил -нарушающий синтез гормонов</w:t>
      </w:r>
      <w:r>
        <w:br w:type="page"/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31"/>
        <w:numPr>
          <w:ilvl w:val="0"/>
          <w:numId w:val="4"/>
        </w:numPr>
        <w:rPr>
          <w:sz w:val="16"/>
          <w:lang w:val="ru-RU"/>
        </w:rPr>
      </w:pPr>
      <w:r>
        <w:rPr>
          <w:sz w:val="16"/>
          <w:lang w:val="ru-RU"/>
        </w:rPr>
        <w:t>34 -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Радиоактивный йод-131 - разрушающий щитовидную железу 2.Непрямого действия (уменьшающие выделение ТТГ)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ийодтироз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Йодиды  калия и натрия (б. дозы)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I.) ГОРМОНЫ ПАРАЩИТОВИДНЫХ ЖЕЛЁЗ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аратиреоидин</w:t>
      </w:r>
    </w:p>
    <w:p>
      <w:pPr>
        <w:pStyle w:val="2"/>
        <w:pBdr>
          <w:bottom w:val="single" w:sz="6" w:space="1" w:color="000000"/>
        </w:pBdr>
        <w:rPr>
          <w:sz w:val="16"/>
          <w:lang w:val="ru-RU"/>
        </w:rPr>
      </w:pPr>
      <w:r>
        <w:rPr>
          <w:sz w:val="16"/>
          <w:lang w:val="ru-RU"/>
        </w:rPr>
        <w:t>Дигидротахистерол (тахистин)</w:t>
      </w:r>
    </w:p>
    <w:p>
      <w:pPr>
        <w:pStyle w:val="Heading6"/>
        <w:rPr>
          <w:sz w:val="16"/>
          <w:lang w:val="ru-RU"/>
        </w:rPr>
      </w:pPr>
      <w:r>
        <w:rPr>
          <w:sz w:val="16"/>
          <w:lang w:val="ru-RU"/>
        </w:rPr>
        <w:t>ПРЕПАРАТЫ ГОРМОНОВ ПОДЖЕЛУДОЧНОЙ ЖЕЛЕЗЫ И СИНТЕТИЧЕСКИЕ</w:t>
      </w:r>
    </w:p>
    <w:p>
      <w:pPr>
        <w:pStyle w:val="Heading8"/>
        <w:rPr>
          <w:sz w:val="16"/>
          <w:lang w:val="ru-RU"/>
        </w:rPr>
      </w:pPr>
      <w:r>
        <w:rPr>
          <w:sz w:val="16"/>
          <w:lang w:val="ru-RU"/>
        </w:rPr>
        <w:t>ГИПОГЛИКЕМИЗИРУЮЩИЕ СРЕДСТВА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.) ПРЕПАРАТЫ ИНСУЛИНА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1.Короткого действия (4-6-8 ч.)(начало 15-30 м.)(пик 1,5-2ч.):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Инсулин свиной - простой, МС или НМ (моносуинсулин, актрапид,</w:t>
      </w:r>
    </w:p>
    <w:p>
      <w:pPr>
        <w:pStyle w:val="PP"/>
        <w:rPr>
          <w:sz w:val="16"/>
          <w:lang w:val="ru-RU"/>
        </w:rPr>
      </w:pPr>
      <w:r>
        <w:rPr>
          <w:sz w:val="16"/>
          <w:lang w:val="ru-RU"/>
        </w:rPr>
        <w:t>инсулин-актрапид, актрапид МС, инсулрап SPP, суинсулин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Инсулин бычий (инсулрап, инсулин-регуляр-илетин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Инсулин человеческий (актрапид НМ, хумулин-регуляр,</w:t>
      </w:r>
    </w:p>
    <w:p>
      <w:pPr>
        <w:pStyle w:val="PP"/>
        <w:rPr>
          <w:sz w:val="16"/>
          <w:lang w:val="ru-RU"/>
        </w:rPr>
      </w:pPr>
      <w:r>
        <w:rPr>
          <w:sz w:val="16"/>
          <w:lang w:val="ru-RU"/>
        </w:rPr>
        <w:t>хоморап-пенфил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2.Средней длительности (8-12 ч.)(начало 1,5-2ч.)(пик 3-12ч.):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Инсулин-цинк-суспензия аморфная - простая или МС (семиленте,</w:t>
      </w:r>
    </w:p>
    <w:p>
      <w:pPr>
        <w:pStyle w:val="PP"/>
        <w:rPr>
          <w:sz w:val="16"/>
          <w:lang w:val="ru-RU"/>
        </w:rPr>
      </w:pPr>
      <w:r>
        <w:rPr>
          <w:sz w:val="16"/>
          <w:lang w:val="ru-RU"/>
        </w:rPr>
        <w:t>семилонг, семиленте МС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3.Длительного действия (20-30 ч.)(начало 4-8ч.)(пик 8-18ч.):</w:t>
      </w:r>
    </w:p>
    <w:p>
      <w:pPr>
        <w:pStyle w:val="Heading3"/>
        <w:rPr>
          <w:sz w:val="16"/>
          <w:lang w:val="ru-RU"/>
        </w:rPr>
      </w:pPr>
      <w:r>
        <w:rPr>
          <w:sz w:val="16"/>
          <w:lang w:val="ru-RU"/>
        </w:rPr>
        <w:t>Инсулин-цинк суспензия - 30% аморфн. + 70% кристаллич. -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ростая, МС или НМ (ленте,  лонг, инсулонг, инсулонг SPP,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онотард, монотард НМ, инсулин-ленте-илетин I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Инсулин-цинк-протамин суспензия (протафан МС и НМ, изофан-</w:t>
      </w:r>
    </w:p>
    <w:p>
      <w:pPr>
        <w:pStyle w:val="PP"/>
        <w:rPr>
          <w:sz w:val="16"/>
          <w:lang w:val="ru-RU"/>
        </w:rPr>
      </w:pPr>
      <w:r>
        <w:rPr>
          <w:sz w:val="16"/>
          <w:lang w:val="ru-RU"/>
        </w:rPr>
        <w:t>инсулин, хумулин NPH, хомофан-пенфил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4.Сверхдлительного действия:</w:t>
      </w:r>
    </w:p>
    <w:p>
      <w:pPr>
        <w:pStyle w:val="Heading3"/>
        <w:rPr>
          <w:sz w:val="16"/>
          <w:lang w:val="ru-RU"/>
        </w:rPr>
      </w:pPr>
      <w:r>
        <w:rPr>
          <w:sz w:val="16"/>
          <w:lang w:val="ru-RU"/>
        </w:rPr>
        <w:t>Инсулин-цинк-суспензия кристаллическая - простая,  МС или НМ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(ультраленте, ультраленте НМ и МС,  ультраленте-илетин I,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ультралонг, хумулин-ультралонг, ультратард и ультратард НМ)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.) СИНТЕТИЧЕСКИЕ ГИПОГЛИКЕМИЗИРУЮЩИЕ СРЕДСТВА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1.Производные сульфанилмочевины: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I поколение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Толбутамид (бутамид, орабет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Букарбан (оранил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Хлорпропамид (диабенезе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Хлорцикламид ???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II поколение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Глибенкламид (даонил, манинил, эуглюкон, бетаназе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Глипизид (минидиаб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Кликвидон (глюренорм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Гликлазид (предиан, диамикрон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2.Производные бигуанида (бигуаниды):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Буформина гидрохлорид (глибутид, адебит, силубин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Метформин (глиформин, диформин, глюкофаг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Фенформин ???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I.) РАСТИТЕЛЬНЫЕ ГИПОГЛИКЕМИЗИРУЮЩИЕ СРЕДСТВА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бор «арфазетин» - 7 растений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бор «мирфазин» - 12 растений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pBdr>
          <w:bottom w:val="single" w:sz="6" w:space="1" w:color="000000"/>
        </w:pBdr>
        <w:rPr>
          <w:sz w:val="16"/>
          <w:lang w:val="ru-RU"/>
        </w:rPr>
      </w:pPr>
      <w:r>
        <w:rPr>
          <w:sz w:val="16"/>
          <w:lang w:val="ru-RU"/>
        </w:rPr>
        <w:t>(IV.) ГЛЮКАГОН</w:t>
      </w:r>
    </w:p>
    <w:p>
      <w:pPr>
        <w:pStyle w:val="Heading4"/>
        <w:rPr>
          <w:sz w:val="16"/>
          <w:lang w:val="ru-RU"/>
        </w:rPr>
      </w:pPr>
      <w:r>
        <w:rPr>
          <w:sz w:val="16"/>
          <w:lang w:val="ru-RU"/>
        </w:rPr>
        <w:t>ПРЕПАРАТЫ ГОРМОНОВ КОРЫ НАДПОЧЕЧНИКОВ И ИХ СИНТЕТИЧЕСКИЕ АНАЛОГИ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.) ГЛЮКОКОРТИКОИДЫ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1.Препараты естественных гормонов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ортизона ацета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Гидрокортизон основание,  ацетат и гемисукцинат (солюкортеф)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2.Синтетические аналоги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реднизо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реднизолон и его гемисукцина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етилпреднизолон основание, натрий-сукцинат и ацетат (медрол,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метипред, урбазон)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Беклометазона дипропионат (бекотид, бекломет, беклат, бекловент)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Деперзолона гидрохлорид (мазипредон)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фторсодержащие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Дексаметазон основание и фосфат-натрий (дексазо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Триамцинолон (кенакорт,  полькортолон,  берликорт, ледеркорт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Триамцинолона ацетонид (кеналог, триакорт, фторокорт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Бетаметазон основание и фосфат (целестодерм, флостерон)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только для местного применения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Флюоцинолона ацетонид (синафлан, синалар, флуцинар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Флуметазона пивалат (локакортен, лоринде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Галометазон (сикортен)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.) МИНЕРАЛОКОРТИКОИДЫ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льдостеро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езоксикортона ацетат и триметилацетат (ДОКСА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Флюдрокортизона ацетат (кортинефф)</w:t>
      </w:r>
      <w:r>
        <w:br w:type="page"/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31"/>
        <w:numPr>
          <w:ilvl w:val="0"/>
          <w:numId w:val="4"/>
        </w:numPr>
        <w:rPr>
          <w:sz w:val="16"/>
          <w:lang w:val="ru-RU"/>
        </w:rPr>
      </w:pPr>
      <w:r>
        <w:rPr>
          <w:sz w:val="16"/>
          <w:lang w:val="ru-RU"/>
        </w:rPr>
        <w:t>35 -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II.) ИНГИБИТОРЫ БИОСИНТЕЗА ГОРМОНОВ НАДПОЧЕЧНИКОВ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Митотан (хлодитан)</w:t>
      </w:r>
    </w:p>
    <w:p>
      <w:pPr>
        <w:pStyle w:val="Style6"/>
        <w:pBdr>
          <w:bottom w:val="single" w:sz="6" w:space="1" w:color="000000"/>
        </w:pBdr>
        <w:rPr>
          <w:sz w:val="16"/>
          <w:lang w:val="ru-RU"/>
        </w:rPr>
      </w:pPr>
      <w:r>
        <w:rPr>
          <w:sz w:val="16"/>
          <w:lang w:val="ru-RU"/>
        </w:rPr>
        <w:t>Аминоглютетимид (мамомит)</w:t>
      </w:r>
    </w:p>
    <w:p>
      <w:pPr>
        <w:pStyle w:val="Heading5"/>
        <w:rPr>
          <w:sz w:val="16"/>
          <w:lang w:val="ru-RU"/>
        </w:rPr>
      </w:pPr>
      <w:r>
        <w:rPr>
          <w:sz w:val="16"/>
          <w:lang w:val="ru-RU"/>
        </w:rPr>
        <w:t>ПРЕПАРАТЫ ЖЕНСКИХ ПОЛОВЫХ ГОРМОНОВ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.) ЭСТРОГЕННЫЕ ПРЕПАРАТЫ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1.Стероидные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Эстрон (фолликул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Эстрадиола дипропиона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Этинилэстрадиол (микрофолл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ресомен, хормоплекс - комплексы натуральн.эстрогенов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2.Нестероидные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Гексестрол (синэстро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иэтилстильбэстро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имэстрол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3.Эстрогенные препараты для лечения онкологических заболеваний: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Фосфэстрол (хонван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Хлоротрианизен (мербентул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Полиэстрадиол-фосфат (эстрадурин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Эстрамустина фосфат (эстрацит)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I.) АНТИЭСТРОГЕННЫЕ ПРЕПАРАТЫ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Кломифена цитрат (клостильбегит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Тамоксифена цитрат (зитазониум, нолвадекс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Торемифена цитрат (фарестон)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I.) ГЕСТАГЕННЫЕ ПРЕПАРАТЫ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рогестеро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Гидроксипрогестерона капронат (оксипрогестерон, гормофорт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Этистерон (прегн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ллилэстринол (турина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Норэтистерон (норколут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Левоноргестре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цетомепрегно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Этинодиола диацетат - в бисекурине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Листренол - в линдиоле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езогестрел - в марвелоне</w:t>
      </w:r>
    </w:p>
    <w:p>
      <w:pPr>
        <w:pStyle w:val="31"/>
        <w:numPr>
          <w:ilvl w:val="0"/>
          <w:numId w:val="4"/>
        </w:numPr>
        <w:rPr>
          <w:sz w:val="16"/>
          <w:lang w:val="ru-RU"/>
        </w:rPr>
      </w:pPr>
      <w:r>
        <w:rPr>
          <w:sz w:val="16"/>
          <w:lang w:val="ru-RU"/>
        </w:rPr>
        <w:t>препараты для лечения онкологических заболеваний:</w:t>
      </w:r>
    </w:p>
    <w:p>
      <w:pPr>
        <w:pStyle w:val="4"/>
        <w:rPr>
          <w:sz w:val="16"/>
          <w:lang w:val="ru-RU"/>
        </w:rPr>
      </w:pPr>
      <w:r>
        <w:rPr>
          <w:sz w:val="16"/>
          <w:lang w:val="ru-RU"/>
        </w:rPr>
        <w:t>Гестоноронкапроат (депостат)</w:t>
      </w:r>
    </w:p>
    <w:p>
      <w:pPr>
        <w:pStyle w:val="4"/>
        <w:rPr>
          <w:sz w:val="16"/>
          <w:lang w:val="ru-RU"/>
        </w:rPr>
      </w:pPr>
      <w:r>
        <w:rPr>
          <w:sz w:val="16"/>
          <w:lang w:val="ru-RU"/>
        </w:rPr>
        <w:t>Медроксипрогестерона ацетат (провера,  депо-провера, фарлутал)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V.) ГОРМОНАЛЬНЫЕ КОНТРАЦЕПТИВЫ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1.Комбинированные эстроген-гестагенные препараты: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монофазные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Бисекурин (демулен-50) этинилэстрадиол 0,05+этинодиола диацетат 1мг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Нон-овлон - этинилэстрадиол 0,05+норэтистерона ацетат 1мг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Овидон - этинилэстрадиол 0,05+левоноргестрел 0,250мг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Ригевидон (микрогинон) - 0,03мг и 0,150мг соответственно овидону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Минисистон - 0,03мг и 0,125мг соответственно овидону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Линдиол - этинилэстрадиол 0,05+линэстренол 1мг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Марвелон - этинилэстрадиол 0,03+дезогестрел 0,15мг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двухфазные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Антеовин(секвастат)-этинилэстрадиол0,05, левоноргестрел 0,05 и 0,125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трёхфазные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Тризистон (три-регол, триквилар) - этинилэстрадиол(0,03)(0,04)(0,03)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и  левоноргестрел(0,05)(0,075)(0,125)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Трифазил ?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2.Гестагенные контрацептивы: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микродозы гестагенов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Фемулен (континуин) - этинодиола ацетат 0,5мг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Мини-пи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Оврет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Микронор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большие дозы гестагенов (посткоитальные контрацептивы)</w:t>
      </w:r>
    </w:p>
    <w:p>
      <w:pPr>
        <w:pStyle w:val="22"/>
        <w:rPr>
          <w:sz w:val="16"/>
          <w:lang w:val="ru-RU"/>
        </w:rPr>
      </w:pPr>
      <w:r>
        <w:rPr>
          <w:sz w:val="16"/>
          <w:lang w:val="ru-RU"/>
        </w:rPr>
        <w:t>Постинор - левоноргестрел 0,75 мг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пролонгированные препараты</w:t>
      </w:r>
    </w:p>
    <w:p>
      <w:pPr>
        <w:pStyle w:val="22"/>
        <w:pBdr>
          <w:bottom w:val="single" w:sz="6" w:space="1" w:color="000000"/>
        </w:pBdr>
        <w:rPr>
          <w:sz w:val="16"/>
          <w:lang w:val="ru-RU"/>
        </w:rPr>
      </w:pPr>
      <w:r>
        <w:rPr>
          <w:sz w:val="16"/>
          <w:lang w:val="ru-RU"/>
        </w:rPr>
        <w:t>Норплант</w:t>
      </w:r>
    </w:p>
    <w:p>
      <w:pPr>
        <w:pStyle w:val="Heading5"/>
        <w:rPr>
          <w:sz w:val="16"/>
          <w:lang w:val="ru-RU"/>
        </w:rPr>
      </w:pPr>
      <w:r>
        <w:rPr>
          <w:sz w:val="16"/>
          <w:lang w:val="ru-RU"/>
        </w:rPr>
        <w:t>ПРЕПАРАТЫ МУЖСКИХ ПОЛОВЫХ ГОРМОНОВ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.) АНДРОГЕННЫЕ ПРЕПАРАТЫ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Тестостерона пропионат, фенилпропионат, капронат, изокапронат,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энанта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етилтестостеро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етрастерон (сустанон, омнадрен), тестэнат - комб.пр-ты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I.) АНДРОГЕННЫЕ ПРЕПАРАТЫ ДЛЯ ЛЕЧЕНИЯ ОНКОЛОГИЧЕСКИХ ЗАБОЛЕВАНИЙ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Дростанолона пропионат,  капронат, энантат (медротестрон,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пролотестон)</w:t>
      </w:r>
      <w:r>
        <w:br w:type="page"/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36 -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II.) АНТИАНДРОГЕННЫЕ ПРЕПАРАТЫ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Ципротерона ацетат (андрокур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Флутамид (флуцином)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V.) АНАБОЛИЧЕСКИЕ СТЕРОИДЫ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етандиенон (метандростенолон, неробо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етандриол (метиландростендио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Нандролона фенилпропионат (феноболин, туринабол, нероболи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Нандролона деканоат (ретаболи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илаболин</w:t>
      </w:r>
    </w:p>
    <w:p>
      <w:pPr>
        <w:pStyle w:val="2"/>
        <w:pBdr>
          <w:bottom w:val="single" w:sz="6" w:space="1" w:color="000000"/>
        </w:pBdr>
        <w:rPr>
          <w:sz w:val="16"/>
          <w:lang w:val="ru-RU"/>
        </w:rPr>
      </w:pPr>
      <w:r>
        <w:rPr>
          <w:sz w:val="16"/>
          <w:lang w:val="ru-RU"/>
        </w:rPr>
        <w:t>Станозолол</w:t>
      </w:r>
    </w:p>
    <w:p>
      <w:pPr>
        <w:pStyle w:val="Heading2"/>
        <w:rPr>
          <w:sz w:val="16"/>
          <w:lang w:val="ru-RU"/>
        </w:rPr>
      </w:pPr>
      <w:r>
        <w:rPr>
          <w:sz w:val="16"/>
          <w:lang w:val="ru-RU"/>
        </w:rPr>
        <w:t>ВИТАМИННЫЕ ПРЕПАРАТЫ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.) ПРЕПАРАТЫ ВОДОРАСТВОРИМЫХ ВИТАМИНОВ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1.Группа витамина В1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иамина хлорид, бромид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Фосфотиам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енфотиам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окарбоксилазы гидрохлорид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2.Группа витамина В2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Рибофлав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Рибофлавин-мононуклеотид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Флавинат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3.Группа витамина В3 (РР)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Никотиновая к-та (ниац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Натрия никотина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Никотинамид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4.Группа витамина В6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иридоксина гидрохлорид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иридоксальфосфат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5.Группа витамина В12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Цианокобалам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Оксикобалам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етилкобалам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обамамид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Витогепат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6.Витамин В13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Калия оротат 7.Группа витамина В15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Кальция пангамат 8.Группа витамина Вс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Фолиевая к-та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альция фолинат (лейковорин)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9.Группа витамина С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скорбиновая к-та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Натрия аскорбина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Шиповника плоды (настой, эсктракт, сироп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Галаскорбин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10.Группа витамина Р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верцет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Рут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роксерутин (троксевазин)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11.Группа витамина N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Липоевая к-та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Липамид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12.Витамин U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Метилметионинсульфония хлорид 13.Группа пантотенатов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антотеновая к-та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альция пантотена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антено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антогам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14.Препараты холина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Холина хлорид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Холина салицилат (отинум)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.) ПРЕПАРАТЫ ЖИРОРАСТВОРИМЫХ ВИТАМИНОВ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1.Группа витамина А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Ретинола ацетат, пальмита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Жир рыбий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Этретинат (тигазо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Изотретиноин (роаккутан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2.Группа витамина D: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Эргокальциферол (D2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Оксихолекальциферол  (D3)</w:t>
      </w:r>
    </w:p>
    <w:p>
      <w:pPr>
        <w:pStyle w:val="Heading3"/>
        <w:rPr>
          <w:sz w:val="16"/>
          <w:lang w:val="ru-RU"/>
        </w:rPr>
      </w:pPr>
      <w:r>
        <w:rPr>
          <w:sz w:val="16"/>
          <w:lang w:val="ru-RU"/>
        </w:rPr>
        <w:t>Видехол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3.Группа витамина Е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Токоферола ацетат 4.Группа витамина К: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Викасол (К3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Фитоменадион (К1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5.Группа витамина F:</w:t>
      </w:r>
      <w:r>
        <w:br w:type="page"/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37 -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Линетол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Арахиден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6.Группа Группа витамина Q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Убинон (убихинон)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II.) КОМБИНИРОВАННЫЕ ВИТАМИННЫЕ ПРЕПАРАТЫ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Аевит (токоферола ацетат + ретинола ацетат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Аскорутин (аскорбиновая к-та + рутин)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V.) ПОЛИВИТАМИННЫЕ ПРЕПАРАТЫ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Ундеви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эрови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екамеви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Глютамеви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Реви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ангексави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омпливи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Олиговит</w:t>
      </w:r>
    </w:p>
    <w:p>
      <w:pPr>
        <w:pStyle w:val="2"/>
        <w:pBdr>
          <w:bottom w:val="single" w:sz="6" w:space="1" w:color="000000"/>
        </w:pBdr>
        <w:rPr>
          <w:sz w:val="16"/>
          <w:lang w:val="ru-RU"/>
        </w:rPr>
      </w:pPr>
      <w:r>
        <w:rPr>
          <w:sz w:val="16"/>
          <w:lang w:val="ru-RU"/>
        </w:rPr>
        <w:t>Юникап Ю,М,Т</w:t>
      </w:r>
    </w:p>
    <w:p>
      <w:pPr>
        <w:pStyle w:val="Heading6"/>
        <w:rPr>
          <w:sz w:val="16"/>
          <w:lang w:val="ru-RU"/>
        </w:rPr>
      </w:pPr>
      <w:r>
        <w:rPr>
          <w:sz w:val="16"/>
          <w:lang w:val="ru-RU"/>
        </w:rPr>
        <w:t>ФЕРМЕТНЫЕ И АНТИФЕРМЕНТНЫЕ ПРЕПАРАТЫ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.) ФЕРМЕНТНЫЕ ПРЕПАРАТЫ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1. Протеолитические ферменты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рипс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Химотрипс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Химопсин (трипсин + химотрипс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еррилитин, терридеказа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Рибонуклеаза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езоксирибонуклеаза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оллагеназа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спераза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Лизоамидаза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рофезим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арипаз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Лекозим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2. Пищеварительные ферментные и полиферментные препараты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епс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цидин-пепсин (пепсин + бетаина гидрохлорид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Желудочный сок натуральный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епсиди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бом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анкреатин (трипсин + амиалза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Ораза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олизим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омилаза (солизим + амилаза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Нигедаза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анзинорм (панкреатин + желчь + аминокислоты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анкурмен (панкреатин + липаза + протеаза + экстр.куркумы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Фестал (дигестал)  -  панкреатин + гемицеллюлаза + экстр.желчи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Энзиста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езим форте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3. Разные ферментные препараты: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Гиалуронидаза (лидаза, ронидаза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Цитохром С (цито-мак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Пенициллиназа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.) АНТИФЕРМЕНТНЫЕ ПРЕПАРАТЫ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антрип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Ингитри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 (контрикал, трасилол)</w:t>
      </w:r>
    </w:p>
    <w:p>
      <w:pPr>
        <w:pStyle w:val="2"/>
        <w:pBdr>
          <w:bottom w:val="single" w:sz="6" w:space="1" w:color="000000"/>
        </w:pBdr>
        <w:rPr>
          <w:sz w:val="16"/>
          <w:lang w:val="ru-RU"/>
        </w:rPr>
      </w:pPr>
      <w:r>
        <w:rPr>
          <w:sz w:val="16"/>
          <w:lang w:val="ru-RU"/>
        </w:rPr>
        <w:t>Гордокс</w:t>
      </w:r>
    </w:p>
    <w:p>
      <w:pPr>
        <w:pStyle w:val="Heading4"/>
        <w:rPr>
          <w:sz w:val="16"/>
          <w:lang w:val="ru-RU"/>
        </w:rPr>
      </w:pPr>
      <w:r>
        <w:rPr>
          <w:sz w:val="16"/>
          <w:lang w:val="ru-RU"/>
        </w:rPr>
        <w:t>СРЕДСТВА, ВЛИЯЮЩИЕ НА ПРОЦЕССЫ СВЕРТЫВАНИЯ КРОВИ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Heading6"/>
        <w:rPr>
          <w:sz w:val="16"/>
          <w:lang w:val="ru-RU"/>
        </w:rPr>
      </w:pPr>
      <w:r>
        <w:rPr>
          <w:sz w:val="16"/>
          <w:lang w:val="ru-RU"/>
        </w:rPr>
        <w:t>СРЕДСТВА, ПОНИЖАЮЩИЕ СВЕРТЫВАЕМОСТЬ КРОВИ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(антитромботические средства)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.) АНТИКОАГУЛЯНТЫ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1.Прямого действия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Гепарин-натрий, -кальций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Гепарины низкомолекулярные (фрагмин, фраксипарин, ловинокс,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Гепариноиды (гепароид, органон, репари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Гируд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Гирудоид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нтитромбин III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Натрия гидроцитрат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2.Непрямого действия: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производные кумарина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Этил бискумацетат (неодикумарин, пелента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Фепромарон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Аценокумарол (синкумар, синтром)</w:t>
      </w:r>
      <w:r>
        <w:br w:type="page"/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41"/>
        <w:numPr>
          <w:ilvl w:val="0"/>
          <w:numId w:val="3"/>
        </w:numPr>
        <w:rPr>
          <w:sz w:val="16"/>
          <w:lang w:val="ru-RU"/>
        </w:rPr>
      </w:pPr>
      <w:r>
        <w:rPr>
          <w:sz w:val="16"/>
          <w:lang w:val="ru-RU"/>
        </w:rPr>
        <w:t>38 -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производные индандиона</w:t>
      </w:r>
    </w:p>
    <w:p>
      <w:pPr>
        <w:pStyle w:val="22"/>
        <w:rPr>
          <w:sz w:val="16"/>
          <w:lang w:val="ru-RU"/>
        </w:rPr>
      </w:pPr>
      <w:r>
        <w:rPr>
          <w:sz w:val="16"/>
          <w:lang w:val="ru-RU"/>
        </w:rPr>
        <w:t>Фениндион (фенилин)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I.) АНТИАГРЕГАНТЫ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1.Ингибиторы синтеза Тромбоксана А2 (ТХ-А2)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цетилсалициловая к-та (аспир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икрист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ульфинпиразон (антура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азоксибен)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2.Блокаторы рецепторов ТХ-А2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улотроба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алтробан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3.Активаторы синтеза простациклина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Нафтазотро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роадифе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иклопидина гидрохлорид (тиклид)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4.Препараты простациклина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Илопрос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апросте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Ципростен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5.Стабилизаторы мембран тромбоцитов (сниж. конц-цию Са):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ингибиторы фосфодиэстеразы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Дипиридамол (курантил, персанти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Пентоксифиллин (трентал, агапури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Ксантинола никотинат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Винпоцетин (кавинтон)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антагонисты кальция</w:t>
      </w:r>
    </w:p>
    <w:p>
      <w:pPr>
        <w:pStyle w:val="22"/>
        <w:rPr>
          <w:sz w:val="16"/>
          <w:lang w:val="ru-RU"/>
        </w:rPr>
      </w:pPr>
      <w:r>
        <w:rPr>
          <w:sz w:val="16"/>
          <w:lang w:val="ru-RU"/>
        </w:rPr>
        <w:t>Верапамил и др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альфа-адрено- и серотонино-литик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Бивелин 6.Других групп: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декстраны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Полиглюкин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Реополиглюкин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Реоглюман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II.) ФИБРИНОЛИТИЧЕСКИЕ СРЕДСТВА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1.Прямого действия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Фибринолизин 2.Непрямого действия: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I поколение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Стрептокиназа (стрептаза, авелизин, целиаза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Стрептодеказа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Урокиназа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II поколение</w:t>
      </w:r>
    </w:p>
    <w:p>
      <w:pPr>
        <w:pStyle w:val="PP"/>
        <w:rPr>
          <w:sz w:val="16"/>
          <w:lang w:val="ru-RU"/>
        </w:rPr>
      </w:pPr>
      <w:r>
        <w:rPr>
          <w:sz w:val="16"/>
          <w:lang w:val="ru-RU"/>
        </w:rPr>
        <w:t>Антстрептлаза (ацилированный плазминоген-стрептокиназный</w:t>
      </w:r>
    </w:p>
    <w:p>
      <w:pPr>
        <w:pStyle w:val="Style8"/>
        <w:rPr>
          <w:sz w:val="16"/>
          <w:lang w:val="ru-RU"/>
        </w:rPr>
      </w:pPr>
      <w:r>
        <w:rPr>
          <w:sz w:val="16"/>
          <w:lang w:val="ru-RU"/>
        </w:rPr>
        <w:t>активаторный комплекс)</w:t>
      </w:r>
    </w:p>
    <w:p>
      <w:pPr>
        <w:pStyle w:val="PP"/>
        <w:pBdr>
          <w:bottom w:val="single" w:sz="6" w:space="1" w:color="000000"/>
        </w:pBdr>
        <w:rPr>
          <w:sz w:val="16"/>
          <w:lang w:val="ru-RU"/>
        </w:rPr>
      </w:pPr>
      <w:r>
        <w:rPr>
          <w:sz w:val="16"/>
          <w:lang w:val="ru-RU"/>
        </w:rPr>
        <w:t>Актилизе (тканевой активатор плазминогена)</w:t>
      </w:r>
    </w:p>
    <w:p>
      <w:pPr>
        <w:pStyle w:val="Heading6"/>
        <w:rPr>
          <w:sz w:val="16"/>
          <w:lang w:val="ru-RU"/>
        </w:rPr>
      </w:pPr>
      <w:r>
        <w:rPr>
          <w:sz w:val="16"/>
          <w:lang w:val="ru-RU"/>
        </w:rPr>
        <w:t>СРЕДСТВА, ПОВЫШАЮЩИЕ СВЕРТЫВАЕМОСТЬ КРОВИ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.) АГРЕГАНТЫ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дроксон (активатор альфа-2-рецепторов ТЦ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еротонина адипина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альция хлорид, глюконат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.) КОАГУЛЯНТЫ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1.Прямого действия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ромб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Фибриноген (и фибринная губка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Губки коллагеновые, желатиновые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лазма лиофилизированная, нативная, концентрат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2.Непрямого действия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Викасо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Фитоменадион (конакион)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I.) ИНГИБИТОРЫ ФИБРИНОЛИЗА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1.Синтетические препараты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минокапроновая к-та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мбен (памба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2.Препараты животного происхождения: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А (контрикал, трасилол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Гордокс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V.) ПРЕПАРАТЫ РАСТЕНИЙ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Крапивы лист (настой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Тысячелистника трава (настой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Калины кора (экстракт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Водяной перец (экстракт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Лагохилус опъяняющий (настойка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Горца перечного трава (экстракт, настой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Горца почешуйного трава (настой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Арники цветки (настойка)</w:t>
      </w:r>
      <w:r>
        <w:br w:type="page"/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39 -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V.) ДРУГИХ ГРУПП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1.Для местного применения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ероксид водорода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Феракри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Гемофобин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адреномиметики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Адреналин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Мезатон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2.Некоторые витамины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скорбиновая кислота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Рутин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3.Ангиопротекторы: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Этамзилат (дицинон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Кальция добезилат (доксиум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4.Тромбобразующие средства для лечения варикозов:</w:t>
      </w:r>
    </w:p>
    <w:p>
      <w:pPr>
        <w:pStyle w:val="Style7"/>
        <w:pBdr>
          <w:bottom w:val="single" w:sz="6" w:space="1" w:color="000000"/>
        </w:pBdr>
        <w:rPr>
          <w:sz w:val="16"/>
          <w:lang w:val="ru-RU"/>
        </w:rPr>
      </w:pPr>
      <w:r>
        <w:rPr>
          <w:sz w:val="16"/>
          <w:lang w:val="ru-RU"/>
        </w:rPr>
        <w:t>Децилат (тромбовар)</w:t>
      </w:r>
    </w:p>
    <w:p>
      <w:pPr>
        <w:pStyle w:val="Heading6"/>
        <w:rPr>
          <w:sz w:val="16"/>
          <w:lang w:val="ru-RU"/>
        </w:rPr>
      </w:pPr>
      <w:r>
        <w:rPr>
          <w:sz w:val="16"/>
          <w:lang w:val="ru-RU"/>
        </w:rPr>
        <w:t>АНТИГИПЕРХОЛЕСТЕРИНЕМИЧЕСКИЕ СРЕДСТВА: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.) АНИОНООБМЕННЫЕ СМОЛЫ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Холестирамин (квестра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олестипо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Гуарем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I.) ФИБРАТЫ (производные фиброевой к-ты)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лофибрат (мисклеро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езафибрат (безамидин, седур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Фенофибрат (липанти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Гемфиброзил (гевилон)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I.) ПРОИЗВОДНЫЕ НИКОТИНОВОЙ КИСЛОТЫ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Никотиновая к-та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ципимокс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V.) СТАТИНЫ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Ловастатин (мевакор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имвастат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равастатин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V.) ПРЕПАРАТЫ НЕНАСЫЩЕННЫХ ЖИРНЫХ КИСЛОТ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Линето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рахиде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Липостабил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VI.) ПРЕПАРАТЫ ДРУГИХ ГРУПП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олиспон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рибуспон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Неомицина сульфат</w:t>
      </w:r>
    </w:p>
    <w:p>
      <w:pPr>
        <w:pStyle w:val="2"/>
        <w:pBdr>
          <w:bottom w:val="single" w:sz="6" w:space="1" w:color="000000"/>
        </w:pBdr>
        <w:rPr>
          <w:sz w:val="16"/>
          <w:lang w:val="ru-RU"/>
        </w:rPr>
      </w:pPr>
      <w:r>
        <w:rPr>
          <w:sz w:val="16"/>
          <w:lang w:val="ru-RU"/>
        </w:rPr>
        <w:t>Пробукол (липомал)</w:t>
      </w:r>
    </w:p>
    <w:p>
      <w:pPr>
        <w:pStyle w:val="Heading4"/>
        <w:rPr>
          <w:sz w:val="16"/>
          <w:lang w:val="ru-RU"/>
        </w:rPr>
      </w:pPr>
      <w:r>
        <w:rPr>
          <w:sz w:val="16"/>
          <w:lang w:val="ru-RU"/>
        </w:rPr>
        <w:t>АМИНОКИСЛОТЫ И ПРЕПАРАТЫ ДЛЯ ПАРЕНТЕРАЛЬНОГО ПИТАНИЯ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.) ПРЕПАРАТЫ АМИНОКИСЛОТ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Глутаминовая к-та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альция глутамина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етион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Гистидина гидрохлорид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Глицин (аминоуксусная к-та, гликико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Цисте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аурин (тауфон)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.) ПРЕПАРАТЫ ДЛЯ ПАРЕНТЕРАЛЬНОГО ПИТАНИЯ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1.Аминокислотные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Гидролизина раствор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Фибриносо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азеина гидролиза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минотроф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мик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минокров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Инфузам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олиам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львез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миностери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Гепастери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миноплазма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Нефрамин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2.Жировые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Липофундин (интралипид)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I.) КОМБИНИРОВАННЫЕ ПРЕПАРАТЫ, СОДЕРЖАЩИЕ АМИНОКИСЛОТЫ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Вицеин</w:t>
      </w:r>
      <w:r>
        <w:br w:type="page"/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40 -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Витайодурол</w:t>
      </w:r>
    </w:p>
    <w:p>
      <w:pPr>
        <w:pStyle w:val="3"/>
        <w:pBdr>
          <w:bottom w:val="single" w:sz="6" w:space="1" w:color="000000"/>
        </w:pBdr>
        <w:rPr>
          <w:sz w:val="16"/>
          <w:lang w:val="ru-RU"/>
        </w:rPr>
      </w:pPr>
      <w:r>
        <w:rPr>
          <w:sz w:val="16"/>
          <w:lang w:val="ru-RU"/>
        </w:rPr>
        <w:t>Церебролизин</w:t>
      </w:r>
    </w:p>
    <w:p>
      <w:pPr>
        <w:pStyle w:val="Heading4"/>
        <w:rPr>
          <w:sz w:val="16"/>
          <w:lang w:val="ru-RU"/>
        </w:rPr>
      </w:pPr>
      <w:r>
        <w:rPr>
          <w:sz w:val="16"/>
          <w:lang w:val="ru-RU"/>
        </w:rPr>
        <w:t>ПЛАЗМОЗАМЕНЯЮЩИЕ И ДЕЗИНТОКСИКАЦИОННЫЕ РАСТВОРЫ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.) ПРЕПАРАТЫ НА ОСНОВЕ ДЕКСТРАНА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олиглюк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Реополиглюк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Реоглюма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Рондекс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Реомакродекс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олифер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I.) ПРЕПАРАТЫ НА ОСНОВЕ ПОЛИВИНИЛПИРРОЛИДОНА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Гемодез (неокомпенса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Неогемодез (гемодез-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Глюконеодез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Энтеродез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I.) ПРЕПАРАТЫ НА ДРУГИХ ОСНОВАХ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Желатиноль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Волекам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Лактопротеин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V.) СОЛЕВЫЕ РАСТВОРЫ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Натрия хлорида изотонический р-р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Рингера-Локка р-р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исоль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рисоль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цесоль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Хлосоль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вартасоль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Лактасол</w:t>
      </w:r>
    </w:p>
    <w:p>
      <w:pPr>
        <w:pStyle w:val="31"/>
        <w:numPr>
          <w:ilvl w:val="0"/>
          <w:numId w:val="4"/>
        </w:numPr>
        <w:rPr>
          <w:sz w:val="16"/>
          <w:lang w:val="ru-RU"/>
        </w:rPr>
      </w:pPr>
      <w:r>
        <w:rPr>
          <w:sz w:val="16"/>
          <w:lang w:val="ru-RU"/>
        </w:rPr>
        <w:t>оральные регидратационные соли</w:t>
      </w:r>
    </w:p>
    <w:p>
      <w:pPr>
        <w:pStyle w:val="4"/>
        <w:rPr>
          <w:sz w:val="16"/>
          <w:lang w:val="ru-RU"/>
        </w:rPr>
      </w:pPr>
      <w:r>
        <w:rPr>
          <w:sz w:val="16"/>
          <w:lang w:val="ru-RU"/>
        </w:rPr>
        <w:t>Санасол</w:t>
      </w:r>
    </w:p>
    <w:p>
      <w:pPr>
        <w:pStyle w:val="4"/>
        <w:rPr>
          <w:sz w:val="16"/>
          <w:lang w:val="ru-RU"/>
        </w:rPr>
      </w:pPr>
      <w:r>
        <w:rPr>
          <w:sz w:val="16"/>
          <w:lang w:val="ru-RU"/>
        </w:rPr>
        <w:t>Петрова таблетки</w:t>
      </w:r>
    </w:p>
    <w:p>
      <w:pPr>
        <w:pStyle w:val="4"/>
        <w:rPr>
          <w:sz w:val="16"/>
          <w:lang w:val="ru-RU"/>
        </w:rPr>
      </w:pPr>
      <w:r>
        <w:rPr>
          <w:sz w:val="16"/>
          <w:lang w:val="ru-RU"/>
        </w:rPr>
        <w:t>Глюкосолан</w:t>
      </w:r>
    </w:p>
    <w:p>
      <w:pPr>
        <w:pStyle w:val="4"/>
        <w:rPr>
          <w:sz w:val="16"/>
          <w:lang w:val="ru-RU"/>
        </w:rPr>
      </w:pPr>
      <w:r>
        <w:rPr>
          <w:sz w:val="16"/>
          <w:lang w:val="ru-RU"/>
        </w:rPr>
        <w:t>Регидрон</w:t>
      </w:r>
    </w:p>
    <w:p>
      <w:pPr>
        <w:pStyle w:val="4"/>
        <w:rPr>
          <w:sz w:val="16"/>
          <w:lang w:val="ru-RU"/>
        </w:rPr>
      </w:pPr>
      <w:r>
        <w:rPr>
          <w:sz w:val="16"/>
          <w:lang w:val="ru-RU"/>
        </w:rPr>
        <w:t>Солан</w:t>
      </w:r>
    </w:p>
    <w:p>
      <w:pPr>
        <w:pStyle w:val="4"/>
        <w:rPr>
          <w:sz w:val="16"/>
          <w:lang w:val="ru-RU"/>
        </w:rPr>
      </w:pPr>
      <w:r>
        <w:rPr>
          <w:sz w:val="16"/>
          <w:lang w:val="ru-RU"/>
        </w:rPr>
        <w:t>Цитраглюкосолан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V.) ПРЕПАРАТЫ ДЛЯ ЗАМЕЩЕНИЯ СИНОВИАЛЬНОЙ И СЛЕЗНОЙ ЖИДКОСТИ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оливинилпирролидона 15% р-р</w:t>
      </w:r>
    </w:p>
    <w:p>
      <w:pPr>
        <w:pStyle w:val="2"/>
        <w:pBdr>
          <w:bottom w:val="single" w:sz="6" w:space="1" w:color="000000"/>
        </w:pBdr>
        <w:rPr>
          <w:sz w:val="16"/>
          <w:lang w:val="ru-RU"/>
        </w:rPr>
      </w:pPr>
      <w:r>
        <w:rPr>
          <w:sz w:val="16"/>
          <w:lang w:val="ru-RU"/>
        </w:rPr>
        <w:t>Лакризин</w:t>
      </w:r>
    </w:p>
    <w:p>
      <w:pPr>
        <w:pStyle w:val="Heading4"/>
        <w:rPr>
          <w:sz w:val="16"/>
          <w:lang w:val="ru-RU"/>
        </w:rPr>
      </w:pPr>
      <w:r>
        <w:rPr>
          <w:sz w:val="16"/>
          <w:lang w:val="ru-RU"/>
        </w:rPr>
        <w:t>ПРЕПАРАТЫ, СОДЕРЖАЩИЕ ИОНЫ И МИКРОЭЛЕМЕНТЫ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.) ПРЕПАРАТЫ КАЛЬЦИЯ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альция хлорид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альция глюкона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альция лактат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I.)  ПРЕПАРАТЫ КАЛИЯ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Калия хлорид (калий-нормин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Калия аспарагинат (в составе панангина, аспаркама)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I.) ПРЕПАРАТЫ ЖЕЛЕЗА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1.Для орального применения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Железа лакта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Железа сульфа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Железа сукцина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Железа хлорид (гемофер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Железа дихлородиникотинамид (ферамид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Ферроцерон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2.Депо-препараты железа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ардиферо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Ферроградумет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3.Комбинированные препараты железа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Гемостимулин (кровь сухая + железа лактат + меди сульфат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Фитоферролактол (железа лактат + фит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аферид (оксид железа + календулы цветки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ироп алоэ с железом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Феррокаль (железа сульфат + кальция фруктозодифосфат + церебролецит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Ферроплекс (железа сульфат + аскорбиновая к-та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онферон (железа сульфат + натрия диоктилсульфосукцинат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4.Для парентерального применения: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Фербитол (в.м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Жектофер (в.м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Феррум-лек (в.м и в.в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Ферковен (в.в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Декстрафер (в.в)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V.) ПРЕПАРАТЫ КОБАЛЬБА:</w:t>
      </w:r>
      <w:r>
        <w:br w:type="page"/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41 -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Коамид</w:t>
      </w:r>
    </w:p>
    <w:p>
      <w:pPr>
        <w:pStyle w:val="4"/>
        <w:rPr>
          <w:sz w:val="16"/>
          <w:lang w:val="ru-RU"/>
        </w:rPr>
      </w:pPr>
      <w:r>
        <w:rPr>
          <w:sz w:val="16"/>
          <w:lang w:val="ru-RU"/>
        </w:rPr>
        <w:t>Цианокобаламин</w:t>
      </w:r>
    </w:p>
    <w:p>
      <w:pPr>
        <w:pStyle w:val="4"/>
        <w:rPr>
          <w:sz w:val="16"/>
          <w:lang w:val="ru-RU"/>
        </w:rPr>
      </w:pPr>
      <w:r>
        <w:rPr>
          <w:sz w:val="16"/>
          <w:lang w:val="ru-RU"/>
        </w:rPr>
        <w:t>Оксикобаламин</w:t>
      </w:r>
    </w:p>
    <w:p>
      <w:pPr>
        <w:pStyle w:val="4"/>
        <w:rPr>
          <w:sz w:val="16"/>
          <w:lang w:val="ru-RU"/>
        </w:rPr>
      </w:pPr>
      <w:r>
        <w:rPr>
          <w:sz w:val="16"/>
          <w:lang w:val="ru-RU"/>
        </w:rPr>
        <w:t>Кобамамид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V.)  ПРЕПАРАТЫ ЙОДА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Йод -спиртов. р-р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алия йодид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Натрия йодид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«микройод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Люголя р-р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VI.)  ПРЕПАРАТЫ ФОСФОРА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альция глицерофосфа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Фит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Церебролецит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Липоцеребрин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VII.)  ПРЕПАРАТЫ ФТОРА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Натрия фторид (кореберон, осс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Витафтор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Фторлак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VIII.)  ПРЕПАРАТЫ МЫШЬЯКА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Натрия арсена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алия арсенит</w:t>
      </w:r>
    </w:p>
    <w:p>
      <w:pPr>
        <w:pStyle w:val="2"/>
        <w:pBdr>
          <w:bottom w:val="single" w:sz="6" w:space="1" w:color="000000"/>
        </w:pBdr>
        <w:rPr>
          <w:sz w:val="16"/>
          <w:lang w:val="ru-RU"/>
        </w:rPr>
      </w:pPr>
      <w:r>
        <w:rPr>
          <w:sz w:val="16"/>
          <w:lang w:val="ru-RU"/>
        </w:rPr>
        <w:t>Мышьяка триоксид (мышьяковистый ангидрид)</w:t>
      </w:r>
    </w:p>
    <w:p>
      <w:pPr>
        <w:pStyle w:val="Heading4"/>
        <w:rPr>
          <w:sz w:val="16"/>
          <w:lang w:val="ru-RU"/>
        </w:rPr>
      </w:pPr>
      <w:r>
        <w:rPr>
          <w:sz w:val="16"/>
          <w:lang w:val="ru-RU"/>
        </w:rPr>
        <w:t>АНТИАНЕМИЧЕСКИЕ СРЕДСТВА И СТИМУЛЯТОРЫ ЛЕЙКОПОЭЗА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Heading7"/>
        <w:rPr>
          <w:sz w:val="16"/>
          <w:lang w:val="ru-RU"/>
        </w:rPr>
      </w:pPr>
      <w:r>
        <w:rPr>
          <w:sz w:val="16"/>
          <w:lang w:val="ru-RU"/>
        </w:rPr>
        <w:t>АНТИАНЕМИЧЕСКИЕ СРЕДСТВА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.) СРЕДСТВА ЛЕЧЕНИЯ ГИПО- И АПЛАСТИЧЕСКИХ АНЕМИЙ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1.Стероидные анаболические средства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етандиенон (метандростенолон, неробо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етандриол (метиландростендио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Нандролона фенилпропионат (феноболин, туринабол, нероболи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Нандролона деканоат (ретаболи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илабол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танозолол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2.Препараты эритропоэтина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Эрипрекс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Рекормон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3.Стимуляторы образования эритропоэтина: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бета-2-адреномиметики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Фенотерола гидробромид (беротек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Сальбутамол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СТГ (соматонорм)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4.Колониестимулирующие факторы роста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5.Комплексные препараты кофакторов и субстратов пластического обмена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Глютамеви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екамеви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омпливи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Олиговит и др. (см. поливитамины)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.) СРЕДСТВА ДЛЯ ЛЕЧЕНИЯ ГИПОХРОМНЫХ АНЕМИЙ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1.Препараты железа: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для орального применения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Железа лактат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Железа сульфат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Железа сукцинат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Железа хлорид (гемофер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Железа дихлородиникотинамид (ферамид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Ферроцерон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депо-препараты железа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Тардиферон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Ферроградумет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комбинированные препараты железа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Гемостимулин (кровь сухая + железа лактат + меди сульфат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Фитоферролактол (железа лактат + фити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Каферид (оксид железа + календулы цветки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Сироп алоэ с железом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Феррокаль (железа сульфат + кальция фруктозодифосфат + церебролецитин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Ферроплекс (железа сульфат + аскорбиновая к-та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Конферон (железа сульфат + натрия диоктилсульфосукцинат)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для парентерального применения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Фербитол (в.м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Жектофер (в.м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Феррум-лек (в.м и в.в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Ферковен (в.в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Декстрафер (в.в)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2.Препараты кобальта: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42 -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Коамид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3.Комплексные препараты кофакторов и субстратов пластического обмена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I.) СРЕДСТВА ЛЕЧЕНИЯ МЕГАЛОБЛАСТИЧЕСКТХ И МАКРОЦИТАРНЫХ АНЕМИЙ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1.Препараты вит. В12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Цианокобалам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Оксикобалам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обамамид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Витогепат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2.Препараты фолиевой кислоты: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Фолиевая к-та (вит Вс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Кальция фолинат (лейковорин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3.Комплексные препараты кофакторов и субстратов пластического обмена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V.) СРЕДСТВА ЛЕЧЕНИЯ ГЕМОЛИТИЧЕСКИХ АНЕМИЙ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1.Глюкокортикоиды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реднизоло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ексаметазон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2.Антиоксиданты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упероксиддисмутаза (орготе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аталаза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окоферола ацетат (вит. Е0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Убинон (убихино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Ионол (дибуно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ллопуринол (милурит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иметилсульфоксид (димексид)</w:t>
      </w:r>
    </w:p>
    <w:p>
      <w:pPr>
        <w:pStyle w:val="2"/>
        <w:pBdr>
          <w:bottom w:val="single" w:sz="6" w:space="1" w:color="000000"/>
        </w:pBdr>
        <w:rPr>
          <w:sz w:val="16"/>
          <w:lang w:val="ru-RU"/>
        </w:rPr>
      </w:pPr>
      <w:r>
        <w:rPr>
          <w:sz w:val="16"/>
          <w:lang w:val="ru-RU"/>
        </w:rPr>
        <w:t>эмоксипин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Heading2"/>
        <w:rPr>
          <w:sz w:val="16"/>
          <w:lang w:val="ru-RU"/>
        </w:rPr>
      </w:pPr>
      <w:r>
        <w:rPr>
          <w:sz w:val="16"/>
          <w:lang w:val="ru-RU"/>
        </w:rPr>
        <w:t>СТИМУЛЯТОРЫ ЛЕЙКОПОЭЗА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.) СПЕЦИФИЧЕСКИЕ СИНТЕТИЧЕСКИЕ СТИМУЛЯТОРЫ ЛЕЙКОПОЭЗА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Лейкоге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атилол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I.) НЕСТЕРОИДНЫЕ АНАБОЛИЧЕСКИЕ СРЕДСТВА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1.Производные нуклеиновых кислот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Натрия нуклеинат 2.Производные пурина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Инозин (рибоксин)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3.Производные пиримидина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етилураци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ентокси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Оротовая к-та (с пирацетамом в составе ороцетама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алия оротат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4.Производные бензимидазола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емити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Этомерзол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II.) ПРЕПАРАТЫ КОЛОНИЕСТИМУЛИРУЮЩИХ ФАКТОРОВ РОСТА ЛЕЙКОЦИТОВ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Филграстим (неупоген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Молграстим (лейкомакс)</w:t>
      </w:r>
    </w:p>
    <w:p>
      <w:pPr>
        <w:pStyle w:val="List"/>
        <w:rPr>
          <w:sz w:val="16"/>
          <w:lang w:val="ru-RU"/>
        </w:rPr>
      </w:pPr>
      <w:r>
        <w:rPr>
          <w:sz w:val="16"/>
          <w:lang w:val="ru-RU"/>
        </w:rPr>
        <w:t>(IV.) КОМПЛЕКСНЫЕ ПРЕПАРАТЫ КОФАКТОРОВ И СУБСТРАТОВ ПЛАСТИЧЕСКОГО ОБМЕНА</w:t>
      </w:r>
    </w:p>
    <w:p>
      <w:pPr>
        <w:pStyle w:val="List"/>
        <w:rPr>
          <w:sz w:val="16"/>
          <w:lang w:val="ru-RU"/>
        </w:rPr>
      </w:pPr>
      <w:r>
        <w:rPr>
          <w:sz w:val="16"/>
          <w:lang w:val="ru-RU"/>
        </w:rPr>
        <w:t>(V.) ПРОЧИЕ:</w:t>
      </w:r>
    </w:p>
    <w:p>
      <w:pPr>
        <w:pStyle w:val="TextBodyIndent"/>
        <w:pBdr>
          <w:bottom w:val="single" w:sz="6" w:space="1" w:color="000000"/>
        </w:pBdr>
        <w:rPr>
          <w:sz w:val="16"/>
          <w:lang w:val="ru-RU"/>
        </w:rPr>
      </w:pPr>
      <w:r>
        <w:rPr>
          <w:sz w:val="16"/>
          <w:lang w:val="ru-RU"/>
        </w:rPr>
        <w:t>Лития карбонат</w:t>
      </w:r>
    </w:p>
    <w:p>
      <w:pPr>
        <w:pStyle w:val="Heading4"/>
        <w:rPr>
          <w:sz w:val="16"/>
          <w:lang w:val="ru-RU"/>
        </w:rPr>
      </w:pPr>
      <w:r>
        <w:rPr>
          <w:sz w:val="16"/>
          <w:lang w:val="ru-RU"/>
        </w:rPr>
        <w:t>СРЕДСТВА, СТИМУЛИРУЮЩИЕ ПРОЦЕССЫ РЕГЕНЕРАЦИИ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.) ГОРМОНАЛЬНЫЕ ПРЕПАРАТЫ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1.Стероидные анаболические средства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етандиенон (метандростенолон, неробо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етандриол (метиландростендио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Нандролона фенилпропионат (феноболин, туринабол, нероболи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Нандролона деканоат (ретаболи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илабол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танозолол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2.Препараты СТГ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оматотроп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етионил-СТГ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оматомедин А рекомбинантный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I.) НЕСТЕРОИДНЫЕ АНАБОЛИЧЕСКИЕ СРЕДСТВА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1.Производные нуклеиновых кислот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Натрия нуклеинат 2.Производные пурина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Инозин (рибоксин)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3.Производные пиримидина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етилураци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ентокси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Оротовая к-та (с пирацетамом в составе ороцетама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алия оротат (ороцид)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4.Производные бензимидазола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емити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Этомерзол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31"/>
        <w:numPr>
          <w:ilvl w:val="0"/>
          <w:numId w:val="4"/>
        </w:numPr>
        <w:rPr>
          <w:sz w:val="16"/>
          <w:lang w:val="ru-RU"/>
        </w:rPr>
      </w:pPr>
      <w:r>
        <w:rPr>
          <w:sz w:val="16"/>
          <w:lang w:val="ru-RU"/>
        </w:rPr>
        <w:t>43 -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II.) РАЗНЫЕ ПРЕПАРАТЫ, СТИМУЛИРУЮЩИЕ МЕТАБОЛИЧЕСКИЕ ПРОЦЕССЫ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1.Производные аденозина: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Аденозинтрифосфорная к-та (атф, фосфобион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Аденозинмонофосфат (фосфаден)</w:t>
      </w:r>
    </w:p>
    <w:p>
      <w:pPr>
        <w:pStyle w:val="Heading3"/>
        <w:rPr>
          <w:sz w:val="16"/>
          <w:lang w:val="ru-RU"/>
        </w:rPr>
      </w:pPr>
      <w:r>
        <w:rPr>
          <w:sz w:val="16"/>
          <w:lang w:val="ru-RU"/>
        </w:rPr>
        <w:t>Этаден =гидробромид=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2.Разных групп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ипромоний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арнитина хлорид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илдронат =пропионат=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иреноксин-натрий (каталин, сэнкатал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алар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Натрия ацетиламинокапронат (ацем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олиэтиленоксид-400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V.) ПРЕПАРАТЫ КОФАКТОРОВ И СУБСТРАТОВ ПЛАСТИЧЕСКОГО ОБМЕНА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1.Поливитаминные препараты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екамеви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Глутамеви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вадеви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Олигови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Гериплекс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Юникап Ю,М,Т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2.Амнокислоты: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препараты аминокислот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Глутаминовая к-та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Кальция глутаминат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Метионин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Гистидина гидрохлорид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Глицин (аминоуксусная к-та, гликикол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Цистеин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Таурин (тауфо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калия-магния аспарагинат (аспаркам)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аминокислотные смеси для парентерального питания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Гидролизина раствор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Фибриносол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Казеина гидролизат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Аминотроф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Амикин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Аминокровин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Инфузамин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Полиамин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Альвезин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Аминостерил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Гепастерил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Аминоплазмал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Нефрамин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V.) БИОГЕННЫЕ СТИМУЛЯТОРЫ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1.Тканенеспецифические: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растительного происхождения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Алоэ экстракты, линимент, сок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Каланхоэ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Биосед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Торфот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Трианол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Пропер-мил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Цернилтон (аденопростал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Бефунгин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Зимозана суспензия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Облепиховое масло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животного происхождения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Солкосерил (актовеги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Стекловидное тело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Плаценты экстракт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Амниоцен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Полибиолин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Спленин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Плазмол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Церулоплазмин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Эритрофосфатид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Эригем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Глюнат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Эпиталамин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Прополис и его препараты пропосол, пропоцеум, пропомикозоль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Апилак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Мумиё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препараты лиманной грязи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ФиБС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Пелоидин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Пелоидодестиллят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Гумизоль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Вулнузан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2.Тканеспецифические: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44 -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грануляционной ткани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Хонсурид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Комбутек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хрящевой ткани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Артепарон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Румалон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миокарда</w:t>
      </w:r>
    </w:p>
    <w:p>
      <w:pPr>
        <w:pStyle w:val="22"/>
        <w:rPr>
          <w:sz w:val="16"/>
          <w:lang w:val="ru-RU"/>
        </w:rPr>
      </w:pPr>
      <w:r>
        <w:rPr>
          <w:sz w:val="16"/>
          <w:lang w:val="ru-RU"/>
        </w:rPr>
        <w:t>Коргормон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предстательной железы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Раверон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Простатилен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нервной ткани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Кортексин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Церебролизин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сетчатки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Ретинин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Керакол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эндотелия сосудов</w:t>
      </w:r>
    </w:p>
    <w:p>
      <w:pPr>
        <w:pStyle w:val="22"/>
        <w:rPr>
          <w:sz w:val="16"/>
          <w:lang w:val="ru-RU"/>
        </w:rPr>
      </w:pPr>
      <w:r>
        <w:rPr>
          <w:sz w:val="16"/>
          <w:lang w:val="ru-RU"/>
        </w:rPr>
        <w:t>Вазолин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иммунокомпетентных клеток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Тимозин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Тималин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Тимоптин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Тактивин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Тимоген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Тимопентин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Тимопоэтин (тими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Вилозен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VI.) ПРЕПАРАТЫ ЦИТОКИНОВ: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тромбоцитарный фактор роста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фактор роста эпидермиса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фактор роста нервов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колониестимулирующие факторы роста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препараты эритропоэтинов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Эриплекс</w:t>
      </w:r>
    </w:p>
    <w:p>
      <w:pPr>
        <w:pStyle w:val="3"/>
        <w:pBdr>
          <w:bottom w:val="single" w:sz="6" w:space="1" w:color="000000"/>
        </w:pBdr>
        <w:rPr>
          <w:sz w:val="16"/>
          <w:lang w:val="ru-RU"/>
        </w:rPr>
      </w:pPr>
      <w:r>
        <w:rPr>
          <w:sz w:val="16"/>
          <w:lang w:val="ru-RU"/>
        </w:rPr>
        <w:t>Рекормон</w:t>
      </w:r>
    </w:p>
    <w:p>
      <w:pPr>
        <w:pStyle w:val="Heading4"/>
        <w:rPr>
          <w:sz w:val="16"/>
          <w:lang w:val="ru-RU"/>
        </w:rPr>
      </w:pPr>
      <w:r>
        <w:rPr>
          <w:sz w:val="16"/>
          <w:lang w:val="ru-RU"/>
        </w:rPr>
        <w:t>СРЕДСТВА, ВЛИЯЮЩИЕ НА ИММУННЫЕ РЕАКЦИИ ОРГАНИЗМА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Heading4"/>
        <w:rPr>
          <w:sz w:val="16"/>
          <w:lang w:val="ru-RU"/>
        </w:rPr>
      </w:pPr>
      <w:r>
        <w:rPr>
          <w:sz w:val="16"/>
          <w:lang w:val="ru-RU"/>
        </w:rPr>
        <w:t>СРЕДСТВА ПРОФИЛИКТИКИ И ЛЕЧЕНИЯ ГИПЕРИММУННЫХ РЕАКЦИЙ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(Противоаллергические средства)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.) СРЕДСТВА ПРОФИЛАКТИКИ И ЛЕЧЕНИЯ АЛЛЕРГИЧЕСКИХ РЕАКЦИЙ РЕАГИНОВОГО ТИПА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1.Конкурентные антагонисты медиаторов аллергии: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антагонисты Н-1 гистаминовых рецепторов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Дифенгидрамина гидрохлорид (димедрол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Дименгидринат (дедало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Квифенадин =гидрохлорид= (фенкарол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Секвифенадина гидрохлорид (бикарфе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Прометазина гидрохлорид (пипольфен, дипрази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Димебон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Мебгидролина нападизилат (диазоли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Хлоропирамина гидрохлорид (супрасти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Клемастина фумарат (тавегил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Сетастина гидрохлорид (лоридекс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Астемизол (гисманал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Ципрогептадина гидрохлорид (перитол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Терфенадин (терфена, тофри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Антазолина гидрохлорид - в составе пульснормы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блокаторы тромбоксановых рецепторов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Далтрабан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Султробан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блокаторы брадикининовых рецепторов</w:t>
      </w:r>
    </w:p>
    <w:p>
      <w:pPr>
        <w:pStyle w:val="22"/>
        <w:rPr>
          <w:sz w:val="16"/>
          <w:lang w:val="ru-RU"/>
        </w:rPr>
      </w:pPr>
      <w:r>
        <w:rPr>
          <w:sz w:val="16"/>
          <w:lang w:val="ru-RU"/>
        </w:rPr>
        <w:t>Пиридинолкарбамат (пармидин, ангинин, продектин)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2.Функциональные антагонисты медиаторов аллергии: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адреномиметики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Сальбутамол - для купирования бронхоспазма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Фенотерола гидробромид (беротек) - для купирования бронхоспазма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Адреналин - для купирования бронхоспазма и борьбы с коллапсом, шоком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Левартеренола битартрат (норадреналин)-для борьбы с коллапсом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Фенилефрина гидрохлорид (мезатон) - для борьбы с коллапсом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Нафазолина нитрат (нафтизин) - для лечения аллергических ринитов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Ксилометазолин (галазолин) - для лечения аллергических ринитов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спазмолитики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Теофиллин и его пролонгированные препараты (теопэк, дурофилли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Аминофиллин (эуфиллин) - для купирования бронхоспазма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Дротаверина гидрохлорид (но-шпа) - для лечения аллерг. кишечн. колик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глюкокортикостероиды - для лечения анафилактического шока, бронхоспазма</w:t>
      </w:r>
    </w:p>
    <w:p>
      <w:pPr>
        <w:pStyle w:val="22"/>
        <w:rPr>
          <w:sz w:val="16"/>
          <w:lang w:val="ru-RU"/>
        </w:rPr>
      </w:pPr>
      <w:r>
        <w:rPr>
          <w:sz w:val="16"/>
          <w:lang w:val="ru-RU"/>
        </w:rPr>
        <w:t>3.Средства, нарушающие синтез и высвобождение медиаторов аллергии: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45 -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стабилизаторы мембран тучных клеток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Динатрия хромогликат (кромолин, интал, бикромат, налкром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Недокромил-натрий (тайлед, тилад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Кетотифен =гидрофумарат= (астафен, задите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Оксатамид (тинсет)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глюкокортикоиды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Преднизолон  и его гемисукцинат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Гидрокортизон основание, ацетат и гемисукцинат (солюкортеф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Дексаметазон основание и фосфат-натрий (дексазон)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препараты гистамина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Гистамина дигидрохлорид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Гистаглобулин (гистаглобин)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препараты кальция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Кальция хлорид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Кальция глюконат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иммуномодуляторы</w:t>
      </w:r>
    </w:p>
    <w:p>
      <w:pPr>
        <w:pStyle w:val="22"/>
        <w:rPr>
          <w:sz w:val="16"/>
          <w:lang w:val="ru-RU"/>
        </w:rPr>
      </w:pPr>
      <w:r>
        <w:rPr>
          <w:sz w:val="16"/>
          <w:lang w:val="ru-RU"/>
        </w:rPr>
        <w:t>Вилозен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.) СРЕДСТВА ПРОФИЛАКТИКИ И ЛЕЧЕНИЯ АЛЛЕРГИЧЕСКИХ РЕАКЦИЙ ЗАМЕДЛЕННОГО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ТИПА (Иммунодепрессанты)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1.Большие иммунодепрессанты: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антиметаболиты пуриновых оснований и фолиевой к-ты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Азатиоприн (имура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Меркаптопурин (лейкери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Метотрексат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Азасерин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алкилирующие соединения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Хлорамбуцил (хлорбутин, лейкера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Циклофосфамид (циклофосфан)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противоопухолевые антибиотики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Дактиномицин (актиномицин-D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Циклоспорин А (сандиммун)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растительные алкалоиды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Винкристин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Розевина сульфат (винбластин)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глюкокортикоиды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антилимфоцитарные сыворотки</w:t>
      </w:r>
    </w:p>
    <w:p>
      <w:pPr>
        <w:pStyle w:val="22"/>
        <w:rPr>
          <w:sz w:val="16"/>
          <w:lang w:val="ru-RU"/>
        </w:rPr>
      </w:pPr>
      <w:r>
        <w:rPr>
          <w:sz w:val="16"/>
          <w:lang w:val="ru-RU"/>
        </w:rPr>
        <w:t>Антилимфолин-Кр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моноклональные антитела</w:t>
      </w:r>
    </w:p>
    <w:p>
      <w:pPr>
        <w:pStyle w:val="22"/>
        <w:rPr>
          <w:sz w:val="16"/>
          <w:lang w:val="ru-RU"/>
        </w:rPr>
      </w:pPr>
      <w:r>
        <w:rPr>
          <w:sz w:val="16"/>
          <w:lang w:val="ru-RU"/>
        </w:rPr>
        <w:t>Ортоклон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прочие</w:t>
      </w:r>
    </w:p>
    <w:p>
      <w:pPr>
        <w:pStyle w:val="22"/>
        <w:rPr>
          <w:sz w:val="16"/>
          <w:lang w:val="ru-RU"/>
        </w:rPr>
      </w:pPr>
      <w:r>
        <w:rPr>
          <w:sz w:val="16"/>
          <w:lang w:val="ru-RU"/>
        </w:rPr>
        <w:t>Батриден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2.Малые иммунодепрессанты (средства базисной терапии коллагенозов):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пр. 4-аминохинолина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Хлорохина дифосфат (хингамин, делагил, резохи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Гидроксихлорохина сульфат (плаквенил)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препараты золота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Санокризин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Миокризин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Кризанол (олеокризи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Солганол В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Ауранофин (актил, ридаур)</w:t>
      </w:r>
    </w:p>
    <w:p>
      <w:pPr>
        <w:pStyle w:val="21"/>
        <w:numPr>
          <w:ilvl w:val="0"/>
          <w:numId w:val="5"/>
        </w:numPr>
        <w:pBdr>
          <w:bottom w:val="single" w:sz="6" w:space="1" w:color="000000"/>
        </w:pBdr>
        <w:rPr>
          <w:sz w:val="16"/>
          <w:lang w:val="ru-RU"/>
        </w:rPr>
      </w:pPr>
      <w:r>
        <w:rPr>
          <w:sz w:val="16"/>
          <w:lang w:val="ru-RU"/>
        </w:rPr>
        <w:t>D-пеницилламин (купренил)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Heading5"/>
        <w:rPr>
          <w:sz w:val="16"/>
          <w:lang w:val="ru-RU"/>
        </w:rPr>
      </w:pPr>
      <w:r>
        <w:rPr>
          <w:sz w:val="16"/>
          <w:lang w:val="ru-RU"/>
        </w:rPr>
        <w:t>СРЕДСТВА СТИМУЛЯЦИИ ИММУННЫХ РЕАКЦИЙ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(Иммуномодуляторы)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.) ПРОДУКТЫ ЖИЗНЕДЕЯТЕЛЬНОСТИ МИКРООРГАНИЗМОВ:</w:t>
      </w:r>
    </w:p>
    <w:p>
      <w:pPr>
        <w:pStyle w:val="Heading4"/>
        <w:rPr>
          <w:sz w:val="16"/>
          <w:lang w:val="ru-RU"/>
        </w:rPr>
      </w:pPr>
      <w:r>
        <w:rPr>
          <w:sz w:val="16"/>
          <w:lang w:val="ru-RU"/>
        </w:rPr>
        <w:t>БЦЖ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ирогенал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Продигиозан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Зимозан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Пропер-мил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Декстран-сульфат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Мурамилдипептид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Натрия нуклеинат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.) СИНТЕТИЧЕСКИЕ ПРЕПАРАТЫ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Левамизол =гидрохлорид= (декарис, аскариди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иломизо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Изопреназ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етилураци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ентокси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Леакадин (карбамоиллазирид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олудан (полиаденилуридиловая к-та)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I.) ПЕПТИДЫ ТИМУСА И КРАСНОГО КОСТНОГО МОЗГА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имоз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имал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имоптин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31"/>
        <w:numPr>
          <w:ilvl w:val="0"/>
          <w:numId w:val="4"/>
        </w:numPr>
        <w:rPr>
          <w:sz w:val="16"/>
          <w:lang w:val="ru-RU"/>
        </w:rPr>
      </w:pPr>
      <w:r>
        <w:rPr>
          <w:sz w:val="16"/>
          <w:lang w:val="ru-RU"/>
        </w:rPr>
        <w:t>46 -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активин (Т-актив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имоге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имопент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имопоэтин (тим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Вилозе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иелопид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V.) ИНТЕРЛЕЙКИНЫ И ИНТЕРФЕРОНЫ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Рекомбинантный интерлейкин-2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Интерфероны (гамма, альфа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Роферо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Эдиферо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Имун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Реаферон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V.) ПРЕПАРАТЫ С ВТОРИЧНЫМ ПОЛОЖИТЕЛЬНЫМ ВЛИЯНИЕМ НА ИММУНИТЕТ: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витамины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адаптогены и общетонизирующие средства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актопротекторы</w:t>
      </w:r>
    </w:p>
    <w:p>
      <w:pPr>
        <w:pStyle w:val="21"/>
        <w:numPr>
          <w:ilvl w:val="0"/>
          <w:numId w:val="5"/>
        </w:numPr>
        <w:pBdr>
          <w:bottom w:val="single" w:sz="6" w:space="1" w:color="000000"/>
        </w:pBdr>
        <w:rPr>
          <w:sz w:val="16"/>
          <w:lang w:val="ru-RU"/>
        </w:rPr>
      </w:pPr>
      <w:r>
        <w:rPr>
          <w:sz w:val="16"/>
          <w:lang w:val="ru-RU"/>
        </w:rPr>
        <w:t>Н2-гистаминоблокаторы (циметидин)</w:t>
      </w:r>
    </w:p>
    <w:p>
      <w:pPr>
        <w:pStyle w:val="Heading5"/>
        <w:rPr>
          <w:sz w:val="16"/>
          <w:lang w:val="ru-RU"/>
        </w:rPr>
      </w:pPr>
      <w:r>
        <w:rPr>
          <w:sz w:val="16"/>
          <w:lang w:val="ru-RU"/>
        </w:rPr>
        <w:t>АНТИОКСИДАНТЫ И АНТИГИПОКСАНТЫ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.) АНТИОКСИДАНТЫ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упероксиддисмутаза (орготе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аталаза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окоферола ацетат (вит. Е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Убидекаренон (убихинон, убино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Ионол (дибуно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ллопуринол (милурит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иметилсульфоксид (димексид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Эмоксипина гидрохлорид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I.) АНТИГИПОКСАНТЫ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1.Собственно антигипоксанты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ислород (и карбоге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Углекислота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Гутим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митзо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Цитохром С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Эмоксипина сукцинат (мексидо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Натрия фумарат (мафусо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Олифе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Фруктозо-1,6-дифосфа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Гексозофосфат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2.Препараты с дополнительным антигипоксическим действием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ирацетам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Натрия оксибутират</w:t>
      </w:r>
    </w:p>
    <w:p>
      <w:pPr>
        <w:pStyle w:val="2"/>
        <w:pBdr>
          <w:bottom w:val="single" w:sz="6" w:space="1" w:color="000000"/>
        </w:pBdr>
        <w:rPr>
          <w:sz w:val="16"/>
          <w:lang w:val="ru-RU"/>
        </w:rPr>
      </w:pPr>
      <w:r>
        <w:rPr>
          <w:sz w:val="16"/>
          <w:lang w:val="ru-RU"/>
        </w:rPr>
        <w:t>Бемитил</w:t>
      </w:r>
    </w:p>
    <w:p>
      <w:pPr>
        <w:pStyle w:val="Heading6"/>
        <w:rPr>
          <w:sz w:val="16"/>
          <w:lang w:val="ru-RU"/>
        </w:rPr>
      </w:pPr>
      <w:r>
        <w:rPr>
          <w:sz w:val="16"/>
          <w:lang w:val="ru-RU"/>
        </w:rPr>
        <w:t>ПРЕПАРАТЫ РАЗНЫХ ФАРМАКОЛОГИЧЕСКИХ ГРУПП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.) САХАРА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Декстроза (глюкоза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Лактулоза (нормазе)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.) СПЕЦИФИЧЕСКИЕ АНТИДОТЫ, СОРБЕНТЫ И КОМПЛЕКСОНЫ:</w:t>
      </w:r>
    </w:p>
    <w:p>
      <w:pPr>
        <w:pStyle w:val="Heading7"/>
        <w:rPr>
          <w:sz w:val="16"/>
          <w:lang w:val="ru-RU"/>
        </w:rPr>
      </w:pPr>
      <w:r>
        <w:rPr>
          <w:sz w:val="16"/>
          <w:lang w:val="ru-RU"/>
        </w:rPr>
        <w:t>1.</w:t>
        <w:tab/>
        <w:t>Антидоты (серосодержащие соединения)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Унитио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имеркапрол (БАЛ, дитиоглицер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Натрия тиосульфат (натрия гипосульфит)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2.Сорбенты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уголь активированный (карболе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Угли активированные КМ, СКН, карболонг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агния силикат (тальк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агния окись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цинка окись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глина белая (каол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олифепан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3.Комплексообразующие соединения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натрия-кальция эдетат (тетацин-кальций, ЭДТА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альция-тринатрия пентетат (пентацин, пентами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Ферроц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инатрия этилендиаминтетраацетат (трилон Б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Гексанатрия диэтилентриаминпентаметилфосфонат (тримефац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ефероксамина метансульфонат (десфера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еницилламин (купренил)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I.) ПРЕПАРАТЫ ДЛЯ ЛЕЧЕНИЯ И ПРОФИЛАКТИКИ ЛУЧЕВОЙ БОЛЕЗНИ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Цистамина дигидрохлорид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атило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езана линимен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иэтона мазь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31"/>
        <w:numPr>
          <w:ilvl w:val="0"/>
          <w:numId w:val="4"/>
        </w:numPr>
        <w:rPr>
          <w:sz w:val="16"/>
          <w:lang w:val="ru-RU"/>
        </w:rPr>
      </w:pPr>
      <w:r>
        <w:rPr>
          <w:sz w:val="16"/>
          <w:lang w:val="ru-RU"/>
        </w:rPr>
        <w:t>47 -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V.) ФОТОСЕНСИБИЛИЗАТОРЫ И ФОТОПРОТЕКТОРЫ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сантотоксин (пувале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ероксан (бергаптен + ксантотокс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ммифурин (изопимпинеллин + бергаптен + ксантотокс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сорале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соберан (псорален + бергапте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елген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Гемин (фогем)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V.) СРЕДСТВА ДЛЯ ЛЕЧЕНИЯ АЛКОГОЛИЗМА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Дисульфирам (тетурам, антабус, эспераль, радотер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Кальция цианамид (циамид, темпосил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Баранца отвар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VI.) АНОРЕКСИГЕННЫЕ СРЕДСТВА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Амфепрамон =гидрохлорид= (фепранон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Хлорфентерфина гидрохлорид (дезопимон)</w:t>
      </w:r>
    </w:p>
    <w:p>
      <w:pPr>
        <w:pStyle w:val="Style6"/>
        <w:pBdr>
          <w:bottom w:val="single" w:sz="6" w:space="1" w:color="000000"/>
        </w:pBdr>
        <w:rPr>
          <w:sz w:val="16"/>
          <w:lang w:val="ru-RU"/>
        </w:rPr>
      </w:pPr>
      <w:r>
        <w:rPr>
          <w:sz w:val="16"/>
          <w:lang w:val="ru-RU"/>
        </w:rPr>
        <w:t>Мазиндол (теренак)</w:t>
      </w:r>
    </w:p>
    <w:p>
      <w:pPr>
        <w:pStyle w:val="Heading4"/>
        <w:rPr>
          <w:sz w:val="16"/>
          <w:lang w:val="ru-RU"/>
        </w:rPr>
      </w:pPr>
      <w:r>
        <w:rPr>
          <w:sz w:val="16"/>
          <w:lang w:val="ru-RU"/>
        </w:rPr>
        <w:t>КЛАССИФИКАЦИЯ АНТИБИОТИКОВ ПО МЕХАНИЗМУ ДЕЙСТВИЯ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1.Нарушающие синтез микробной стенки: 2.Нарушающие функцию ЦПМ: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бета-лактамы  -бацитрацин            -циклические полипептиды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ристомицин    -ванкомицин            -полиеновые антибиотики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циклосерин                           -амфотерицин В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  <w:t>3.Нарушающие функцию рибосом:         4.Ингибирующие синтез РНК: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eastAsia="Courier New" w:cs="Courier New" w:ascii="Courier New" w:hAnsi="Courier New"/>
          <w:sz w:val="16"/>
          <w:lang w:val="ru-RU"/>
        </w:rPr>
        <w:t xml:space="preserve">  </w:t>
      </w:r>
      <w:r>
        <w:rPr>
          <w:rFonts w:cs="Courier New" w:ascii="Courier New" w:hAnsi="Courier New"/>
          <w:sz w:val="16"/>
          <w:lang w:val="ru-RU"/>
        </w:rPr>
        <w:t>а.на уровне малой субъединицы (30S)    -анзамицины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тетрациклины                         -гризеофульвин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аминогликозиды</w:t>
      </w:r>
    </w:p>
    <w:p>
      <w:pPr>
        <w:pStyle w:val="22"/>
        <w:rPr>
          <w:sz w:val="16"/>
          <w:lang w:val="ru-RU"/>
        </w:rPr>
      </w:pPr>
      <w:r>
        <w:rPr>
          <w:sz w:val="16"/>
          <w:lang w:val="ru-RU"/>
        </w:rPr>
        <w:t>б.на уровне большой субъединицы (50S)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левомицетины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макролиды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линкозамиды</w:t>
      </w:r>
    </w:p>
    <w:p>
      <w:pPr>
        <w:pStyle w:val="22"/>
        <w:rPr>
          <w:sz w:val="16"/>
          <w:lang w:val="ru-RU"/>
        </w:rPr>
      </w:pPr>
      <w:r>
        <w:rPr>
          <w:sz w:val="16"/>
          <w:lang w:val="ru-RU"/>
        </w:rPr>
        <w:t>в.на уровне внерибосомного фактора (G)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стероидные антибиотики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22"/>
        <w:rPr>
          <w:sz w:val="16"/>
          <w:lang w:val="ru-RU"/>
        </w:rPr>
      </w:pPr>
      <w:r>
        <w:rPr>
          <w:sz w:val="16"/>
          <w:lang w:val="ru-RU"/>
        </w:rPr>
        <w:t>Б Е Т А  -  Л А К Т А М Н Ы Е   А Н Т И Б И О Т И К И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22"/>
        <w:rPr>
          <w:sz w:val="16"/>
          <w:lang w:val="ru-RU"/>
        </w:rPr>
      </w:pPr>
      <w:r>
        <w:rPr>
          <w:sz w:val="16"/>
          <w:lang w:val="ru-RU"/>
        </w:rPr>
        <w:t>ПЕНИЦИЛЛИНЫ (перекестная устойчивость)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.) БИОСИНТЕТИЧЕСКИЕ ПЕНИЦИЛЛИНЫ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ензилпенициллин (калиевая, натриевая соли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ензилпенициллин-прокаин (новокаиновая соль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ензилпенициллин-бензатин (бициллин-1) и др. бициллины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Феноксиметилпенициллин (пенициллин V, вегациллин)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.) ПОЛУСИНТЕТИЧЕСКИЕ ПЕНИЦИЛЛИНЫ:</w:t>
      </w:r>
    </w:p>
    <w:p>
      <w:pPr>
        <w:pStyle w:val="Heading5"/>
        <w:rPr>
          <w:sz w:val="16"/>
          <w:lang w:val="ru-RU"/>
        </w:rPr>
      </w:pPr>
      <w:r>
        <w:rPr>
          <w:sz w:val="16"/>
          <w:lang w:val="ru-RU"/>
        </w:rPr>
        <w:t>1.I</w:t>
        <w:tab/>
        <w:t>поколение: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пенициллиназорезистентные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Метициллин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Оксациллин-натрий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Диклоксациллин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Флуклоксациллин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пенициллиназочувствительные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Ампициллина тригидрат и натриевая соль (пентрексил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Амоксициллин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Нафциллин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Heading5"/>
        <w:rPr>
          <w:sz w:val="16"/>
          <w:lang w:val="ru-RU"/>
        </w:rPr>
      </w:pPr>
      <w:r>
        <w:rPr>
          <w:sz w:val="16"/>
          <w:lang w:val="ru-RU"/>
        </w:rPr>
        <w:t>2.II</w:t>
        <w:tab/>
        <w:t>поколение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арбенициллин-динатрий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арфециллин-натрий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икарцилл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Флумициллин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Heading5"/>
        <w:rPr>
          <w:sz w:val="16"/>
          <w:lang w:val="ru-RU"/>
        </w:rPr>
      </w:pPr>
      <w:r>
        <w:rPr>
          <w:sz w:val="16"/>
          <w:lang w:val="ru-RU"/>
        </w:rPr>
        <w:t>3.III</w:t>
        <w:tab/>
        <w:t>поколение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злоцилл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езлоцилл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иперацилл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палциллин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Heading5"/>
        <w:rPr>
          <w:sz w:val="16"/>
          <w:lang w:val="ru-RU"/>
        </w:rPr>
      </w:pPr>
      <w:r>
        <w:rPr>
          <w:sz w:val="16"/>
          <w:lang w:val="ru-RU"/>
        </w:rPr>
        <w:t>4.IV</w:t>
        <w:tab/>
        <w:t>поколение(устойчивы к бетта лактату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Мециллинам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I.) КОМБИНИРОЛВАННЫЕ ПРЕПАРАТЫ ПЕНИЦИЛОЛИНОВ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Ампиокс (ампициллин + оксацилл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Уназин (ампициллин-натрий + сульбактам-натрий) ¬ ингибиторы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eastAsia="Courier New" w:cs="Courier New" w:ascii="Courier New" w:hAnsi="Courier New"/>
          <w:sz w:val="16"/>
          <w:lang w:val="ru-RU"/>
        </w:rPr>
        <w:t xml:space="preserve">         </w:t>
      </w:r>
      <w:r>
        <w:rPr>
          <w:rFonts w:cs="Courier New" w:ascii="Courier New" w:hAnsi="Courier New"/>
          <w:sz w:val="16"/>
          <w:lang w:val="ru-RU"/>
        </w:rPr>
        <w:t>Аугментин (амоксициллин + клавулановая к-та)   ¦ бетта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eastAsia="Courier New" w:cs="Courier New" w:ascii="Courier New" w:hAnsi="Courier New"/>
          <w:sz w:val="16"/>
          <w:lang w:val="ru-RU"/>
        </w:rPr>
        <w:t xml:space="preserve">         </w:t>
      </w:r>
      <w:r>
        <w:rPr>
          <w:rFonts w:cs="Courier New" w:ascii="Courier New" w:hAnsi="Courier New"/>
          <w:sz w:val="16"/>
          <w:lang w:val="ru-RU"/>
        </w:rPr>
        <w:t>Тиментин (тикарциллин + клавулановая к-та)     - лактомаз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48 -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Heading5"/>
        <w:rPr>
          <w:sz w:val="16"/>
          <w:lang w:val="ru-RU"/>
        </w:rPr>
      </w:pPr>
      <w:r>
        <w:rPr>
          <w:sz w:val="16"/>
          <w:lang w:val="ru-RU"/>
        </w:rPr>
        <w:t>ЦЕФАЛОСПОРИНЫ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(I.) I поколение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Цефалоридин (цепорин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Цефазолин-натрий (кефзол, цефамезин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Цефалотин-натрий (кефлин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Цефалексин =моногидрат= (ценорекс,кефлекс)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I.) II поколение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Цефуроксим-натрий, цефуроксим-аксетил (кетоцеф, зинацеф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Цефаклор (цинацеф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Цефамандо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Цефокситин(метокс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Цефамандол(Мандокеф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Цеффаклор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II.) III поколение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Цефокситин-натрий (мефокс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Цефотаксим-натрий (клафора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Цефтриаксон-натрий (роцефин, лонгацеф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Цефтазидим (фортум, кефадим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Цефаперазин (Цефобид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Цефтизоксим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Цефазолудин ?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V.) IV поколение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Моксалактам (латомоксеф)</w:t>
      </w:r>
    </w:p>
    <w:p>
      <w:pPr>
        <w:pStyle w:val="Style6"/>
        <w:pBdr>
          <w:bottom w:val="single" w:sz="6" w:space="1" w:color="000000"/>
        </w:pBdr>
        <w:rPr>
          <w:sz w:val="16"/>
          <w:lang w:val="ru-RU"/>
        </w:rPr>
      </w:pPr>
      <w:r>
        <w:rPr>
          <w:sz w:val="16"/>
          <w:lang w:val="ru-RU"/>
        </w:rPr>
        <w:t>Цефметазол ?</w:t>
      </w:r>
    </w:p>
    <w:p>
      <w:pPr>
        <w:pStyle w:val="Heading5"/>
        <w:rPr>
          <w:sz w:val="16"/>
          <w:lang w:val="ru-RU"/>
        </w:rPr>
      </w:pPr>
      <w:r>
        <w:rPr>
          <w:sz w:val="16"/>
          <w:lang w:val="ru-RU"/>
        </w:rPr>
        <w:t>ДРУГИЕ БЕТА-ЛАКТАМЫ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.) МОНОБАКТАМЫ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зтреонам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Оксимонам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Фломоксев ?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Нокардимицин ?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.) ПЕНЕМЫ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Имепенем-натрий (с циластатином - тиенам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иенамицин</w:t>
      </w:r>
    </w:p>
    <w:p>
      <w:pPr>
        <w:pStyle w:val="2"/>
        <w:pBdr>
          <w:bottom w:val="single" w:sz="6" w:space="1" w:color="000000"/>
        </w:pBdr>
        <w:rPr>
          <w:sz w:val="16"/>
          <w:lang w:val="ru-RU"/>
        </w:rPr>
      </w:pPr>
      <w:r>
        <w:rPr>
          <w:sz w:val="16"/>
          <w:lang w:val="ru-RU"/>
        </w:rPr>
        <w:t>Кардипенем ?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II.  ТЕТРАЦИКЛИНЫ (перекрестная устойчивость)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.) I ПОКОЛЕНИЕ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етрациклин основание, гидрохлорид (амбрамиц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Хлортетрациклин                                   сня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Окситетрациклин дигидрат, гидрохлорид (террамиц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орфоциклин                                       снят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I.) II ПОКОЛЕНИЕ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оксициклина гидрохлорид (вибрамиц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етациклина гидрохлорид (рондомиц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иноциклин</w:t>
      </w:r>
    </w:p>
    <w:p>
      <w:pPr>
        <w:pStyle w:val="2"/>
        <w:pBdr>
          <w:bottom w:val="single" w:sz="6" w:space="1" w:color="000000"/>
        </w:pBdr>
        <w:rPr>
          <w:sz w:val="16"/>
          <w:lang w:val="ru-RU"/>
        </w:rPr>
      </w:pPr>
      <w:r>
        <w:rPr>
          <w:sz w:val="16"/>
          <w:lang w:val="ru-RU"/>
        </w:rPr>
        <w:t>Ролитетрациклин (роверин)</w:t>
      </w:r>
    </w:p>
    <w:p>
      <w:pPr>
        <w:pStyle w:val="Heading6"/>
        <w:rPr>
          <w:sz w:val="16"/>
          <w:lang w:val="ru-RU"/>
        </w:rPr>
      </w:pPr>
      <w:r>
        <w:rPr>
          <w:sz w:val="16"/>
          <w:lang w:val="ru-RU"/>
        </w:rPr>
        <w:t>III.</w:t>
        <w:tab/>
        <w:t>АМИНОГЛИКОЗИДЫ  (ступенчатя устойчивость)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.) I ПОКОЛЕНИЕ:</w:t>
      </w:r>
    </w:p>
    <w:p>
      <w:pPr>
        <w:pStyle w:val="Heading3"/>
        <w:rPr>
          <w:sz w:val="16"/>
          <w:lang w:val="ru-RU"/>
        </w:rPr>
      </w:pPr>
      <w:r>
        <w:rPr>
          <w:sz w:val="16"/>
          <w:lang w:val="ru-RU"/>
        </w:rPr>
        <w:t>1.Стрептомицина и его группа%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трептомицина сульфа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трептомицин-хлоркальциевый комплекс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трептосалюзид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игидрострептомицина парааминосалицилат (пасомицин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2.Другие аминогликозиды I поколения: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Неомицина сульфат (колимицин, мицерин, софрамицин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Канамицин (сульфат и моносульфат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Мономицина сульфат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.) II ПОКОЛЕНИЕ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Гентамицина сульфат (гарамицин)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I.) III ПОКОЛЕНИЕ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обрамицин (бруламиц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изомицина сульфа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микацина сульфат (амик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Нетилмицин</w:t>
      </w:r>
    </w:p>
    <w:p>
      <w:pPr>
        <w:pStyle w:val="2"/>
        <w:pBdr>
          <w:bottom w:val="single" w:sz="6" w:space="1" w:color="000000"/>
        </w:pBdr>
        <w:rPr>
          <w:sz w:val="16"/>
          <w:lang w:val="ru-RU"/>
        </w:rPr>
      </w:pPr>
      <w:r>
        <w:rPr>
          <w:sz w:val="16"/>
          <w:lang w:val="ru-RU"/>
        </w:rPr>
        <w:t>Вердамицин ?</w:t>
      </w:r>
    </w:p>
    <w:p>
      <w:pPr>
        <w:pStyle w:val="Heading6"/>
        <w:rPr>
          <w:sz w:val="16"/>
          <w:lang w:val="ru-RU"/>
        </w:rPr>
      </w:pPr>
      <w:r>
        <w:rPr>
          <w:sz w:val="16"/>
          <w:lang w:val="ru-RU"/>
        </w:rPr>
        <w:t>IV.</w:t>
        <w:tab/>
        <w:t>МАКРОЛИДЫ (перестная устойчивость)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49 -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.) I ПОКОЛЕНИЕ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Эритромицин основание, фосфа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Олеандомицина фосфат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.) II ПОКОЛЕНИЕ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пирамиц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Розамиц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Йозамиц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зитромиц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Рокситромиц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ларитромитцин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I.) КОМБИНИРОВАННЫЕ ПРЕПАРАТЫ: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Олететрин - тетрациклин + олеандомицин (тетраолеан, сигмамицин)</w:t>
      </w:r>
    </w:p>
    <w:p>
      <w:pPr>
        <w:pStyle w:val="TextBodyIndent"/>
        <w:pBdr>
          <w:bottom w:val="single" w:sz="6" w:space="1" w:color="000000"/>
        </w:pBdr>
        <w:rPr>
          <w:sz w:val="16"/>
          <w:lang w:val="ru-RU"/>
        </w:rPr>
      </w:pPr>
      <w:r>
        <w:rPr>
          <w:sz w:val="16"/>
          <w:lang w:val="ru-RU"/>
        </w:rPr>
        <w:t>Эрициклин (тетрациклин + эритромицин)</w:t>
      </w:r>
    </w:p>
    <w:p>
      <w:pPr>
        <w:pStyle w:val="Heading6"/>
        <w:rPr>
          <w:sz w:val="16"/>
          <w:lang w:val="ru-RU"/>
        </w:rPr>
      </w:pPr>
      <w:r>
        <w:rPr>
          <w:sz w:val="16"/>
          <w:lang w:val="ru-RU"/>
        </w:rPr>
        <w:t>V.</w:t>
        <w:tab/>
        <w:t>ЛИНКОЗАМИДЫ (перекрестная устойчивость)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Линкомицина гидрохлорид (линкоцин, нелорен)</w:t>
      </w:r>
    </w:p>
    <w:p>
      <w:pPr>
        <w:pStyle w:val="2"/>
        <w:pBdr>
          <w:bottom w:val="single" w:sz="6" w:space="1" w:color="000000"/>
        </w:pBdr>
        <w:rPr>
          <w:sz w:val="16"/>
          <w:lang w:val="ru-RU"/>
        </w:rPr>
      </w:pPr>
      <w:r>
        <w:rPr>
          <w:sz w:val="16"/>
          <w:lang w:val="ru-RU"/>
        </w:rPr>
        <w:t>Клиндамицин гидрохлорид, фосфат (далацин С, климицин)</w:t>
      </w:r>
    </w:p>
    <w:p>
      <w:pPr>
        <w:pStyle w:val="Heading6"/>
        <w:rPr>
          <w:sz w:val="16"/>
          <w:lang w:val="ru-RU"/>
        </w:rPr>
      </w:pPr>
      <w:r>
        <w:rPr>
          <w:sz w:val="16"/>
          <w:lang w:val="ru-RU"/>
        </w:rPr>
        <w:t>VI.</w:t>
        <w:tab/>
        <w:t>ЛЕВОМИЦЕТИНЫ  (перекрестная устойчивость)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Хлорамфеникол (левомицетин - основание, стеарат, сукцинат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интомицетин (синтомицин)</w:t>
      </w:r>
    </w:p>
    <w:p>
      <w:pPr>
        <w:pStyle w:val="2"/>
        <w:pBdr>
          <w:bottom w:val="single" w:sz="6" w:space="1" w:color="000000"/>
        </w:pBdr>
        <w:rPr>
          <w:sz w:val="16"/>
          <w:lang w:val="ru-RU"/>
        </w:rPr>
      </w:pPr>
      <w:r>
        <w:rPr>
          <w:sz w:val="16"/>
          <w:lang w:val="ru-RU"/>
        </w:rPr>
        <w:t>Ниамфеникол</w:t>
      </w:r>
    </w:p>
    <w:p>
      <w:pPr>
        <w:pStyle w:val="Heading6"/>
        <w:rPr>
          <w:sz w:val="16"/>
          <w:lang w:val="ru-RU"/>
        </w:rPr>
      </w:pPr>
      <w:r>
        <w:rPr>
          <w:sz w:val="16"/>
          <w:lang w:val="ru-RU"/>
        </w:rPr>
        <w:t>VII.</w:t>
        <w:tab/>
        <w:t>АНТИБИОТИКИ РАЗНЫХ ГРУПП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.) АНЗАМИЦИНЫ (перекрестная устойчивость)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Рифампицин (рифамор, бенемицин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Рифамицин SV-натрий (рифоцин, рифогал)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.) ЦИКЛИЧЕСКИЕ ПОЛИПЕПТИДЫ (перекрестная устойчивость)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олимиксина М-сульфа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олимиксина В-сульфат (аэроспор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олимиксин Е (колист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Грамицидин С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Гелиомицин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I.) СТЕРОИДНЫЕ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Фузидиевая к-та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Фузидаты натрия, диэтаноламина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V.) ПОЛИЕНОВЫЕ:см.в противогрибковых средствах (антибиотики)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V.) РАЗНЫХ ХИМИЧЕСКИХ ГРУПП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Ристомицина сульфат (ристоцет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Ванкомиц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ацитрацин</w:t>
      </w:r>
    </w:p>
    <w:p>
      <w:pPr>
        <w:pStyle w:val="2"/>
        <w:pBdr>
          <w:bottom w:val="single" w:sz="6" w:space="1" w:color="000000"/>
        </w:pBdr>
        <w:rPr>
          <w:sz w:val="16"/>
          <w:lang w:val="ru-RU"/>
        </w:rPr>
      </w:pPr>
      <w:r>
        <w:rPr>
          <w:sz w:val="16"/>
          <w:lang w:val="ru-RU"/>
        </w:rPr>
        <w:t>Флоримицин (виомицин)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СУЛЬФАНИЛАМИДНЫЕ ПРЕПАРАТЫ (перекрестная устойчивость)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А.) КОРОТКОГО ДЕЙСТВИЯ(таблетка 10 часов) 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1.Хорошо всасывающиеся из ЖКТ: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Сульфаниламид (стрептоцид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Сульфаниламида метансульфонат (стрептоцид растворимый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Сульфатиазол и сульфатиазол-натрий (норсульфазол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Сульфаэтидол и сульфаэтидол-натрий (этазол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Сульфадимидин (сульфадимезин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Сульфакарбамид (уросульфан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Сульфацетамид-натрий (сульфацил-натрий, альбуцид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Сульфамилона гидрохлорид и ацетат (мафенид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2.Плохо всасывающиеся из ЖКТ: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Сульфагуанидин (сульгин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Фталилсульфатиазол (фталазол)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В.) СРЕДНЕЙ ДЛИТЕЛЬНОСТИ ДЕЙСТВИЯ (таблетка 10-24 часа)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ульфадиазин (сульфаз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ульфадиазин серебра (дермазин, сульфарг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етилсульфаз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ульфаметоксазо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ульфаметрол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С.) ДЛИТЕЛЬНОГО ДЕЙСТВИЯ (таблетка 60-120 часов)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1.Хорошо всасывающиеся из ЖКТ: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Сульфапиридозинидазин и натриевая соль (сульфапиридазин,</w:t>
      </w:r>
    </w:p>
    <w:p>
      <w:pPr>
        <w:pStyle w:val="PP"/>
        <w:rPr>
          <w:sz w:val="16"/>
          <w:lang w:val="ru-RU"/>
        </w:rPr>
      </w:pPr>
      <w:r>
        <w:rPr>
          <w:sz w:val="16"/>
          <w:lang w:val="ru-RU"/>
        </w:rPr>
        <w:t>квинасептил, кинекс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Сульфадиметоксин (мадрибон)</w:t>
      </w:r>
    </w:p>
    <w:p>
      <w:pPr>
        <w:pStyle w:val="Heading3"/>
        <w:rPr>
          <w:sz w:val="16"/>
          <w:lang w:val="ru-RU"/>
        </w:rPr>
      </w:pPr>
      <w:r>
        <w:rPr>
          <w:sz w:val="16"/>
          <w:lang w:val="ru-RU"/>
        </w:rPr>
        <w:t>Сульфамонометоксин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2.Плохо всасывающиеся из ЖКТ: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50 -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Фтазин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Салазопиридазин (салазоди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Салазосульфапиридин (сульфасалази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Салазодиметоксин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D.) СВЕРХДЛИТЕЛЬНОГО ДЕЙСТВИЯ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ульфометапиразин (сульфален, келфиз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ульфален-меглюм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ульфадоксин (фаназил)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Е.) КОМБИНИРОВАННЫЕ ПРЕПАРАТЫ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отримоксазол (триметоприм + сульфаметоксазол 1:5)=бессепто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ульфатон (триметоприм + сульфамонометоксин 1:2,5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Гросептол (триметоприм + метилсульфазин 1:5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отесептил (триметоприм + сульфадимидин 1:5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Лидаприм (триметоприм + сульфаметрол 1:5)</w:t>
      </w:r>
    </w:p>
    <w:p>
      <w:pPr>
        <w:pStyle w:val="2"/>
        <w:pBdr>
          <w:bottom w:val="single" w:sz="6" w:space="1" w:color="000000"/>
        </w:pBdr>
        <w:rPr>
          <w:sz w:val="16"/>
          <w:lang w:val="ru-RU"/>
        </w:rPr>
      </w:pPr>
      <w:r>
        <w:rPr>
          <w:sz w:val="16"/>
          <w:lang w:val="ru-RU"/>
        </w:rPr>
        <w:t>Дитрим</w:t>
      </w:r>
    </w:p>
    <w:p>
      <w:pPr>
        <w:pStyle w:val="Heading5"/>
        <w:rPr>
          <w:sz w:val="16"/>
          <w:lang w:val="ru-RU"/>
        </w:rPr>
      </w:pPr>
      <w:r>
        <w:rPr>
          <w:sz w:val="16"/>
          <w:lang w:val="ru-RU"/>
        </w:rPr>
        <w:t>СИНТЕТИЧЕСКИЕ ПРОТИВОМИКРОБНЫЕ СРЕДСТВА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.) ПРОИЗВОДНЫЕ 8-ОКСИХИНОЛИНА (перекрестная устойчивость)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1.Хорошо всасывающиеся из ЖКТ: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Нитроксолин (5-НОК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2.Плохо всасывающиеся из ЖКТ: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Оксихинолина сульфат (хинозол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Хлор-йод-оксихинолин (энтеросептол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Хлорхинальдол (афунгил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Хиниофон (ятрен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Дийодохин (дийодгидрооксихинолин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3.Комбинированные препараты, содержащие энтеросептол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ексаза (с пищеварительными ферментами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ексаформ (с холинолитиком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Энтероседив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ермозолон (энтеросептол + преднизолон)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.) ПРОИЗВОДНЫЕ ХИНОЛОНА: (степенчатая устойчивость)</w:t>
      </w:r>
    </w:p>
    <w:p>
      <w:pPr>
        <w:pStyle w:val="Heading6"/>
        <w:rPr>
          <w:sz w:val="16"/>
          <w:lang w:val="ru-RU"/>
        </w:rPr>
      </w:pPr>
      <w:r>
        <w:rPr>
          <w:sz w:val="16"/>
          <w:lang w:val="ru-RU"/>
        </w:rPr>
        <w:t>1.I</w:t>
        <w:tab/>
        <w:t>поколение (хинолокарбоновые кислоты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Налидиксовая к-та (неграм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Оксолиниевая к-та (грамур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ипемидиевая к-та (пал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Хиноксацин</w:t>
      </w:r>
    </w:p>
    <w:p>
      <w:pPr>
        <w:pStyle w:val="Heading6"/>
        <w:rPr>
          <w:sz w:val="16"/>
          <w:lang w:val="ru-RU"/>
        </w:rPr>
      </w:pPr>
      <w:r>
        <w:rPr>
          <w:sz w:val="16"/>
          <w:lang w:val="ru-RU"/>
        </w:rPr>
        <w:t>2.II</w:t>
        <w:tab/>
        <w:t>поколение (фторхилонокарбоновые к-ты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Офлоксацин (таривид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Ципрорфлоксацин (ципробай, циприно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Норфлоксацин (нолиц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ефлоксацин (абакта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Эноксац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Ломефлоксацин (мексаквин)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I.) ПРОИЗВОДНЫЕ ХИНОКСАЛИНА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Хиноксид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иоксидин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V.) ПРОИЗВОДНЫЕ 5-НИТРОФУРАНА (перекрестная устойчивость,но редко)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1.Хорошо всасывающиеся из ЖКТ: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Нитрофурантоин (фурадонин)</w:t>
      </w:r>
    </w:p>
    <w:p>
      <w:pPr>
        <w:pStyle w:val="Heading3"/>
        <w:rPr>
          <w:sz w:val="16"/>
          <w:lang w:val="ru-RU"/>
        </w:rPr>
      </w:pPr>
      <w:r>
        <w:rPr>
          <w:sz w:val="16"/>
          <w:lang w:val="ru-RU"/>
        </w:rPr>
        <w:t>Фурагин и фурагин-калий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2.Плохо всасывающиеся из ЖКТ: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Нитрофурал (фурацилин) и его пр-ты (фурапласт, фастин, фулевид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Фуразолидо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фуралтадон (фуразол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Хинифурил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V.) ПРОИЗВОДНЫЕ 5-НИТРОИМИДАЗОЛА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Метронидазол и его гемисукцинат (трихопол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Тинидазол (фазижин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Аминитразол (нитазол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Трихомонацид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VI.) КОМБИНИРОВАННЫЕ ПРЕПАРАТЫ: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Интестопан (оксихинолина дибромид + бензоилоксихинальдина дибромид)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Дермозолон (энтеросептол + преднизолон)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Мексаза (хлор-йод-оксихинолин + бромелин + дегидрохолевая к-та)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Мексаформ (хлор-йод-оксихинолин + фенатролин-холин)</w:t>
      </w:r>
    </w:p>
    <w:p>
      <w:pPr>
        <w:pStyle w:val="Heading3"/>
        <w:pBdr>
          <w:bottom w:val="single" w:sz="6" w:space="1" w:color="000000"/>
        </w:pBdr>
        <w:rPr>
          <w:sz w:val="16"/>
          <w:lang w:val="ru-RU"/>
        </w:rPr>
      </w:pPr>
      <w:r>
        <w:rPr>
          <w:sz w:val="16"/>
          <w:lang w:val="ru-RU"/>
        </w:rPr>
        <w:t>Диоксиколь, диоксипласт</w:t>
      </w:r>
    </w:p>
    <w:p>
      <w:pPr>
        <w:pStyle w:val="Heading7"/>
        <w:rPr>
          <w:sz w:val="16"/>
          <w:lang w:val="ru-RU"/>
        </w:rPr>
      </w:pPr>
      <w:r>
        <w:rPr>
          <w:sz w:val="16"/>
          <w:lang w:val="ru-RU"/>
        </w:rPr>
        <w:t>ПРОТИВОТУБЕРКУЛЁЗНЫЕ СРЕДСТВА: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.) ГРУППА А - НАИБОЛЕЕ ЭФФЕКТИВНЫЕ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1.Антибиотики: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Рифампицин (рифадин, бенемицин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2.Гидразиды изоникотиновой к-ты: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Изониазид (тубазид, ГИНК)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51 -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Фтивазид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алюзид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етазид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.) ГРУППА В - ЭФФЕКТИВНЫЕ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1.Антибиотики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трептомицина сульфат, хлоркальциевый комплекс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трептосалюзида моносульфа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игидрострептомицина парааминосалицилат (пасомиц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анамицина сульфа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Флоримицина сульфат (виомиц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Циклосерин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2.Синтетические препараты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Этионамид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ротионамид (тревентикс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иразинамид (тизамид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Этамбутол =дигидрохлорид= (миамбутол)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I.) ГРУППА С - НАИМЕНЕЕ ЭФФЕКТИВНЫЕ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1.Произв. ПАСК (пара-аминосалициловой к-ты)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Натрия пара-аминосалицила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епаск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2.Синтетические препараты других групп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Тиоацетазон (тибол)</w:t>
      </w:r>
    </w:p>
    <w:p>
      <w:pPr>
        <w:pStyle w:val="Heading3"/>
        <w:pBdr>
          <w:bottom w:val="single" w:sz="6" w:space="1" w:color="000000"/>
        </w:pBdr>
        <w:rPr>
          <w:sz w:val="16"/>
          <w:lang w:val="ru-RU"/>
        </w:rPr>
      </w:pPr>
      <w:r>
        <w:rPr>
          <w:sz w:val="16"/>
          <w:lang w:val="ru-RU"/>
        </w:rPr>
        <w:t>Салютизон</w:t>
      </w:r>
    </w:p>
    <w:p>
      <w:pPr>
        <w:pStyle w:val="Heading7"/>
        <w:rPr>
          <w:sz w:val="16"/>
          <w:lang w:val="ru-RU"/>
        </w:rPr>
      </w:pPr>
      <w:r>
        <w:rPr>
          <w:sz w:val="16"/>
          <w:lang w:val="ru-RU"/>
        </w:rPr>
        <w:t>ПРОТИВОСИФИЛИТИЧЕСКИЕ СРЕДСТВА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.) ПЕНИЦИЛЛИНОВЫЕ АНТИБИОТИКИ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Бензилпенициллин (калиевая, натриевая и новокаиновая соли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Бензатинпенициллин и его препараты (бициллины 1, 3, 5)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.) АНТИБИОТИКИ ДРУГИХ ГРУПП (При непереносимости бензилпенициллина)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етрациклины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Эритромиц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Цефалоспорины (цефазолин и др.)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II.) ПРЕПАРАТЫ ВИСМУТА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Бийохинол (хинина йодвисмутат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Бисмоверол (висмута моновисмутотартрат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Пентабисмол                              снят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V.) ПРЕПАРАТЫ ЙОДА (для рассасывания гумм при третичном сифилисе)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Калия йодид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V.) ПРЕПАРАТЫ МЫШЬЯКА (используются ограниченно)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ульфарсфенамин (миарсено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Новарсенол                               сня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цетарсол (осарсол)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Heading7"/>
        <w:rPr>
          <w:sz w:val="16"/>
          <w:lang w:val="ru-RU"/>
        </w:rPr>
      </w:pPr>
      <w:r>
        <w:rPr>
          <w:sz w:val="16"/>
          <w:lang w:val="ru-RU"/>
        </w:rPr>
        <w:t>ПРОТИВОЛЕПРОЗНЫЕ СРЕДСТВА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иафенилсульфон (дапсо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оласульфон (солюсульфон)</w:t>
      </w:r>
    </w:p>
    <w:p>
      <w:pPr>
        <w:pStyle w:val="2"/>
        <w:pBdr>
          <w:bottom w:val="single" w:sz="6" w:space="1" w:color="000000"/>
        </w:pBdr>
        <w:rPr>
          <w:sz w:val="16"/>
          <w:lang w:val="ru-RU"/>
        </w:rPr>
      </w:pPr>
      <w:r>
        <w:rPr>
          <w:sz w:val="16"/>
          <w:lang w:val="ru-RU"/>
        </w:rPr>
        <w:t>Диуцифон</w:t>
      </w:r>
    </w:p>
    <w:p>
      <w:pPr>
        <w:pStyle w:val="Heading7"/>
        <w:rPr>
          <w:sz w:val="16"/>
          <w:lang w:val="ru-RU"/>
        </w:rPr>
      </w:pPr>
      <w:r>
        <w:rPr>
          <w:sz w:val="16"/>
          <w:lang w:val="ru-RU"/>
        </w:rPr>
        <w:t>ПРОТИВОВИРУСНЫЕ СРЕДСТВА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.) ДЕЙСТВУЮЩИЕ НА РНК-ВИРУСЫ (ГРУППА А2)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1.Произв.амантадина (блокир.проникн.вирусов в клетку)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Римантадина гидрохлорид (ремантад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мантадин (миданта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дапром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ейтифорин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I.) ДЕЙСТВУЮЩИЕ НА ДНК-ВИРУСЫ (герпес, аденовирусы)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1.Антиметаболиты (наруш.синт.белка):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Идоксуридин (керецид, офтан-IDU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Видарабин (арабинозид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Ацикловир (виролекс, зовиракс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Ганцикловир (цимевен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Азидотимидин (зидовудин, ретровир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2.Произв.тиосемикарбазона (наруш.сборку вириона вируса нат.оспы):</w:t>
      </w:r>
    </w:p>
    <w:p>
      <w:pPr>
        <w:pStyle w:val="Heading3"/>
        <w:rPr>
          <w:sz w:val="16"/>
          <w:lang w:val="ru-RU"/>
        </w:rPr>
      </w:pPr>
      <w:r>
        <w:rPr>
          <w:sz w:val="16"/>
          <w:lang w:val="ru-RU"/>
        </w:rPr>
        <w:t>Метисазон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3.Вируцидные средства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Оксол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еброфе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Флореналь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онафто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рбидо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Риодоксо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Флакозид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лпизарин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31"/>
        <w:numPr>
          <w:ilvl w:val="0"/>
          <w:numId w:val="4"/>
        </w:numPr>
        <w:rPr>
          <w:sz w:val="16"/>
          <w:lang w:val="ru-RU"/>
        </w:rPr>
      </w:pPr>
      <w:r>
        <w:rPr>
          <w:sz w:val="16"/>
          <w:lang w:val="ru-RU"/>
        </w:rPr>
        <w:t>52 -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Хелеп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егос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Госсипол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I.) ПОДАВЛЯЮЩИЕ ДНК- и РНК-ВИРУСЫ: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Рибамидил (рибавирин, виразол) - антиметаболит, наруш. синтез НК)</w:t>
      </w:r>
    </w:p>
    <w:p>
      <w:pPr>
        <w:pStyle w:val="Heading3"/>
        <w:rPr>
          <w:sz w:val="16"/>
          <w:lang w:val="ru-RU"/>
        </w:rPr>
      </w:pPr>
      <w:r>
        <w:rPr>
          <w:sz w:val="16"/>
          <w:lang w:val="ru-RU"/>
        </w:rPr>
        <w:t>Арбидол - повыш.выраб.интерферона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интерфероны (иммуномодуляторы, противоопухолевый эффект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Альфа-интерферон (интерлок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Альфа-2-интерферон (реаферон)</w:t>
      </w:r>
    </w:p>
    <w:p>
      <w:pPr>
        <w:pStyle w:val="3"/>
        <w:pBdr>
          <w:bottom w:val="single" w:sz="6" w:space="1" w:color="000000"/>
        </w:pBdr>
        <w:rPr>
          <w:sz w:val="16"/>
          <w:lang w:val="ru-RU"/>
        </w:rPr>
      </w:pPr>
      <w:r>
        <w:rPr>
          <w:sz w:val="16"/>
          <w:lang w:val="ru-RU"/>
        </w:rPr>
        <w:t>Гамма-интерферон</w:t>
      </w:r>
    </w:p>
    <w:p>
      <w:pPr>
        <w:pStyle w:val="Heading5"/>
        <w:rPr>
          <w:sz w:val="16"/>
          <w:lang w:val="ru-RU"/>
        </w:rPr>
      </w:pPr>
      <w:r>
        <w:rPr>
          <w:sz w:val="16"/>
          <w:lang w:val="ru-RU"/>
        </w:rPr>
        <w:t>ПРЕПАРАТЫ ДЛЯ ЛЕЧЕНИЯ ПРОТОЗОЙНЫХ ИНФЕКЦИЙ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(А) ПРОТИВОМАЛЯРИЙНЫЕ ПРЕПАРАТЫ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(химическая классификация)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.) ПРОИЗВОДНЫЕ 4-АМИНОХИНОЛИНА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Хлорохина дифосфат (делагил, хлорохин, хингамин, резох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Гидроксихлорохина сульфат (плаквени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модиахин (камокв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Галох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абехин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.) ПРОИЗВОДНЫЕ 8-АМИНОХИНОЛИНА(перекрестная устойчивость)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римахина дифосфа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Хиноцид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I.) ПРОИЗВОДНЫЕ БИГУАНИДИНА (бигуаниды)(перекрестная устойчивость)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рогуанила гидрохлорид (бигумаль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Хлорпрогуани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Циклогуанил (камолар)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V.) ПРОИЗВОДНЫЕ ДИАМИНОПИРИМИДИНА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Пириметамин (тиндурин, хлоридин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Триметоприм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V.) ПРОИЗВОДНЫЕ 4-МЕТАНОЛХИНОЛИНА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Хинина гидрохлорид, дигидрохлорид, сульфа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ефлохин (лариам)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VI.) ПРОИЗВОДНЫЕ АКРИДИНА (акридины)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епакрина гидрохлорид (акрих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Флоксакр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иронаридин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VII.) СУЛЬФАНИЛАМИДЫ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ульфадоксин (фанази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ульфадиметокс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ульфаметоксипиразин (сульфален)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и др.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VIII.) СУЛЬФОНЫ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Диафенилсульфон (дапсон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Ацедапсон (камилан)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X.) ТЕТРАЦИКЛИНЫ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етрациклина гидрохлорид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оксициклин (вибрамиц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иноциклин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X.) КОМБИНИРОВАННЫЕ ПРЕПАРАТЫ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Дарахлор (хлорохина дифосфат + пириметамин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Камоприм (амодиахим + примахин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Фанзидар - пириметамин + сульфадоксин (дарафан, фансар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Фанзимеф (сульфадоксин + пириметамин + мефлохин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Метакельфин (приметамин + сульфален)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Heading8"/>
        <w:rPr>
          <w:sz w:val="16"/>
          <w:lang w:val="ru-RU"/>
        </w:rPr>
      </w:pPr>
      <w:r>
        <w:rPr>
          <w:sz w:val="16"/>
          <w:lang w:val="ru-RU"/>
        </w:rPr>
        <w:t>ПРОТИВОМАЛЯРИЙНЫЕ СРЕДСТВА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(по спектру действия)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.) ШИЗОНТОТРОПНЫЕ СРЕДСТВА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1.Гистошизотропные: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действующие преимущественно на преэритроцитарные (первичные) шизонты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Прогуанила гидрохлорид (бигумаль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Пириметамин (тиндурин, хлоридин)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действующие преимущественно на параэритроцитарные (вторичные)шизонты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Примахина дифосфат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Хиноцид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2.Гематошизотропные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Хингамин ++++ Хлоридин +++ Сульфаниламиды ++   Хинин +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53 -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лаквенил     Бигумаль     Тетрациклины        Мефлохин ++++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модиахин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.) ГАМОТРОПНЫЕ СРЕДСТВА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1.Действующие на гамонты в крови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римахина дифосфат ++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Хиноцид ++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Хлорохина дифосфат (делагил, хлорохин, хингамин, резохин) +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2.Действующие на спорогонии в теле комара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рогуанила гидрохлорид (бигумаль) +</w:t>
      </w:r>
    </w:p>
    <w:p>
      <w:pPr>
        <w:pStyle w:val="2"/>
        <w:pBdr>
          <w:bottom w:val="single" w:sz="6" w:space="1" w:color="000000"/>
        </w:pBdr>
        <w:rPr>
          <w:sz w:val="16"/>
          <w:lang w:val="ru-RU"/>
        </w:rPr>
      </w:pPr>
      <w:r>
        <w:rPr>
          <w:sz w:val="16"/>
          <w:lang w:val="ru-RU"/>
        </w:rPr>
        <w:t>Пириметамин (тиндурин, хлоридин)  ++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Heading6"/>
        <w:rPr>
          <w:sz w:val="16"/>
          <w:lang w:val="ru-RU"/>
        </w:rPr>
      </w:pPr>
      <w:r>
        <w:rPr>
          <w:sz w:val="16"/>
          <w:lang w:val="ru-RU"/>
        </w:rPr>
        <w:t>КЛИНИЧЕСКАЯ КЛАССИФИКАЦИЯ ПРОТИВОМАЛЯРИЙНЫХ СРЕДСТВ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1.Средства индивидуальной профилактики малярии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игумаль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елагил            в комбинациях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хингамин - предварительная химиотерапия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2.Средства для профилактики рецидивов у больных 3-4-х дневной малярией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Хиноцид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римахин              в комбинациях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3.Средства лечения острого приступа малярии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гематошизотропные средства (в комбинациях)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4.Средства общественной профилактики малярии:</w:t>
      </w:r>
    </w:p>
    <w:p>
      <w:pPr>
        <w:pStyle w:val="Style6"/>
        <w:pBdr>
          <w:bottom w:val="single" w:sz="6" w:space="1" w:color="000000"/>
        </w:pBdr>
        <w:rPr>
          <w:sz w:val="16"/>
          <w:lang w:val="ru-RU"/>
        </w:rPr>
      </w:pPr>
      <w:r>
        <w:rPr>
          <w:sz w:val="16"/>
          <w:lang w:val="ru-RU"/>
        </w:rPr>
        <w:t>гамотропные средства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(В) ПРОТИВОАМЁБНЫЕ СРЕДСТВА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.) ДЕЙСТВУЮЩИЕ НА АМЁБ ВО ВСЕХ МЕСТАХ ИХ ЛОКАЛИЗАЦИИ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Метронидазол (трихопол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Тинидазол (фазижин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Ниридазол (амбильгар)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I.) ДЕЙСТВУЮЩИЕ НА АМЁБ В ПРОСВЕТЕ КИШЕЧНИКА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Хиниофон (ятрен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Хлорхинальдол (афунгил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Хлор-йод-оксихинолин (энтеросептол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Ацетарсол (осарсол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Мономицин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I.) ДЕЙСТВУЮЩИЕ НА АМЁБ В ПРОСВЕТЕ И СТЕНКЕ КИШЕЧНИКА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етрациклина гидрохлорид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Хлортетрациклин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V.) ДЕЙСТВУЮЩИЕ НА ТКАНЕВЫЕ ФОРМЫ АМЁБ И В СТЕНКЕ КИШЕЧНИКА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Эметина гидрохлорид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игидроэмет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Эметин-висмут-йодид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V.) ДЕЙСТВУЮЩИЕ НА ТКАНЕВЫЕ ФОРМЫ АМЁБ:</w:t>
      </w:r>
    </w:p>
    <w:p>
      <w:pPr>
        <w:pStyle w:val="TextBodyIndent"/>
        <w:pBdr>
          <w:bottom w:val="single" w:sz="6" w:space="1" w:color="000000"/>
        </w:pBdr>
        <w:rPr>
          <w:sz w:val="16"/>
          <w:lang w:val="ru-RU"/>
        </w:rPr>
      </w:pPr>
      <w:r>
        <w:rPr>
          <w:sz w:val="16"/>
          <w:lang w:val="ru-RU"/>
        </w:rPr>
        <w:t>Хлорохина дифосфат (делагил, хлорохин, хингамин, резохин)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(С)  СРЕДСТВА ДЛЯ ЛЕЧЕНИЯ ЛЕЙШМАНИОЗА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.) ДЛЯ ЛЕЧЕНИЯ ВИСЦЕРАЛЬНОГО ЛЕЙШМАНИОЗА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олюсурьм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ентамидин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.) ДЛЯ ЛЕЧЕНИЯ КОЖНОГО ЛЕЙШМАНИОЗА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епакрина гидрохлорид (акрих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олюсурьм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ономиц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мфотерицин В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(D)  СРЕДСТВА ДЛЯ ЛЕЧЕНИЯ ЛЯМБЛИОЗА Метронидазол (трихопо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инидазол (фазиж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Фуразолидо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минохино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Хлор-йод-оксихинолин (энтеросепто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Хлорохина дифосфат (делагил, хлорохин, хингамин, резох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миноакрихин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(Е)  СРЕДСТВА ДЛЯ ЛЕЧЕНИЯ ТРИХОМОНИАЗА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етронидазол (трихопо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инидазол (фазиж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минитразол (нитазо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рихомонацид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Фуразолидон</w:t>
      </w:r>
      <w:r>
        <w:br w:type="page"/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31"/>
        <w:numPr>
          <w:ilvl w:val="0"/>
          <w:numId w:val="4"/>
        </w:numPr>
        <w:rPr>
          <w:sz w:val="16"/>
          <w:lang w:val="ru-RU"/>
        </w:rPr>
      </w:pPr>
      <w:r>
        <w:rPr>
          <w:sz w:val="16"/>
          <w:lang w:val="ru-RU"/>
        </w:rPr>
        <w:t>54 -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Хлор-йод-оксихинолин (энтеросепто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цетарсол (осарсол)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(F) СРЕДСТВА ДЛЯ ЛЕЧЕНИЯ ТОКСОПЛАЗМОЗА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етронидазол (трихопо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инидазол (фазиж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минохино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Хлорохина дифосфат (делагил, хлорохин, хингамин, резох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ириметамин (тиндурин, хлорид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ульфаниламиды, ко-тримоксазол</w:t>
      </w:r>
    </w:p>
    <w:p>
      <w:pPr>
        <w:pStyle w:val="2"/>
        <w:pBdr>
          <w:bottom w:val="single" w:sz="6" w:space="1" w:color="000000"/>
        </w:pBdr>
        <w:rPr>
          <w:sz w:val="16"/>
          <w:lang w:val="ru-RU"/>
        </w:rPr>
      </w:pPr>
      <w:r>
        <w:rPr>
          <w:sz w:val="16"/>
          <w:lang w:val="ru-RU"/>
        </w:rPr>
        <w:t>Тетрациклины</w:t>
      </w:r>
    </w:p>
    <w:p>
      <w:pPr>
        <w:pStyle w:val="Heading2"/>
        <w:rPr>
          <w:sz w:val="16"/>
          <w:lang w:val="ru-RU"/>
        </w:rPr>
      </w:pPr>
      <w:r>
        <w:rPr>
          <w:sz w:val="16"/>
          <w:lang w:val="ru-RU"/>
        </w:rPr>
        <w:t>ПРОТИВОГРИБКОВЫЕ СРЕДСТВА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.) АНТИСЕПТИКИ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1.Препараты йода: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Йод (спиртовой р-р)</w:t>
      </w:r>
    </w:p>
    <w:p>
      <w:pPr>
        <w:pStyle w:val="Heading3"/>
        <w:rPr>
          <w:sz w:val="16"/>
          <w:lang w:val="ru-RU"/>
        </w:rPr>
      </w:pPr>
      <w:r>
        <w:rPr>
          <w:sz w:val="16"/>
          <w:lang w:val="ru-RU"/>
        </w:rPr>
        <w:t>Калия и натрия йодид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2.Кислоты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алициловая кислота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ензойная кислота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орная кислота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3.Красители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Фукс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Генцианвиоле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риллиантовый зелёный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етилтиония хлорид (метиленовый синий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Жидкость Кастеллани (карболфуксиновый р-р)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4.Других групп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Резорц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еквалиния хлорид (декамин)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.) ПРОИЗВОДНЫЕ ИМИДАЗОЛА: нарушают синтез эргостерина и =&gt; ф-цию ЦПМ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иконазол (дактар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икозолон - миконазол + деперзоло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лотримазол (канестен, кандид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етоконазол (низора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Флуконазол (дифлукан)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I.) ПРЕПАРАТЫ НЕНАСЫЩЕННЫХ ЖИРНЫХ К-Т: наруш. ф-цию ЦПМ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Ундециленовая к-та (в сост. цинкундана,микосептина,цинкундана)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V.) ПРОТИВОГРИБКОВЫЕ АНТИБИОТИКИ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1.Полиеновые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Нистат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Леворин (основание и натриевая соль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мфотерицин В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мфоглюкам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икогепт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римиц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рихомицин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Heading7"/>
        <w:rPr>
          <w:sz w:val="16"/>
          <w:lang w:val="ru-RU"/>
        </w:rPr>
      </w:pPr>
      <w:r>
        <w:rPr>
          <w:sz w:val="16"/>
          <w:lang w:val="ru-RU"/>
        </w:rPr>
        <w:t>2.</w:t>
        <w:tab/>
        <w:t>Других групп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Гризеофульвин (гриц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енициллины  Na (для лечения актиномикоза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Цефалоспорины III нок (цефщтаксин)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V.) СУЛЬФАНИЛАМИДЫ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Котримоксазол (бисептол, бактрим, ориприм)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VI.) ДРУГИХ ГРУПП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ербинафина гидрохлорид (ламизи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миказол - сня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олнафтат (хинофунг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Хлорнитрофенол (в составе нитрофунгина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Октици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нмар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Эпил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Нитроксолин (эфф+ - Гр.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екам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Нитроунгин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Heading4"/>
        <w:rPr>
          <w:sz w:val="16"/>
          <w:lang w:val="ru-RU"/>
        </w:rPr>
      </w:pPr>
      <w:r>
        <w:rPr>
          <w:sz w:val="16"/>
          <w:lang w:val="ru-RU"/>
        </w:rPr>
        <w:t>КЛИНИЧЕСКАЯ КЛАССИФИКАЦИЯ ПРОТИВОГРИБКОВЫХ СРЕДСТВ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.) ДЛЯ ЛЕЧЕНИЯ ПОВЕРХНОСТНЫХ МИКОЗОВ: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1.Для лечения дерматомикозов (эпидермофитии, трихофитии, микроспории и др.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нтисептики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роизв.имидазола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р-ты ненасыщ. жирн. к-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р-ты др. групп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гризеофульвин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31"/>
        <w:numPr>
          <w:ilvl w:val="0"/>
          <w:numId w:val="4"/>
        </w:numPr>
        <w:rPr>
          <w:sz w:val="16"/>
          <w:lang w:val="ru-RU"/>
        </w:rPr>
      </w:pPr>
      <w:r>
        <w:rPr>
          <w:sz w:val="16"/>
          <w:lang w:val="ru-RU"/>
        </w:rPr>
        <w:t>55 -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2.Для лечения кандидамикозов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нтисептики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р. ненасыщ. жирн. к-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р. имидазола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олиеновые антибиотики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.) ДЛЯ ЛЕЧЕНИЯ ГЛУБОКИХ МИКОЗОВ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1.Гистоплазмоз, бластомикоз, кокцидоидоз и др.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иконазо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мфотерицин В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мфоглюкам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Нистат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Леворин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2.Нокардиоз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сульфаниламиды, ко-тримоксазол 3.Актиномикоз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ензилпеницилл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цефалоспорины III,IV поколений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рифампицин+изониазид</w:t>
      </w:r>
    </w:p>
    <w:p>
      <w:pPr>
        <w:pStyle w:val="2"/>
        <w:pBdr>
          <w:bottom w:val="single" w:sz="6" w:space="1" w:color="000000"/>
        </w:pBdr>
        <w:rPr>
          <w:sz w:val="16"/>
          <w:lang w:val="ru-RU"/>
        </w:rPr>
      </w:pPr>
      <w:r>
        <w:rPr>
          <w:sz w:val="16"/>
          <w:lang w:val="ru-RU"/>
        </w:rPr>
        <w:t>Йодиды калия, натрия</w:t>
      </w:r>
    </w:p>
    <w:p>
      <w:pPr>
        <w:pStyle w:val="Heading2"/>
        <w:rPr>
          <w:sz w:val="16"/>
          <w:lang w:val="ru-RU"/>
        </w:rPr>
      </w:pPr>
      <w:r>
        <w:rPr>
          <w:sz w:val="16"/>
          <w:lang w:val="ru-RU"/>
        </w:rPr>
        <w:t>АНТИГЕЛЬМИНТНЫЕ СРЕДСТВА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.) ПРОИЗВОДНЫЕ ЭТАНОЛАМИНА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Бефения гидроксинафтоат (нафтамон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Дифезил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I.) ПРОИЗВОДНЫЕ БЕНЗИМИДАЗОЛА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Мебендазол (вермокс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Медамин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I.) ПРОИЗВОДНЫЕ ИМИДАЗОТИАЗОЛА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левамизол =гидрохлорид= (декарис)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V.) ПРОИЗВОДНЫЕ САЛИЦИЛАМИДА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Никлосамид (фенасал, йомезан)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V.) ПРОИЗВОДНЫЕ  ПИПЕРАЗИНА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иперазина адипина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иэтилкарбамазина цитрат (дитразин, локсуран)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VI.) ПРОИЗВОДНЫЕ ПИРАЗИНОИЗОХИНОЛИНА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Празиквантел (азинокс)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VII.) ПРЕПАРАТЫ РАНЫХ ГРУПП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ирантела памоат, эмбонат (комбатрин, эмбов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итиазанина йодид (телмецид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ирвиния памоат (ванкв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миноакрихин =дигидрохлорид=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Хлокси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нтимонил-натрия тартрат (стибинал)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VIII.) РАСТИТЕЛЬНЫЕ ПРЕПАРАТЫ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ижмы цветков настой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олыни цитварной цветки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ыквы семена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апартник мужской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.) ПРОТИВОНЕМАТОДОЗНЫЕ СРЕДСТВА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иперазина адипина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ефения гидроксинафтоат (нафтамо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ифези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ебендазол (вермокс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едам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левамизол =гидрохлорид= (декарис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ирантела памоат, эмбонат (комбатрин, эмбов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итиазанина йодид (телмецид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ирвиния памоат (ванкв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ижмы цветков настой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олыни цитварной цветки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.) ПРОТИВОЦЕСТОДОЗНЫЕ СРЕДСТВА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Никлосамид (фенасал, йомеза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миноакрихин =дигидрохлорид=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ыквы семена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I.) СРЕДСТВА ДЛЯ ЛЕЧЕНИЯ ВНЕКИШЕЧНЫХ ГЕЛЬМИНТОЗОВ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Хлоксил (Описторхоз, Фасцилез, Клонорхол)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Празиквантел (азинокс) (Шистомотды, Писторхоз, Фасцитоз,Колопорхоз)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Антимонил-натрия тартрат (стибинал) (Шистоматоды)</w:t>
      </w:r>
    </w:p>
    <w:p>
      <w:pPr>
        <w:pStyle w:val="TextBodyIndent"/>
        <w:pBdr>
          <w:bottom w:val="single" w:sz="6" w:space="1" w:color="000000"/>
        </w:pBdr>
        <w:rPr>
          <w:sz w:val="16"/>
          <w:lang w:val="ru-RU"/>
        </w:rPr>
      </w:pPr>
      <w:r>
        <w:rPr>
          <w:sz w:val="16"/>
          <w:lang w:val="ru-RU"/>
        </w:rPr>
        <w:t>Диэтилкарбамазина цитрат (дитразин, локсуран) (филории)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56 -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Heading8"/>
        <w:rPr>
          <w:sz w:val="16"/>
          <w:lang w:val="ru-RU"/>
        </w:rPr>
      </w:pPr>
      <w:r>
        <w:rPr>
          <w:sz w:val="16"/>
          <w:lang w:val="ru-RU"/>
        </w:rPr>
        <w:t>АНТИСЕПТИЧЕСКИЕ И ДЕЗИНФИЦИРУЮЩИЕ ПРЕПАРАТЫ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А.) ГАЛОГЕНСОДЕРЖАЩИЕ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1.Препараты хлора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Гипохлориты Са и Nа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ихлоризоцианураты К и Nа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ензолсульфохлорамид-натрий (хлорамин-Б) и дихлорамин-Б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антоцид (галазо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квасеп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Хлоргексидина биглюконат (гибита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езам, хлорцин, дихлор (?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1.Препараты йода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Йод (спиртовой р-р, р-р Люголя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рийодметан (йодоформ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овидон-йод (йодовидо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Йодопирон (повидон+KI),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ульйодопирон (повидон+ПАВ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Йодинол (I+поливинил.спирт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Йодонат (ПАВ+I)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В.) КИСЛОРОДОТДАЮЩИЕ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ероксид водорода (пергидроль), гидропери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алия пермангана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Окись этилена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ензоилпероксид (бензакне)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С.) ПРЕПАРАТЫ ТЯЖЁЛЫХ МЕТАЛЛОВ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1.Препараты ртути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Ртути дихлорид (сулема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Ртути амидохлорид (в мази ртутной белой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Ртути монохлорид (каломель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Ртути оксицианид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Ртути окись (в мази ртутной жёлтой)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2.Препараты серебра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Серебра нитрат (ляпис)</w:t>
      </w:r>
    </w:p>
    <w:p>
      <w:pPr>
        <w:pStyle w:val="Heading3"/>
        <w:rPr>
          <w:sz w:val="16"/>
          <w:lang w:val="ru-RU"/>
        </w:rPr>
      </w:pPr>
      <w:r>
        <w:rPr>
          <w:sz w:val="16"/>
          <w:lang w:val="ru-RU"/>
        </w:rPr>
        <w:t>Протаргол, колларгол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3.Препараты меди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Меди сульфат 4.Препараты цинка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Цинка окись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Цинка сульфат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5.Препараты висмута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Висмута нитра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ерматол, ксероформ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6.Препараты свинца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винца ацета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винца окись (в простом и сложном свинцовом пластыре)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D.) СЛАБЫЕ КИСЛОТЫ И ЩЁЛОЧИ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орная к-та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алициловая к-та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Холина салицилат (отинум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ензойная к-та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ензилбензоа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ураваьиная к-та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алия гидротартрат (трацепт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Нашатырный спир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Натрия гидрокарбона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Натрия тетраборат (бура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ензилбензоат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Е.) ФЕНОЛЫ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Фено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рикрезо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имо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Резорцинол (резорц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Ферезол (фенол + трикрезо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Фенилсалицилат (сало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Ихтиол, нафтала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олиметиленкрезолсульфоновая к-та (ваготил)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F.) КРАСИТЕЛИ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рилиантовый зелёный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етилтиония хлорид (метиленовый синий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Этакридина лактат (ривано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крифлавин, профлавин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G.) ГРУППА ФОРМАЛЬДЕГИДА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Формальдегид (и лизоформ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Глютеральдегид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етенамин (гексаметилентетрамин, уротроп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Циминаль (в сост. цимезоля и цидипола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В-пропиолактон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31"/>
        <w:numPr>
          <w:ilvl w:val="0"/>
          <w:numId w:val="4"/>
        </w:numPr>
        <w:rPr>
          <w:sz w:val="16"/>
          <w:lang w:val="ru-RU"/>
        </w:rPr>
      </w:pPr>
      <w:r>
        <w:rPr>
          <w:sz w:val="16"/>
          <w:lang w:val="ru-RU"/>
        </w:rPr>
        <w:t>57 -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Н.) СПИРТЫ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Этанол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.) ДЕТЕРГЕНТЫ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1.Катионные (соли четвертичных аммониевых соединений)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егм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Цетилпиридиний-хлорид и бромид(в церигеле с поливинилбутиралем и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этанолом и в ниттифоре с перметриноми,касторовым маслом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и этанолом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егмицид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екаметокс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Хлоргексидина биглюконат (гибита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Рокка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Этоний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ензалкония хлорид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Новосепт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2.Анионные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Натрия лаурина сульфа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Зелёное мыло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3.Амфотерные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мфола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Nа-N-додецилаланат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J.) ПРЕПАРАТЫ РАСТЕНИЙ (фитонциды, орг. к-ты, эфирные масла)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Чеснока настойка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алендулы настойка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офоры японской настойка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ята перечная (настойка и мятное масло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Эвкалипт (настойка и эвкалиптовое масло, эвкалимин, хлорофиллипт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Ромашка (и ромазула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Шалфей (и сальв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Зверобой (и новоиман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ёготь берёзовый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аклея сердцевидная (и сангвирит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ессмертник песчаный (и аренар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Лук репчатый и зелёный (и аллилчеп)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Н.) ДРУГИЕ ГРУППЫ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Ихтио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оливинилбутиловый эфир (винил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Цигеро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Цитраль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ера очищенная и осаждённая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ульсе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Натрия уснина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Лизоцим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ализ-2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Эктерицид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омицид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СД-3</w:t>
      </w:r>
    </w:p>
    <w:p>
      <w:pPr>
        <w:pStyle w:val="2"/>
        <w:pBdr>
          <w:bottom w:val="single" w:sz="6" w:space="1" w:color="000000"/>
        </w:pBdr>
        <w:rPr>
          <w:sz w:val="16"/>
          <w:lang w:val="ru-RU"/>
        </w:rPr>
      </w:pPr>
      <w:r>
        <w:rPr>
          <w:sz w:val="16"/>
          <w:lang w:val="ru-RU"/>
        </w:rPr>
        <w:t>Парафин</w:t>
      </w:r>
    </w:p>
    <w:p>
      <w:pPr>
        <w:pStyle w:val="Heading9"/>
        <w:rPr>
          <w:sz w:val="16"/>
          <w:lang w:val="ru-RU"/>
        </w:rPr>
      </w:pPr>
      <w:r>
        <w:rPr>
          <w:sz w:val="16"/>
          <w:lang w:val="ru-RU"/>
        </w:rPr>
        <w:t>ПРОТИВООПУХОЛЕВЫЕ (АНТИНЕОПЛАСТИЧЕСКИЕ, АНТИБЛАСТОМНЫЕ) СРЕДСТВА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.) АЛКИЛИРУЮЩИЕ АГЕНТЫ:</w:t>
      </w:r>
    </w:p>
    <w:p>
      <w:pPr>
        <w:pStyle w:val="Heading9"/>
        <w:rPr>
          <w:sz w:val="16"/>
          <w:lang w:val="ru-RU"/>
        </w:rPr>
      </w:pPr>
      <w:r>
        <w:rPr>
          <w:sz w:val="16"/>
          <w:lang w:val="ru-RU"/>
        </w:rPr>
        <w:t>1.</w:t>
        <w:tab/>
        <w:t>Производные хлорэтиламина (азотистые аналоги иприта)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Хлорметин =гидрохлорид= (эмбихин, мустарге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Хлорэтиламиноурацил (допа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ендамустина гидрохлорид (цитостаза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Эстрамустина фосфат (эстрацит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Циклофосфамид (циклофосфа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Хлорамбуцил (хлорбутин, лейкера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Рацемелфалан (сарколиз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анномустин =дигидрохлорид= (деграно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роспидия хлорид (проспид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иброспидия хлорид (спиробром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Лофена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афенцил</w:t>
      </w:r>
    </w:p>
    <w:p>
      <w:pPr>
        <w:pStyle w:val="Heading9"/>
        <w:rPr>
          <w:sz w:val="16"/>
          <w:lang w:val="ru-RU"/>
        </w:rPr>
      </w:pPr>
      <w:r>
        <w:rPr>
          <w:sz w:val="16"/>
          <w:lang w:val="ru-RU"/>
        </w:rPr>
        <w:t>2.</w:t>
        <w:tab/>
        <w:t>Этиленимины и этилендиамины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иотепа (тиофосфамид, ТиоТЭФ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ензотеф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Фторбензотэф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ип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Фосфемид (фосфаз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Имифос (маркофа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Гексафосфамид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Фотретамин (фотр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родим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умитепа (фопурин, пумиТЭФ)</w:t>
      </w:r>
    </w:p>
    <w:p>
      <w:pPr>
        <w:pStyle w:val="Heading9"/>
        <w:rPr>
          <w:sz w:val="16"/>
          <w:lang w:val="ru-RU"/>
        </w:rPr>
      </w:pPr>
      <w:r>
        <w:rPr>
          <w:sz w:val="16"/>
          <w:lang w:val="ru-RU"/>
        </w:rPr>
        <w:t>3.</w:t>
        <w:tab/>
        <w:t>Эфиры дисульфоновых кислот (алкилсульфонаты)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усульфан (миелоса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итобронитол (миелобромол)</w:t>
      </w:r>
      <w:r>
        <w:br w:type="page"/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31"/>
        <w:numPr>
          <w:ilvl w:val="0"/>
          <w:numId w:val="4"/>
        </w:numPr>
        <w:rPr>
          <w:sz w:val="16"/>
          <w:lang w:val="ru-RU"/>
        </w:rPr>
      </w:pPr>
      <w:r>
        <w:rPr>
          <w:sz w:val="16"/>
          <w:lang w:val="ru-RU"/>
        </w:rPr>
        <w:t>58 -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Heading9"/>
        <w:rPr>
          <w:sz w:val="16"/>
          <w:lang w:val="ru-RU"/>
        </w:rPr>
      </w:pPr>
      <w:r>
        <w:rPr>
          <w:sz w:val="16"/>
          <w:lang w:val="ru-RU"/>
        </w:rPr>
        <w:t>4.</w:t>
        <w:tab/>
        <w:t>Нитрозомочевины и триазены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Нитрозометилмочевина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eastAsia="Courier New" w:cs="Courier New" w:ascii="Courier New" w:hAnsi="Courier New"/>
          <w:sz w:val="16"/>
          <w:lang w:val="ru-RU"/>
        </w:rPr>
        <w:t xml:space="preserve">     </w:t>
      </w:r>
      <w:r>
        <w:rPr>
          <w:rFonts w:cs="Courier New" w:ascii="Courier New" w:hAnsi="Courier New"/>
          <w:sz w:val="16"/>
          <w:lang w:val="ru-RU"/>
        </w:rPr>
        <w:t>?    Стрептозотоцин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eastAsia="Courier New" w:cs="Courier New" w:ascii="Courier New" w:hAnsi="Courier New"/>
          <w:sz w:val="16"/>
          <w:lang w:val="ru-RU"/>
        </w:rPr>
        <w:t xml:space="preserve">     </w:t>
      </w:r>
      <w:r>
        <w:rPr>
          <w:rFonts w:cs="Courier New" w:ascii="Courier New" w:hAnsi="Courier New"/>
          <w:sz w:val="16"/>
          <w:lang w:val="ru-RU"/>
        </w:rPr>
        <w:t>?    Ломустин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.) АНТИМЕТАБОЛИТЫ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1.Фолиевой к-ты:</w:t>
      </w:r>
    </w:p>
    <w:p>
      <w:pPr>
        <w:pStyle w:val="Heading3"/>
        <w:rPr>
          <w:sz w:val="16"/>
          <w:lang w:val="ru-RU"/>
        </w:rPr>
      </w:pPr>
      <w:r>
        <w:rPr>
          <w:sz w:val="16"/>
          <w:lang w:val="ru-RU"/>
        </w:rPr>
        <w:t>Метотрексат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2.Пуриновых нуклеотидов: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Меркаптопурин (лейкерин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Тиогуанин (ланвис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Пумитепа (фопурин, пумиТЭФ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3.Пиримидиновых нуклеотидов: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Флюороурацил (5-фторурацил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Тегафур (фторафур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Цитарабин (цитозар, алексан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4.Глютамина: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eastAsia="Courier New" w:cs="Courier New" w:ascii="Courier New" w:hAnsi="Courier New"/>
          <w:sz w:val="16"/>
          <w:lang w:val="ru-RU"/>
        </w:rPr>
        <w:t xml:space="preserve">    </w:t>
      </w:r>
      <w:r>
        <w:rPr>
          <w:rFonts w:cs="Courier New" w:ascii="Courier New" w:hAnsi="Courier New"/>
          <w:sz w:val="16"/>
          <w:lang w:val="ru-RU"/>
        </w:rPr>
        <w:t>?     Азасерин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eastAsia="Courier New" w:cs="Courier New" w:ascii="Courier New" w:hAnsi="Courier New"/>
          <w:sz w:val="16"/>
          <w:lang w:val="ru-RU"/>
        </w:rPr>
        <w:t xml:space="preserve">    </w:t>
      </w:r>
      <w:r>
        <w:rPr>
          <w:rFonts w:cs="Courier New" w:ascii="Courier New" w:hAnsi="Courier New"/>
          <w:sz w:val="16"/>
          <w:lang w:val="ru-RU"/>
        </w:rPr>
        <w:t>?     Диазонорлейцин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II.) ПРЕПАРАТЫ РАСТИТЕЛЬНОГО ПРОИСХОЖДЕНИЯ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Розевин (винбласт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Винкристин (онков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олхицин (артрих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емеколцин (колхамин, ома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одофилл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Этопозид (вепезид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енипозид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V.) ПРОТИВООПУХОЛЕВЫЕ АНТИБИОТИКИ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актиномицин (актиномицин D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аунорубицина гидрохлорид (рубомицин, дауномиц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оксорубицина гидрохлорид (адриамицин, адриабласт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Эпидоксорубицин (фарморубиц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кларубиц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арминомицин гидрохлорид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леомицетина гидрохлорид (блеомицин А5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Оливомицин-натрий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Руфокромомицин (брунеомицин, стрептонигр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итомицин (аметиц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Реумицин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V.) ФЕРМЕНТНЫЕ ПРОТИВООПУХОЛЕВЫЕ ПРЕПАРАТЫ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L-аспарагиназа (Краснитин)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VI.) СИНТЕТИЧЕСКИЕ ПРЕПАРАТЫ РАЗНЫХ ГРУПП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Цисплатин (платидиам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лат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арбоплат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рокарбазина гидрохлорид (натула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Гидроксимочевина (гидреа-литалир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итоксантрон (новатро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акарбазин (датисен)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VII.)ГОРМОНАЛЬНЫЕ И АНТИГОРМОНАЛЬНЫЕ ПРОТИВООПУХОЛЕВЫЕ СРЕДСТВА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1.Глюкокортикоиды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реднизолон  и его гемисукцина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Гидрокортизон основание, ацетат и гемисукцинат (солюкортеф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ексаметазон основание и фосфат-натрий (дексазон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2.Ингибиторы синтеза стероидных гормонов: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Аминоглютетимид (мамомит, ориметен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Митотан (хлодитан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3.Андрогенные препараты: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Тестостерона пропионат, фенилпропионат, капронат, изокапронат,</w:t>
      </w:r>
    </w:p>
    <w:p>
      <w:pPr>
        <w:pStyle w:val="PP"/>
        <w:rPr>
          <w:sz w:val="16"/>
          <w:lang w:val="ru-RU"/>
        </w:rPr>
      </w:pPr>
      <w:r>
        <w:rPr>
          <w:sz w:val="16"/>
          <w:lang w:val="ru-RU"/>
        </w:rPr>
        <w:t>энанта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етрастерон (сустанон, омнадрен), тестэнат - комб.пр-ты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ростанолона пропионат,  капронат, энантат (медротестрон,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пролотестон)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Метилтестостерон 4.Антиандрогенные препараты: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Ципротерона ацетат (андрокур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Флутамид (флуцином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5.Эстрогенные препараты: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Гексестрол (синэстрол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Этинилэстрадиол (микрофоллин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Хлоротрианизен (мербентул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Фосфэстрол (хонван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Полиэстрадиол-фосфат (эстрадурин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Эстрамустина фосфат (эстрацит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6.Антиэстрогенные препараты: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Кломифена цитрат (клостильбегит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Тамоксифена цитрат (зитазониум, нолвадекс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Торемифена цитрат (фарестон)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59 -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7.Гестагенные препараты: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Гидроксипрогестерона капронат (оксипрогестерон, гормофорт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Медроксипрогестерона ацетат (провера, депо-провера, фарлутал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Норэтистерон (норколут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Гестоноронкапроат (депостат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8.Антагонисты гонадотропных гормонов гипофиза: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Супрефакт (бусерелин)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Золадекс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VIII.) ИММУНОМОДУЛЯТОРЫ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1.Продукты жизнедеятельности микроорганизмов:</w:t>
      </w:r>
    </w:p>
    <w:p>
      <w:pPr>
        <w:pStyle w:val="Heading4"/>
        <w:rPr>
          <w:sz w:val="16"/>
          <w:lang w:val="ru-RU"/>
        </w:rPr>
      </w:pPr>
      <w:r>
        <w:rPr>
          <w:sz w:val="16"/>
          <w:lang w:val="ru-RU"/>
        </w:rPr>
        <w:t>БЦЖ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ирогена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родигиоза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Зимоза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ропер-ми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екстран-сульфа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урамилдипептид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Натрия нуклеинат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2.Синтетические препараты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Левамизол =гидрохлорид= (декарис, аскариди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иломизо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Изопреназ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етилураци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ентокси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Леакадин (карбамоиллазирид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олудан (полиаденилуридиловая к-та)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3.Пептиды тимуса и красного костного мозга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имоз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имал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имопт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активин (Т-актив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имоге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имопент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имопоэтин (тим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Вилозе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иелопид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4.Интерлейкины и интерфероны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Рекомбинантный интерлейкин-2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Интерфероны (гамма, альфа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Роферо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Эдиферо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Имун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Реаферон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5.Препараты с вторичным положительным влиянием на иммунитет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витамины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адаптогены и общетонизирующие средства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актопротекторы</w:t>
      </w:r>
    </w:p>
    <w:p>
      <w:pPr>
        <w:pStyle w:val="21"/>
        <w:numPr>
          <w:ilvl w:val="0"/>
          <w:numId w:val="5"/>
        </w:numPr>
        <w:pBdr>
          <w:bottom w:val="single" w:sz="6" w:space="1" w:color="000000"/>
        </w:pBdr>
        <w:rPr>
          <w:sz w:val="16"/>
          <w:lang w:val="ru-RU"/>
        </w:rPr>
      </w:pPr>
      <w:r>
        <w:rPr>
          <w:sz w:val="16"/>
          <w:lang w:val="ru-RU"/>
        </w:rPr>
        <w:t>Н2-гистаминоблокаторы (циметидин)</w:t>
      </w:r>
    </w:p>
    <w:p>
      <w:pPr>
        <w:pStyle w:val="Heading5"/>
        <w:rPr>
          <w:sz w:val="16"/>
          <w:lang w:val="ru-RU"/>
        </w:rPr>
      </w:pPr>
      <w:r>
        <w:rPr>
          <w:sz w:val="16"/>
          <w:lang w:val="ru-RU"/>
        </w:rPr>
        <w:t>ДИАГНОСТИЧЕСКИЕ СРЕДСТВА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.) РЕНТГЕНОКОНТРАСТНЫЕ СРЕДСТВА:</w:t>
      </w:r>
    </w:p>
    <w:p>
      <w:pPr>
        <w:pStyle w:val="Heading5"/>
        <w:rPr>
          <w:sz w:val="16"/>
          <w:lang w:val="ru-RU"/>
        </w:rPr>
      </w:pPr>
      <w:r>
        <w:rPr>
          <w:sz w:val="16"/>
          <w:lang w:val="ru-RU"/>
        </w:rPr>
        <w:t>1.</w:t>
        <w:tab/>
        <w:t>Парентеральные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Триомбраст-натрий-метилглюкамин (урографин, верограф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Йодамид (йодамид-300 и йодамид-380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Йогексол (омнипак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дипиодон-метилглюкамин (билигност, ультраби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Йофендилат (этиотраст, миодил)</w:t>
      </w:r>
    </w:p>
    <w:p>
      <w:pPr>
        <w:pStyle w:val="Heading5"/>
        <w:rPr>
          <w:sz w:val="16"/>
          <w:lang w:val="ru-RU"/>
        </w:rPr>
      </w:pPr>
      <w:r>
        <w:rPr>
          <w:sz w:val="16"/>
          <w:lang w:val="ru-RU"/>
        </w:rPr>
        <w:t>2.</w:t>
        <w:tab/>
        <w:t>Пероральные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Натрия йоподат (билим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Йопаноевая к-та (холевид, йопагност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Йомегламовая к-та (фалигност)</w:t>
      </w:r>
    </w:p>
    <w:p>
      <w:pPr>
        <w:pStyle w:val="Heading5"/>
        <w:rPr>
          <w:sz w:val="16"/>
          <w:lang w:val="ru-RU"/>
        </w:rPr>
      </w:pPr>
      <w:r>
        <w:rPr>
          <w:sz w:val="16"/>
          <w:lang w:val="ru-RU"/>
        </w:rPr>
        <w:t>3.</w:t>
        <w:tab/>
        <w:t>Эндолимфатические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Хромолимфотраст</w:t>
      </w:r>
    </w:p>
    <w:p>
      <w:pPr>
        <w:pStyle w:val="Heading5"/>
        <w:rPr>
          <w:sz w:val="16"/>
          <w:lang w:val="ru-RU"/>
        </w:rPr>
      </w:pPr>
      <w:r>
        <w:rPr>
          <w:sz w:val="16"/>
          <w:lang w:val="ru-RU"/>
        </w:rPr>
        <w:t>4.</w:t>
        <w:tab/>
        <w:t>Внутриполостные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Йодолипо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ропилйодон (дионосил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ария сульфат (сульфобар)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I.) РАЗНЫЕ ДИАГНОСТИЧЕСКИЕ СРЕДСТВА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Идингосульфонат натрия (идингокарм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Резорцин-фталеин натрия (флюоресце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ентагастр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Лимонтар (янтарная и лимонная к-та)</w:t>
      </w:r>
    </w:p>
    <w:p>
      <w:pPr>
        <w:pStyle w:val="2"/>
        <w:pBdr>
          <w:bottom w:val="single" w:sz="6" w:space="1" w:color="000000"/>
        </w:pBdr>
        <w:rPr>
          <w:sz w:val="16"/>
          <w:lang w:val="ru-RU"/>
        </w:rPr>
      </w:pPr>
      <w:r>
        <w:rPr>
          <w:sz w:val="16"/>
          <w:lang w:val="ru-RU"/>
        </w:rPr>
        <w:t>Протирелин (тиролиберин, рифатироин)</w:t>
      </w:r>
    </w:p>
    <w:p>
      <w:pPr>
        <w:pStyle w:val="Heading5"/>
        <w:rPr>
          <w:sz w:val="16"/>
          <w:lang w:val="ru-RU"/>
        </w:rPr>
      </w:pPr>
      <w:r>
        <w:rPr>
          <w:sz w:val="16"/>
          <w:lang w:val="ru-RU"/>
        </w:rPr>
        <w:t>СРЕДСТВА, ПОВЫШАЮЩИЕ РАБОТОСПОСОБНОСТЬ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.) СРЕДСТВА ИСТОЩАЮЩЕГО (МОБИЛИЗИРУЮЩЕГО ТИПА)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1.Психомоторные стимуляторы: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непрямые адреномиметики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Амфетамина сульфат (фенамин, бензедри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Метилфенидата гидрохлорид (меридил, центедри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Метамфетамин (первитин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Декседрин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Катинон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Мезокарб (сиднокарб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Сиднофен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блокаторы аденозиновых рецепторов и ингибиторы фосфодиэстеразы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Кофеин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Кофеин-натрия бензоат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других групп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Бромантан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Модафинил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комбинированные препараты:</w:t>
      </w:r>
    </w:p>
    <w:p>
      <w:pPr>
        <w:pStyle w:val="PP"/>
        <w:rPr>
          <w:sz w:val="16"/>
          <w:lang w:val="ru-RU"/>
        </w:rPr>
      </w:pPr>
      <w:r>
        <w:rPr>
          <w:sz w:val="16"/>
          <w:lang w:val="ru-RU"/>
        </w:rPr>
        <w:t>Сидноглутон (сиднокарб + глутаминовая к-та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2.Антидепрессанты - ингибиторы МАО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3.Алкалоиды группы стрихнина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Чилибухи экстракт, настойка (рвотный орех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трихнина нитра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екуринина нитра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Эхинопсин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4.Аналептики (некоторые)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Никетамид (кордиамин)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.) СРЕДСТВА НЕИСТОЩАЮЩЕГО (ОПТИМИЗИРУЮЩЕГО) ТИПА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1.Естественные для организма соединения и их аналоги: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витамины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исходные и промежуточные продукты обмена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Аспарагинат калия и магния (аспаркам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Глютаминовая к-та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стероидные анаболические средства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Метандиенон (метандростенолон, неробол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Метандриол (метиландростендиол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Нандролона фенилпропионат (феноболин, туринабол, нероболил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Нандролона деканоат (ретаболил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Силаболин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Станозолол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нестероидные анаболические средства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Инозин (рибоксин, инозие-F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Калия оротат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Оротовая к-та (с пирацетамом в составе орацетама)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Метилурацил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Пентоксил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2.Растительные и животные средства с общетонизирующим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и адаптогенным действием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Лимонника китайского плода настойка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Рапонтикума сафлоровидного (левзея) экстракт жидкий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Экдистен (из левзеи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Аралии манчжурской корня настойка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апарал (из аралии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Стеркулии плантанолистной настойка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Женьшеня корня настойка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«Биоженьшень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Элеутерококка колючего экстракт жидкий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Родиолы розовой экстракт жидкий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Эхинопанакса высокого (заманихи) настойка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антокри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Рантарин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3.Ноотропные средства: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Пирацетам (ноотропил, пирамем)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4.Актопротекторы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емити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Этомерзол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(III.) СРЕДСТВА СМЕШАННОГО ТИПА ДЕЙСТВИЯ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1.Глюкокортикоиды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реднизоло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ексаметазо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2.Глюкагон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3.Соматотропин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(IV.) СРЕДСТВА С ВТОРИЧНЫМ ПОЛОЖИТЕЛЬНЫМ ВЛИЯНИЕМ НА РАБОТОСПОСОБНОСТЬ: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1.Транквилизаторы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Диазепам (седуксен, сибазон, реланиум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Феназепам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ебикар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ирроксан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2.Бета-адренолитики:</w:t>
      </w:r>
    </w:p>
    <w:p>
      <w:pPr>
        <w:pStyle w:val="Style7"/>
        <w:rPr>
          <w:sz w:val="16"/>
          <w:lang w:val="ru-RU"/>
        </w:rPr>
      </w:pPr>
      <w:r>
        <w:rPr>
          <w:sz w:val="16"/>
          <w:lang w:val="ru-RU"/>
        </w:rPr>
        <w:t>Пропранолола гидрохлорид (анаприлин, обзидан) и др.</w:t>
      </w:r>
    </w:p>
    <w:p>
      <w:pPr>
        <w:pStyle w:val="Style6"/>
        <w:rPr>
          <w:sz w:val="16"/>
          <w:lang w:val="ru-RU"/>
        </w:rPr>
      </w:pPr>
      <w:r>
        <w:rPr>
          <w:sz w:val="16"/>
          <w:lang w:val="ru-RU"/>
        </w:rPr>
        <w:t>3.Другие группы:</w:t>
      </w:r>
    </w:p>
    <w:p>
      <w:pPr>
        <w:pStyle w:val="21"/>
        <w:numPr>
          <w:ilvl w:val="0"/>
          <w:numId w:val="5"/>
        </w:numPr>
        <w:pBdr>
          <w:bottom w:val="single" w:sz="6" w:space="1" w:color="000000"/>
        </w:pBdr>
        <w:rPr>
          <w:sz w:val="16"/>
          <w:lang w:val="ru-RU"/>
        </w:rPr>
      </w:pPr>
      <w:r>
        <w:rPr>
          <w:sz w:val="16"/>
          <w:lang w:val="ru-RU"/>
        </w:rPr>
        <w:t>анальгетики и нитраты при ИБС и др.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Heading6"/>
        <w:rPr>
          <w:sz w:val="16"/>
          <w:lang w:val="ru-RU"/>
        </w:rPr>
      </w:pPr>
      <w:r>
        <w:rPr>
          <w:sz w:val="16"/>
          <w:lang w:val="ru-RU"/>
        </w:rPr>
        <w:t>ПРИМЕНЕНИЕ ПРЕПАРАТОВ ДЛЯ ПОВЫШЕНИЯ РАБОТОСПОСОБНОСТИ</w:t>
      </w:r>
    </w:p>
    <w:p>
      <w:pPr>
        <w:pStyle w:val="List"/>
        <w:rPr>
          <w:sz w:val="16"/>
          <w:lang w:val="ru-RU"/>
        </w:rPr>
      </w:pPr>
      <w:r>
        <w:rPr>
          <w:sz w:val="16"/>
          <w:lang w:val="ru-RU"/>
        </w:rPr>
        <w:t>1.Для экстренного повышения физической работоспособности в неосложнен-</w:t>
      </w:r>
    </w:p>
    <w:p>
      <w:pPr>
        <w:pStyle w:val="List"/>
        <w:rPr>
          <w:sz w:val="16"/>
          <w:lang w:val="ru-RU"/>
        </w:rPr>
      </w:pPr>
      <w:r>
        <w:rPr>
          <w:sz w:val="16"/>
          <w:lang w:val="ru-RU"/>
        </w:rPr>
        <w:t>ных условиях, а также для уменьшения сонливости в ночное время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Мезокарб (сиднокарб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офеин</w:t>
      </w:r>
    </w:p>
    <w:p>
      <w:pPr>
        <w:pStyle w:val="List"/>
        <w:rPr>
          <w:sz w:val="16"/>
          <w:lang w:val="ru-RU"/>
        </w:rPr>
      </w:pPr>
      <w:r>
        <w:rPr>
          <w:sz w:val="16"/>
          <w:lang w:val="ru-RU"/>
        </w:rPr>
        <w:t>2.Для повышения умственной работоспособности:</w:t>
      </w:r>
    </w:p>
    <w:p>
      <w:pPr>
        <w:pStyle w:val="TextBodyIndent"/>
        <w:rPr>
          <w:sz w:val="16"/>
          <w:lang w:val="ru-RU"/>
        </w:rPr>
      </w:pPr>
      <w:r>
        <w:rPr>
          <w:sz w:val="16"/>
          <w:lang w:val="ru-RU"/>
        </w:rPr>
        <w:t>Пирацетам (ноотропил, пирамем)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3.Для повышения работоспособности в осложненных условиях: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гипоксия, гипертермия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Бемитил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Этомерзол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гипотермия</w:t>
      </w:r>
    </w:p>
    <w:p>
      <w:pPr>
        <w:pStyle w:val="22"/>
        <w:rPr>
          <w:sz w:val="16"/>
          <w:lang w:val="ru-RU"/>
        </w:rPr>
      </w:pPr>
      <w:r>
        <w:rPr>
          <w:sz w:val="16"/>
          <w:lang w:val="ru-RU"/>
        </w:rPr>
        <w:t>Мезокарб (сиднокарб)</w:t>
      </w:r>
    </w:p>
    <w:p>
      <w:pPr>
        <w:pStyle w:val="List"/>
        <w:rPr>
          <w:sz w:val="16"/>
          <w:lang w:val="ru-RU"/>
        </w:rPr>
      </w:pPr>
      <w:r>
        <w:rPr>
          <w:sz w:val="16"/>
          <w:lang w:val="ru-RU"/>
        </w:rPr>
        <w:t>4.Для повышения  работоспособности после истощающих нагрузок,  а также</w:t>
      </w:r>
    </w:p>
    <w:p>
      <w:pPr>
        <w:pStyle w:val="List"/>
        <w:rPr>
          <w:sz w:val="16"/>
          <w:lang w:val="ru-RU"/>
        </w:rPr>
      </w:pPr>
      <w:r>
        <w:rPr>
          <w:sz w:val="16"/>
          <w:lang w:val="ru-RU"/>
        </w:rPr>
        <w:t>для ускорения развития тренированности: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Бемитил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Пирацетам (умств.работа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Инозин (рибоксин)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Калия оротат</w:t>
      </w:r>
    </w:p>
    <w:p>
      <w:pPr>
        <w:pStyle w:val="2"/>
        <w:rPr>
          <w:sz w:val="16"/>
          <w:lang w:val="ru-RU"/>
        </w:rPr>
      </w:pPr>
      <w:r>
        <w:rPr>
          <w:sz w:val="16"/>
          <w:lang w:val="ru-RU"/>
        </w:rPr>
        <w:t>Витамины</w:t>
      </w:r>
    </w:p>
    <w:p>
      <w:pPr>
        <w:pStyle w:val="List"/>
        <w:rPr>
          <w:sz w:val="16"/>
          <w:lang w:val="ru-RU"/>
        </w:rPr>
      </w:pPr>
      <w:r>
        <w:rPr>
          <w:sz w:val="16"/>
          <w:lang w:val="ru-RU"/>
        </w:rPr>
        <w:t>5.Для профилактики утомления: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адаптогены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Жень-шень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Элеутерококк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актопротекторы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Бемитил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Этомерзол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пирацетам (умств.)</w:t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  <w:t>6.Для повышения работоспособности в стрессорных условиях:</w:t>
      </w:r>
    </w:p>
    <w:p>
      <w:pPr>
        <w:pStyle w:val="21"/>
        <w:numPr>
          <w:ilvl w:val="0"/>
          <w:numId w:val="5"/>
        </w:numPr>
        <w:rPr>
          <w:sz w:val="16"/>
          <w:lang w:val="ru-RU"/>
        </w:rPr>
      </w:pPr>
      <w:r>
        <w:rPr>
          <w:sz w:val="16"/>
          <w:lang w:val="ru-RU"/>
        </w:rPr>
        <w:t>транквилизаторы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Феназепам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Мебикар</w:t>
      </w:r>
    </w:p>
    <w:p>
      <w:pPr>
        <w:pStyle w:val="3"/>
        <w:rPr>
          <w:sz w:val="16"/>
          <w:lang w:val="ru-RU"/>
        </w:rPr>
      </w:pPr>
      <w:r>
        <w:rPr>
          <w:sz w:val="16"/>
          <w:lang w:val="ru-RU"/>
        </w:rPr>
        <w:t>Пирроксан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p>
      <w:pPr>
        <w:pStyle w:val="Normal"/>
        <w:rPr>
          <w:rFonts w:ascii="Courier New" w:hAnsi="Courier New" w:eastAsia="Courier New" w:cs="Courier New"/>
          <w:sz w:val="16"/>
          <w:lang w:val="ru-RU"/>
        </w:rPr>
      </w:pPr>
      <w:r>
        <w:rPr>
          <w:rFonts w:eastAsia="Courier New" w:cs="Courier New" w:ascii="Courier New" w:hAnsi="Courier New"/>
          <w:sz w:val="16"/>
          <w:lang w:val="ru-RU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  <w:lang w:val="ru-RU"/>
        </w:rPr>
      </w:pPr>
      <w:r>
        <w:rPr>
          <w:rFonts w:cs="Courier New" w:ascii="Courier New" w:hAnsi="Courier New"/>
          <w:sz w:val="16"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3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2"/>
      </w:numPr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2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6">
    <w:name w:val="Обычный отступ"/>
    <w:basedOn w:val="Normal"/>
    <w:qFormat/>
    <w:pPr>
      <w:ind w:left="720" w:hanging="0"/>
    </w:pPr>
    <w:rPr/>
  </w:style>
  <w:style w:type="paragraph" w:styleId="Style7">
    <w:name w:val="Краткий обратный адрес"/>
    <w:basedOn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/>
  </w:style>
  <w:style w:type="paragraph" w:styleId="Style8">
    <w:name w:val="Адресат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1T15:48:00Z</dcterms:created>
  <dc:creator/>
  <dc:description/>
  <dc:language>en-US</dc:language>
  <cp:lastModifiedBy>Костя</cp:lastModifiedBy>
  <dcterms:modified xsi:type="dcterms:W3CDTF">2000-11-19T21:06:00Z</dcterms:modified>
  <cp:revision>9</cp:revision>
  <dc:subject/>
  <dc:title>                            КЛАССИФИКАЦИИ</dc:title>
</cp:coreProperties>
</file>