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jc w:val="left"/>
        <w:rPr/>
      </w:pPr>
      <w:r>
        <w:rPr/>
      </w:r>
    </w:p>
    <w:p>
      <w:pPr>
        <w:pStyle w:val="FR1"/>
        <w:jc w:val="center"/>
        <w:rPr/>
      </w:pPr>
      <w:r>
        <w:rPr/>
        <w:t>КОНСТИТУЦИОННЫЙ ПРО</w:t>
        <w:softHyphen/>
        <w:t>ЦЕСС В УКРАИНЕ. КОНСТИТУЦИЯ УКРАИНЫ 1996 ГОДА</w:t>
      </w:r>
    </w:p>
    <w:p>
      <w:pPr>
        <w:pStyle w:val="FR2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Конституционный процесс в Укра</w:t>
        <w:softHyphen/>
        <w:t>ине в конце 80-х - первой поло</w:t>
        <w:softHyphen/>
        <w:t>вине 90-х годов</w:t>
      </w:r>
    </w:p>
    <w:p>
      <w:pPr>
        <w:pStyle w:val="Normal1"/>
        <w:ind w:firstLine="284"/>
        <w:jc w:val="left"/>
        <w:rPr/>
      </w:pPr>
      <w:r>
        <w:rPr/>
        <w:t>В жизни обществ и государств конституции играют особую роль. Конституция является высшим правовым актом — Основным Законом, законом над законами, фундаментом развития социальных и политических отношений, гарантией обеспечения прав и свобод человека и гражданина.</w:t>
      </w:r>
    </w:p>
    <w:p>
      <w:pPr>
        <w:pStyle w:val="Normal1"/>
        <w:ind w:hanging="0"/>
        <w:jc w:val="left"/>
        <w:rPr/>
      </w:pPr>
      <w:r>
        <w:rPr/>
        <w:t>Уже в конце 80-х годов, в ходе осуществления политики «гор</w:t>
        <w:softHyphen/>
        <w:t>бачевской перестройки» стало очевидно, что Конституция СССР не отвечает перспективе демократического развития общества. Уже в тот период в нее были внесены отдельные изменения, ка</w:t>
        <w:softHyphen/>
        <w:t>савшиеся отмены ст. 6, устанавливавшей монопольную власть Коммунистической партии, разрешения выдвигать кандидатов в депутаты на собраниях избирателей, проведения выборов на альтернативной основе. Эти изменения имели большое значе</w:t>
        <w:softHyphen/>
        <w:t>ние для демократизации украинского общества и впервые в ис</w:t>
        <w:softHyphen/>
        <w:t>тории позволили избрать в состав высшего законодательного ор</w:t>
        <w:softHyphen/>
        <w:t>гана страны представителей различных политических сил.</w:t>
      </w:r>
    </w:p>
    <w:p>
      <w:pPr>
        <w:pStyle w:val="Normal1"/>
        <w:ind w:hanging="0"/>
        <w:jc w:val="left"/>
        <w:rPr/>
      </w:pPr>
      <w:r>
        <w:rPr/>
        <w:t>16 июля 1990 г. Верховная Рада приняла Декларацию о го</w:t>
        <w:softHyphen/>
        <w:t>сударственном суверенитете Украины, которая должна была стать фундаментом новой Конституции. Отдельные депутаты предлагали утвердить Декларацию в качестве «Малой Консти</w:t>
        <w:softHyphen/>
        <w:t>туции». Однако прокоммунистически настроенное большинст</w:t>
        <w:softHyphen/>
        <w:t>во Верховной Рады с этим не согласилось.</w:t>
      </w:r>
    </w:p>
    <w:p>
      <w:pPr>
        <w:pStyle w:val="Normal1"/>
        <w:ind w:firstLine="284"/>
        <w:jc w:val="left"/>
        <w:rPr/>
      </w:pPr>
      <w:r>
        <w:rPr/>
        <w:t>И все-таки ее положения имели немаловажное значение для Украины. Во-первых, Декларация провозгласила государст</w:t>
        <w:softHyphen/>
        <w:t>венный суверенитет Украины как «верховенство, самостоятель</w:t>
        <w:softHyphen/>
        <w:t>ность, полноту и неделимость власти республики в пределах ее территории и независимость и равноправие во внешних сноше</w:t>
        <w:softHyphen/>
        <w:t>ниях», заложив основы украинской независимости еще во вре</w:t>
        <w:softHyphen/>
        <w:t>мя пребывания республики в составе СССР. Был закреплен ряд новых положений, касавшихся введения принципа разде</w:t>
        <w:softHyphen/>
        <w:t>ления власти на законодательную, исполнительную и судеб</w:t>
        <w:softHyphen/>
        <w:t>ную, исключительного права народа Украины на владение, пользование и распоряжение ее национальным богатством; действия на территории республики законов СССР только в той части, которая не противоречит законодательству Украины.</w:t>
      </w:r>
    </w:p>
    <w:p>
      <w:pPr>
        <w:pStyle w:val="Normal1"/>
        <w:ind w:firstLine="284"/>
        <w:jc w:val="left"/>
        <w:rPr/>
      </w:pPr>
      <w:r>
        <w:rPr/>
        <w:t>Декларация определила общую стратегию развития право</w:t>
        <w:softHyphen/>
        <w:t>вой системы государства, ключевым элементом которой явля</w:t>
        <w:softHyphen/>
        <w:t>лась Конституция. В октябре 1990 г. Верховная Рада Украины создает Конституционную комиссию, которая должна была раз</w:t>
        <w:softHyphen/>
        <w:t>работать концепцию новой Конституции.</w:t>
      </w:r>
    </w:p>
    <w:p>
      <w:pPr>
        <w:pStyle w:val="Normal1"/>
        <w:ind w:hanging="0"/>
        <w:jc w:val="left"/>
        <w:rPr/>
      </w:pPr>
      <w:r>
        <w:rPr/>
        <w:t>Это задание было довольно сложным, поскольку Украина имела в то время только ограниченный суверенитет, а союзные структуры продолжали оказывать давление на республику.</w:t>
      </w:r>
    </w:p>
    <w:p>
      <w:pPr>
        <w:pStyle w:val="Normal1"/>
        <w:ind w:hanging="0"/>
        <w:jc w:val="left"/>
        <w:rPr/>
      </w:pPr>
      <w:r>
        <w:rPr/>
        <w:t>Однако уже к ноябрю 1991 г. был подготовлен первый проект Конституции Украины. Но драматические события конца 1991 г. и обретение независимости Украины радикально повли</w:t>
        <w:softHyphen/>
        <w:t>яли на изменения ряда ее положений. Принятием Акта провоз</w:t>
        <w:softHyphen/>
        <w:t>глашения независимости Украины 24 августа 1991 г. наше госу</w:t>
        <w:softHyphen/>
        <w:t>дарство сделало окончательный выбор пути своего развития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Уже в конце января 1992 г. Конституционная комиссия раз</w:t>
        <w:softHyphen/>
        <w:t>работала новый проект, который после правовой экспертизы и обсуждения в парламенте решением Верховной Рады Украины был вынесен на всенародное обсуждение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Обсуждение проекта продолжалось с 15 июля по 1 декабря 1992 г. В нем приняло участие около 200 тыс. граждан Украи</w:t>
        <w:softHyphen/>
        <w:t>ны. В ходе обсуждения высказывались предложения в отноше</w:t>
        <w:softHyphen/>
        <w:t>нии четкого закрепления преобладания интересов человека над интересами государства, разграничения полномочий раз</w:t>
        <w:softHyphen/>
        <w:t>личных ветвей власти и др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С учетом результатов обсуждения в предложенный проект были внесены соответствующие изменения. 26 октября 1993 г. доработанный вариант постановлением Верховной Рады было решено опубликовать в средствах массовой информации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 конце 1993 — начале 1994 г. по Украине прокатилась вол</w:t>
        <w:softHyphen/>
        <w:t>на политических баталий, связанных с выборами в Верховную Раду и выборами Президента. Вопрос о принятии новой Кон</w:t>
        <w:softHyphen/>
        <w:t>ституции отодвинулся на второй план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Только в сентябре 1994 г., после обращения Президента Ук</w:t>
        <w:softHyphen/>
        <w:t>раины о необходимости продолжения конституционного про</w:t>
        <w:softHyphen/>
        <w:t>цесса, формируется новый состав Комиссии по разработке про</w:t>
        <w:softHyphen/>
        <w:t>екта Конституции. Руководителями Комиссии стали Прези</w:t>
        <w:softHyphen/>
        <w:t>дент Украины и Председатель Верховной Рады. Открывая за</w:t>
        <w:softHyphen/>
        <w:t>седания Комиссии 17 ноября 1994 г., Президент Украины Л. Кучма подчеркнул, что в Украине возобновлен процесс кон</w:t>
        <w:softHyphen/>
        <w:t>ституционных реформ, который был приостановлен почти на год. Комиссия признала необходимым взять за основу проект Конституции в редакции от 26 октября 1993 г.</w:t>
      </w:r>
    </w:p>
    <w:p>
      <w:pPr>
        <w:pStyle w:val="Normal1"/>
        <w:ind w:hanging="0"/>
        <w:jc w:val="left"/>
        <w:rPr/>
      </w:pPr>
      <w:r>
        <w:rPr/>
        <w:t>Учитывая сложности разработки новой Конституции, отсут</w:t>
        <w:softHyphen/>
        <w:t>ствие сбалансированности различных ветвей власти, Прези</w:t>
        <w:softHyphen/>
        <w:t>дент Украины 3 декабря 1994 г. предложил Верховной Раде рассмотреть конституционный законопроект о власти и орга</w:t>
        <w:softHyphen/>
        <w:t>нах местного самоуправления. Внимание акцентировалось на том, что эффективное функционирование экономики возможно только при условии наличия сильной государственной власти, которая осуществляла бы управление государственным секто</w:t>
        <w:softHyphen/>
        <w:t>ром экономики, обеспечивала руководство негосударственным сектором, способствовала эффективному проведению привати</w:t>
        <w:softHyphen/>
        <w:t>зации и структурной перестройки всего хозяйственного ком</w:t>
        <w:softHyphen/>
        <w:t>плекса. Однако этот документ не был принят.</w:t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ституционный договор 1995 г. и продолжение конституцион</w:t>
        <w:softHyphen/>
        <w:t>ного процесса</w:t>
      </w:r>
    </w:p>
    <w:p>
      <w:pPr>
        <w:pStyle w:val="Normal"/>
        <w:rPr/>
      </w:pPr>
      <w:r>
        <w:rPr>
          <w:lang w:eastAsia="ru-RU"/>
        </w:rPr>
        <w:t>Значительное влияние на общественную жизнь независимой Украины было политиче</w:t>
        <w:softHyphen/>
        <w:t>ское противостояние Президента Украины и Верховной Рады. Президент стремился к со</w:t>
        <w:softHyphen/>
        <w:t>зданию сильной исполнительной власти,</w:t>
      </w:r>
      <w:r>
        <w:rPr/>
        <w:t xml:space="preserve"> </w:t>
      </w:r>
      <w:r>
        <w:rPr>
          <w:lang w:eastAsia="ru-RU"/>
        </w:rPr>
        <w:t>способной эффективно работать в условиях углубления экономи</w:t>
        <w:softHyphen/>
        <w:t>ческого кризиса. Верховная Рада, пугая угрозой диктатуры, фак</w:t>
        <w:softHyphen/>
        <w:t>тически хотела сохранить свои полномочия, в том числе и право вмешиваться в решение конкретных экономических вопросов, в непосредственное управление территориями. Такое противосто</w:t>
        <w:softHyphen/>
        <w:t>яние серьезно осложняло решение первоочередных проблем жизни страны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Это вынудило Президента 31 мая 1995 г. принять Указ о проведении опроса общественного мнения по вопросу доверия граждан Украины Президенту и Верховной Раде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 ответ на это Верховная Рада наложила на указ вето и предложила Президенту до 8 июня 1995 г. подать на рассмотре</w:t>
        <w:softHyphen/>
        <w:t>ние кандидатуры в состав Кабинета Министров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Такое развитие событий откладывало на неопределенное время решение жизненно важных для Украины конституционных во</w:t>
        <w:softHyphen/>
        <w:t>просов. В этих условиях Л. Кучма взял инициативу в свои руки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2 июня Президент подтвердил свое намерение провести оп</w:t>
        <w:softHyphen/>
        <w:t>рос. В тот же день состоялась его встреча с лидерами фракций, которые поддержали идею подписания Конституционного дого</w:t>
        <w:softHyphen/>
        <w:t>вора Президента и Верховной Рады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Проведение общественного опроса создавало потенциаль</w:t>
        <w:softHyphen/>
        <w:t>ную угрозу роспуска Верховной Рады, рейтинг которой, по дан</w:t>
        <w:softHyphen/>
        <w:t>ным социологических опросов, в это время был довольно низ</w:t>
        <w:softHyphen/>
        <w:t>ким. Одновременно это усиливало политическую напряжен</w:t>
        <w:softHyphen/>
        <w:t>ность и, следовательно, оказывало негативное воздействие на экономику и общественную жизнь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 создавшейся ситуации Президент Украины и Председа</w:t>
        <w:softHyphen/>
        <w:t>тель Верховной Рады проявили политическую мудрость и, от</w:t>
        <w:softHyphen/>
        <w:t>казавшись от противостояния, 8 июня 1995 г. подписали Кон</w:t>
        <w:softHyphen/>
        <w:t>ституционный договор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Заключение договора было важным политическим компро</w:t>
        <w:softHyphen/>
        <w:t>миссом. Договор должен был действовать до принятия новой Кон</w:t>
        <w:softHyphen/>
        <w:t>ституции Украины с целью обеспечения дальнейшего развития и успешного завершения конституционного процесса в Украине.</w:t>
      </w:r>
    </w:p>
    <w:p>
      <w:pPr>
        <w:pStyle w:val="Normal1"/>
        <w:ind w:hanging="0"/>
        <w:jc w:val="left"/>
        <w:rPr/>
      </w:pPr>
      <w:r>
        <w:rPr/>
        <w:t>Претворение в жизнь положений Конституционного догово</w:t>
        <w:softHyphen/>
        <w:t>ра создавало надежную правовую базу для деятельности адми</w:t>
        <w:softHyphen/>
        <w:t>нистрации Президента и других органов исполнительной вла</w:t>
        <w:softHyphen/>
        <w:t>сти. Значительно расширялся круг их полномочий и влияние на экономические и общественные процессы. Президент Укра</w:t>
        <w:softHyphen/>
        <w:t>ины был признан главой государства и руководителем испол</w:t>
        <w:softHyphen/>
        <w:t>нительной ветви власти. Он лично назначал состав Кабинета Министров и премьер-министра. Уже 8 июня 1995 г. на долж</w:t>
        <w:softHyphen/>
        <w:t>ность премьер-министра была предложена кандидатура Е. Марчука, который долгое время работал в органах государ</w:t>
        <w:softHyphen/>
        <w:t>ственной безопасности, а с октября 1994 г. исполнял обязанно</w:t>
        <w:softHyphen/>
        <w:t>сти вице-премьера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Продолжалась работа над Конституцией, к которой были привлечены лучшие специалисты. С целью изучения и обобще</w:t>
        <w:softHyphen/>
        <w:t>ния альтернативных проектов 19 июня была создана рабочая группа Конституционной комиссии, результатом деятельности которой стала подготовка согласованного проекта Конституции Украины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11 марта 1996 г. сопредседатели Конституционной комиссии — Президент и Председатель Верховной Рады — подписали окончательный проект Основного Закона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Однако он не стал основой политической консолидации. Не</w:t>
        <w:softHyphen/>
        <w:t>смотря на предложения Л. Кучмы принять этот документ за ос</w:t>
        <w:softHyphen/>
        <w:t>нову, Верховная Рада направила его для изучения и анализа в постоянные комиссии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 начале мая 1996 г. постановлением Верховной Рады была создана депутатская временная специальная комиссия по до</w:t>
        <w:softHyphen/>
        <w:t>работке проекта Конституции во главе с М. Сиротой. К ее рабо</w:t>
        <w:softHyphen/>
        <w:t>те были привлечены представители различных депутатских групп и фракций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Обсуждение доработанного Комиссией проекта в Верховной Раде 17—18 июня было безрезультатным. Возражения вызвали уже первые положения документа: о статусе украинского язы</w:t>
        <w:softHyphen/>
        <w:t>ка, государственной символике и т.д. Предлагаемые депутата</w:t>
        <w:softHyphen/>
        <w:t>ми изменения фактически искажали основное содержание до</w:t>
        <w:softHyphen/>
        <w:t>кумента. По определению многих политиков, конституцион</w:t>
        <w:softHyphen/>
        <w:t>ный процесс в Украине в это время не просто затягивался, а за</w:t>
        <w:softHyphen/>
        <w:t>шел в тупик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 этой ситуации Президент Украины 26 июня 1996 г. обнаро</w:t>
        <w:softHyphen/>
        <w:t>довал Указ о проведении 25 сентября Всеукраинского референ</w:t>
        <w:softHyphen/>
        <w:t>дума по вопросу принятия Конституции Украины. На референ</w:t>
        <w:softHyphen/>
        <w:t>дум предполагалось вынести проект Основного Закона, подго</w:t>
        <w:softHyphen/>
        <w:t>товленный Конституционной комиссией и принятый за основу большинством депутатов Верховной Рады в марте 1996 г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Этот шаг Президента, который мог привести к роспуску Вер</w:t>
        <w:softHyphen/>
        <w:t>ховной Рады, вынудил последнюю искать компромисс и уско</w:t>
        <w:softHyphen/>
        <w:t>рил конституционный процесс. 28 июня 1996 г. после 2 суток беспрерывной и напряженной работы Верховная Рада Украи</w:t>
        <w:softHyphen/>
        <w:t xml:space="preserve">ны приняла Конституцию Украины — Основной Закон нашего суверенного государства. </w:t>
      </w:r>
    </w:p>
    <w:p>
      <w:pPr>
        <w:pStyle w:val="Heading1"/>
        <w:ind w:firstLine="280"/>
        <w:rPr/>
      </w:pPr>
      <w:r>
        <w:rPr/>
        <w:t>Новая Конституция Украины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Принятие новой Конституции стало важной вехой новейшей украинской истории. Конституция состоит из преамбулы, 14 разделов, в которых объединена 161 статья, и переходных положений. Новый Основной Закон — это полити</w:t>
        <w:softHyphen/>
        <w:t>ко-правовой документ, определяющий основы и пути развития украинского общества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Конституция закрепляет основные демократические, соци</w:t>
        <w:softHyphen/>
        <w:t>альные и правовые принципы Украинского государства, в кото</w:t>
        <w:softHyphen/>
        <w:t>ром человек, его жизнь и здоровье, честь и достоинство, безо</w:t>
        <w:softHyphen/>
        <w:t>пасность признаются высшей ценностью. Одной из основопола</w:t>
        <w:softHyphen/>
        <w:t>гающих идей новой Конституции является положение о том, что именно государство функционирует для человека, а не на</w:t>
        <w:softHyphen/>
        <w:t>оборот. Украинский народ является источником власти, кото</w:t>
        <w:softHyphen/>
        <w:t>рую он реализует через соответствующие органы государствен</w:t>
        <w:softHyphen/>
        <w:t>ной власти и органы местного самоуправления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Конституция закрепляет принцип разделения власти на за</w:t>
        <w:softHyphen/>
        <w:t>конодательную, исполнительную и судебную и независимость их одна от другой. Основой внешней политики Украины, в соот</w:t>
        <w:softHyphen/>
        <w:t>ветствии с Основным Законом, является обеспечение ее нацио</w:t>
        <w:softHyphen/>
        <w:t>нальных интересов и безопасности путем поддержания мирного и взаимовыгодного сотрудничества со всеми странами мира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Конституция базируется на лучших достижениях отечест</w:t>
        <w:softHyphen/>
        <w:t>венного и зарубежного законодательства, учитывает приобре</w:t>
        <w:softHyphen/>
        <w:t>тенный исторический опыт и соответствует лучшим конститу</w:t>
        <w:softHyphen/>
        <w:t>циям европейских стран. Впервые в истории конституционного законодательства Украины в ней подчеркивается, что нормы Конституции являются нормами прямого действия, а обраще</w:t>
        <w:softHyphen/>
        <w:t>ние в суд для защиты конституционных прав и свобод человека и гражданина гарантируется непосредственно Конституцией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Основной Закон Украины регулирует значительно более широкий круг общественных отношений по сравнению с пре</w:t>
        <w:softHyphen/>
        <w:t>дыдущей Конституцией. 48 из 161 статьи Конституции относит</w:t>
        <w:softHyphen/>
        <w:t>ся ко второму разделу «Права, свободы и обязанности гражда</w:t>
        <w:softHyphen/>
        <w:t>нина», который аккумулирует содержание таких важных, при</w:t>
        <w:softHyphen/>
        <w:t>знанных во всем мире международно-правовых актов, как Все</w:t>
        <w:softHyphen/>
        <w:t>общая декларация прав человека. Декларация о праве на раз</w:t>
        <w:softHyphen/>
        <w:t>витие, Концепция о правах ребенка и другие. Это позволило наполнить Конституцию новым демократическим содержани</w:t>
        <w:softHyphen/>
        <w:t>ем, значительно расширить систему прав и свобод человека и гражданина в Украине, приблизить государство к мировым стандартам в отношении их защиты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 соответствии с Основным Законом Украина является уни</w:t>
        <w:softHyphen/>
        <w:t>тарным, соборным государством. Государство является нацио</w:t>
        <w:softHyphen/>
        <w:t>нальным по своему происхождению, поскольку его образование произошло на основе осуществления украинской нацией, всем украинским народом права на самоопределение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Основным вопросом любой конституции является вопрос власти. Основной Закон Украины гласит, что единственным источником власти в Украине является ее народ. Это свиде</w:t>
        <w:softHyphen/>
        <w:t>тельствует о демократическом характере государства, народ ко</w:t>
        <w:softHyphen/>
        <w:t>торого может свободно высказывать свое отношение к власти на выборах и референдумах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Единственным законодательным органом власти в Украине является Верховная Рада. Кроме законодательных, она обла</w:t>
        <w:softHyphen/>
        <w:t>дает рядом полномочий в сфере государственного строительст</w:t>
        <w:softHyphen/>
        <w:t>ва и назначения на руководящие должности в государстве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Президент Украины по Конституции является главой госу</w:t>
        <w:softHyphen/>
        <w:t>дарства и выступает от его имени. Он избирается прямым все</w:t>
        <w:softHyphen/>
        <w:t>народным голосованием сроком на пять лет. В соответствии с новой Конституцией он имеет значительные полномочия в со</w:t>
        <w:softHyphen/>
        <w:t>циально-экономической сфере, обеспечивает государственную независимость, национальную безопасность и правопреемственность государства, является гарантом государственного су</w:t>
        <w:softHyphen/>
        <w:t>веренитета и территориальной целостности, представляет госу</w:t>
        <w:softHyphen/>
        <w:t>дарство на международной арене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Главным органом исполнительной власти является Кабинет Министров, который возглавляет премьер-министр. Кабинет Министров, в соответствии с новой Конституцией, имеет более широкие функции и полномочия, связанные с формированием и расходованием Государственного бюджета, обеспечением равных условий развития для всех существующих форм собст</w:t>
        <w:softHyphen/>
        <w:t>венности. Правительство осуществляет управление объектами государственной собственности, обеспечивает обороноспособ</w:t>
        <w:softHyphen/>
        <w:t>ность, безопасность и общественный порядок в государстве. Ис</w:t>
        <w:softHyphen/>
        <w:t>полнительную власть в областях осуществляют областные госу</w:t>
        <w:softHyphen/>
        <w:t>дарственные администрации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Судопроизводство в Украине обеспечивается Конституцион</w:t>
        <w:softHyphen/>
        <w:t>ным Судом Украины и судами общей и отраслевой юрисдик</w:t>
        <w:softHyphen/>
        <w:t>ции. В соответствии с мировой практикой, полномочия судеб</w:t>
        <w:softHyphen/>
        <w:t>ной власти были значительно расширены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Важные функции были возложены на прокуратуру Украи</w:t>
        <w:softHyphen/>
        <w:t>ны. Конституция закрепила территориальное устройство Укра</w:t>
        <w:softHyphen/>
        <w:t>ины и определила принципы местного самоуправления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Существенное влияние на общественно-политические про</w:t>
        <w:softHyphen/>
        <w:t>цессы в республике оказали «Переходные положения» новой Конституции Украины, главным среди которых стало опреде</w:t>
        <w:softHyphen/>
        <w:t>ление четких сроков выборов в Верховную Раду (март 1998 г.) и Президента Украины (октябрь 1999 г.)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Принятие новой Конституции Украины поставило ответст</w:t>
        <w:softHyphen/>
        <w:t>венные задания в сфере государственного строительства, при</w:t>
        <w:softHyphen/>
        <w:t>ведения в соответствие с Основным Законом действующего за</w:t>
        <w:softHyphen/>
        <w:t>конодательства и структуры органов власти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Процесс эффективной реализации конституционных поло</w:t>
        <w:softHyphen/>
        <w:t>жений сдерживался отсутствием необходимых законодатель</w:t>
        <w:softHyphen/>
        <w:t>ных актов. К марту 1997 г. из 60 первоочередных конституци</w:t>
        <w:softHyphen/>
        <w:t>онных законов было принято всего два. Не были приняты важ</w:t>
        <w:softHyphen/>
        <w:t>нейшие законы о Кабинете Министров, государственных адми</w:t>
        <w:softHyphen/>
        <w:t>нистрациях и местном самоуправлении. Вместо этого разраба</w:t>
        <w:softHyphen/>
        <w:t>тывались альтернативные проекты, ставившие целью «подпра</w:t>
        <w:softHyphen/>
        <w:t>вить», а иногда и перекроить Конституцию.</w:t>
      </w:r>
    </w:p>
    <w:p>
      <w:pPr>
        <w:pStyle w:val="TextBodyIndent"/>
        <w:rPr>
          <w:rFonts w:ascii="Arial" w:hAnsi="Arial" w:cs="Arial"/>
          <w:sz w:val="10"/>
        </w:rPr>
      </w:pPr>
      <w:r>
        <w:rPr/>
        <w:t>Однако, несмотря на все сложности, процессы государствен</w:t>
        <w:softHyphen/>
        <w:t>ного строительства на базе новой Конституции продолжал</w:t>
      </w:r>
    </w:p>
    <w:p>
      <w:pPr>
        <w:sectPr>
          <w:type w:val="nextPage"/>
          <w:pgSz w:w="11906" w:h="16820"/>
          <w:pgMar w:left="1418" w:right="1418" w:gutter="0" w:header="0" w:top="1134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numPr>
          <w:ilvl w:val="0"/>
          <w:numId w:val="0"/>
        </w:numPr>
        <w:ind w:left="720" w:hanging="0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sectPr>
          <w:type w:val="nextPage"/>
          <w:pgSz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0" w:after="0"/>
        <w:rPr/>
      </w:pPr>
      <w:r>
        <w:rPr/>
      </w:r>
    </w:p>
    <w:sectPr>
      <w:type w:val="nextPage"/>
      <w:pgSz w:w="11906" w:h="16820"/>
      <w:pgMar w:left="1440" w:right="3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jc w:val="center"/>
      <w:outlineLvl w:val="0"/>
    </w:pPr>
    <w:rPr>
      <w:rFonts w:ascii="Arial" w:hAnsi="Arial" w:cs="Arial"/>
      <w:b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0" w:after="80"/>
      <w:jc w:val="right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80" w:after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4:06:00Z</dcterms:created>
  <dc:creator>vitya</dc:creator>
  <dc:description/>
  <dc:language>en-US</dc:language>
  <cp:lastModifiedBy>vitya</cp:lastModifiedBy>
  <dcterms:modified xsi:type="dcterms:W3CDTF">2001-12-10T14:29:00Z</dcterms:modified>
  <cp:revision>2</cp:revision>
  <dc:subject/>
  <dc:title/>
</cp:coreProperties>
</file>