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осковский   Государственный   Технический  Университет   имени  Баум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акультет   Фундаментальные  нау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ерат  по  истории  отечества  студента  группы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Я  СОВЕТСКОЙ  КОСМОНАВТИКИ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илотируемые  полеты  и  исследования  других  пла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drawing>
          <wp:inline distT="0" distB="0" distL="0" distR="0">
            <wp:extent cx="5483860" cy="3030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тупление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чем  люди устремились в космос</w:t>
      </w:r>
      <w:r>
        <w:rPr>
          <w:rFonts w:cs="Times New Roman" w:ascii="Times New Roman" w:hAnsi="Times New Roman"/>
          <w:lang w:val="en-US"/>
        </w:rPr>
        <w:t>?</w:t>
      </w:r>
      <w:r>
        <w:rPr>
          <w:rFonts w:cs="Times New Roman" w:ascii="Times New Roman" w:hAnsi="Times New Roman"/>
        </w:rPr>
        <w:t xml:space="preserve"> Зачем мы  тратим  столько  сил и  средств для  достижения  других  планет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многомесячную работу  людей  в  космосе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дорогостоящие  аппараты  и  носители</w:t>
      </w:r>
      <w:r>
        <w:rPr>
          <w:rFonts w:cs="Times New Roman" w:ascii="Times New Roman" w:hAnsi="Times New Roman"/>
          <w:lang w:val="en-US"/>
        </w:rPr>
        <w:t>?</w:t>
      </w:r>
      <w:r>
        <w:rPr>
          <w:rFonts w:cs="Times New Roman" w:ascii="Times New Roman" w:hAnsi="Times New Roman"/>
        </w:rPr>
        <w:t xml:space="preserve"> Для  людей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>которые называют себя  мыслящими практически  придуманы  отговорки</w:t>
      </w:r>
      <w:r>
        <w:rPr>
          <w:rFonts w:cs="Times New Roman" w:ascii="Times New Roman" w:hAnsi="Times New Roman"/>
          <w:lang w:val="en-US"/>
        </w:rPr>
        <w:t xml:space="preserve"> : </w:t>
      </w:r>
      <w:r>
        <w:rPr>
          <w:rFonts w:cs="Times New Roman" w:ascii="Times New Roman" w:hAnsi="Times New Roman"/>
        </w:rPr>
        <w:t xml:space="preserve">мол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видите 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колько </w:t>
      </w:r>
      <w:r>
        <w:rPr>
          <w:rFonts w:cs="Times New Roman" w:ascii="Times New Roman" w:hAnsi="Times New Roman"/>
        </w:rPr>
        <w:t xml:space="preserve"> пользы уже приносят  нам  спутники  -  спутниковое телевидение ,  навигация ,  предсказание погоды , поиск полезных ископаемых и т. д. и т. п.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 самом  деле  тех  людей , которые  создавали  и создают  эту технику  вдохновляют  в  первую очередь не  существующие и грядущие  блага , которые  несет человечеству освоение  космоса  и  даже не  решение многих  наших земных  проблем  за счет этого , а простое человеческое любопытство . Желание  взглянуть на  обратную  сторону  Луны ,  заглянуть  под  облачный  слой  Венеры  , выяснить  есть  ли  жизнь  на  Европе (спутник  Юпитера). И еще  одно , самое главное -  желание  удостоверится , что  мы не  одиноки  во Вселенной . Есть  много косвенных  свидетельств , что это  так , но  мы до сих пор не обнаружили в Космосе не только следы других цивилизаций ,  но и  вообще  следы  органической  жизни , несмотря  на  все  наши попытки . Поиски  продолжаются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ша  страна   была  пионером  в области  исследования  космоса . Космическая  отрасль  долгое время была у нас символом  прогресса  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предметом  законной  гордости  нашей  страны 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Космонавтика  была  частью  политики - наши космические  достижения  должны были  "еще  раз  продемонстрировать   преимущество  социалистического  строя" . Поэтому  в  официальных  отчетах  и  монографиях  с большой  помпой  описывались  наши  достижения  и  скромно  умалчивалось  о  неудачах  ,   а   главное  об  успехах  наших  главных  оппонентов -  американцев. Сейчас   появились,  наконец , публикации  правдиво , без лишней  помпезности  и  с изрядной  долей самокритики  рассказывающие  о том  как проходило  у нас  исследование  межпланетного  пространства  и мы  видим , что  не  все  шло  легко  и  гладко. Это  ничуть  не   умаляет  достижений  нашей  космической  отрасли - напротив  свидетельствует  о  твердости  и  духе  людей , несмотря  на  неудачи  шедших  к  цели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ые шаги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оположником  современной  космонавтики  по  праву  считается   великий  русский  ученый-самоучка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К.Э.Циолковский ,который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еще  в  конце  </w:t>
      </w:r>
      <w:r>
        <w:rPr>
          <w:rFonts w:cs="Times New Roman" w:ascii="Times New Roman" w:hAnsi="Times New Roman"/>
          <w:lang w:val="en-US"/>
        </w:rPr>
        <w:t xml:space="preserve">XIX   </w:t>
      </w:r>
      <w:r>
        <w:rPr>
          <w:rFonts w:cs="Times New Roman" w:ascii="Times New Roman" w:hAnsi="Times New Roman"/>
        </w:rPr>
        <w:t xml:space="preserve">века   выдвинул  идею  о  возможности  необходимости   освоения   человеком   космического  пространства . Первоначально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эти  мысли  были   опубликованы  им  в  виде  научно -  фантастических  повестей , а  затем  , в 1903 г. была  опубликована  знаменитая   работа  "Исследование мировых  пространств  реактивными  приборами" ,в  которой   он   показал  возможность  достижения  космических  скоростей  и  иных  небесных  тел  с помощью  ракеты  на  жидком  топливе. Впоследствии Циолковский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опубликовал  еще  ряд  работ  посвященных   ракетной   технике  и  освоению  космос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  Циолковского  появились  последователи  и  популяризаторы  как  в  нашей   стране ,  так  и  за  рубежом.  В Америке -  профессор  Годдард , который  в 1926 г. -  построил  и  испытал  в полете  первую  в  мире  ракету  на  жидком  топливе.  В  Германии  Оберт  и  Зенгер . В нашей  стране  популяризатором  идей Циолковского  стал  в ,частности, Я.И.Перельман  (автор "Занимательной  физики" и др. книг  занимательного  жанра ).Некоторые  инженеры  и  ученые  взялись  за  дальнейшее  развитее  его идей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1918 г.  в Новосибирске  вышла  книга  Ю.В.Кондратюка "Тем  кто будет  читать  чтобы  строить" ,  в  которой  автор  дает  оригинальный  вывод  формулы Циолковского , предлагает  схему  трехступенчатой  кислородно-водородной  ракеты ,  орбитального  космического  корабля , аэродинамическое  торможение  в  атмосфере ,  гравитационный  маневр ,  схему  полета  на  Луну (именно  по  этой  схеме  летели  американцы  т.к.  она  оказалась  оптимальной). Жаль  что  этот  талантливый  инженер не  смог  принять  участие  в  создании  ракетной  техники  -  в  30-ых  его  посадили в  тюрьму  "за вредительство"  (он  занимался  тогда  строительством   элеваторов)  затем   выпустили  , но он  погиб  во  время  войны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1924 г.  появилась  работа  другого  инженера ,  увлеченного  идеей межпланетных  сообщений -  Ф.А. Цандера "Перелеты на  другие  планеты"  в  которой  он  предложил  комбинацию  самолета с  ракетой . В  1931 г.  были  организованы  две  общественные группы изучения  реактивного   движения  (ГИРД) -  в  Москве - под председательством  Цандера  и  в  Ленинграде под председательством   В.В.Разумова . Первоначально  они  предназначались  только  для  ведения  пропагандистской  и  просветительской   деятельност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ще  в 1929г.  в составе  Газодинамической лаборатории  (ГДЛ) (финансировавшейся государством )  было  образовано подразделение  Глушко  по  разработке  электрических   и   жидкостных   ракет (еще  раньше  Глушко  предлагал  проект  "Гелиоракетоплана" -  дископлана  ,  снабженного  электроракетным  двигателем   питающимся   от  солнечных   батарей -  довольно  смелый  для   20-ых  годов  проект )  . В 1932 г. московскому ГИРДу  государством  была  предоставлена   экспериментальная  база   для   постройки   и испытания ракет , а его  начальником  назначается  молодой выпускник МВТУ, активный  участник  создания  ГИРДа  С.П.Королев. В следующем году  на  базе  этой  группы  и на  базе ГДЛ  был создан  Реактивный научно - исследовательский  институт (РНИИ). Государство  поддерживало  ракетчиков  отнюдь   не из  желания   приблизить  выход  человечества  в  мировое пространство , а  из "оборонных "  соображений -  уже  тогда  было  ясно ,что  ракета  это  грозное  оружие ,  а другие  страны  , особенно  Германия , вели  активные  исследования  в  этом  направлении .  Вызывала  интерес  военных  и  возможность  применения   ракетных  ускорителей   на  боевых  самолетах  , от  которых  недалеко  было  и  до  реактивной  авиации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новь созданный  институт активно  взялся за работу. В  1933г. был  произведен  запуск  первой  советской  ракеты  на  гибридном  топливе (твердое  и  жидкое) ГИРД-09 , конструкции М. К. Тихонраваова.  В том же  году  состоялся   пуск  первой  отечественной   ракеты  на  жидком  топливе  ГИРД - Х , конструкции  Цандера . В  конце  30-ых  годов  под   руководством  Королева  был   построен  и  испытан   ракетоплан  РП-318-1  с двигателем  конструкции  Глушко.  Тогда  же  была  испытана  первая  автоматическая  крылатая  ракета  212  конструкции Королева  также  с  двигателем    Глушко.  В  1939 -1941 г.г.</w:t>
        <w:tab/>
        <w:t xml:space="preserve">в  РНИИ  были  построены  под  руководством  Ю.А.Победоносцева ракетные  установки  залпового  огня -  "катюши" .  Как  мы  видим  ,  РНИИ  работал  в  основном  на  военных  ,  в других  странах  сложилась  тогда  похожая  ситуация  -  реактивные  аппараты , которые  вознесут  позднее  человека   на  небеса  , изначально  создавались  для  уничтожения  себе  подобных.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льзя   не  упомянуть  также  о  таком  важном  событии ,  как  создание  у  нас  в  стране  пожалуй  первого  учебного  заведения ,  по  подготовке  специалистов  для  ракетно-космической  отрасли  -  в  1932 г. в Москве  по  инициативе   ГИРДа  были  организованы   инженерно - конструкторские  курсы. На  курсах  читали  лекции  видные  советские  ученые  ,  в частности ,  создатель  теории  воздушно-реактивных  двигателей   Б.С.Стечкин ,  один из  основателей  авиационной  медицины  Н.М.Добротворский (уже  тогда  там  читали  курс  физиологии  высотного  полета). Выпускником  этих  курсов  был , в частности , И.А.Меркулов - создатель  прямоточного  воздушно-реактивного  двигателя (ПВРД). В 1939 г.  была  испытана  первая  в  мире  двухступенчатая  ракета   с ПВРД  его  конструкции .  Хотя  ни в авиации ,  ни  в  космонавтике  эти  двигатели   применения  не нашли ,  в  последнее  время  интерес  к  ним   возобновился   в  связи  с  созданием  многоразовых  транспортных  космических  систем ,  т.к.  ПВРД ,черпающий   кислород   из  окружающей  среды ,  позволит  резко  уменьшить  необходимое  количество  горючего  на  борту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ФАУ-2  до  первого  спутника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о  время   Второй  мировой  войны  наиболее  совершенная   ракетная   техника   была  создана  в   фашистской   Германии  -  это прежде  всего  построенная  к  1942 г.  одноступенчатая  баллистическая   ракета   с   ЖРД  Фау-2 ,  конструкции   Вернера  фон  Брауна  .  С  их  помощью  фашисты  обстреливали  Лондон ,  запуская  ракеты  с  побережья  оккупированной  Франции  .  В 1943 г.  были  проведены  испытания  истребителя  с  ЖРД   Мессершмитд-163В  с двигателем  Вальтера , однако  в  авиации  более  перспективными   представлялись  ВРД ,  которые  немецкие  конструкторы  так  и  не  успели  достаточно  усовершенствовать  до  поражения  Германии  в  войне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1943 г.  вон  Браун  разработал  проект  двухступенчатой  межконтинентальной (!)   баллистической  ракеты  А9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А10  (Фау-3) ,  взлетной  массой   около   100 т. (!) . В   этом   году   Фау-3   совершила  18  стартов  ,  16  из  которых  окончились  взрывом . В  следующем  году  было произведено  около  30  стартов ,  сведений   о  которых  пока  не  найдено . Фау-3  предназначалась  для   обстрела  Нью-Йорка  . Наводить  ее  на  цель  должен  был  пилот  -  предполагалось  что после  наведения  он   покинет  ракету  на  парашюте  и  его  подберет  подводная  лодка. Для  этого  был  набран  первый  в  истории  отряд  космонавтов ,  однако  данными  о  том ,  были ли  люди  на  борту  стартовавших  ракет  мы  не  располагаем .  Немецким  конструкторам  удалось  сделать  то  , США  и СССР   смогут  сделать  более  чем   через  10  лет спустя  -  ведь  такой  ракете   вполне  по  силам  вывести   на   орбиту  искусственный   спутник .  Есть  мнение  , что  на  этой  ракете  немцы  еще  во  время   войны  вывели   человека   в космос -  я  считаю   это  вымыслом  т.к.  , во-первых , для  орбитального  полета  Фау-3  была  все же  слабовата  (а  суборбитальные  полеты  без  выхода  на  орбиту  могут  быть  отнесены  к  космическим   с  большой  долей  условности) , а  во-вторых , в 1944 г.  у  Германии  были  уже  другие  проблемы  , нежели   космические  полеты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оражение  Германии  прекратило  дальнейшее  развитее  этой  ракетной  техники  (возможно  к  большому  счастью  для  всего  человечества) , а  ее  потенциал  в  этой  области  был  буквально  растащен  союзниками . Основные  трофеи  достались  американцам  , наступавшим  с  запада  и  захватившим   находившееся  там  заводы , полигоны и  КБ. В  плен  к  ним  попало  и  большинство  немецких  конструкторов во  главе с  фон Брауном , которые  впоследствии   плодотворно  работали  над  американской  ракетной  техникой. Нам   трофеев  почти не  досталось ,  однако  наши  конструкторы  все же  сумели   добыть  чертежи  и  основательно  изучить  немецкую  технику. Таким  образом   ракетно-космическая  техника  в  обоих  "космических"   державах  начала  развиваться   на  основе  немецкого  опыта . Первые  баллистические  ракеты  в  СССР  и США  были  по  сути  копиями  Фау-2.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 1946 г. (а  фактически  уже  сразу  после  разгрома  Германии)   началось   острое   противоборство  СССР  и   США   во  всех   отраслях   экономики ,  науки  и  техники , на  грани  вооруженного  конфликта  ,  получившее  с   подачи   У. Черчилля  название  "холодной  войны", и  вызванное  стремлением   обоих   держав  к  мировому   господству.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В  1945 г.  у   США  появилось  атомное  оружие и  появляются   планы   нанесения   ядерных   ударов  по  СССР. Однако  в  1949 г.   атомная  бомба  появилась  и  в  Советском  Союзе ,  а  в  1953  у  нас  была   взорвана   первая  термоядерная   бомба. Теперь   ядерное  оружие   имелось  у  каждой  из  противоборствующих  сторон ,  и  большое  внимание  стало  уделяться  средствам  его  доставки. Т. к. Бомбардировщик  был  слишком  уязвим  и  медлителен  ,  начинаются  работы  по  созданию  межконтинентальных  баллистических  ракет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 1946 г.  С.П.Королев  был назначен  главным  конструктором   ОКБ ,  которое  должно  было  проектировать  многоступенчатые  баллистические  ракеты. В  1948 г.  состоялся   полет  первой  отечественной  баллистической  ракеты  Р-1 (бывшей , правда, почти точной копией Фау-2). В  1951 г. была  принята   на  вооружение  ракета  Р-2 , с дальность  полета  600 км ,  а в  1956г. -  ракета  Р-5М , с  дальность  полета  1200км . В  1954г. было  образовано  ОКБ  М.К. Янгеля , которое  занялось разработкой  боевых  баллистических  ракет  долговременного  хранения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мимо  боевых  ракет  в  Советском  Союзе  с  1949г. регулярно  запускались  научно  исследовательские  ракеты  В-1Е , В-2А , В-1А (созданные на  базе  баллистических  ракет) и др., с помощью  которых  исследовались  верхние  слои  атмосферы  ,  космические  лучи ,  а  также  поведение  подопытных  животных (собак)  во  время  полета  . Таким  образом  закладывался  фундамент  для  будущего полета  в  космос  человека..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Одноступенчатые  ракеты  не  могли удовлетворить  военных -  им  требовалась  многоступенчатая  межконтинентальная  ракета , способная  доставить  "груз"  в  любую  точку  земного  шара . Разработка  такой  ракеты  велась  в  ОКБ  Королева , но  для  ее  запуска  старый  полигон  Капустин Яр  уже  не  годился  и  в  1955г. в  Казахской  степи , недалеко  от  железнодорожной  станции  Тюра -Там  началось  строительство  нового  полигона  ,  который  до сих  пор  именуется  космодромом  Байконур , хотя  до селения  Байконур  от  космодрома  довольно  далеко. Такое  название  выбрали   , видимо ,  из  соображений  запутывания  "вражеских  шпионов"."Вражеские  диверсанты"  наверное  по  ночам  снились партийным  чиновникам  ,  поскольку  они  отклонили  первоначальный  проект  ,  где  старт  размещался  на  возвышенности , сочтя , что  стартующая  ракета  в  этом  случае  будет  слишком  уязвима  и  перенесли пуск  в другое  место. Геологоразведку  там  произвести  не  успели , и  когда  начали  рыть  котлован , строителей  поджидал "сюрприз" -  в безводной  степи они  обнаружили  подземный  резервуар  с  водой , сильно  затруднивший  строительство. Если бы  не  изобретательность  и  героический   труд  строителей  ,то  старт  не  успели  бы  закончить  к  сроку  и тогда  еще неизвестно , чей  спутник  был  бы  первым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В  1957 г.  строительство  космодрома  завершилось ,  и начались  летные  испытания  новой  двухступенчатой  баллистической  ракеты  Р-7 . После  трех   неудачных  попыток  удалось  наконец    добиться  устойчивого  полета  ракеты. Р-7  была  сомой  большой  и  мощной  ракетой  того  времени -  ее  взлетная  масса  составляла  около 300 т.  а  в длину она  имела  около  30м. "Семерка "   была построена  в ОКБ  Королева , двигатели   создавались  под  руководством  Глушко , а   система  управления - под руководством  Пилюгина . Эта  конструкция  оказалась  чемпионом  долголетия  в  такой   новой  и  быстро  развивающейся  отрасли ,  как  космонавтика  -    ракета  "Союз" , по сей  день  доставляющая  космонавтов  на  орбиту  , есть  ни  что  иное  ,  как  усовершенствованная   "семерка"   с  добавленной  третьей  ступенью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здание  мощной  ракеты-носителя  позволило  нашей  стране  выйти  на  лидирующие  позиции  в  исследовании  космоса . 4  октября  1957г.  Р-7     вывела  на  орбиту  первый  искусственный  спутник  земли  Это  был  алюминиевый  шар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иаметром  58 см, и массой  83 кг, снабженный  радиопередатчиком . Впервые  созданный  человеком  аппарат  достиг  первой  космической  скорости . Это событие  принято  считать  началом  космической  эры -  эры  практической  космонавтики. Связь  с первым  спутником  продолжалась  20 суток  (на  столько  хватило  заряда  батарей) ,  после  чего  он  еще  около  двух  с  половиной  месяцев  кружил  над землей  , пока  не  сгорел  в  плотных   слоях  атмосферы. В  ходе  этого  эксперимента  изучалась  ионосфера  земли  и  возможность  установления  связи  с  космическим  аппаратом  ,  а  также  (в  ходе  наблюдения  за  движением  спутника)   верхние  слои  атмосферы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след  за  первым  спутником   3  ноября был  отправлен  второй ( трехступенчатым  вариантом  ракеты ),  массой  508кг. (!) , запущенный  к  тому же  на  довольно  высокую орбиту . На  этом  спутнике  находился  первый  "космонавт"  -   собака  Лайка. Исследовалась  жизнедеятельность  животного  в  космических  условиях . Третий  спутник  имел массу  1327 кг. и  был  предназначен  для  исследования  космического  пространства  и  геофизических  исследований . На  спутнике  впервые  были  установлены  солнечные  батареи.           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Запуски  первых  спутников  преследовали  не  только  научные  цели  ,  но  и  призваны  были  продемонстрировать  мощь  наших  баллистических  ракет  .Возможности  американских  ракет  в  то  время  оставляли  желать  лучшего - запущенный  ракетой "Юпитер-С"  в  феврале  1958 г.  спутник  "Эксплорер"  имел  массу  всего  лишь  14  кг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В  январе  ракета-носитель  "Молния"  (Р-7  , дополненная  еще  двумя  ступенями)  впервые  достигла  второй  космической  скорости , и   вывела  в  космос  станцию  "Луна-1" , массой  1472кг.  "Луна-1" , пройдя  в  6 тыс. км.  от  поверхности  нашего  спутника  вышла  на  орбиту  вокруг  солнца . Связь   со  станцией  поддерживалась  до  расстояния  600 тыс. км. (рекорд  для  того  времени). В  сентябре  того же  года  станция  "Луна-2"  достигла  поверхности  Луны  (попросту  упала  на нее). Впервые  созданный  человеком  аппарат  достиг  поверхности  иного  небесного тела . Кстати , Годдард  еще  в  20-ых  г.г.  собирался  "послать  снаряд  на  Луну" ,  но  тогда  этот  проект  справедливо  вызвал   скептические  замечания  ученых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а  эти  запуска , как мы  видим  , не очень  много  дали  науке  и носили  скорее  "спортивный"  и  пропагандистский  характер .  Однако  в  октябре  того же "лунного"  года  к  нашей  небесной  соседке  отправилась  станция  "Луна-3" , снабженная  фотокамерой . Она  совершила  облет  луны  и  передала  на  землю  снимки  лунной  поверхности , в том  числе  ее  обратной  стороны , невидимой с Земли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лотируемые  полеты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Запуски  первых  спутников  и    "лунников"  , безусловно , произвели   громадное  впечатление  на  мировую  общественность  и  продемонстрировали    высокий  уровень  развития  науки  и техники  в  Советском  Союзе. Но  полет  человека  в  космос был  бы   , безусловно , еще  более эффектным  событием , и наши  космические "фирмы "  приступили  к  проектированию  первого  пилотируемого  корабля. Тем  более  , что  американцы тоже  работали  над  подобным  проектом , а   Н.С.Хрущев  твердо  решил  перегнать  Америку  во  всем.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Необходимо  было  в  короткий  срок  (от  первого спутника  до  первого  космонавта  прошло  меньше  четырех  лет)  построить  аппарат  , в котором  человек  мог  несколько  суток  находится  в  космосе ,  а затем   благополучно  вернутся  на  землю. При  таких  условиях  приоритет  отдавался  скорости  разработки  и  надежности ,  а не  совершенству  технических  решений . Корабль  "Восток "    был  устроен  сравнительно  просто ,  но  надежно (вспомним ,  не один  пилотируемый  "Восток"  не  потерпел  аварии)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Корабль  представлял  собой  шар ,  покрытый  толстым  слоем  теплоизоляции  (с  большим  запасом ) , к  которому  при  помощи  двух  металлических  лент  крепился  приборный  отсек  с тормозным  двигателем. В  шаре  находился   космонавт  и  системы  жизнеобеспечения . Форма  шара  была  выбрана  потому ,  что его  поведение  при  входе  в  атмосферу  было  хорошо  изучено , а  на  аэродинамические  исследования  других  форм  не  было  времени</w:t>
      </w:r>
      <w:r>
        <w:rPr>
          <w:rFonts w:cs="Times New Roman" w:ascii="Times New Roman" w:hAnsi="Times New Roman"/>
          <w:lang w:val="en-US"/>
        </w:rPr>
        <w:t xml:space="preserve"> .  </w:t>
      </w:r>
      <w:r>
        <w:rPr>
          <w:rFonts w:cs="Times New Roman" w:ascii="Times New Roman" w:hAnsi="Times New Roman"/>
        </w:rPr>
        <w:t xml:space="preserve">Система  посадки  была  также  довольно  проста  -  сопло   тормозного   двигателя  наводилось  строго   на  Солнце  ,  двигатель  включался  и  аппарат   устремлялся  к  Земле  . Далее  срабатывал  один   единственный   пиропатрон  ,  разрывавший    металлические  ленты  и  отделявшие приборный  отсек , и  "шарик"  совершал  аэродинамическое  торможение  в  атмосфере.  Системы  мягкой  посадки  не  было , и  поэтому  на  высоте  нескольких  километров  пилот   катапультировался. Чтобы  тормозной  двигатель   дал  импульс  в  нужном  направлении  момент  спуска  выбирался  так ,  чтобы  солнце  занимало  в  это  время  соответствующее  положение  относительно  корабля.  Запасного  двигателя  не  было ,  и   поэтому   корабль   предполагали   запускать   на  такую   орбиту ,  чтобы   через   неделю  -  две  он   сам   вошел  бы  в  плотные  слои  атмосферы.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Первые  корабли  этой  серии  были  беспилотными .  На  них  отрабатывался   сход  с  орбиты ,  а  также изучалось  поведение  подопытных   собак. На  одном  из  этих  кораблей  благополучно  слетали  Белка  и  Стрелка .  Два   других   "собачьих "  экипажа   , вследствие  неисправностей   систем  посадки ,  на  землю  вернуть  не  удалось. Корабли  следующей  серии  предназначались  уже  для  человека   , но  в  первых  двух  полетах   их   пассажирами   был   манекен  и  подопытные  собаки. В  ходе  полета  проверялась  двусторонняя  радиосвязь, для  чего  с  орбиты   передавали  запись  биений  человеческого  сердца. Эти  радиосигналы  были  пойманы  рядом   радиолюбителей ,  что  дало  повод  для  слухов  о  якобы  неудачных   попытках   запуска  человека   в космос ,  предпринятых  в  СССР  еще  до  полета  Гагарина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 начале  1960г.  был  создан  Центр  подготовки  космонавтов  и  из летчиков- истребителей  набирается  первый  отряд  космонавтов. Первый  полет  человека  должен   был  состоятся   в   декабре  1960г.  но  был  отложен  из-за  страшной  катастрофы  на   Байконуре -  на  стартовом  столе  взорвалась  баллистическая ракета  Р-14 (ОКБ  Янгеля) . Погибли  десятки  человек ,  в  том  числе  члены  государственной  комиссии  во  главе  с  маршалом  Неделиным (официально  было  объявлено ,  что  он  погиб  в  автокатастрофе ) . Возникла  опасность  ,  что  американцы  обгонят  нас  -  их  полет  был  намечен  на  май  1961г. (хотя  это  был суборбитальный  полет , но  первым  человеком  в  космосе  стал  бы  все же  американец)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Однако  12  апреля  1961г.  на  третьем   в  серии  корабле  "Восток"     Ю.А.Гагарин  совершил  первый  космический  полет и  благополучно  вернулся  на  Землю . Правда , полет  проходил  не  так  гладко , как  сообщал  ТАСС. Корабль  был выведен  на  слишком  высокую  орбиту ,  и  если  бы  отказал   тормозной  двигатель  упал  бы  на  Землю  не  через  10  дней , как предполагалось , а  через  50 ,  на  что  ресурсы   системы  жизнеобеспечения  рассчитаны  не  были. К  счастью  , тормозной  двигатель  сработал  нормально  и  корабль  устремился  к Земле  , но  один  из  разъемов ,  соединявших спускаемый  аппарат  с  приборным  отсеком  не  разошелся , и  отсек  волочился  за  спускаемым  аппаратом  пока  злосчастный  провод  не  сгорел  в  атмосфере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  высоте  примерно  7 км.  космонавт  катапультировался  спокойно  приземлился. Долгое  время  у  нас  как-то  замалчивали   тот  факт , что  пилоты  первых  кораблей  должны  были  катапультироваться .  Так  в  одной  работе  сказано "космонавты  ...  могли   ...  либо  оставаться  до  приземления  в  корабле , либо  катапультироваться ".  В случае ,  если  космонавт  остался  бы   в  корабле , позавидовать  ему  было  трудно - об  этом  красноречиво  говорят   вмятины  и  трещины  ,  оставшиеся  на  спускаемых  аппаратах  после  жесткой  посадки. Происходит  эта  полуправда   от  того  , что  по  правилам  Международной  авиационной  федерации  рекорд  фиксируется  только  в  том  случае  ( а полет  Гагарина  был  , безусловно ,  рекордным),  когда  пилот  в  момент  посадки   находился  в  летательном  аппарате. Поэтому  в  официальном  отсчете  было  туманно  сказано  что  пилот  приземлился  вместе  со  спускаемым  аппаратом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Цели  своей  мы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достигли -  полет  Алана  Шепарда   состоялся   спустя  почти  месяц  после  Гагарина ,  а  "настоящий "  орбитальный  полет  Дж. Глена   состоялся  лишь  в  феврале  следующего  года. К  тому  времени  в  Союзе  был  произведен  уже  второй   орбитальный  полет -  полет  Г.С.Титова , который  продолжался  более  суток. В  ходе  этого  полета  выяснялось  влияние  на  человеческий  организм  длительного  пребывания  в  космосе. Титову   первым  пришлось  столкнутся  со  "спутниковой  болезнью" -  когда  человека  начинает "укачивать"  в  невесомости . Сейчас  известно  ,  что   эти   симптомы   появляются  в  первые  дни  полета   и  вызваны   адаптацией   организма  к  невесомости , но  тогда  это  вызвало большие  опасения  и  были  разработаны  специальные  методы  тренировки  вестибулярного  аппарата  космонавтов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августе  1962г. над  планетой  оказалось  сразу  два  корабля   "Восток-3" , пилотируемый   А.Г.Николаевым  и  стартовавший  днем  позже "Восток-4" пилотируемый  П.А.Поповичем . Корабли  летели  на  небольшом  удалении  так что  космонавты  могли  видеть корабли  друг  друга  и  между  ним  была  установлена   двусторонняя  связь. Впервые  изображение  космонавта  в  кабине  во  время  полета  было  передано  по  центральному  телевидению. Космонавты  провели  в  космосе  четверо  и  трое  суток  соответственно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следующем   году  мы  решили  доказать  всему  миру ,  что  каждая  кухарка  у  нас  не  только  умеет  управлять  государством , но и  космическим  кораблем . Еще  в  1961г.  в  отряд  космонавтов  были  набраны  женщины. А июне  1963г. на  корабле "Восток -6" совершила  полет  бывшая  работница  текстильной  промышленности  и  парашютист- любитель  В.Н.Терешкова . Она  совершила  совместный  полет   с  В.Ф.Быковским , находившемся  в  выведенном  в космос двумя  днями  ранее  "Востоке-5". После  трехдневного  группового  полета  космонавты   благополучно  приземлились  и  Терешкова  стала  таким  образом  первой  женщиной-космонавтом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1961г. сразу  после  полета  Гагарина  президент  США   Дж. Ф. Кеннеди  объявил   национальную  программу ,  целью  которой  была  высадка  астронавтов  на  Луну. В  первым  шагом  к  осуществлению  этой  цели  должен  был  стать  проект  "Джеммини" , предусматривавший  запуск   кораблей   с  экипажами  из  двух  человек , и  отработку  ими  таких  мероприятий , как  выход  в  открытый  космос ,  стыковка  и  расстыковка , 14-суточное  пребывание  людей  в  космосе ,  необходимых  для  лунных  миссий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кольку  мы  всеми  силами  старались  сохранить   лидирующие  позиции   в  освоении   космоса  ( или  хотя бы  видимость  лидерства) ,  необходимо  было  также  разрабатывать   принципиально  новый  многоместный  корабль . Но   полеты  "Джеммини"   предполагались  уже  в  !965г .  и  наш   новый   корабль  "Союз"  явно  не  успевал  к  этому  сроку. Тогда   в  полет   решено   было   отправить  модернизированный   "Восток" ,  рассчитанный   на   экипаж  из  трех  человек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 октябре  !964г.  новая   ракета  носитель   "Союз"  (построенная  на  базе  все  той  же  Р-7)    вывела   на   орбиту  корабль "Восход"  ,  на  котором  впервые  в  мире  находилось  сразу   три   космонавта  : командир  В.М.Комаров , космонавт-исследователь  К.П.Феоктистов и  врач  Б.Б.Егоров. Впервые  космонавты  летели  без  скафандров  (иначе , наверное ,  и  не  поместились  бы  в  тесную  кабину) ,  на корабле  появился  резервный  тормозной  двигатель  и  система  мягкой  посадки  (катапультировать  троих  было  бы  проблематично )  Пробыв  в   космосе  сутки  корабль  благополучно  приземлился  . Примечательно, что в  тот  год  наблюдалось  некое  затишье  -  это  был  единственный  пилотируемый  полет (с  обоих  сторон ).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В  марте  1965г. стартовал  "Восход -2 "  с  П.И.Беляевим  и А.А.Леоновым  на  борту . На  корабле  была  оборудована  раздвижная  шлюзовая  камера   для   выхода  в  открытый  космос ,  который  и  был  успешно  осуществлен  Леоновым.  В  свободном  пространстве  он  пробыл  12 мин.  и  при  этом     удалялся   от корабля  на  расстояние  до  5м.  При  возвращении  в  корабль , правда ,  возникли  проблемы  -  скафандр  раздуло  от  внутреннего  давления  о  он  не  пролезал  в  люк ,  к  счастью  космонавт  догадался   сбросить  давление  и  благополучно  вернулся  в  корабль. При  возвращении  на  Землю  также   возникла  непредвиденная   ситуация - вышла  из  строя  автоматическая  система  управления  посадкой  и  космонавты  впервые  на  ручном   управлении. Спуск  прошел  успешно , но  корабль  опустился  не   в   заданном   районе  ,  и  экипаж  долго  не  могли  найти . Таким  образом  с  выходом   в  открытый  космос  мы   опередили   амереканцев , но  затем  американцы  в 1965-1966 г.г.  совершили  весьма  успешно  10  полетов  по  программе  "Джеммини"  и  заняли  лидирующие  позиции  в  пилотируемой  космонавтике  (в  1966г.  общий  налет  наших   космонавтов  составлял  около  500 ч.  ,  в то время  как  амереканцев  -  около  2000 ч.  и 12  ч.  в  открытом  космосе , все  эксперименты , планировавшиеся  программой  "Джеммини"  были  успешно  выполнены ) .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Наш  ответ  последовал лишь  в  !967г. -  23 апреля  в  космос  отправился  новый  корабль "Союз", пилотируемый  Комаровым . К  сожалению ,  старта   нового  корабля  не  увидел  Главный  конструктор  С.П.Королев -  в  январе  1966г.  он  скоропостижно  скончался  в  возрасте  59 лет. "Союз"  был  рассчитан  на  трех  человек  и  состоял   из  трех   отсеков : приборного , в  котором  находился  двигатель и  запас  горючего  для  маневрирования  и  посадки  ; спускаемого  аппарата , в котором  экипаж  находился  при  старте ,  и  в  котором  возвращался  на  землю ; и  орбитального   отсек , который  был  предназначен  для  поведения  различных  экспериментов  в  космосе  и  при  необходимости  мог  служить шлюзовой  камерой для  выхода  в  открытый  космос. Корабль  был  снабжен  системой  стыковки , которая  позволяла  составлять  из  двух  "Союзов"  орбитальную  станцию. Следующим  за  полетом  человека  шагом  в  освоении  космоса  должно  было  стать  создание   долговременной   пилотируемой  орбитальной  станции . Для  исследований  в  этом  направлении  и  были  предназначены  корабли   серии  "Союз"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Первый   полет  "Союза"  завершился  первой  космической  трагедией  -  во  время  спуска   в   атмосфере  не  сработала  парашютная  система  и  спускаемый  аппарат  с  космонавтом  буквально  расплющило   ударом  о  землю . Комаров  стал  первым  космонавтом ,  погибшем  в   полете .  Разбор   причин  аварии  затянулся  и  второй  полет  "Союза"  состоялся  лишь  полтора  года  спустя .  Своеобразным  утешение  для  нас могло  служить  то  ,  что  у  американцев  дела  с  "Аполлоном"  тоже  не  клеелись -  в  том же  году  во  время  наземных  испытаний   возник  пожар  на  корабле  и  погибло  трое  астронавтов :В.Гриссом ,Э.Уайт , Р.Чаффи 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После  неудачи  с  первым  "Союзом"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  октябре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1968г.  был  запущен  ряд  беспилотных  кораблей ,  а  затем   беспилотный  "Союз - 2" , а  трое  суток  спустя  "Союз-3", пилотируемый  Г.Т.Береговым . (Следует  отметить , что  с  тех  пор  каждый  новый  корабль  запускался  у  нас  сначала  в  беспилотном  варианте.) . На  орбите  космонавт  осуществлял  сближение  с  беспилотным  кораблем  и   проверял  работу  бортовых  систем.  Через трое  суток  после  старта  спускаемый  аппарат  "Союза-2"  приземлился , а  два  дня  спустя  благополучно  сел  и  Береговой 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В январе  1969г.  произошло  знаменательное  событие  -  с космодрома  Байконур  с  интервалом  в  сутки  стартовали  "Союз-4" (В.А.Шаталов)  и  "Союз-5"(Б.В.Волынов , А.С. Елисеев , Е.В. Хрунов). На  орбите  корабли  состыковались (!)  и  образовали  первую  орбитальную  станцию -  прообраз  будущих  орбитальных  комплексов ( по  которым  наша  страна  до  сих  пор  удерживает  первое  место  в  мире ).   Елисеев  и  Хрунов  совершили  переход  из  корабля  в  корабль , правда  довольно  странным  образом  -  через  открытый  космос . В  официальных  документах  сказано  ,  что  так   и   планировалось ,  но  у  меня  по  этому  поводу  большие  сомнения , возможно  такое  решение  было  принято  из-за  того , что  не  была  обеспечена  герметичность  перехода 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В  октябре  того же  года  была   запущена  целая  эскадра  из трех  кораблей  -  с  интервалом  в  сутки  были  выведены  "Союз-6" , "Союз-7" и  "Союз-8" , которые  совершили  совместный  полет  ,  взаимные  маневрирования  и  сближения.  На  "Союзе-6"  впервые  были  проведены  эксперименты  по  сварке, резке  и  обработке   материалов  в  космосе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ока  длительность  полетов  у  нас  не  превышала  пяти  суток , а  для  серьезной  работы  на  орбитальных  станциях  ( и , в  перспективе , для  межпланетных  полетов ),  требовалось  гораздо  больше . Работы  по  продлению   сроков  полета  уже  велись , так  , был  запущен  биоспутник  с  двумя  собаками  на  борту  ,  которые  провели  в  космосе  22 дня , проводилась  серия  наземных  экспериментов  по  моделированию   невесомости . В  июне  1970 г. состоялся  первый  долговременный  полет - А.Г.Николаев  и  В.И.Севастьянов  пробыли  в  космосе  почти  18  суток и  благополучно  вернулись  на  землю . Сейчас  это  звучит  смешно ,  но  тогда  их  называли  "космическими  долгожителями" ,  ведь  влияние  невесомости  на  организм  человека  было  еще  плохо  изучено  и  такой  полет  требовал  изрядной  доли  мужества.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днако  отвлечемся  на  время  от  успехов  нашей  пилотируемой  космонавтики , приведших  в  скором  времени   к  созданию   первых  орбитальных  станций ( о  них  позже) , а  посмотрим  на  один  малоизвестный  ( до  последнего  времени )  ,  но  интереснейший  эпизод  нашей  космической   истории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унная  гонка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разу  после  успешных  полетов  первых   лунников   в  конце   50-ых  г.г.  у  нас  началась  подготовка  к   пилотируемым   полетам  к   Селене. Сначала  приступили  к  проектированию  облетного  корабля  ,  которое  велось  параллельно  в  двух  КБ - Королеве  и   Челомея . Проект   "королевцев"  предусматривал   вывод  частей  корабля   на   околоземную  орбиту   носителем  на  базе  Р-7  с  последующей  их  стыковкой  и  полетом  вокруг  Луны.  Челомей  предполагал  прямой  рейс ,  для  чего  необходимо  было  использовать  проектируемый  в  его  КБ  носитель  "Протон". После  полета  Гагарина  за  коллективом   Челомея   проект  облета  Луны , а  за   КБ  Королева  - высадку  на  поверхность. Позднее  руководство  обеими  программами   сосредоточили  в  ОКБ  Королева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лет  луны   предполагались  выполнить  с  помощью   ракеты  "Протон"   и   разгонного  блока , которые  выводили  на  облетную  траекторию  корабль ,  сделанный  на  базе  проектировавшегося  "Союза"  -  Л1. Для  уменьшения  массы  с  него  сняли  орбитальный  отсек  и   системы  сближения  и  стыковки. Предполагалось , что  космонавты  неделю  будут  находится  в  спускаемом  аппарате  объемом  2,5 куб.м. все  время  в  сидячем   положении - малоприятная  перспектива  для  первых  покорителей  Луны 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Корабли   предназначенные  для  высадки  должны  были  выводится  на  орбиту  новым  сверхмощным  носителем   Н-1. Т.к.  грузоподъемность  нашей  ракеты  составляла  около  100  т. ,  экипаж   корабля  решили  сделать  минимальным  - 2  человека (американцам  для  доставки  к  Луне  3  человек   понадобилась  система , массой  135 т.).Это  было  довольно  рискованно  т.к.  на   Луну  высаживался  всего  один  космонавт , и  в  случае  возникновения  "нештатаной  ситуации"   помочь  ему  было  некому (тут  смертельно  опасным   могло  стать  даже  случайное падение  на  спину - в  громоздком  скафандре  человек  не  мог  подняться   без  посторонней  помощи ) . Лунный   корабль ,  получивший  обозначение  Л3 , предполагалось  построить  на  базе  "Союза"   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Пока   наши  "фирмы"  раскачивались ,  и  предлагали   различные  проекты</w:t>
      </w:r>
      <w:r>
        <w:rPr>
          <w:rFonts w:cs="Times New Roman" w:ascii="Times New Roman" w:hAnsi="Times New Roman"/>
          <w:b/>
        </w:rPr>
        <w:t xml:space="preserve">  , </w:t>
      </w:r>
      <w:r>
        <w:rPr>
          <w:rFonts w:cs="Times New Roman" w:ascii="Times New Roman" w:hAnsi="Times New Roman"/>
        </w:rPr>
        <w:t>американцы  уже  приступили  к  изготовлению  и  испытанию  опытных   образцов  машин (вспомним  ,  что  в  1961г.  программа  высадки  на Луну  была   объявлена   Дж. Ф.  Кеннеди  национальной). В  результате  мы  сильно   отстали    и проектирование  системы  велось   в   расчете  на   максимальное  использование  уже  существующих   агрегатов ,  это  конечно  ускоряло  сроки  постройки  и  испытаний ,  но  и  утежеляло   носитель  и   корабль . Так , двигателей  нужной  мощности  у  нас  тогда  выпускать не  могли ,  а  технологическое   переоснащение  производства  заняло  бы  слишком  много  времени . В  результате  в  первой  ступени  Н-1  было  помещено  30  двигателей  ,  что  не  способствовало  ни  снижению  массы  системы . Из-за  подобных  издержек  Н-1 ,  имел   почти  такую же  стартовую  массу  ,  как  американский  "лунный"  носитель  "Сатурн-5"(2750 и  2800 т.  соответственно) , имея  грузоподъемность  97 т.  против  135 т.  у   "Сатурна". (Кстати , ракета  "Сатурна-5"  была   построена  под  руководством  ... Вернера  фон  Брауна  -  создателя  Фау-2  )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итуация  с  двигателями  осложнилась  еще  и  из-за  разногласий  , возникших  между  Королевым  и  Глушко , КБ  которого  было   главным   "поставщиком"   мощных   ракетных   двигателей . Королев  считал  необходимым   в  качестве  горючего   использовать  жидкие  кислород  и  водород  ,  дающие  очень  высокий  удельный  импульс. Глушко  же  считал , что  необходимо  использовать  фтор  и  азотную  кислоту , т.к.  водород  имеет  слишком  маленькую  плотность ,  и  потребует  слишком   больших  топливных   баков. Однако  предложенные   Глушко   компоненты  были  крайне  ядовиты , и  такая  система  могла  нанести   огромный  урон  окружающей  среде. В  результате   всех  этих   споров   Глушко   отказался   делать   двигатели   для   Н-1  и  ими  занялось  КБ   Н.Д.Кузнецова  ,  разрабатывавшее  до  этого  только   авиационные  двигатели .  В  результате  двигатели   были  сделаны ,  но  потеряно  много  времени (не  будем  забывать ,  что  шла   настоящая  гонка) . В  самый  разгар  работ  по  лунному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носителю и  кораблям  умер  С.П.Королев , что  также  не  могло  не  сказаться   на  ходе  работ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ект  облета  Луны   задерживался   из-за   трудностей  в  испытании  "Протона" . В  1968 -69 г.г.  были  осуществлены  облеты  нашего  спутника  кораблями  Л1 в  беспилотном  варианте , получившие  наименование  "Зонд 5-8". Но  в  декабре  1968г.  "Апполон-8" вышел  на   орбиту  спутника  Луны  и  программу   пилотируемого  облета  луны  свернули  т.к.  приоритет  был  потерян . Хотя  уже  тогда  было   ясно , что  опередить  амереканцев  с  высадкой  скорее  всего  не  удастся , работы  по  этому  проекту  не   сворачивали , надеясь  на  незапланированные  неудачи  соперников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вые  летные  испытания  носителя  Н-1 прошли  в  феврале  1969г. и  были  неудачными - на  борту  возник  пожар . Состоявшийся  через  5  месяцев  повторный  старт  тоже  не  удался  -  произошло  самопроизвольное  выключение  двигателей  ,  поднявшаяся  в  воздух  ракета  рухнула  на  стартовый  стол  и  взорвалась , разрушив  пусковую  установку. На   ее  восстановление  понадобилось  много  времени , и  следующий  старт  состоялся  только  в   июле  1971г. -  и  снова  неудача , в  ноябре  1972г. -  запуск  наконец  состоялся  но  на  107  секунде  из-за  неисправности  полет  пришлось  прекратить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  тому  времени  ,в июле  1969г. , уже  состоялась  успешная   высадка  на  Луну  экипажа  "Апполона-11" -  Нейла  Армстронга  и  Едвина  Олдрена  и  наши  попытки  первыми  достичь  Луны  стали  бессмысленными . Но  после  неудачного  полета  "Апполона-13" ,  чуть  было  не  закончившегося  катастрофой  ,  работы  были  возобновлены. Когда  амереканцам  удалось  оправится  после  аварии  и  с  честью  завершить  лунную  эпопею , работы  были  заморожены  ,  а  затем  ,в 1974 г., совсем  прекращены . Три  готовые  ракеты  Н-1 были  уничтожены ,  расформирован  специальный  отряд  космонавтов , почти  готовые  лунные  корабли  расползлись  по  закрытым  музеям. Кому -то  этого  показалось  мало ,  и  была  уничтожена  основная  часть  техдокументации  к  проекту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 мы  видим , программа  полета  на  Луну  с  обоих  сторон   рассматривалась  прежде  всего  не  как  научно-исследовательская  экспедиция , а  как   своего  рода  спортивное  мероприятие ,  призванное  еще  раз  продемонстрировать  высокий  научно-технический  потенциал  державы. Почему  нам  не  удалось  отстоять  приоритет? Сказалась  и  недооценка  соперника : после  наших  громких  достижений  (первый спутник , первый  человек  в  космосе ,  первая  мягкая  посадка  на  Луну )  наши  ракетно-космические  "фирмы"  позволили  себе  долго  раскачиваться  и  спорить  друг с  другом , тогда  как  американцы  резко  "пошли  в  отрыв"  и  опередили  нас. К концу   60-ых  г.г.  попытка   “встряхнуть"  экономику -  реформа  Косыгина  благополучно  заглохла  и  экономика  страны  фактически  уже  тогда  находилась  в  кризисе ( который  ярко  проявился  во  время  перестройки) , и  существовала  в  основном  за  счет  продажи  за  границу нефти , газа , леса  и  других  природных  ресурсов. Экспедиция  на  Луну  оказалась  слишком  дорогим  удовольствием  (американцы  потратили  на  свою  программу  более  25 млрд.</w:t>
      </w:r>
      <w:r>
        <w:rPr>
          <w:rFonts w:cs="Times New Roman" w:ascii="Times New Roman" w:hAnsi="Times New Roman"/>
          <w:lang w:val="en-US"/>
        </w:rPr>
        <w:t>$</w:t>
      </w:r>
      <w:r>
        <w:rPr>
          <w:rFonts w:cs="Times New Roman" w:ascii="Times New Roman" w:hAnsi="Times New Roman"/>
        </w:rPr>
        <w:t>) ,которое  наша  страна  уже  не  могла  потянуть ( если  вспомнить  проходившие  в  то  время   дорогостоящие  "стройки  века")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осле  высадки  на  Луну  американцев  официально  было  объявлено , что  у  нас  другая  программа  исследования  космоса -  с  помощью  автоматических  аппаратов. Посмотрим  каких  же  успехов  достигли   наши  автоматы  в  исследовании   других   планет.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Автоматы  исследуют  планеты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Луна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</w:rPr>
        <w:t>После  первых  стартов  к  Луне  в  1959г.  в  исследовании  Луны  космическими  аппаратами   наблюдается  некоторое  затишье -  все  силы  были   брошены  на  проведение  пилотируемых  полет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о  в  начале  60-ых  годов  начались  работы  по  созданию  аппарата , способного  совершить  мягкую  посадку  на  Луну. В  1963 - 1965 г.г. к  Луне  отправились  одна  за  другой  пять  станций , но  осуществить  посадку  не  удалось -  аппараты  разбивались. Мягкую посадку  на  Луну   вообще  довольно  сложно  осуществить  т.к.  у  нее  нет   атмосферы  и  торможение  осуществляется  ювелирной  работой  двигателя. В  январе  1966г.  мягкую  посадку  на  Луну  наконец  осуществила   станция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"Луна-9". На  землю  была  передана  первая  панорама  Лунной  поверхности . Вопреки  ожиданиям  ученых ,  считавших ,  что  Луна  покрыта  пылью , грунт  оказался  довольно  твердым  -  станция не  погрузилась в  него ,  а  на  телевизионном  изображении  отчетливо  видны  камни."Луна-9" на  пять  месяцев  опередила  амереканский  аппарат  "Сервейер-2" -  как  видим ,  гонки  шли  не  только   в  области  пилотируемых  полетов , но  и  в области полетов  автоматов.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В  том же  году  был  запущен  первый  искусственный  спутник  Луны  - "Луна -10"  и  станции  "Луна-11-13" ,  из  которых  "Луна -13" совершила  мягкую  посадку  на  Луну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В  1970г.  станция  "Луна-16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произвела  бурение  и  взятие  проб   грунта , которые  были   затем  доставлены  на  землю . Таким   образом , в  руках  наших  ученых  также  оказались  образцы  лунного  грунта (у  их  американских   коллег  они   появились  после  успешных   полетов   астронавтов). В  1972  и  1976 г.г. станции  "Луна - 20"  и  "Луна-24"  также  доставили   Землю  образцы  Лунного  грунта  из  горного  и  морского  района  соответственно. В  1974г.  были  запущены  также  два  искусственных   спутника  Луны  - "Луна  -22"  и  "Луна-23" , которые  провели   длительные  исследования  Луны  и  околоземного  пространства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Наиболее  интересной  частью  нашей  программы  исследований  Луны  безусловно  стало  исследование   ночного  светила  с  помощью  луноходов. В  ноябре  1970г.  станция  "Луна-17"  ( однотипная   "Луне-16" , только  без  возвращаемой  ступени)  доставила   на  поверхность  Луны  шестиколесный   "Луноход-1" ,  снабженный  телекамерами  и   управляемый  оператором  с  земли. Самоходный  аппарат  прошел  по  Луне  более  10 км . Он  передал  на  землю  отличные  телеизображения  и   результаты   изучения  физических  свойств  грунта . В  1972г.  на  Луну  станцией  "Луна-21"  был  доставлен  усовершенствованный  "Луноход-2", который  провел  аналогичные  исследования  в  другом  районе  Луны .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Луноходы  и  станции ,  доставившие  лунный  грунт  на  землю  были  созданы  в  КБ , которым  руководил   талантливый  конструктор  и  организатор  Г.Н.Бабакин. Создание  этих   автоматов   показывает ,  что  можно  отлично  исследовать  другие  планеты  с  помощью  машин , не  подвергая   риску  космонавтов , не говоря  уже  о  том ,  что  беспилотные  полеты  обходятся  значительнее  дешевле  пилотируемых..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Марс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Марс  начал   будоражить  умы  землян  со  второй  половины 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. когда  были  открыты  знаменитые  каналы  и  впервые  возникла  мысль  о  существовании  на Марсе  своей  цивилизации. Позднее  астрономы  установили , что  "каналы"  были  оптическим  обманом . Но  в  40-ых  годах  нашего  столетия  появилась  гипотеза  об  искусственном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оисхождении   спутников  Марса ,  поскольку  особенности  их  движения  и  расчеты  показывали ,  что  марсианские  Луны  должны  быть  полыми (эти  расчеты , как  оказалось  позднее , были  ошибочными) .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Первый   запуск  космического  аппарата  к  Марсу  состоялся  уже  в  1962г.  -  это  был  аппарат  "Марс-1" , прошедший  на  расстоянии  195 тыс.км. от  планеты.. (связь  с  ним  прервалась  за  три  месяца  до  этого).Но  планомерные  исследования  красной  планеты  начались  только  в  70-ые г.г. ,  когда  появились  достаточно  мощные  ракеты  носители  и  совершенная  автоматика.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В  1971г. -  в  год  великого  противостояния ( когда  полеты  к  Марсу   требуют   наименьших   затрат   энергии )  к  Марсу  отправились  станции  "Марс-2"  и  "Марс-3". Которые  вышли  на  орбиту  искусственных   спутников  планеты . К  этому  моменту  там  уже   кружился  американский  аппарат  "Маринер-9" , ставший  первым  искусственным   спутником  Марса . Дело  в  том  что  наш  аппарат ,  который  должен  был  стать  искусственным   спутником  марса ,  и  который  "Маринер"  не  смог  бы   обогнать  из-за  ошибки  в  бортовой  ЭВМ  не  был  выведен   на  траекторию  полета  к  планете ,  и  более  легкий  американский  аппарат  обогнал  по  дороге  наши  станции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"Марс-2"  сбросил  на  планету  вымпел  нашей  страны , а   от  "Марса-3"  отделился  спускаемый  аппарат  ,  совершивший   первую  в  истории  посадку  на  красную  планету.  Спускаемый  аппарат  начал   передавать   "картинку"  с  поверхности , но  ,  по  до  сих  пор   невыясненной  причине , сигнал  с  поверхности  планеты  пропал. Вообще , с  Марсом  наших  исследователей  преследовало  просто  фатальное  невезение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рбитальные  аппараты  наших  станций  успешно  функционировали   и  передавали  на  Землю  изображения  поверхности  планеты ,  но  на  них  ничего  нельзя  было   разглядеть - на  Марсе  бушевала  пыльная  буря . К  тому  времени  , когда  она  закончилась , наши  камеры  уже  вышли  из  строя ,  и  изображение  передавал  только  американский  аппарат . Зато  наши  спутники  провели  исследования  поверхности  и  атмосферы  планеты  в  инфракрасном , ультрафиолетовом  диапазонах  спектра  и  в   диапазоне  радиоволн . Были  определены  температура  и  давление ( оно  оказалось в  200  раз  меньше  земного )  у  поверхности  планеты.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едующее  стартовое  окно  (1973г.)   условия  полета  к  Марсу  были   хуже ,  и  вывести  станцию ,  аналогичную  "Марс-3"  мы  не  могли  из-за  ограничений  по  массе.   Тогда  было  принято  решение  использовать  две  станции   вместо  одной  -   "чистый"  спутник  и  станцию ,  которая   "сбрасывала"  бы  на  Марс  спускаемый  аппарат  и  летела  бы   дальше  не   тормозясь  у   планеты .  Для  надежности   таких  пар  следовало   запустить  две.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Нашим  инженерам  и  производственникам  удалось  сделать   почти  невозможное  -  изготовить  и  испытать  к  очередному  стартовому   окну  целых  четыре  станции. Незадолго  до  старта  неожиданно  выясняется  , что  в  микросхемах , которые  использовались  в  аппаратуре   станций   чрез  год-  полтора   образуются  раковины ,  и  они  выходят  из  строя .Да , подвела  отечественная  промышленность . Переделывать  станции  было  нереально .В  следующее  стартовое  окно  должны  были стартовать  американские  "Викинги" , а  нам  очень  хотелось  первыми  получить  изображения  с  поверхности  Марса. Решено  было   станции  запустить  -  ведь  есть  выйдут  надежда , что  они   выйдут  из  строя  не  сразу ,  и  успеют  передать  на  Землю  ценную  информацию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В  августе  1973г.  к  Марсу  ушли  орбитальные  аппараты   "Марс-4" и  "Марс-5"  и   посадочные  аппараты  "Марс-5" и  "Марс-6"  -  целая   космическая  эскадра. На  "Марсе-4"  не  сработал   тормозной   двигатель   и  станция  прошла  мимо  планеты.  "Марсу-5"  удалось  выйти   на   орбиту  искусственного  спутника  ,  но  проработал   он  там  гораздо  меньше  расчетного  срока . Спускаемый  аппарат   "Марса-6"  вошел  в  атмосферу  планеты  и  на  этапе  спуска  провел  зондирование  атмосферы  и  определил  ее  химический  состав. Незадолго  до  посадки  связь  с  аппаратом  прервалась. Спускаемый  аппарат   "Марса-7"  отделился  от  станции   но  в  атмосферу  "не  попал "  и   прошел  мимо  планеты . Таким  образом   программа  полета  в  основном  выполнена  не  была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  этой  неудачной   экспедиции  в  наших   полетах  к  Марсу  наступил   длительный  перерыв . Связан  он  был  прежде  всего  с  тем , что  велась  интенсивная   разработка  проекта   доставки   на   землю  марсианского  грунта.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ыло известно , что  американцы  тоже  разрабатывают  подобный  проект , а нам  , как  известно  , во  всем  надо  было  быть  первыми , поэтому  на  разработку  этой  темы  были   брошены  почти  все  силы  "межпланетных"  КБ.  Ради  этого   свертывались  другие  программы -  "Луноход-3", задержка  в  работе  над  "Луной-24". В  результате   и  мы  , и  американцы  пришли  к   выводу , что  осуществить  этот  проект  при  сегодняшнем   уровне  развития   техники  практически  нереально , и  его закрыли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  1988г.  состоялась  ,  наконец  новая   экспедиция  к  Марсу -  программа "Фобос". Аппараты  должны  были   исследовать  с  околомарсианской  орбиты  планету  и  ее  спутники. Впервые  предполагалась  доставка   исследовательских  зондов  на   поверхность  Фобоса. Это  была  бы  не  просто  первая  высадка  на   спутник  Марса ,  а  первая  высадка  на   астероид ,  каковым   в  сущности  Фобос  и  является.  К  сожалению , этот  проект  стал  продолжением  наших  марсианских  неудач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Еще  по  дороге  к  Марсу   на  "Фобос-1"  была  отправлена  программа , которая  должна  была  включить  один  научный  прибор .  Но  в  составлявший  ее  оператор  допустил  ошибку  (в  одну  букву) , и  на  станции  была  отключена   система  ориентации . Солнечные  батареи  отвернулись  от  Солнца , аккумуляторы  разрядились  и   связь  с  аппаратом   была  потеряна. Вторая  станция  успешно  дошла  до  цели  и  вышла  на  орбиту  спутника  Марса . Путем   хитроумных  баллистических  маневров  станция   подошла  к  Фобосу  и  по  его  фотографиям   начали  выбирать   район  сближения . Неожиданно  станция  не  вышла   на  очередной  сеанс  связи  ,  после  напряженной  работы  удалось  поймать  сигнал  со  станции , но  он  вскоре  исчез. Что  послужило  причиной  потери   связи   со  станцией  буквально  "на  ровном  месте  "  , остается  загадкой.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Последней  нашей   марсианской  неудачей   стала  неудачная  попытка  запуска  станции  "Марс-96"  в  прошлом  году. Как  известно  , станция  не  вышла  на  траекторию  полета  к  Марсу  и  сгорела  в  земной  атмосфере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Венера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При  создании  космических  аппаратов  конструкторы  зачастую  не  могут  приступить  к  проектированию  следующей  машины , пока не  закончился   полет  предыдущей  , т.к. условия , в  которых  она  должна  работать , еще  неизвестны . Наиболее  ярко  это  иллюстрирует  история  исследования  Венеры ,  сведения  о  которых  до  полетов  космических  станций  вообще  были  очень  скудны , т.к.  эта  планета  покрыта   толстым  покрывалом  облаков , под  которое  не  могут  заглянуть  никакие  телескопы.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Первая   станция  "Венера-1"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отправилась  к  утренней  звезде  еще  в  начале  1961г. и  прошла  в  100 тыс.км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от  планеты. В задачу станции  входило  в  основном  изучение  межпланетного  пространства. В  1965г.  возле  Венеры  пролетела  стация  "Венера -2 " ,  сфотографировавшая  планету , а  станция  "Венера-3"  сбросила  на  планету  спускаемый  аппарат ,  который  разрушился  в  атмосфере  планеты . В 1967г.  "Венера-4" доставила  к  планете  спускаемый  аппарат ,  рассчитанный  на  давление  в  10 атм.. Он  спускался  до  высоты ,  где  давление  достигало  18 атм. , а  затем  разрушился . Спускаемые  аппараты  станций  "Венера  5"  и  "Венера  6"  также  не  достигли  поверхности   планеты ,  будучи  раздавлены  в  атмосфере ,  хотя  были  рассчитаны  на  25 атм.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В  1970г. спускаемый  аппарат  станции  "Венера-7"  достиг  наконец  поверхности  планеты  и   передавал  оттуда  информацию  в  течение  23 мин. Давление  в  месте  посадки  оказалось  более  90 атм. , а  температура -  около  500С. Достичь   Венеры   легче  чем  Марса , мягкая  посадка  в  плотной  атмосфере  также  не  вызывает  больших  затруднений  но  трудности   по  обеспечению   работы  аппаратов  в  поистине  адских  условиях  делают  исследование  Венеры   крайне  сложным . Говорят , что  если  бы  конструкторы  с  самого  начала  знали , с  какими  условиями  они  столкнутся ,  то  они  не  взялись  бы  за  это  дело.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 1972г.  станция  "Венера-7"  также  успешно  села  на  поверхность  планеты  и  50мин.  передавала  оттуда  информацию. На  этом   полеты  станций  первого  поколения  закончились . Президент   академии  наук  СССР  М.В.Келдыш  поставил  перед  конструкторами  новую  задачу -  получить  изображение  поверхности  Венеры. С  этой  сложнейшей (если  вспомнить  условия  на  планете  )  задачей  конструкторы  справились -  в  1975г. спускаемые  аппараты  станций  "Венера-9"  и  "Венера-10"  передали  на  Землю через  свои   орбитальные  блоки  фотографии  венерианской  поверхности .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пех ! Но  Келдыш  не  унимался : следующая  задача  - получить цветные  изображения  и  взять  пробы  грунта .В  1978г.  для  этой  цели  к  утренней  звезде  направились  станции  "Венера-11"  и  "Венера-12" ,  спускаемые  аппараты  благополучно  достигли  поверхности  ,  но  произвести  съемку  не  удалось  -  не  сбросились  защитные  крышки  фотокамер . Не  удалось  произвести  и  анализ  грунта - не  сработал  грунтозаборник . Конструкцию  усовершенствовали  и  в  1981г.  станции  "Венера - 13" и  "Венера -14"  успешно  выполнили  программу -  исследовали  образцы  грунта  и  передали  на  землю  цветные  фотографии  Венеры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1983г.  у  Венеры  появились  первые  картографы - станции "Венера -15" и "Венера -16" провели   ее  радиолокационное  картографирование  ,  что  позволило  создать   довольно  подробные  карты  северного  полушария  планеты 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 1984г.  началось  осуществление  проекта  "Вега" ,  в  котором  приняли  участие , помимо  советских  ученых ,  ученые  из  франции и  других  стран . В  следующем  году  посадочные  аппараты  станций  осуществили  исследование  атмосферы  планеты  и  взяли  пробы  грунта. Помимо  спускаемых  аппаратов  на  Венеру  были  впервые доставлены  аэростаты , которые  дрейфовали  в  атмосфере  на  высоте  около  50км  и  изучали  атмосферу  планеты . Изготовить  эти  воздушные  шары  было  непросто , если  учесть , что  облака  Венеры  состоят  из  концентрированной  серной  кислоты !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сле  сброса  спускаемых  аппаратов  на  Венеру  ,  станции  "Вега-1"  и  "Вега-2" продолжили  свой  полет  -  их  целью  была  встреча  с  кометой Галлея , приближавшейся  в  тот  год  к  земле .  Станции  прошли  на  расстоянии  нескольких  тысяч  километров  от  ядра  кометы  и  передали  на  землю  его   цветное  изображение -  оно  оказалось  бесформенным  куском  льда , и провели  исследования  в  различных  диопазонах  длин  волн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ак  мы  видим ,  с  Венерой  нам  везло  гораздо  больше , чем  с  Марсом . Возможно , сказалось  здесь  и  то , что  американцы  не  очень  преуспели  в  исследовании  этой  планеты -  они  ограничились  в  основном  исследованиями  с  пролетных  траекторий  и  с  орбиты. Поэтому   соревнования  у  нас  с  ними  здесь  не  было  и  политики  не  вмешивались  в  осуществление   программ , которые  строились  в  основном  следуя  запросам  ученых , желавших  исследовать  утреннюю  звезду  чтобы  лучше  понять  механизмы  формирования  и  эволюции  нашей  Земли  и  всей  Солнечной  системы.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битальные станции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ледующим  после  первых  пилотируемых  полетов  шагом  на  пути  освоения  космоса  должно  было  стать  создание  на  орбите  большого  орбитального  комплекса , на  котором   можно  било бы  проводить  различные  долговременные  эксперименты , и  ставшего  бы  базой  для   полетов  к  Луне  и  планетам. Этот  логичный   путь  развития  космонавтики  был  прерван  лунной  гонкой   двух  космических  держав ,  но  после  ее  завершения  (не  в  нашу  пользу)  обе  они  возвратились  на  этот  путь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 1971г.  в  Советском  Союзе  была  запущена  первая   в  мире   долговременная   орбитальная  станция "Салют". Этот  почти   20-ти  тонный  аппарат  был  выведен  на  орбиту  новым  мощным  носителем   "Протон" .Через  несколько   суток  была  произведена  стыковка   со  станций   корабля  "Союз-10" ,  но  космонавты   работой  на  станции  не  занимались - этот   полет  был  испытательным  для   проверки   систем  сближения   и  стыковки  и  продлился    всего   сутки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ледом  за  ними  стартовал  "Союз-11" , также состыковавшийся  со  станцией  "Салют" . Впервые  космонавты  Г.Т. Добровольский , В.Н.Волков и  В.И.Пацаев  осуществили  переход  из  корабля  в  станцию . После  расконсервации  оборудования  они  в  течение  22 суток   находились  на   станции  и  провели  различные  эксперименты ( в  основном  биологические). На  станции  находилась  первая   космическая  оранжерея  "Оазис-1" , гамма - телескоп  "Анна"  и  астрофизическая  система  телескопов "Орион-1". Чтобы  сохранить  форму  для  возвращения  на  землю  после  долгого  пребывания   в  невесомости   космонавты  каждый  день  занимались  физическими  упражнениями  на  специальных  тренажерах . Одним  словом , первая  экспедиция  на  "Салют"  стала  прообразом  современных (и  будущих) долговременных  полетов  на  орбитальном  комплексе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  сожалению ,  эта  экспедиция   закончилась  трагически .Как  сказано  в  сообщении  ТАСС: "группа  поиска  после  вскрытия  люка  обнаружила  экипаж ....  на  своих  рабочих  местах  без  признаков  жизни ".Это  была  самая  крупная   трагедия  в  истории  нашей   пилотируемой   космонавтики . Причиной  гибели  экипажа  стала  разгерметизация   спускаемого   аппарата - тогда  корабль  "Союз"  считался  абсолютно  надежным  и   космонавты   летали  в  нем  без  скафандров. После  этой  катастрофы   старт ,  стыковка и  расстыковка  со  станцией , посадка  выполняются   космонавтами  только  в  аварийных  скафандрах 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лет  корабля  "Союз-12"  состоялся   только  через  два  года. На  его  борту  было  только  два  космонавта .Полет  продолжался  всего  два  дня</w:t>
      </w:r>
      <w:r>
        <w:rPr>
          <w:rFonts w:cs="Times New Roman" w:ascii="Times New Roman" w:hAnsi="Times New Roman"/>
          <w:b/>
        </w:rPr>
        <w:t xml:space="preserve"> . </w:t>
      </w:r>
      <w:r>
        <w:rPr>
          <w:rFonts w:cs="Times New Roman" w:ascii="Times New Roman" w:hAnsi="Times New Roman"/>
        </w:rPr>
        <w:t>В  этом  полете  проводились  эксперименты  по  съемкам  земли  из  космоса . В  том  же  году  экипаж  "Союза-13" продолжил астрофизические  и  биологические  эксперименты  , начатые  на  станции  "Салют"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 1974г.  возобновились  исследования  в  области  орбитальныханций  -  через  3 года  после  "Салюта"  на   орбиту  была  выведена  станция  "Салют-3". Спустя  8 дней  после  вывода  станции  к  ней  пристыковался  "Союз-14" с  космонавтами  П.Р.Поповичем  и  Ю.П.Артюхиным  на  борту . Космонавты   провели   в  течение  14 дней  полета  различные  медико-биологические  эксперименты ,  и  съемку  поверхности  Земли  в  различных  диапазонах  длин  волн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танция  "Салют-3"  внешне  почти  не  отличалась  от   </w:t>
      </w:r>
      <w:r>
        <w:rPr>
          <w:rFonts w:cs="Times New Roman" w:ascii="Times New Roman" w:hAnsi="Times New Roman"/>
          <w:lang w:val="en-US"/>
        </w:rPr>
        <w:t>"</w:t>
      </w:r>
      <w:r>
        <w:rPr>
          <w:rFonts w:cs="Times New Roman" w:ascii="Times New Roman" w:hAnsi="Times New Roman"/>
        </w:rPr>
        <w:t xml:space="preserve">Салюта "  , но  имела  принципиальные  отличия  во  внутреннем  устройстве :  в  "Салюте "  был  один  большой  рабочий  отсек  ,  в  котором  космонавты  проводили  научные  исследования  ,  а  также  ели  , спали  и  занимались  физкультурой. На  "Салюте-3"  было  сделано  целых  четыре  отсека , соединенных  коридором . Такая  схема , видимо , оказалась  неудачной  из-за  малого  объема  каждого   отсека  ,  и  к  ней  впоследствии  не   возвращались. Солнечные  батареи  "Салюта-3" ,  имели  возможность  ориентироваться   на   солнце  самостоятельно ,  без  поворота  всего  комплекса . Это  впоследствии  также  сочли  излишним  ,  но  , учитывая  последние  события  на  станции  "Мир",  к  этой  идее  возможно  еще  вернутся.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лет  "Союза-15"  проходил  как-то  странно -  корабль  осуществил  сближение  со  станцией  "Салют-3"  но  не  состыковался  с  ней . Посадка   через  двое  суток  полета   была  произведена  (впервые)  ночью . По  официальным  сообщениям   в  этом  полете  отрабатывались  аварийные  ситуации ,  однако  , возможно ,  в  полете  действительно  возникли  проблемы ,  заставившие  космонавтов  срочно  садится. ,  о  чем  ТАСС  скромно  умолчал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вые  орбитальные  станции  и  работа  космонавтов  на  них  должны   были  ответить  на  главный  вопрос ,  от  которого  тогда  зависело   все  дальнейшее  развитее  космонавтики -  как  долго  может  находится  человек  в  космосе  без  вреда  для  себя  ,  и  какие  могут  быть  последствия  долгого  пребывания  в  невесомости . Различные  медико-биологические   эксперименты   составляли  большую  часть  исследований  на  первых  двух  пилотируемых  станциях , продолжились  они  и  на  "Салюте-4" , запущенном  в  конце  1974г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Первая  экспедиция  на  "Салют-4"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состоялась   в  начале  1975г. Экипаж  "Союза-17"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составе  А.А.Губарева  и  Г.М.Гречко  провел  в  космосе  более  29  суток ,  установив   таким  образом  новый  рекорд. В  ходе  полета   изучалось  воздействие  невесомости  на   организм   человека .  Космонавты  испытывали   специальные  "нагрузочные"   костюмы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, не  дающие  ослабнуть  мышцам  в  длительном  полете и  велоэргометр , позволяющий  "держать  в  форме"  сердечно  сосудистую  систему. Помимо  этого  изучались  рост  и  развитие  в  невесомости  простейших  организмов ,  многострадальных  дрозофил , лягушек  и гороха . С  борта  станции  были  проведены  также  исследования  вселенной  в  рентгеновском  и  инфракрасном  диапазонах , невозможные  с  земли ,  исследования  солнца  с  помощью  специального  телескопа   и  спектрометров ,  а  также  зондирование  верхних  слоев  земной  атмосферы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том же  году  на  станции  побывал  второй  экипаж  П.И.Климук  и  В.И .Севастьянов , прилетевшие на   корабле "Союз-18" . Их  полет  был  фантастическим  (по  тем  временам)  по  длительности  -   63  дня. Во  время  полета  были  продолжены  как  медико-биологические  эксперименты , так  и  изучение  из  космоса  атмосферы  Земли  и  мирового  океана , а  также  астрофизические  исследования . О  достижениях  нашей  космической  медицины  красноречиво  говорит  тот   факт ,  что  уже  на  следующий  день  после  полета  космонавты  смогли  дать  пресс-конференцию (тогда  как  за  5 лет  до  этого  возвращение  на  землю  после  18  суточного полета   Севастьянов  и  Николаев  перенесли  очень  тяжело  и  ни  о каких  пресс-конференциях  не  могло  быть  и  речи ). Космическая  медицина  до  сего  дня  остается  одной  из  передовых  областей  науки , в  которой  наша  страна  "впереди  планеты  всей"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Последней  станцией  первого  поколения  стала  "Салют-5" , запущенная  в  июне  1976г. На  эту  станцию  были  совершены  две  экспедиции : 49 суточная -   Б.В.Волынов  и  В.М.Жолобов ("Союз-21") и  17  суточная  - В.В.Горбатко  и  Ю.Н.Глазков ("Союз-24") . В  ходе  этих  экспедиций  были  продолжены  биологические ,  астро-  и  геофизические  исследования  ,  начатые  в  предыдущих  экспедициях. Экипаж  "Союза-24"  провел  также большую  работу  по  съемке  из  космоса  поверхности  земли  ( одно  из  наиболее  "доходных"   практических  применений  космонавтики  в  наше  время) и   эксперименты  по  выращиванию  кристаллов  в  невесомости  ( сулящее  большие  доходы).На  станции  "Салют-5"  впервые  была  применена  гироскопическая  система  управления  ориентацией  станции 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 этом   полеты  станций  первого  поколения  были  завершены . Свою  основную  задачу   экспедиции  на  них  выполнили  - доказали , что  человек  без  ущерба  для   здоровья  может  длительное  время  находится  в  космосе. В сентябре  1977г.  на  орбиту  была  выведена  орбитальная  станция  нового  поколения  - "Салют-6" . У нее  было  два   стыковочных  узла , что  позволяло  наряду  с  основными   экспедициями  организовать  экспедиции  посещения ,  а  также  пристыковывать  к  станции  транспортные  корабли . Система  дозаправки  топливом  позволяла  пополнять  его  запасы  в  космосе. Все  это  делало  срок  службы  станции  довольно  большим  -  порядка  нескольких  лет( станции  первого  поколения  летали  максимум   год   ) .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На  станции  "Салют-6"  с  1977  по  1981 гг. было  совершено  5  основных  экспедиций  ,  продолжительностью  96 ,  139 , 174 , 185 (полгода ), 74  суток. Наибольшее  достижение  принадлежит  экипажу  "Союза -35" (Л.И.Попов , В.В.Рюмин ). Помимо  этого  к  станции  более  десяти  раз   причаливал  транспортный  беспилотный  корабль  "Прогресс" ,  созданный  на  базе  "Союза"  и  11  кораблей  экспедиций  посещения  ( продолжительностью  от  3  до  12  суток).В   том   числе  были   осуществлены  полеты  по  программе  "Интеркосмос"  космонавтов  из  Чехословакии , Польши  ,  ГДР , Болгарии ,Венгрии , Вьетнама , Кубы.  В  ходе  экспедиций  на  "Салют-6"  впервые  на  орбите  был  собран  комплекс ,  состоящий  из  орбитальной  станции  и  двух  кораблей , и пилотируемый  четырьмя   космонавтами. Были  осуществлены  выходы  в  открытый  космос  в  новом  скафандре  "Орлан" ,  перестыковка   кораблей   с  одного  узла  на  другой .  Прибывшие  на  "Союзе-32" В.А.Ляхов  и  В.В.Рюмин  после  почти  полугодового  пребывания  в  космосе  возвратились  на  другом  корабле  -  "Союзе-34" ,  прибывшем  с  Земли  в  автоматическом  режиме. В  ходе  полета  советско-болгарского  экипажа  (Н.Н.Рукавишников , Г.Иванов)  стыковку  со  станцией  выполнить  не  удалось  из-за  отказа  главного  двигателя  корабля. Космонавтам   , однако ,  удалось  благополучно  сесть  используя  запасной  двигатель , чем  еще  раз  подтвердилась  высокая  надежность  корабля  "Союз". Из  научных  экспериментов  следует  отметить  работу  первого  космического  радиотелескопа  КРТ-10 ,  доставленного  на  станцию  "Прогрессом-7"  .  Использование   космических  радиотелескопов  сулит  астрономам  много  открытий  но  до  сих  пор   эти  исследования  ведутся   не  очень  активно :  из  крупных  инструментов  мне  известен  помимо  КРТ-10  лишь  спутник  "Астрон" (работавший  в  80-ых гг.)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декабре  1979г.  на  орбиту  был  запущен  новый  корабль  "Союз-Т" -  модификация  "Союза " ,  предназначенная  для  доставки  на  орбиту  трех  человек  (в  скафандрах) . Первый  полет  был  беспилотным . Может  показаться   странным , что  в  то  время ,  как  американцы  работали  над  гораздо  более  совершенным  "Спейс  Шаттлом"  мы  предпочли  усовершенствовать  морально  устаревший  корабль  ("Союз"  был  сделан  еще  при  Королеве). Но  резоны  для  этого  были : во  первых , несмотря  на  одноразовость , эксплуатация  "Союзов" обходится  не  так  уж  дорого - ведь  корабль-то  небольшой , во-вторых  , "Союз"  показал  себя  довольно  надежным  средством  доставки  -  после  катастрофы "Союза-11"  все  экипажи  благополучно  достигали  родной  планеты. ( действительно , система  "Союз"  является  пожалуй  самой  безопасной  из  когда-либо  созданных  пилотируемых  систем  -  это  показал  его  двадцатипятилетний  опыт  "безаварийной "  эксплуатации , недаром , в  качестве  аварийного  спасательного  средства  для  новой  станции  "Альфа"  предусмотрен  именно  "Союз-ТМ")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"Союз-Т"  успешно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уществил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автоматическую  стыковку  со  станцией.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"Союз-Т2" (Ю.В.Малышев , В.В.Аксенов) был  испытан  уже  в  пилотируемом  варианте  (правда  двухместном) .  Корабль  благополучно  состыковался  со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станцией , экипаж  на  трое  суток  присоединился  к  четвертой  основной  экспедиции ,  а  затем  вернулся  на  землю. Экипаж   следующего  "Союза-Т3"  (Л.Д.Кизим , О.Г.Макаров , Г.М. Стрекалов )  впервые  выполнили  ремонтные  работы  в  космосе  ,  позволившие  продлить  срок  работы  станции  и   провести  на  ней  еще  одну  длительную  экспедицию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 1982г.  на  была  запущена  станция  "Салют-7" ,  аналогичная  по  конструкции  предыдущей. На  этой  станции  было  осуществлено  4  длительные  экспедиции  ( 211 ,  150 ,  236  и  168  суток   -  полугодовые  полеты  уже  стали  нормой ) ,  и  5  экспедиций   посещения  ,  в  том  числе  советско-французская . В  1985г.  станция  потеряла  ориентацию  на солнце  и  ее  аккумуляторы  полностью  разрядились , но  В.Джанибекову  и  В.Савиных  ,  причалившим  к  станции  на  "Союзе"   удалось  полностью   реанимировать  комплекс -  эта   операция  по  вводу  в  строй  практически  полностью  вышедшей  из  строя  станции  до  сих  пор  не  имеет  аналогов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1986г.  на  орбиту  был   выведен  базовый  блок  станции  нового  поколения  -  "Мир" ,  менее  чем  через  месяц  к  нему  причалил   корабль  "Союз-Т15" (Л.Д.Кизим , В.А.Соловьев ) ,  после  нескольких  месяцев  работы  на  "Мире "   космонавты  совершили  межорбитальный  перелет  и  причалили к  "Салюту-7",  где  продолжили  исследования ,  не  завершенные  из-за  болезни  командира  предыдущего  экипажа , после  чего  возвратились  на  "Мир" . После  этого  "Салют-7"  был  законсервирован , и  переведен  на  более  высокую  орбиту ,  на   которой  должен  был  находится  до  2000г. ,  однако  вследствие  увеличения  активности  Солнца  воздух  в  верхних  слоях  атмосферы  поднялся  выше  и  стал  тормозить  движение  станции   сильнее , чем  предполагалось , вследствие  чего  уже  в  1992г.  станция  упала  на  Землю  в   районе Анд (причем  она  не  полностью  разрушилась  в  атмосфере  и  ее  обломок  был  найден  в  нескольких  десятках  километрах  от  Буэнос-Айреса ) 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 1986г.  началась  сборка   и  эксплуатация  комплекса  "Мир" ,  но  эта  история   еще  не  закончилась ,  поэтому  я  позволю  себе  на  этом  остановится  и  подвести  кое-какие  итоги.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Эпилог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емидесятые  годы   в  истории  нашей  страны  часто  именуют  "эпохой  стагнации"  ,  имея   ввиду  застой  в  экономическом  и  политическом  развитии  страны ,  но  , как  видим  ,  к  космической  отрасли  это  понятие не  относится. Именно  в  это  время  были  проведены  крупномасштабные  исследования  Марса  и  Венеры , созданы  долговременные  орбитальные  комплексы ,  наша   космическая  медицина  накопила  уникальный  опыт , который   будет  использоваться   и   в   следующем   веке . Именно  в  это  время  были  заложены  основы  для   практического  применения  космонавтики : космические  снимки  широко  используют  ныне  метеорологи  , геологи  , экологи  и  даже  археологи  ( не  говоря  уже  о  военных) , нет  нужды  доказывать  необходимость  спутников  связи , навигационных  спутников , очень  перспективным  остается  выращивание  в  космосе  сверхчистых  кристаллов  для  электроники .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мимо  этих   очевидных   практических  выгод  исследования  , проводимые  на  спутниках  и  орбитальных   комплексах  ,  исследования  других  планет   позволяют   расширить  наши   представления  о  Вселенной , о  Солнечной  системе , о  нашей  собственной  планете ,  понять  наше  место  в  этом  мире. Поэтому  необходимо  продолжать  не  только  освоение  Космоса  для  наших  чисто  практических  нужд ,  но  и   фундаментальные  исследования  на  космических  обсерваториях , и  исследования  планет  нашей  Солнечной  системы .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Эти  сложные  ( и  дорогостоящие )  проекты  не   могут  осуществляться   силами   только  одного  ,  даже  очень  экономически  мощного   государства , поэтому  международное  сотрудничество  в  них  просто  необходимо. Я  намеренно  не  написал  в  этой  работе  о  программах  "Союз" - "Аполлон" , "Мир"- "Шаттл" , МКС  -  это  тема  для  отдельного  разговора . Это  история  уже  не  просто  советской  космонавтики , а  космонавтики  Земной , ставшей   общенациональной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Эстафета  космических  подвигов”  ( сборник )  .  Москва  “Известия”   1981г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Полеты  космических  кораблей  о  орбитальных  станций ” ( хроника) , Москва  “Известия”   1981г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П.Уманский  , “  Космическая  одиссея”  ,  Москва  “Мысль”    1988г.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арков  ,  “Курс  на  Марс”  ,  Москва  “Машиностроение”   1989г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Академик   С.П.Королев . Ученый. Инженер. Человек” ( творческий  портрет 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  воспоминаниям  современников) ,  Москва  “Наука” ,  1987 г. 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Артемьев  “Искусственный  спутник  земли”  ,  Москва  “Детская  Литература” , 1957г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В.Колесников “Вам  строить  звездолеты”  , Москва  “Детская  Литература” , 1990г.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/>
      </w:pPr>
      <w:r>
        <w:rPr>
          <w:rFonts w:cs="Times New Roman" w:ascii="Times New Roman" w:hAnsi="Times New Roman"/>
        </w:rPr>
        <w:t>а  также  “</w:t>
      </w:r>
      <w:r>
        <w:rPr>
          <w:rFonts w:cs="Times New Roman" w:ascii="Times New Roman" w:hAnsi="Times New Roman"/>
          <w:lang w:val="en-US"/>
        </w:rPr>
        <w:t>Microsoft  Encarta  97  Encyclopedia</w:t>
      </w:r>
      <w:r>
        <w:rPr>
          <w:rFonts w:cs="Times New Roman" w:ascii="Times New Roman" w:hAnsi="Times New Roman"/>
        </w:rPr>
        <w:t>”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рнальные  статьи :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/>
      </w:pPr>
      <w:r>
        <w:rPr>
          <w:rFonts w:cs="Times New Roman" w:ascii="Times New Roman" w:hAnsi="Times New Roman"/>
        </w:rPr>
        <w:t xml:space="preserve">Б.Е.Черток  “Вижу  цель”  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 “Юный  техник” ,1989г. - 2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/>
      </w:pPr>
      <w:r>
        <w:rPr>
          <w:rFonts w:cs="Times New Roman" w:ascii="Times New Roman" w:hAnsi="Times New Roman"/>
        </w:rPr>
        <w:t xml:space="preserve">В.Н.Пикуль “Спор  Королева  и  Глушко” 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“Юный  техник”, 1990г. - 8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/>
      </w:pPr>
      <w:r>
        <w:rPr>
          <w:rFonts w:cs="Times New Roman" w:ascii="Times New Roman" w:hAnsi="Times New Roman"/>
        </w:rPr>
        <w:t xml:space="preserve">С.Колесников  “Путь  к  паритету” 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“Техника  молодежи”  , 1993г.- 5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/>
      </w:pPr>
      <w:r>
        <w:rPr>
          <w:rFonts w:cs="Times New Roman" w:ascii="Times New Roman" w:hAnsi="Times New Roman"/>
        </w:rPr>
        <w:t>С.Зигуненко  “ Молвой  и  космос  полнится”</w:t>
      </w:r>
      <w:r>
        <w:rPr>
          <w:rFonts w:cs="Times New Roman" w:ascii="Times New Roman" w:hAnsi="Times New Roman"/>
          <w:lang w:val="en-US"/>
        </w:rPr>
        <w:t xml:space="preserve"> //</w:t>
      </w:r>
      <w:r>
        <w:rPr>
          <w:rFonts w:cs="Times New Roman" w:ascii="Times New Roman" w:hAnsi="Times New Roman"/>
        </w:rPr>
        <w:t xml:space="preserve"> “Техника  молодежи”  , 1993г.- 4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/>
      </w:pPr>
      <w:r>
        <w:rPr>
          <w:rFonts w:cs="Times New Roman" w:ascii="Times New Roman" w:hAnsi="Times New Roman"/>
        </w:rPr>
        <w:t xml:space="preserve">И.Афанасьев , В.Бандуркин  “... Ради  флага  на  Луне” </w:t>
      </w:r>
      <w:r>
        <w:rPr>
          <w:rFonts w:cs="Times New Roman" w:ascii="Times New Roman" w:hAnsi="Times New Roman"/>
          <w:lang w:val="en-US"/>
        </w:rPr>
        <w:t xml:space="preserve"> //</w:t>
      </w:r>
      <w:r>
        <w:rPr>
          <w:rFonts w:cs="Times New Roman" w:ascii="Times New Roman" w:hAnsi="Times New Roman"/>
        </w:rPr>
        <w:t>“Техника  молодежи”  , 1992г.-8</w:t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ё</w:t>
      </w:r>
    </w:p>
    <w:p>
      <w:pPr>
        <w:pStyle w:val="Normal"/>
        <w:tabs>
          <w:tab w:val="clear" w:pos="720"/>
          <w:tab w:val="left" w:pos="4253" w:leader="none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53" w:leader="none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53" w:leader="none"/>
          <w:tab w:val="left" w:pos="9923" w:leader="none"/>
          <w:tab w:val="left" w:pos="10065" w:leader="none"/>
        </w:tabs>
        <w:ind w:right="-175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53" w:leader="none"/>
          <w:tab w:val="left" w:pos="9923" w:leader="none"/>
          <w:tab w:val="left" w:pos="10065" w:leader="none"/>
        </w:tabs>
        <w:ind w:right="-1759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258310" cy="320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42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21:04:00Z</dcterms:created>
  <dc:creator/>
  <dc:description/>
  <dc:language>en-US</dc:language>
  <cp:lastModifiedBy>vlad</cp:lastModifiedBy>
  <dcterms:modified xsi:type="dcterms:W3CDTF">2002-10-12T17:15:00Z</dcterms:modified>
  <cp:revision>42</cp:revision>
  <dc:subject/>
  <dc:title/>
</cp:coreProperties>
</file>