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38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</w:r>
    </w:p>
    <w:p>
      <w:pPr>
        <w:pStyle w:val="Normal"/>
        <w:shd w:fill="FFFFFF" w:val="clear"/>
        <w:ind w:firstLine="538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</w:r>
    </w:p>
    <w:p>
      <w:pPr>
        <w:pStyle w:val="Normal"/>
        <w:shd w:fill="FFFFFF" w:val="clear"/>
        <w:ind w:firstLine="538"/>
        <w:jc w:val="center"/>
        <w:rPr>
          <w:rFonts w:ascii="Times New Roman" w:hAnsi="Times New Roman" w:cs="Times New Roman"/>
          <w:b/>
          <w:b/>
          <w:color w:val="000000"/>
          <w:spacing w:val="8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olor w:val="000000"/>
          <w:spacing w:val="8"/>
          <w:sz w:val="40"/>
          <w:szCs w:val="40"/>
          <w:lang w:val="ru-RU"/>
        </w:rPr>
        <w:t>Введение.</w:t>
      </w:r>
    </w:p>
    <w:p>
      <w:pPr>
        <w:pStyle w:val="Normal"/>
        <w:shd w:fill="FFFFFF" w:val="clear"/>
        <w:ind w:firstLine="538"/>
        <w:jc w:val="both"/>
        <w:rPr>
          <w:rFonts w:ascii="Times New Roman" w:hAnsi="Times New Roman" w:cs="Times New Roman"/>
          <w:b/>
          <w:b/>
          <w:color w:val="000000"/>
          <w:spacing w:val="8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8"/>
          <w:lang w:val="ru-RU"/>
        </w:rPr>
      </w:r>
    </w:p>
    <w:p>
      <w:pPr>
        <w:pStyle w:val="Normal"/>
        <w:shd w:fill="FFFFFF" w:val="clear"/>
        <w:ind w:firstLine="53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Молдавия. Прекрасны мягкие очертания ее холмов, четкие линии виноградников,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ru-RU"/>
        </w:rPr>
        <w:t xml:space="preserve">зеленое кружево садов, в которых весной царит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лепестковая метель. Летом манят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прохладной водой колодцы, спрятавшиес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ru-RU"/>
        </w:rPr>
        <w:t xml:space="preserve">от жаркого солнца в укромных низинах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в тени раскидистых старых деревьев. Осенью с прозрачностью воздуха споря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янтарные гроздья винограда. Многое даст душе путешествие по Молдавии. Но не меньше дас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оно и любознательному уму, потому что позвол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 напряженном ритме двадцатого века уловить иные ритмы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ритмы ушедших тысячелетий, соприкоснутьс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ru-RU"/>
        </w:rPr>
        <w:t>с жизнью наших далеких предков, ощутить дых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инувших эпох.</w:t>
      </w:r>
    </w:p>
    <w:p>
      <w:pPr>
        <w:pStyle w:val="Normal"/>
        <w:shd w:fill="FFFFFF" w:val="clear"/>
        <w:ind w:firstLine="538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Издавна земли, расположенные между Карпатам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и Черным морем, служили своеобразным коридором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через который проходили многие племена и народы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оставляя свои следы в виде стоянок, поселений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могильников.</w:t>
      </w:r>
    </w:p>
    <w:p>
      <w:pPr>
        <w:pStyle w:val="Normal"/>
        <w:shd w:fill="FFFFFF" w:val="clear"/>
        <w:spacing w:before="5" w:after="0"/>
        <w:ind w:firstLine="538"/>
        <w:jc w:val="both"/>
        <w:rPr>
          <w:rFonts w:ascii="Times New Roman" w:hAnsi="Times New Roman" w:cs="Times New Roman"/>
          <w:color w:val="000000"/>
          <w:spacing w:val="8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Не случайно поэтому Молдавия, небольшая по площади республик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является подлинным археологическим Эльдорадо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неисчерпаемой сокровищницей бесценных реликв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далекого прошлого. </w:t>
      </w:r>
    </w:p>
    <w:p>
      <w:pPr>
        <w:pStyle w:val="Normal"/>
        <w:shd w:fill="FFFFFF" w:val="clear"/>
        <w:spacing w:before="5" w:after="0"/>
        <w:ind w:firstLine="53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За последнее тридцатилетие советские археологи открыли а Днестровско-Прутском междуречье десят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ранее не известных здесь культур. Собран поистине огром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материал, который помог воссоздать многие страниц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древнейшей истории края.</w:t>
      </w:r>
    </w:p>
    <w:p>
      <w:pPr>
        <w:pStyle w:val="Normal"/>
        <w:shd w:fill="FFFFFF" w:val="clear"/>
        <w:ind w:firstLine="53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ru-RU"/>
        </w:rPr>
        <w:t xml:space="preserve">Люди древнекаменного века в холодные периоды искал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природные убежища—пещеры, гроты, навесы или строил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  <w:lang w:val="ru-RU"/>
        </w:rPr>
        <w:t>жилища, для которых использовали в первую очередь кости и шк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мамонтов и оленей. Следы поселений древнего челове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обнаружены в овраге Мафтея у села Выхватинцы на Днестре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возле сел Дуруитор, Буздужаны, Брынзены, Тринка, Бутешты на притоках Прута и в других местах.</w:t>
      </w:r>
    </w:p>
    <w:p>
      <w:pPr>
        <w:pStyle w:val="Normal"/>
        <w:shd w:fill="FFFFFF" w:val="clear"/>
        <w:ind w:firstLine="526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Вообще находки кладов и монет нередки в Молдавии. Особенн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известен Кугурештский клад, относящийся ко времен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княжения Александра Доброго. Более восьмисот монет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ерстни и браслеты, пуговицы для парадной одежды, изготовленны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из серебра, содержит этот клад. </w:t>
      </w:r>
    </w:p>
    <w:p>
      <w:pPr>
        <w:pStyle w:val="Normal"/>
        <w:shd w:fill="FFFFFF" w:val="clear"/>
        <w:ind w:firstLine="5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Но возвратимся к Старому Орхею. Благодаря трудам археологов стали известны имена некоторых его пыркалабов — Портэреску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чья стела по сей день стоит у Бутученског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моста, Галиша, с именем которого связана любопытна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находка.</w:t>
      </w:r>
    </w:p>
    <w:p>
      <w:pPr>
        <w:pStyle w:val="Normal"/>
        <w:shd w:fill="FFFFFF" w:val="clear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В конце полевого сезона 1962 года рядом с цитаделью археологи расчищали остатки сгоревшей деревянной церквушки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В свое время она была сооружена на фундаменте из камней разрушенной мечети, что подтверждает сохранившаяс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на них арабская вязь. В церквушке справа от вход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оказалась надгробная плита с известной нам самой ранне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славяно-молдавской надписью. На русском языке она звучит так:</w:t>
      </w:r>
    </w:p>
    <w:p>
      <w:pPr>
        <w:pStyle w:val="Normal"/>
        <w:shd w:fill="FFFFFF" w:val="clear"/>
        <w:spacing w:before="103" w:after="0"/>
        <w:jc w:val="center"/>
        <w:rPr>
          <w:rFonts w:ascii="Times New Roman" w:hAnsi="Times New Roman" w:cs="Times New Roman"/>
          <w:color w:val="000000"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</w:r>
    </w:p>
    <w:p>
      <w:pPr>
        <w:pStyle w:val="Normal"/>
        <w:shd w:fill="FFFFFF" w:val="clear"/>
        <w:spacing w:before="103" w:after="0"/>
        <w:jc w:val="center"/>
        <w:rPr>
          <w:rFonts w:ascii="Times New Roman" w:hAnsi="Times New Roman" w:cs="Times New Roman"/>
          <w:color w:val="000000"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</w:r>
    </w:p>
    <w:p>
      <w:pPr>
        <w:pStyle w:val="Normal"/>
        <w:shd w:fill="FFFFFF" w:val="clear"/>
        <w:spacing w:before="103" w:after="0"/>
        <w:jc w:val="center"/>
        <w:rPr>
          <w:rFonts w:ascii="Times New Roman" w:hAnsi="Times New Roman" w:cs="Times New Roman"/>
          <w:color w:val="000000"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</w:r>
    </w:p>
    <w:p>
      <w:pPr>
        <w:pStyle w:val="Normal"/>
        <w:shd w:fill="FFFFFF" w:val="clear"/>
        <w:spacing w:before="103" w:after="0"/>
        <w:jc w:val="center"/>
        <w:rPr>
          <w:rFonts w:ascii="Times New Roman" w:hAnsi="Times New Roman" w:cs="Times New Roman"/>
          <w:color w:val="000000"/>
          <w:spacing w:val="6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</w:r>
    </w:p>
    <w:p>
      <w:pPr>
        <w:pStyle w:val="Normal"/>
        <w:shd w:fill="FFFFFF" w:val="clear"/>
        <w:spacing w:before="103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В лето 698... (1472 или 81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преставился раб божий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Кристиан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Месяца мая в 12 день вечная ему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память и был братом</w:t>
      </w:r>
    </w:p>
    <w:p>
      <w:pPr>
        <w:pStyle w:val="Normal"/>
        <w:shd w:fill="FFFFFF" w:val="clear"/>
        <w:spacing w:before="2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пана Галиша.</w:t>
      </w:r>
    </w:p>
    <w:p>
      <w:pPr>
        <w:pStyle w:val="Normal"/>
        <w:shd w:fill="FFFFFF" w:val="clear"/>
        <w:spacing w:before="151" w:after="0"/>
        <w:ind w:firstLine="5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В ходе розысков в древних рукописях упоминания о пане Галиш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далось выяснить, что он был родным дядей молдавског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господаря Стефан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III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 Великого и занимал высокий пос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пыркалаба Орхейского. Таким образом, надпись на камн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и данные рукописей позволили установить личность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Кристиана.</w:t>
      </w:r>
    </w:p>
    <w:p>
      <w:pPr>
        <w:pStyle w:val="Normal"/>
        <w:shd w:fill="FFFFFF" w:val="clear"/>
        <w:ind w:firstLine="528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Так была прочитана еще одна страница прошлого. </w:t>
      </w:r>
    </w:p>
    <w:p>
      <w:pPr>
        <w:pStyle w:val="Normal"/>
        <w:shd w:fill="FFFFFF" w:val="clear"/>
        <w:ind w:firstLine="5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Поиск продолжается. Есть поиск — значит, будут новые находк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новые открытия. </w:t>
      </w:r>
    </w:p>
    <w:p>
      <w:pPr>
        <w:pStyle w:val="Normal"/>
        <w:shd w:fill="FFFFFF" w:val="clear"/>
        <w:ind w:firstLine="5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Благодаря труду археологов предметы, изготовленные тысячелети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назад, приоткрывают тайны далекого прошлого и рассказываю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 событиях давно минувших дней.</w:t>
      </w:r>
    </w:p>
    <w:p>
      <w:pPr>
        <w:pStyle w:val="Normal"/>
        <w:shd w:fill="FFFFFF" w:val="clear"/>
        <w:spacing w:before="2" w:after="0"/>
        <w:ind w:firstLine="55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езусловно, вы можете прочитать обо всем этом в учебнике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увидеть удивительные творения талантливых мастеро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в музеях. Но во сто крат интереснее побывать там, где разжигался древний горн, создавались эти изделия, возводил свое жилище далекий предок. Как ни доходчив учебник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как ни интересны музейные залы, ничто не сравнится с тем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что можно увидеть, понять, почувствовать, бродя по развалина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древних сооружений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половцев, печенегов. Они оставляли после себ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выжженную землю, а население уводили в плен. В результате од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из набегов погибло Екимоуцкое городище близ Резины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На нем была найдена «визитная карточка» грабителей 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остродонный сосуд, характерный для печенег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before="2" w:after="0"/>
        <w:ind w:firstLine="55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Не обошли наш край и татаро-монголы. Их орды осели в степях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центральной и южной части Днестровско-Прутск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ждуречья.</w:t>
      </w:r>
    </w:p>
    <w:p>
      <w:pPr>
        <w:pStyle w:val="Normal"/>
        <w:shd w:fill="FFFFFF" w:val="clear"/>
        <w:spacing w:before="7" w:after="0"/>
        <w:ind w:firstLine="5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 излучине реки Реут в урочище Пештере был основан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золотоордынский город Шахр ал-Джедид («Новый город») — крупны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административный, ремесленный и торговый центр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чеканивший свою собственную монету. Караван-сараи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дворцы, мечети, бани были его гордостью. Но все это строилос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не самими завоевателями, а порабощенным населением.</w:t>
      </w:r>
    </w:p>
    <w:p>
      <w:pPr>
        <w:pStyle w:val="Normal"/>
        <w:shd w:fill="FFFFFF" w:val="clear"/>
        <w:spacing w:before="5" w:after="0"/>
        <w:ind w:firstLine="5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Умелые местные гончары изготовляли нарядную поливную керамику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на восточный вкус и простые изделия для повседневного обихода. Но золотоордынцы украшали свои жилища и керамикой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привезенной, как свидетельствуют раскопки, из Средней Аз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и Китая.</w:t>
      </w:r>
    </w:p>
    <w:p>
      <w:pPr>
        <w:pStyle w:val="Normal"/>
        <w:shd w:fill="FFFFFF" w:val="clear"/>
        <w:spacing w:before="12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Раскапывая золотоордынские поселения, археологи обнаружил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сотни целых и разбитых сосудов своеобразной формы —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сфероконусов. Для чего их использовали, пок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не известно. Одни считают их зажигательными снарядами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которые заполняли нефтью, поджигали и забрасывал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в осажденные крепости. Другие видят в них сосуды для перевозк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ароматических масел или ртути, игравшей важную рол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 средневековой фармакологии.</w:t>
      </w:r>
    </w:p>
    <w:p>
      <w:pPr>
        <w:pStyle w:val="Normal"/>
        <w:shd w:fill="FFFFFF" w:val="clear"/>
        <w:spacing w:before="10" w:after="0"/>
        <w:ind w:firstLine="5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Недолго процветала золотоордынская столица на Реуте. В середин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XIV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 века, после разгрома татар при Синих Водах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город был разрушен.</w:t>
      </w:r>
    </w:p>
    <w:p>
      <w:pPr>
        <w:pStyle w:val="Normal"/>
        <w:shd w:fill="FFFFFF" w:val="clear"/>
        <w:spacing w:before="5" w:after="0"/>
        <w:ind w:firstLine="55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От Карпат до Днестра, от Дуная и Черного моря до Покуть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крепнет и расширяет свои границы Молдавское княжество. И на развалинах Шахр ал-Джедида возникае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молдавский город Орхей, который мы называем Старым в отличи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т современного, возникшего при княжении Василия Лупу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Старый Орхей становится резиденцией наместник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господаря — пыркалаба, крупным ремесленным и торговым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центром. Из камня разрушенных татарских строени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сооружаются дворцы, церкви, дома ремесленников и торговцев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Археологи раскопали в этом городе и изучили множеств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мастерских ремесленников — гончарных, кузнечных, по обработк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дерева и других.</w:t>
      </w:r>
    </w:p>
    <w:p>
      <w:pPr>
        <w:pStyle w:val="Normal"/>
        <w:shd w:fill="FFFFFF" w:val="clear"/>
        <w:spacing w:before="10" w:after="0"/>
        <w:ind w:firstLine="54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Местные гончары изготовляли разную посуду для рынка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Редчайшей археологической находкой является деревянная ложка в виде уточки, сохранившаяся лишь благодаря тому, что она обуглилась. В Старом Орхее найдено много кладо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и единичных монет. Среди них встречаются монеты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и молдавской чеканки.</w:t>
      </w:r>
    </w:p>
    <w:p>
      <w:pPr>
        <w:pStyle w:val="Normal"/>
        <w:shd w:fill="FFFFFF" w:val="clear"/>
        <w:ind w:firstLine="5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Любили черняховцы золотые украшения — серьги, лунницы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Одна из них, инкрустированная камнями, найдена в Данченском могильнике. Одежду застегивали фибулами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Насколько они были красивы и сложны в конструкции, позволяет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судить застежка, обнаруженная при раскопка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у села Ганск. Две уникальные пальчатые фибулы археологи нашл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близ Данчен.</w:t>
      </w:r>
    </w:p>
    <w:p>
      <w:pPr>
        <w:pStyle w:val="Normal"/>
        <w:shd w:fill="FFFFFF" w:val="clear"/>
        <w:ind w:firstLine="5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Были у черняховцев и серебряные украшения. В некропол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 Брынзен обнаружены пряжки и браслеты из серебра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Один из усопших был кремирован вместе с деревянным ларем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стенки которого украшены серебряными пластинками с аппликациям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из золота. Все это свидетельствует о высоком развитии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val="ru-RU"/>
        </w:rPr>
        <w:t>ремесла.</w:t>
      </w:r>
    </w:p>
    <w:p>
      <w:pPr>
        <w:pStyle w:val="Normal"/>
        <w:shd w:fill="FFFFFF" w:val="clear"/>
        <w:ind w:firstLine="5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Начавшееся великое переселение народов нарушило мирный труд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черняховских племен. Орды кочевников, вихре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ронесшиеся по краю, не оставили поселений. И лишь отдельны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находки котлов говорят о прошедших здесь гуннах.</w:t>
      </w:r>
    </w:p>
    <w:p>
      <w:pPr>
        <w:pStyle w:val="Normal"/>
        <w:shd w:fill="FFFFFF" w:val="clear"/>
        <w:spacing w:before="2" w:after="0"/>
        <w:ind w:firstLine="5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В конц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 — начал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VI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 века, согласно археологическим данным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между Прутом и Днестром жили славянские племена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ни занимались земледелием, скотоводством, охотой, рыболовством, были неустрашимыми воинами. Жили славяне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в землянках.</w:t>
      </w:r>
    </w:p>
    <w:p>
      <w:pPr>
        <w:pStyle w:val="Normal"/>
        <w:shd w:fill="FFFFFF" w:val="clear"/>
        <w:spacing w:before="5" w:after="0"/>
        <w:ind w:firstLine="5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При раскопках у Данчен обнаружены позднечерняховские и славянские керамические изделия, самые крупн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из всех найденных в славякских могильниках пальчатые фибулы. Они изготовлены с большим вкусом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 мастерством.</w:t>
      </w:r>
    </w:p>
    <w:p>
      <w:pPr>
        <w:pStyle w:val="Normal"/>
        <w:shd w:fill="FFFFFF" w:val="clear"/>
        <w:spacing w:before="5" w:after="0"/>
        <w:ind w:firstLine="5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Древние руссы — прямые потомки славян. Русская летопись упоминает большое число древнерусских городо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на Днестре, среди них и город Черн, который ученые отождествляют с городищем близ реки Черной у современн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села Матеуцы. Среди множества городищ и селищ наиболее известн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Алчедар, Екимоуцы и Рудь.</w:t>
      </w:r>
    </w:p>
    <w:p>
      <w:pPr>
        <w:pStyle w:val="Normal"/>
        <w:shd w:fill="FFFFFF" w:val="clear"/>
        <w:ind w:firstLine="54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Многочисленные находки стрел, наконечников копий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боевых топоров говорят о хорошем знании славянам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ратного дела. Славились они и как умелые гончары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Свою посуду формовали на гончарном круге, украшали ее волнистым орнаментом, наколами, насечками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Было развито и кузнечное дело. Из болотной руды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в домницах получали железо. Затем из него изготовляли орудия труда и оружие. Славяне были тонкими ювелирами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ри раскопках часто находят серьги из серебра, лунницы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шейные гривны, наборы поясных и других украшений. Еще один вид ремесла знали славяне — резьбу по кости. У села Ганск найден уникальный гребень с головой медведя.</w:t>
      </w:r>
    </w:p>
    <w:p>
      <w:pPr>
        <w:pStyle w:val="Normal"/>
        <w:shd w:fill="FFFFFF" w:val="clear"/>
        <w:ind w:firstLine="5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Славяне Поднестровья были тесно связаны с византийским миром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о чем свидетельствуют находки мон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X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XI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 веках славяне подвергались опустошительным набега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5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Одно из крупнейших гетских городищ — Бутученское на Реуте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там, где излучина реки образует мыс между селам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Требужены и Бутучены. Грандиозные валы и рвы поражают всех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кто приезжает в историко-ландшафтный заповедни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тарый Орхей.</w:t>
      </w:r>
    </w:p>
    <w:p>
      <w:pPr>
        <w:pStyle w:val="Normal"/>
        <w:shd w:fill="FFFFFF" w:val="clear"/>
        <w:spacing w:before="10" w:after="0"/>
        <w:ind w:firstLine="53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Разнообразны орудия труда и керамика, оставленные гетами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Особо впечатляют крупные сосуды для хранения зер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с ручками-упорами. Тулово сосудов украшено рельефны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рогами изобилия.</w:t>
      </w:r>
    </w:p>
    <w:p>
      <w:pPr>
        <w:pStyle w:val="Normal"/>
        <w:shd w:fill="FFFFFF" w:val="clear"/>
        <w:spacing w:before="7" w:after="0"/>
        <w:ind w:firstLine="53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Геты, как и скифы, вели торговлю с населением гречески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колоний Северного Причерноморья. Подтверждением этог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являются амфоры, чернолаковая посуда, украшен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античной работы, найденные на их поселениях. На юге Молдави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ыл обнаружен уникальный светильник Артемиды Эфесской. Видимо, его привез местный воин из дальни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оходов.</w:t>
      </w:r>
    </w:p>
    <w:p>
      <w:pPr>
        <w:pStyle w:val="Normal"/>
        <w:shd w:fill="FFFFFF" w:val="clear"/>
        <w:spacing w:before="5" w:after="0"/>
        <w:ind w:firstLine="5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Чеканили гето-даки и свои монеты, взяв за образец македонские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Одна из монет найдена на севере Молдавии, у села Котяла.</w:t>
      </w:r>
    </w:p>
    <w:p>
      <w:pPr>
        <w:pStyle w:val="Normal"/>
        <w:shd w:fill="FFFFFF" w:val="clear"/>
        <w:spacing w:before="7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Сарматы, заселившие территорию между Днестром и Прутом в преддверии нашей эры, испытали сильное влияни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римской культуры. Так как сарматы, занимаясь скотоводством, вели кочевой образ жизни, они не оставили поселений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Известны их многочисленные некрополи и единичные захоронения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В кургане у села Тудорозо на юге республик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обнаружено захоронение, в котором найден .краснолаковы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сосуд для вина в виде барана, кувшин, чаша из медного сплава и другие изделия. Не менее интересен стеклянный кубо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из могильника у села Малаешты Рышканского района. На кубке — надпись: «Вечно живи, прекрасный».</w:t>
      </w:r>
    </w:p>
    <w:p>
      <w:pPr>
        <w:pStyle w:val="Normal"/>
        <w:shd w:fill="FFFFFF" w:val="clear"/>
        <w:spacing w:before="2" w:after="0"/>
        <w:ind w:firstLine="5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 1980 году у Брынзен найден сарматский могильни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с различными предметами: стеклянными, медными и пастовыми бусами, бронзовым зеркальцем, серьгой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пряслицами для веретен и разной формы сосудами, сделанным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на гончарном круге.</w:t>
      </w:r>
    </w:p>
    <w:p>
      <w:pPr>
        <w:pStyle w:val="Normal"/>
        <w:shd w:fill="FFFFFF" w:val="clear"/>
        <w:spacing w:before="5" w:after="0"/>
        <w:ind w:firstLine="5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III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 —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IV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 веках нашей эры на землях междуречья жили племен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черняховской культуры. Известны сотни поселений и десятки могильников, но полностью отсутствуют городища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Это — признак мирной жизни и отсутствия угрозы извне.</w:t>
      </w:r>
    </w:p>
    <w:p>
      <w:pPr>
        <w:pStyle w:val="Normal"/>
        <w:shd w:fill="FFFFFF" w:val="clear"/>
        <w:ind w:firstLine="542"/>
        <w:jc w:val="both"/>
        <w:rPr/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Раскопки некрополей у Будешт, Данчен, Бравичен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и в других местах, а также ряда поселений дали сотни цел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разных по форме сосудов темно-серого цвета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моделированных на гончарном круге. Изящен кувшин, найденны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 Бравичен. Кроме керамики, в захоронениях обнаружены подвески из морских раковин, бусы из различного материала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ru-RU"/>
        </w:rPr>
        <w:t xml:space="preserve">зеркала, орудия из кости и железа, стеклянные сосуды дл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благовоний. Красивы Черняховские кубки. Не оставляют равнодушными и костяные сборные гребн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Еще одно интересное открытие помогли сделать брынзенски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раскопки. Долгое время ученые считали, что трипольцы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не знали металлургии меди. Однако крупный кусок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медного шлака и обломок литейного тигля, найденн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на среднетрипольском поселении, говорят о другом — мед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обрабатывали на месте.</w:t>
      </w:r>
    </w:p>
    <w:p>
      <w:pPr>
        <w:pStyle w:val="Normal"/>
        <w:shd w:fill="FFFFFF" w:val="clear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 высокоразвитом интеллекте трипольцев свидетельствуют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фишки с головками животных и людей (атрибут сложной игры)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найденные на разных поселениях. Верили трипольцы в загробную жизнь. Судя по захоронениям Выхватинского могильника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тела усопших посыпались красной охрой. Рядом с умершими ставили сосуды с пищей, орудия труда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женские статуэтки. Последние занимают особое место в коллекциях трипольской пластики. Интересны статуэтка из Старых Каракушан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изображающая усопшую богиню, статуэтки сидячей великой богини-матери из Брынзен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и обожествленного вождя из Русен.</w:t>
      </w:r>
    </w:p>
    <w:p>
      <w:pPr>
        <w:pStyle w:val="Normal"/>
        <w:shd w:fill="FFFFFF" w:val="clear"/>
        <w:ind w:firstLine="52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Так была прочитана одна из страниц древнейшей истори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благодатного края. Сквозь тьму веков дошедшие до нас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предметы повседневной жизни рассказали о том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ак трипольцы добывали здесь пищу, хранили продукты и обогрева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жилища, чем заполняли свой досуг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о что верили.</w:t>
      </w:r>
    </w:p>
    <w:p>
      <w:pPr>
        <w:pStyle w:val="Normal"/>
        <w:shd w:fill="FFFFFF" w:val="clear"/>
        <w:ind w:firstLine="51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 дружеских связях трипольцев с соседями свидетельствуют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многие археологические находки. Так, в одном из жилищ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 Брынзен найден сосуд, принадлежавший культур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воронковидных кубков. На раскопках поселений у Костешт на Чугуре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Мерешовки на Днестре встречается керамика культур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уществовавших в Трансильвании.</w:t>
      </w:r>
    </w:p>
    <w:p>
      <w:pPr>
        <w:pStyle w:val="Normal"/>
        <w:shd w:fill="FFFFFF" w:val="clear"/>
        <w:spacing w:before="5" w:after="0"/>
        <w:ind w:firstLine="5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В середине третьего тысячелетия до нашей эры продвижени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племен иных культур обусловило отход основной част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трипольского населения в Причерноморские степи. В наш край проникают племена культур эпохи бронзы — ямной, шаровидных амфор, сабатиновской, срубной, что подтверждаю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археологические находки. На смену оседлому образу жизни, занятиям земледелием и животноводством приходит кочево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скотоводство.</w:t>
      </w:r>
    </w:p>
    <w:p>
      <w:pPr>
        <w:pStyle w:val="Normal"/>
        <w:shd w:fill="FFFFFF" w:val="clear"/>
        <w:ind w:firstLine="5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Много тысяч курганов оставили племена эпохи бронзы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и раннежелезного века на возвышенностях, в широких поймах рек Молдавии. У села Лозово найден богатый клад бронзового оружия и орудий труда. Здесь и листовидные кинжалы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серпы, навершие жезла, топоры-кельты. У Варваровки представите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культуры Ноуа оставили изделия из бронзы: серпы, топоры-кельты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навершие, два браслета, две серьги.</w:t>
      </w:r>
    </w:p>
    <w:p>
      <w:pPr>
        <w:pStyle w:val="Normal"/>
        <w:shd w:fill="FFFFFF" w:val="clear"/>
        <w:ind w:firstLine="545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... Пути археологических открытий поистине неисповедимы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Долгие годы ученые не находили подтверждения слова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отца истории Геродота о том, что в Северном Причерноморье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>кроме фракийцев и скифов жили киммерийцы. И вдруг—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такая неожиданность. В одном из южных сел республики археолог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Е. В. Яровой увидел... киммерийский бронзовый коте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в котором гасили известь. Владельцы бесценной вещи рассказал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что лет восемь назад ее подарил им приятель-бульдозерис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Он обнаружил сосуд во время земляных работ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Так появился в коллекции Музея археологии и этнограф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Академии наук МССР киммерийский бронзовый котел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ind w:firstLine="5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При раскопках курганов на юге Молдавии обнаружены други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предметы того времени.</w:t>
      </w:r>
    </w:p>
    <w:p>
      <w:pPr>
        <w:pStyle w:val="Normal"/>
        <w:shd w:fill="FFFFFF" w:val="clear"/>
        <w:spacing w:before="5" w:after="0"/>
        <w:ind w:firstLine="5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Не менее интересна история скифских находок. Лет десять назад трактористы, распахивая курган неподалеку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от села Бутор, извлекли из земли каменное изваяни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и привезли его в школу. Дети сообщили ученым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Каков же был восторг археологов, когда они, приехав, увиде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во дворе школы верхнюю половину скифской «бабы» —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каменного изваяния бородатого скифа. В правой руке он держал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ритон — кубок из турьего рога, левая рука покоилась на рукоя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акинака — короткого меча.</w:t>
      </w:r>
    </w:p>
    <w:p>
      <w:pPr>
        <w:pStyle w:val="Normal"/>
        <w:shd w:fill="FFFFFF" w:val="clear"/>
        <w:ind w:firstLine="5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При последующих раскопках курганов были найдены втора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половина изваяния, а также золотые серьги античной работы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греческие чернолаковые сосуды, амфоры для вина.</w:t>
      </w:r>
    </w:p>
    <w:p>
      <w:pPr>
        <w:pStyle w:val="Normal"/>
        <w:shd w:fill="FFFFFF" w:val="clear"/>
        <w:ind w:firstLine="5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Раскопав скифский курган у села Балабан, археологи обнаружил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в нем захороненную женщину-воина с оружием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У изголовья лежали прекрасные золотые серьги в виде головок животных.</w:t>
      </w:r>
    </w:p>
    <w:p>
      <w:pPr>
        <w:pStyle w:val="Normal"/>
        <w:shd w:fill="FFFFFF" w:val="clear"/>
        <w:spacing w:before="5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В 1981 году под Дубоссарами было найдено уникальное издел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скифского времени — массивная золотая грив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с головками львов, между ними — перемычка, на которо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две уточки, повернутые головами друг к другу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Золотые украшения античной работы были обнаружены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в другом кургане.</w:t>
      </w:r>
    </w:p>
    <w:p>
      <w:pPr>
        <w:pStyle w:val="Normal"/>
        <w:shd w:fill="FFFFFF" w:val="clear"/>
        <w:ind w:firstLine="5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В первом тысячелетии до нашей эры основное население края составляли северофракийские племена. Как свидетельствуют археологические раскопки поселений и могильников у Шолданешт на реке Черной, у Гидигича под Кишиневом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у Селиште близ Оргеева и в других местах, фракийцы были не тольк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скотоводами и земледельцами, но и неустрашимым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val="ru-RU"/>
        </w:rPr>
        <w:t>воинами.</w:t>
      </w:r>
    </w:p>
    <w:p>
      <w:pPr>
        <w:pStyle w:val="Normal"/>
        <w:shd w:fill="FFFFFF" w:val="clear"/>
        <w:spacing w:before="2" w:after="0"/>
        <w:ind w:firstLine="53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Красивы фракийские сосуды. Они часто украшены каннелюрами и оттисками шнура или насечками. Своеобразн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черпаки, оружие.</w:t>
      </w:r>
    </w:p>
    <w:p>
      <w:pPr>
        <w:pStyle w:val="Normal"/>
        <w:shd w:fill="FFFFFF" w:val="clear"/>
        <w:spacing w:before="5" w:after="0"/>
        <w:ind w:firstLine="53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В конце первого тысячелетия до нашей эры на землях Молдави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уже проживали племена гето-даков, относящиес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к позднефракийцам северо-восточной ветви. Их поселения и городища, обнаруженные в разных местах Молдавии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занимали, как правило, участки на легкообороняемых мысах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В основном городища имели подтреугольную форму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Но были и кольцевые городища — у Олишкан, Матеуц.</w:t>
      </w:r>
    </w:p>
    <w:p>
      <w:pPr>
        <w:pStyle w:val="Normal"/>
        <w:shd w:fill="FFFFFF" w:val="clear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Он был мастером на все руки, человек древнекаменного века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Из кремня, кости, дерева изготавливал свои орудия. С нуклеусов (ядрищ) скалывал отщепы, из которы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оформлял скребла, ножи, остроконечники, листовидные наконечники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Рукоятками для них служили куски рогов оленя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С помощью мотыгообразных орудий из бивней мамонта он копал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хозяйственные ямы, устраивал землянки. Из шкур животных шил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дежду и обувь. В минуты, свободные от собирательств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съедобных растений и охоты на пещерного медведя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мамонта, бизона и множество других животных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пытался рассказать наскальными рисунками о том, что поражало его воображение. Такие рисунки во множеств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найдены на стенах и потолках пещер в Италии, Франции, Испании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Известны они и в нашей стране — в Каповой пещере на Урале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В Молдавии, в пещере у села Брынзены Единецкого района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обнаружено уникальное украшение — подвеска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вырезанная из куска бивня мамонта. Древний ювелир прида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ей форму, напоминающую современный сверхзвуковой самолет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ru-RU"/>
        </w:rPr>
        <w:t xml:space="preserve">Два ряда точек по бокам подвески имеют сходство с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иллюминаторами на сигарообразном корпусе лайнера. Брынзенская находка — еще одно свидетельство того,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  <w:lang w:val="ru-RU"/>
        </w:rPr>
        <w:t xml:space="preserve">как давно появилась в человеке тяг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к прекрасному.</w:t>
      </w:r>
    </w:p>
    <w:p>
      <w:pPr>
        <w:pStyle w:val="Normal"/>
        <w:shd w:fill="FFFFFF" w:val="clear"/>
        <w:spacing w:before="5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Прошли тысячелетия. Не без участия человека изменилас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фауна нашего края: исчезли мамонты, бизоны, северный олень, дикая лошадь. Холодный период сменился потеплением. К седьмому тысячелетию до нашей эры человек перешел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к оседлости, занялся земледелием и скотоводством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 этот период в Молдавии жили племена буго-днестровской культуры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Следы их поселений обнаружены на Днестре под Сороками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у села Сакаровка и в других местах. Тысячи мелких оруди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из кремня и кости, первые настоящие мотыги, зернотерки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найденные здесь, помогли узнать многое из жизни племен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новокаменного века.</w:t>
      </w:r>
    </w:p>
    <w:p>
      <w:pPr>
        <w:pStyle w:val="Normal"/>
        <w:shd w:fill="FFFFFF" w:val="clear"/>
        <w:spacing w:before="2" w:after="0"/>
        <w:ind w:firstLine="5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Эти племена выращивали пленчатые виды пшеницы, ячмень, бобовые (интересно, что древнейшее свидетельство существования окультуренной сливы относится тоже к этому времени)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содержали домашних животных — крупный и мелки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рогатый скот, свиней, лошадей, собак, были и искусным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рыболовами. На днестровских поселениях обнаружены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ольшие скопления костей вырезубов, крупных сомов и осетровы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есом до двухсот килограммов.</w:t>
      </w:r>
    </w:p>
    <w:p>
      <w:pPr>
        <w:pStyle w:val="Normal"/>
        <w:shd w:fill="FFFFFF" w:val="clear"/>
        <w:spacing w:before="5" w:after="0"/>
        <w:ind w:firstLine="5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К началу пятого тысячелетия до нашей эры появились первы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сосуды, вылепленные из глины. Они украшен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углубленными узорами или имеют хорошо заглаженну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поверхность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К концу пятого тысячелетия до нашей эры на Днестровско-Прутски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земли проникли из Центральной Европы носители культур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линейно-ленточной керамики. Они остави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после себя колодкообразные топоры-тесла и горшк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шаровидной формы с залощенной до блеска поверхностью, на котор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был нанесен нотный орнамент. Поселения этих плем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обнаружены на реке Реут во Флорештском районе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на реках Большой и Средний Чулук в Лазовском районе и неподалеку</w:t>
      </w:r>
    </w:p>
    <w:p>
      <w:pPr>
        <w:pStyle w:val="Normal"/>
        <w:shd w:fill="FFFFFF" w:val="clear"/>
        <w:spacing w:before="2" w:after="0"/>
        <w:jc w:val="both"/>
        <w:rPr>
          <w:rFonts w:ascii="Times New Roman" w:hAnsi="Times New Roman" w:cs="Times New Roman"/>
          <w:color w:val="000000"/>
          <w:spacing w:val="5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от Кишинева, у села Новые Русешты.</w:t>
      </w:r>
    </w:p>
    <w:p>
      <w:pPr>
        <w:pStyle w:val="Normal"/>
        <w:shd w:fill="FFFFFF" w:val="clear"/>
        <w:ind w:firstLine="53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В конце пятого — начале четвертого тысячелетия до нашей эры в результате ассимиляции буго-днестровских племен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лемен культуры линейно-ленточной керамики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а также племен культуры Боян, проникших на эти зем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с Нижнего Дуная, зарождается новая жизнеспособная культура —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трипольская. Просуществовала она полтора тысячелети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и достигла за это время высокого развития, каждая ступень которого характеризовалась особым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  <w:lang w:val="ru-RU"/>
        </w:rPr>
        <w:t>чертами.</w:t>
      </w:r>
    </w:p>
    <w:p>
      <w:pPr>
        <w:pStyle w:val="Normal"/>
        <w:shd w:fill="FFFFFF" w:val="clear"/>
        <w:spacing w:before="2" w:after="0"/>
        <w:ind w:firstLine="5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Трипольцы были прекрасными строителями. Они сооружал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не только землянки, но и наземные двух- и трехэтажные дома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Возводили их из дерева и глины. Если поселени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располагались на мысах с крутыми склонами, трипольцы сначал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>сооружали террасы, а затем уже строили на них дома.</w:t>
      </w:r>
    </w:p>
    <w:p>
      <w:pPr>
        <w:pStyle w:val="Normal"/>
        <w:shd w:fill="FFFFFF" w:val="clear"/>
        <w:spacing w:before="7" w:after="0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Кроме орудий из кремня, кости, рога, трипольские племен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знали изделия из меди. Они получали ее от сво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балканских соседей — племен культуры Гумельница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Мотыгами и ралами из оленьего рога трипольцы обрабатывали больши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участки земли, на которой выращивали пленчаты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и голозерные виды пшеницы и ячменя, просо, бобовые, виноград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абрикос, сливу. Водился у них крупный и мелкий рогатый скот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были и домашние лошади. На охоту трипольцы ходил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собаками.</w:t>
      </w:r>
    </w:p>
    <w:p>
      <w:pPr>
        <w:pStyle w:val="Normal"/>
        <w:shd w:fill="FFFFFF" w:val="clear"/>
        <w:spacing w:before="5" w:after="0"/>
        <w:ind w:firstLine="5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ольшого мастерства достигли они в изготовлении керамики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У ранних трипольцев она нарядна, украшена сложным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имеющим определенное смысловое содержание рисунком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рнамент углубленный; часто состоит из поясов с квадратами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вырезанными в шахматном порядке, в сочетании с проглаженными линиями, спиралями, точками. Особенно красив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ерамика, украшенная пальцево-ногтевыми защипами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Излюбленный элемент орнамента—каннелюры, покрывающие горл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и тулово сосудов.</w:t>
      </w:r>
    </w:p>
    <w:p>
      <w:pPr>
        <w:pStyle w:val="Normal"/>
        <w:shd w:fill="FFFFFF" w:val="clear"/>
        <w:ind w:firstLine="5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Не могут не вызвать интереса статуэтки великой богини-матери с гипертрофированными бедрами и рогатые креслица с чертами быка — рогатого небесного божества. Такие находк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встречаются при раскопках раннетрипольских поселени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овсеместно. По представлению древних, великая богиня-мать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и солнечный небесный бык были в браке, от которог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>и произошли все земные блага. Не от этих ли</w:t>
      </w:r>
    </w:p>
    <w:p>
      <w:pPr>
        <w:pStyle w:val="Normal"/>
        <w:rPr>
          <w:rFonts w:ascii="Times New Roman" w:hAnsi="Times New Roman" w:cs="Times New Roman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древнейших верований берет начало прелестный миф о похищени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val="ru-RU"/>
        </w:rPr>
        <w:t>Европы Зевсом?</w:t>
      </w:r>
    </w:p>
    <w:p>
      <w:pPr>
        <w:pStyle w:val="Normal"/>
        <w:shd w:fill="FFFFFF" w:val="clear"/>
        <w:ind w:firstLine="5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Раннетрипольские «поселения известны по всей Молдавии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роме южной ее части. Есть они на Днестре — у Солончен, Голеркан;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на Реуте и его притоках — у Путинешт, Александрова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Флорешт, Рогожан; на Пруте и его притоках — у Ларги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Перерыты, Скулян, Унген; близ Кишинева — у Данчен, Новых Русешт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val="ru-RU"/>
        </w:rPr>
        <w:t>Бардара.</w:t>
      </w:r>
    </w:p>
    <w:p>
      <w:pPr>
        <w:pStyle w:val="Normal"/>
        <w:shd w:fill="FFFFFF" w:val="clear"/>
        <w:ind w:firstLine="54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Особой известностью пользуется поселение у села Карбун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Кутузовского района. Здесь был найден уникальный клад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Он состоял из топоров, браслетов, плоских женских фигурок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и бус из меди. Трипольцы украшали себя также бусами из клыков оленя, горного хрусталя и красного кварцита, залежи которого известны лишь в Малой Азии.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  <w:lang w:val="ru-RU"/>
        </w:rPr>
        <w:t xml:space="preserve">Вызывает удивление тот факт, что они владели искусство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сверления пород, уступающих по твердости лишь алмазу. Найдено в этом кладе и множество нашивок из средиземноморских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раковин. Эти находки свидетельствуют о тесных связях ранн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трипольцев со Средиземноморьем и Балканами.</w:t>
      </w:r>
    </w:p>
    <w:p>
      <w:pPr>
        <w:pStyle w:val="Normal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Высокого уровня достигла трипсльская культура на среднем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этапе своего развития, что подтверждается раскопками трипольских поселений. У Старых Куконеш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сохранились остатки домов с массивными межэтажными перекрытиями из глины, нанесенной на деревянны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ru-RU"/>
        </w:rPr>
        <w:t>настилы.</w:t>
      </w:r>
    </w:p>
    <w:p>
      <w:pPr>
        <w:pStyle w:val="Normal"/>
        <w:shd w:fill="FFFFFF" w:val="clear"/>
        <w:ind w:firstLine="53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В этот период появляются новые приемы орнаментировани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керамики. Углубленный узор уже сочетается с расписным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нанесенным черной, красной и белой краской.</w:t>
      </w:r>
    </w:p>
    <w:p>
      <w:pPr>
        <w:pStyle w:val="Normal"/>
        <w:shd w:fill="FFFFFF" w:val="clear"/>
        <w:spacing w:before="2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бжигая сосуды в печах с доступом кислорода, гончары добиваютс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оранжевого цвета, тогда как изделия ранних трипольце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темно-серые или черные.</w:t>
      </w:r>
    </w:p>
    <w:p>
      <w:pPr>
        <w:pStyle w:val="Normal"/>
        <w:shd w:fill="FFFFFF" w:val="clear"/>
        <w:spacing w:before="7" w:after="0"/>
        <w:ind w:firstLine="53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Особенно красивы сосуды с крышками, найденные археологами у Дуруитор и Старых Радулян. Взгляните на них — и вы залюбуетесь волнистой лентой или спиралью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которая отождествлялась нашим далеким предком с образом добр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ужа, хранителя небесной влаги — дождя.</w:t>
      </w:r>
    </w:p>
    <w:p>
      <w:pPr>
        <w:pStyle w:val="Normal"/>
        <w:shd w:fill="FFFFFF" w:val="clear"/>
        <w:spacing w:before="5" w:after="0"/>
        <w:ind w:firstLine="5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Те же элементы присутствуют и на бомбовидном сосуде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найденном в Старых Радулянах. Прекрасным вкусом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обладал мастер, создавший изящный кубок, на оранжевом фон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которого выделяется черная роспись. Не могут не вызва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восхищения и сосуды конца среднего Триполья, найденные у села Брынзены.</w:t>
      </w:r>
    </w:p>
    <w:p>
      <w:pPr>
        <w:pStyle w:val="Normal"/>
        <w:shd w:fill="FFFFFF" w:val="clear"/>
        <w:spacing w:before="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Есть у трипольцев и свои загадки. На среднетрипольских поселениях встречаются тысячи так называем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сосудов-биноклей без дна. Для чего создавали их древние гончары?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Пока лишь ясно, что изделия эти не утилитарного назначения.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Видимо, они связаны с культом парной семьи и обрядами-заклинаниями о благополучии  и долголетии.</w:t>
      </w:r>
    </w:p>
    <w:p>
      <w:pPr>
        <w:pStyle w:val="Normal"/>
        <w:shd w:fill="FFFFFF" w:val="clear"/>
        <w:ind w:firstLine="5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На трипольских поселениях, в частности у села Брынзены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обнаружены и культовые сооружения. На полу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ервого этажа постройки предметы быта фактически отсутствовал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На втором этаже находился круглый алтарь из глины, над которым впоследствии был сооружен крестообразны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жертвенник.</w:t>
      </w:r>
    </w:p>
    <w:p>
      <w:pPr>
        <w:pStyle w:val="Normal"/>
        <w:shd w:fill="FFFFFF" w:val="clear"/>
        <w:ind w:firstLine="5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В Молдавии открыто много поселений позднего Триполья — времен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наивысшего расцвета трипольской культуры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Как правило, они располагались на высоких точках рельефа. Так, у села Брынзены сохранились остатки жилищ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которые трипольцы сооружали на поверхности голых куполообразных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ru-RU"/>
        </w:rPr>
        <w:t>скал — толтр.</w:t>
      </w:r>
    </w:p>
    <w:p>
      <w:pPr>
        <w:pStyle w:val="Normal"/>
        <w:shd w:fill="FFFFFF" w:val="clear"/>
        <w:spacing w:before="2" w:after="0"/>
        <w:ind w:firstLine="53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Большой интерес представляют печи трипольцев, вылепленны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из глины ленточным способом, близким к тому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каким формовались сосуды. Печи самые разные: простые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сложные с пристроенной камерой — накопителем тепла, на помост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>с подпечной нишей, с углублением для хранения огня. В жилище у села Варваровка на Реуте, в нише под одной из печей, найдено 27 сосудов с крышками.</w:t>
      </w:r>
    </w:p>
    <w:p>
      <w:pPr>
        <w:pStyle w:val="Normal"/>
        <w:shd w:fill="FFFFFF" w:val="clear"/>
        <w:ind w:firstLine="5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В раскопках у Брынзен, Варваровки, Старых Бадражей, на реке Чугур у Костешт обнаружены сотни оруди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из кремня — стрелы, ножи, боевые клевцы и молоты из оленьего рога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костяные кинжалы.</w:t>
      </w:r>
    </w:p>
    <w:p>
      <w:pPr>
        <w:pStyle w:val="Normal"/>
        <w:shd w:fill="FFFFFF" w:val="clear"/>
        <w:ind w:firstLine="5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Высокого уровня достигло гончарное ремесло. Трипольцы овладе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технологией обжига керамики и в двухъярусных печах, создали новые формы керамических изделий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новые элементы орнамента, навеянного их верованиями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На керамике этого периода часто встречаются целы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повествовательные сцены. Так, на сосуде, найденном у сел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Варваровка, орнамент состоит из овалов — символов велик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ru-RU"/>
        </w:rPr>
        <w:t xml:space="preserve">богини-матери, лент с зубцами — знаками вспаханно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земли. Под горлом сосуда изображены полуовалы — небесные тучи, несущие влагу. На широкой свободной полосе — олень, две собаки и две лошади. На других сосудах изображены собаки, преследующие косул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или зайцев.</w:t>
      </w:r>
    </w:p>
    <w:p>
      <w:pPr>
        <w:pStyle w:val="Normal"/>
        <w:shd w:fill="FFFFFF" w:val="clear"/>
        <w:spacing w:before="5" w:after="0"/>
        <w:ind w:firstLine="5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  <w:lang w:val="ru-RU"/>
        </w:rPr>
        <w:t xml:space="preserve">Интересна роспись брынзено-костештской керамики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Круги превращаются в овалы — женские символы. На поле помещен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силуэты танцующих богинь в платьях битреугольной формы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лента из ромбов — символ засеянного поля. Встречается даже силуэ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ыка. Знаки быка — в виде W, М и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V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>; фигуры танцующих богинь в овале дополняют рисунок другого сосуда.</w:t>
      </w:r>
    </w:p>
    <w:p>
      <w:pPr>
        <w:pStyle w:val="Normal"/>
        <w:shd w:fill="FFFFFF" w:val="clear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 xml:space="preserve">Изображены на сосудах и заклинательные сцены благополучия —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богиня и корова с подпущенным теленком, богин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с древом жизни и дикими животными, лучник, охотящий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>на косулю.</w:t>
      </w:r>
    </w:p>
    <w:p>
      <w:pPr>
        <w:pStyle w:val="Normal"/>
        <w:shd w:fill="FFFFFF" w:val="clear"/>
        <w:spacing w:before="2" w:after="0"/>
        <w:ind w:firstLine="54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ru-RU"/>
        </w:rPr>
        <w:t xml:space="preserve">Чувства прекрасного не были лишены и мастера, изготовлявши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  <w:lang w:val="ru-RU"/>
        </w:rPr>
        <w:t xml:space="preserve">изделия из меди. Это подтверждает брынзенская находка —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val="ru-RU"/>
        </w:rPr>
        <w:t xml:space="preserve">двухлезвийный топор-скипетр, которому придан облик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ru-RU"/>
        </w:rPr>
        <w:t>птицы с хохолком.</w:t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22" w:after="0"/>
        <w:ind w:firstLine="535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17" w:after="0"/>
        <w:ind w:firstLine="5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17" w:after="0"/>
        <w:ind w:firstLine="5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17" w:after="0"/>
        <w:ind w:firstLine="5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17" w:after="0"/>
        <w:ind w:firstLine="5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spacing w:before="17" w:after="0"/>
        <w:ind w:firstLine="526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Ковры.</w:t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бое место в молдавском народном декоратив</w:t>
        <w:softHyphen/>
        <w:t>ном искусстве занимает ковер — один из древних видов художественных текстильных изделий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832485</wp:posOffset>
            </wp:positionV>
            <wp:extent cx="3331845" cy="1690370"/>
            <wp:effectExtent l="0" t="0" r="0" b="0"/>
            <wp:wrapTight wrapText="bothSides">
              <wp:wrapPolygon edited="0">
                <wp:start x="-337" y="0"/>
                <wp:lineTo x="-337" y="20919"/>
                <wp:lineTo x="21600" y="20919"/>
                <wp:lineTo x="21600" y="0"/>
                <wp:lineTo x="-3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15" r="-5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рхивные данные, дневники путешественников </w:t>
      </w:r>
      <w:r>
        <w:rPr>
          <w:rFonts w:cs="Times New Roman" w:ascii="Times New Roman" w:hAnsi="Times New Roman"/>
          <w:color w:val="000000"/>
          <w:sz w:val="28"/>
          <w:szCs w:val="28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ов свидетельствуют о широком распространении ковроделия в Молдавии. Но, к сожалению, до нас дошли только некоторые фрагменты ковров, изготовленных при</w:t>
        <w:softHyphen/>
        <w:t xml:space="preserve">мерно в середине </w:t>
      </w:r>
      <w:r>
        <w:rPr>
          <w:rFonts w:cs="Times New Roman" w:ascii="Times New Roman" w:hAnsi="Times New Roman"/>
          <w:color w:val="000000"/>
          <w:sz w:val="28"/>
          <w:szCs w:val="28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а. Временем расцвета ковроде</w:t>
        <w:softHyphen/>
        <w:t xml:space="preserve">лия в Молдавии считается конец </w:t>
      </w:r>
      <w:r>
        <w:rPr>
          <w:rFonts w:cs="Times New Roman" w:ascii="Times New Roman" w:hAnsi="Times New Roman"/>
          <w:color w:val="000000"/>
          <w:sz w:val="28"/>
          <w:szCs w:val="28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начало </w:t>
      </w:r>
      <w:r>
        <w:rPr>
          <w:rFonts w:cs="Times New Roman" w:ascii="Times New Roman" w:hAnsi="Times New Roman"/>
          <w:color w:val="000000"/>
          <w:sz w:val="28"/>
          <w:szCs w:val="28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а. Ковры этого периода отличаются высоким мастерством исполнения, гармонией цветовой гаммы, разнообразием орнаментов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незапамятных времен шерстяные домотканые ковры в доме молдаванина выполняли не только утилитарную, но и декоративную функцию. Дело в том, что традиционная мебель молдавского крестьянина состояла обычно из длинных деревянных лавок, расставленных вдоль стен, стола и дощатой кровати. Главными украшениями дома были ковры и полотенца. Длинные лавки устилались коврами, на пол стелили дорожки, а на кровати и сундуки — ковровые покрывала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ля молдавских ковров характерны геометрические, растительные, зооморфные и антропоморфные мотивы орнаментов. Причем растительный и геометрический орна</w:t>
        <w:softHyphen/>
        <w:t>менты наиболее распространены. Среди растительных мотивов часто встречаются изображения деревьев, кустов, вазонов с цветами, букетов, веток, гирлянд.</w:t>
      </w:r>
    </w:p>
    <w:p>
      <w:pPr>
        <w:pStyle w:val="Normal"/>
        <w:shd w:fill="FFFFFF" w:val="clear"/>
        <w:ind w:firstLine="3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старинных коврах изображение вазонов с цветами характеризуется тонким ажурным рисунком. Рисунок ва</w:t>
        <w:softHyphen/>
        <w:t xml:space="preserve">зона и букета считается типичным для молдавского ковра конца </w:t>
      </w:r>
      <w:r>
        <w:rPr>
          <w:rFonts w:cs="Times New Roman" w:ascii="Times New Roman" w:hAnsi="Times New Roman"/>
          <w:color w:val="000000"/>
          <w:sz w:val="28"/>
          <w:szCs w:val="28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начала </w:t>
      </w:r>
      <w:r>
        <w:rPr>
          <w:rFonts w:cs="Times New Roman" w:ascii="Times New Roman" w:hAnsi="Times New Roman"/>
          <w:color w:val="000000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а. Интересна традиционная форма стилизованной гирлянды из виноградной лозы и гроздьев. До настоящего времени в орнаменте молдавско</w:t>
        <w:softHyphen/>
        <w:t>го ковра сохранился и ряд геометрических фигур, кото</w:t>
        <w:softHyphen/>
        <w:t>рые встречались на старинных коврах. Это ромбы, квадра</w:t>
        <w:softHyphen/>
        <w:t>ты, крестообразные фигурки. В разных комбинациях форм и цветов они создают прекрасные орнаменты. Часто растения, фигурки людей и животных, различные предме</w:t>
        <w:softHyphen/>
        <w:t>ты быта сильно стилизованы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41445</wp:posOffset>
            </wp:positionH>
            <wp:positionV relativeFrom="paragraph">
              <wp:posOffset>237490</wp:posOffset>
            </wp:positionV>
            <wp:extent cx="2437130" cy="2828925"/>
            <wp:effectExtent l="0" t="0" r="0" b="0"/>
            <wp:wrapTight wrapText="bothSides">
              <wp:wrapPolygon edited="0">
                <wp:start x="-337" y="0"/>
                <wp:lineTo x="-337" y="21305"/>
                <wp:lineTo x="21600" y="21305"/>
                <wp:lineTo x="21600" y="0"/>
                <wp:lineTo x="-3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51" r="-5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окойная цветовая гамма, ограниченная семью-восемью цветами — важная характерная черта молдавско</w:t>
        <w:softHyphen/>
        <w:t>го ковра. Пряжу окрашивали растительными красителями в домашних условиях. Методы изготовления таких краси</w:t>
        <w:softHyphen/>
        <w:t>телей и способы крашения вырабатывались столетиями и передавались из поколения в поколение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лдавские ковры бывают с четырехсторонней, двух</w:t>
        <w:softHyphen/>
        <w:t>сторонней каймой и вообще без каймы. Одна из ярких отличительных особенностей молдавских ковров с каймой заключается в том, что рисунок каймы не согласуется с главным рисунком поля. Они разные по цвету, но это не мешает создавать цельную композицию, которая основы</w:t>
        <w:softHyphen/>
        <w:t>вается не на сходстве, а на контрасте мотивов и цветовой гаммы орнаментов.</w:t>
      </w:r>
    </w:p>
    <w:p>
      <w:pPr>
        <w:pStyle w:val="Normal"/>
        <w:shd w:fill="FFFFFF" w:val="clear"/>
        <w:spacing w:before="2" w:after="0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нцип построения молдавского коврового орнамента основан на чередовании нескольких одинаковых по форме, но различных по цвету мотивов.</w:t>
      </w:r>
    </w:p>
    <w:p>
      <w:pPr>
        <w:pStyle w:val="Normal"/>
        <w:shd w:fill="FFFFFF" w:val="clear"/>
        <w:ind w:firstLine="3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конце </w:t>
      </w:r>
      <w:r>
        <w:rPr>
          <w:rFonts w:cs="Times New Roman" w:ascii="Times New Roman" w:hAnsi="Times New Roman"/>
          <w:color w:val="000000"/>
          <w:sz w:val="28"/>
          <w:szCs w:val="28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начале </w:t>
      </w:r>
      <w:r>
        <w:rPr>
          <w:rFonts w:cs="Times New Roman" w:ascii="Times New Roman" w:hAnsi="Times New Roman"/>
          <w:color w:val="000000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а господствующее поло</w:t>
        <w:softHyphen/>
        <w:t>жение почти во всех областях народного молдавского декоративно-прикладного искусства занимает раститель</w:t>
        <w:softHyphen/>
        <w:t>ный орнамент. Под влиянием натуралистических рисунков фабричных тканей и массовой печатной продукции в домашнее ковроделие внедрялась натуралистическая тен</w:t>
        <w:softHyphen/>
        <w:t>денция в передаче растительных мотивов. В результате несколько снизилась художественная ценность и потеря</w:t>
        <w:softHyphen/>
        <w:t>лось неповторимое своеобразие коврового орнамента.</w:t>
      </w:r>
    </w:p>
    <w:p>
      <w:pPr>
        <w:pStyle w:val="Normal"/>
        <w:shd w:fill="FFFFFF" w:val="clear"/>
        <w:ind w:firstLine="3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ряду с прежними, прекрасными по рисунку и цвету шерстяными коврами, в конце </w:t>
      </w:r>
      <w:r>
        <w:rPr>
          <w:rFonts w:cs="Times New Roman" w:ascii="Times New Roman" w:hAnsi="Times New Roman"/>
          <w:color w:val="000000"/>
          <w:sz w:val="28"/>
          <w:szCs w:val="28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а стали появляться ковры на конопляной, льняной и даже хлопчатобумажной основе с узорами, лишенными тонкого вкуса и фантазии. Крестьяне начали окрашивать пряжу анилиновыми краси</w:t>
        <w:softHyphen/>
        <w:t xml:space="preserve">телями в слишком яркие, порой даже резкие цвета. Преобладали ярко-розовые, красно-фиолетовые, ярко-зеленые цвета. Фон стал черным, в то время как у ковров </w:t>
      </w:r>
      <w:r>
        <w:rPr>
          <w:rFonts w:cs="Times New Roman" w:ascii="Times New Roman" w:hAnsi="Times New Roman"/>
          <w:color w:val="000000"/>
          <w:sz w:val="28"/>
          <w:szCs w:val="28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первой половины </w:t>
      </w:r>
      <w:r>
        <w:rPr>
          <w:rFonts w:cs="Times New Roman" w:ascii="Times New Roman" w:hAnsi="Times New Roman"/>
          <w:color w:val="000000"/>
          <w:sz w:val="28"/>
          <w:szCs w:val="28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а фон был чаще всего мягких розовых, коричневых, голубых или зеленых тонов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намент ковра отражает вкус создателя, его понима</w:t>
        <w:softHyphen/>
        <w:t>ние сущности природных явлений, представление о красо</w:t>
        <w:softHyphen/>
        <w:t>те окружающего мира.</w:t>
      </w:r>
    </w:p>
    <w:p>
      <w:pPr>
        <w:pStyle w:val="Normal"/>
        <w:shd w:fill="FFFFFF" w:val="clear"/>
        <w:ind w:firstLine="33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од дал самые разные названия ковровым орнамен</w:t>
        <w:softHyphen/>
        <w:t xml:space="preserve">там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короница кодрулу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венок кодр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букету 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букет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георгинэ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георгина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кэприоар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косуля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жеменел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близне</w:t>
        <w:softHyphen/>
        <w:t xml:space="preserve">цы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жун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юноши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кукоше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петушки) и др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тивы ковровых орнаментов не представляют собой некие застывшие формы, они изменяются и развиваются в тесной связи с материальной и духовной жизнью народа. Процесс создания художественных форм длителен и органически целостен. Новое не может полностью вытес</w:t>
        <w:softHyphen/>
        <w:t>нить многовековые традиции. Создавая новые формы, народное искусство всегда сохраняет старые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31645</wp:posOffset>
            </wp:positionH>
            <wp:positionV relativeFrom="paragraph">
              <wp:posOffset>788670</wp:posOffset>
            </wp:positionV>
            <wp:extent cx="3061335" cy="3592195"/>
            <wp:effectExtent l="0" t="0" r="0" b="0"/>
            <wp:wrapTight wrapText="bothSides">
              <wp:wrapPolygon edited="0">
                <wp:start x="-79" y="0"/>
                <wp:lineTo x="-79" y="21540"/>
                <wp:lineTo x="21600" y="21540"/>
                <wp:lineTo x="21600" y="0"/>
                <wp:lineTo x="-7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гатые традиции ковроделия с интересом изучают, заботливо хранят и с успехом продолжают современные мастера Объединения народных художественных промыс</w:t>
        <w:softHyphen/>
        <w:t>лов, в которое входят ковровые фабрики Кишинева, Комрата, Оргеева, Чадыр-Лунги и другие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  <w:t>Вышивка и кружева.</w:t>
      </w:r>
    </w:p>
    <w:p>
      <w:pPr>
        <w:pStyle w:val="Normal"/>
        <w:shd w:fill="FFFFFF" w:val="clear"/>
        <w:ind w:firstLine="322"/>
        <w:jc w:val="center"/>
        <w:rPr>
          <w:rFonts w:ascii="Times New Roman" w:hAnsi="Times New Roman" w:cs="Times New Roman"/>
          <w:sz w:val="40"/>
          <w:szCs w:val="40"/>
          <w:lang w:val="ru-RU" w:eastAsia="en-US"/>
        </w:rPr>
      </w:pPr>
      <w:r>
        <w:rPr>
          <w:rFonts w:cs="Times New Roman" w:ascii="Times New Roman" w:hAnsi="Times New Roman"/>
          <w:sz w:val="40"/>
          <w:szCs w:val="40"/>
          <w:lang w:val="ru-RU" w:eastAsia="en-US"/>
        </w:rPr>
        <w:drawing>
          <wp:anchor behindDoc="1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288290</wp:posOffset>
            </wp:positionV>
            <wp:extent cx="1909445" cy="3291205"/>
            <wp:effectExtent l="0" t="0" r="0" b="0"/>
            <wp:wrapTight wrapText="bothSides">
              <wp:wrapPolygon edited="0">
                <wp:start x="-540" y="0"/>
                <wp:lineTo x="-540" y="21277"/>
                <wp:lineTo x="21599" y="21277"/>
                <wp:lineTo x="21599" y="0"/>
                <wp:lineTo x="-54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ышивка — один из видов украшения тканей — у молдаван имеет повсеместное распространение и богатые традиции. Веками создавал народ прекрасное искусство вышивки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  прошлом  в  Молдавии  не  было ни одного села,  и котором бы женщины с большим мастерством и художественным   вкусом   не   украшали   вышивкой   домотканую одежду, скатерти, полотенца, занавеси, наволочки и дру</w:t>
        <w:softHyphen/>
        <w:t>гие бытовые и обрядовые изделия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бенно старательно украшали вышивкой одежду (чаще всего праздничную). Прекрасные орнаменты, широ</w:t>
        <w:softHyphen/>
        <w:t>кая цветовая гамма, высокое мастерство исполнения ха</w:t>
        <w:softHyphen/>
        <w:t>рактеризуют вышивку молдавской национальной одежды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 молдавской национальной вышивке можно судить в основном по образцам конца </w:t>
      </w:r>
      <w:r>
        <w:rPr>
          <w:rFonts w:cs="Times New Roman" w:ascii="Times New Roman" w:hAnsi="Times New Roman"/>
          <w:color w:val="000000"/>
          <w:sz w:val="28"/>
          <w:szCs w:val="28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начала </w:t>
      </w:r>
      <w:r>
        <w:rPr>
          <w:rFonts w:cs="Times New Roman" w:ascii="Times New Roman" w:hAnsi="Times New Roman"/>
          <w:color w:val="000000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а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огатые коллекции народной одежды конца </w:t>
      </w:r>
      <w:r>
        <w:rPr>
          <w:rFonts w:cs="Times New Roman" w:ascii="Times New Roman" w:hAnsi="Times New Roman"/>
          <w:color w:val="000000"/>
          <w:sz w:val="28"/>
          <w:szCs w:val="28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начала </w:t>
      </w:r>
      <w:r>
        <w:rPr>
          <w:rFonts w:cs="Times New Roman" w:ascii="Times New Roman" w:hAnsi="Times New Roman"/>
          <w:color w:val="000000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а хранятся в музеях республики. Настоящим сокровищем этой коллекции являются выши</w:t>
        <w:softHyphen/>
        <w:t>тые женские блузки. Орнаменты вышивки на женских блузках располагали обычно на рукавах, груди, иногда — на спине и по нижнему краю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положение орнаментальных композиций на народ</w:t>
        <w:softHyphen/>
        <w:t>ной одежде не является произвольным, а неразрывно связано с покроем одежды и пропорциями человеческой фигуры. Большую роль тут играет и традиция. Природное художественное чутье помогало мастерицам подчеркнуть вышивкой конструктивные особенности вещи.</w:t>
      </w:r>
    </w:p>
    <w:p>
      <w:pPr>
        <w:pStyle w:val="Normal"/>
        <w:shd w:fill="FFFFFF" w:val="clear"/>
        <w:ind w:firstLine="3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шивка, расположенная в верхней части рукава блузки—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алтиц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—всегда содержит определенный мотив, который обычно на этой блузке больше не повторяется. Алтица — плотная, почти ковровая вышивка, лежит квад</w:t>
        <w:softHyphen/>
        <w:t>ратом поперек плеча. От алтицы вниз по рукаву полоса</w:t>
        <w:softHyphen/>
        <w:t xml:space="preserve">ми расходятся узоры. Геометрический или растительный орнамент, расходящийся полосками от алтицы, в народе называют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>речки, цветы, звездочки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ычно орнамент вышивок состоит из прямых, волно</w:t>
        <w:softHyphen/>
        <w:t>образных, ломаных линий и геометрических фигур, кото</w:t>
        <w:softHyphen/>
        <w:t>рые образуют рисунок зигзагообразной, ромбовидной, звездообразной или крестовидной формы. Каждый орна</w:t>
        <w:softHyphen/>
        <w:t>мент, созданный той или иной вышивальщицей, отличает</w:t>
        <w:softHyphen/>
        <w:t>ся неповторимым сочетанием форм и цветов. Создавая композиции орнаментов, мастерицы изображали природу, фигурки животных, людей...</w:t>
      </w:r>
    </w:p>
    <w:p>
      <w:pPr>
        <w:pStyle w:val="Normal"/>
        <w:shd w:fill="FFFFFF" w:val="clear"/>
        <w:ind w:firstLine="3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древних времен пришли в молдавскую вышивку изображения петуха, курицы, змеи, которые были симво</w:t>
        <w:softHyphen/>
        <w:t>лами семейного счастья и благополучия. Изображение коня встречается в декоративном искусстве многих наро</w:t>
        <w:softHyphen/>
        <w:t>дов, и у молдаван оно имеет довольно широкое распро</w:t>
        <w:softHyphen/>
        <w:t>странение. Часто в орнаментах вышивок женские фигуры, символизирующие плодородие, чередуются с изображени</w:t>
        <w:softHyphen/>
        <w:t>ями цветов, деревьев, фруктов, птиц и др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рнаментальные мотивы молдавской вышивки носят разные названия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рыур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реки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лучефер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звезды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клопо-ц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колокольчики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пу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цыплята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флутурашь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бабочки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фурникуц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муравьи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лэбуц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лапочки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коарнеле бербеку-лу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бараньи рога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каля чобанулу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дорожка чабана) и др. Народные названия позволяют раскрыть замысел вышивальщиц разных времен, а также установить традиционные черты вышивки. К настоящему времени большая часть названий орнаментальных мотивов не сохранилась. Из-за сильной стилизации порой трудно узнать даже знаки солнца, древа жизни, коня, птиц. Может быть, поэтому нередко случается, что один и тот же орнамент даже в одном селе называется по-разному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е вышивали шерстяными нитями, крашенными естественными красителями, а в конце </w:t>
      </w:r>
      <w:r>
        <w:rPr>
          <w:rFonts w:cs="Times New Roman" w:ascii="Times New Roman" w:hAnsi="Times New Roman"/>
          <w:color w:val="000000"/>
          <w:sz w:val="28"/>
          <w:szCs w:val="28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начале </w:t>
      </w:r>
      <w:r>
        <w:rPr>
          <w:rFonts w:cs="Times New Roman" w:ascii="Times New Roman" w:hAnsi="Times New Roman"/>
          <w:color w:val="000000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а — яркими шелковыми нитями и мулине, что несколько снизило художественный уровень традиционной молдавской вышивки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вестно множество способов вышивания: по счету нитей, точка, цепочка, косичка, лестница, крестики, с бусинками или с блестками, мережка... Техника вышивки определила во многом геометрический характер орнамен</w:t>
        <w:softHyphen/>
        <w:t>та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конце </w:t>
      </w:r>
      <w:r>
        <w:rPr>
          <w:rFonts w:cs="Times New Roman" w:ascii="Times New Roman" w:hAnsi="Times New Roman"/>
          <w:color w:val="000000"/>
          <w:sz w:val="28"/>
          <w:szCs w:val="28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начале </w:t>
      </w:r>
      <w:r>
        <w:rPr>
          <w:rFonts w:cs="Times New Roman" w:ascii="Times New Roman" w:hAnsi="Times New Roman"/>
          <w:color w:val="000000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а и в орнаменты вышивок проникают мотивы, заимствованные из фабричной печат</w:t>
        <w:softHyphen/>
        <w:t>ной продукции, отмечается тенденция к натуралистическо</w:t>
        <w:softHyphen/>
        <w:t>му изображению мотивов. В это время преобладает и более простая техника вышивок, шерстяные нитки заме</w:t>
        <w:softHyphen/>
        <w:t>няют шелковыми.</w:t>
      </w:r>
    </w:p>
    <w:p>
      <w:pPr>
        <w:pStyle w:val="Normal"/>
        <w:shd w:fill="FFFFFF" w:val="clear"/>
        <w:ind w:firstLine="33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намент молдавской вышивки отличается небольшим количеством цветов. Довольно редко встречаются орна</w:t>
        <w:softHyphen/>
        <w:t>менты, вышитые нитями пяти-шести цветов. Очень краси</w:t>
        <w:softHyphen/>
        <w:t>во сочетание ярких цветов (красный, золотистый, синий) с черным. В этнографической коллекции Государственного Историко-краеведческого музея МССР хранятся женские блузки, вышитые нитями только одного цвета — красными, черными или синими.</w:t>
      </w:r>
    </w:p>
    <w:p>
      <w:pPr>
        <w:pStyle w:val="Normal"/>
        <w:shd w:fill="FFFFFF" w:val="clear"/>
        <w:ind w:firstLine="28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последнее десятилетие сфера распространения вышив</w:t>
        <w:softHyphen/>
        <w:t>ки несколько сузилась. Тем не менее и в наши дни многие с большим мастерством вышивают женские блузки и мужские рубахи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42105</wp:posOffset>
            </wp:positionH>
            <wp:positionV relativeFrom="paragraph">
              <wp:posOffset>332740</wp:posOffset>
            </wp:positionV>
            <wp:extent cx="2165985" cy="3733800"/>
            <wp:effectExtent l="0" t="0" r="0" b="0"/>
            <wp:wrapTight wrapText="bothSides">
              <wp:wrapPolygon edited="0">
                <wp:start x="-540" y="0"/>
                <wp:lineTo x="-540" y="21276"/>
                <wp:lineTo x="21599" y="21276"/>
                <wp:lineTo x="21599" y="0"/>
                <wp:lineTo x="-540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54" r="-9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ряду с вышивками большой интерес представляют и кружева, которыми украшали одежду, полотенца, скатер</w:t>
        <w:softHyphen/>
        <w:t>ти, покрывала, наволочки. Иногда женщины вязали из белых хлопчатобумажных ниток скатерти, занавеси, сал</w:t>
        <w:softHyphen/>
        <w:t>фетки и др.</w:t>
      </w:r>
    </w:p>
    <w:p>
      <w:pPr>
        <w:pStyle w:val="Normal"/>
        <w:shd w:fill="FFFFFF" w:val="clear"/>
        <w:spacing w:before="2" w:after="0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зоры кружев обычно изображают растительные, зооморфные, антропоморфные мотивы, геометрический характер которых продиктован во многом техникой испол</w:t>
        <w:softHyphen/>
        <w:t>нения. Не забыты и геометрические мотивы, которые образуют прекрасные орнаментальные композиции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азнообразны названия орнаментов кружев: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букец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букеты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нуч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орехи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флоаря-арцарулу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цветок кле</w:t>
        <w:softHyphen/>
        <w:t xml:space="preserve">на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лилиякул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сирень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поам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виноград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пэунул ши пэуниц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павлины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кукоше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петушки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кэлуц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лошад</w:t>
        <w:softHyphen/>
        <w:t xml:space="preserve">ки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пептенел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(гребень),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  <w:t xml:space="preserve">скэунашел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стульчики) и др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ллекции вышивок и кружев, хранящиеся в музеях республики, являются настоящим сокровищем культуры молдавского народа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2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Керамика.</w:t>
      </w:r>
    </w:p>
    <w:p>
      <w:pPr>
        <w:pStyle w:val="Normal"/>
        <w:shd w:fill="FFFFFF" w:val="clear"/>
        <w:ind w:firstLine="322"/>
        <w:jc w:val="center"/>
        <w:rPr>
          <w:rFonts w:ascii="Times New Roman" w:hAnsi="Times New Roman" w:cs="Times New Roman"/>
          <w:b/>
          <w:b/>
          <w:sz w:val="40"/>
          <w:szCs w:val="40"/>
          <w:lang w:val="ru-RU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ru-RU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295910</wp:posOffset>
            </wp:positionV>
            <wp:extent cx="3255645" cy="1779905"/>
            <wp:effectExtent l="0" t="0" r="0" b="0"/>
            <wp:wrapTight wrapText="bothSides">
              <wp:wrapPolygon edited="0">
                <wp:start x="-337" y="0"/>
                <wp:lineTo x="-337" y="20968"/>
                <wp:lineTo x="21600" y="20968"/>
                <wp:lineTo x="21600" y="0"/>
                <wp:lineTo x="-337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06" r="-5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102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лдавское народное гончарное искусство — одно из наиболее древних. Об этом свидетельствуют найденные в ходе археологических раскопок на территории Молдавии керамические сосуды, фигурки людей и животных, отно</w:t>
        <w:softHyphen/>
        <w:t>сящиеся к трипольской культуре (4—3 тысячелетия до н. э.)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В историко-краеведческих музеях республики можно увидеть бытовые и декоративные керамические изделия </w:t>
      </w:r>
      <w:r>
        <w:rPr>
          <w:rFonts w:cs="Times New Roman" w:ascii="Times New Roman" w:hAnsi="Times New Roman"/>
          <w:color w:val="000000"/>
          <w:sz w:val="28"/>
          <w:szCs w:val="28"/>
        </w:rPr>
        <w:t>XIV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>XVI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а также последующих веков.</w:t>
      </w:r>
    </w:p>
    <w:p>
      <w:pPr>
        <w:pStyle w:val="Normal"/>
        <w:shd w:fill="FFFFFF" w:val="clear"/>
        <w:ind w:firstLine="3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ьшинство керамических изделий изготовляли на гончарном круге, украшали орнаментом, покрывали гла</w:t>
        <w:softHyphen/>
        <w:t>зурью и обжигали в специальных печах. Посуда, предназ</w:t>
        <w:softHyphen/>
        <w:t>наченная для домашнего обихода, как правило, вовсе не покрывалась глазурью или покрывалась лишь частично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аринные керамические изделия удивляют мастер</w:t>
        <w:softHyphen/>
        <w:t>ством исполнения, изящной простотой форм, скромным украшением. Орнамент, состоящий чаще всего из самых простых линий, точек, кругов, мастера располагали так, чтобы наилучшим образом подчеркнуть форму керамиче</w:t>
        <w:softHyphen/>
        <w:t>ского изделия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соким мастерством исполнения отличаются керами</w:t>
        <w:softHyphen/>
        <w:t xml:space="preserve">ческие изделия и начала </w:t>
      </w:r>
      <w:r>
        <w:rPr>
          <w:rFonts w:cs="Times New Roman" w:ascii="Times New Roman" w:hAnsi="Times New Roman"/>
          <w:color w:val="000000"/>
          <w:sz w:val="28"/>
          <w:szCs w:val="28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а. Миски, тарелки, кувшины украшали обычно геометрическим и раститель</w:t>
        <w:softHyphen/>
        <w:t>ным орнаментом. Очень редко встречаются зооморфный и антропоморфный орнаменты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 любовью гончары украшали кувшины лепными цветами, фруктами, птицами, фигурками людей.</w:t>
      </w:r>
    </w:p>
    <w:p>
      <w:pPr>
        <w:pStyle w:val="Normal"/>
        <w:shd w:fill="FFFFFF" w:val="clear"/>
        <w:ind w:firstLine="3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column">
              <wp:align>right</wp:align>
            </wp:positionH>
            <wp:positionV relativeFrom="paragraph">
              <wp:posOffset>919480</wp:posOffset>
            </wp:positionV>
            <wp:extent cx="2473960" cy="3200400"/>
            <wp:effectExtent l="0" t="0" r="0" b="0"/>
            <wp:wrapTight wrapText="bothSides">
              <wp:wrapPolygon edited="0">
                <wp:start x="-337" y="0"/>
                <wp:lineTo x="-337" y="21329"/>
                <wp:lineTo x="21600" y="21329"/>
                <wp:lineTo x="21600" y="0"/>
                <wp:lineTo x="-337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кувшинах типа бурлуй орнамент более сложный. Центральный узор на плечиках составляют различные сочетания элементов геометрического, растительного и зооморфного характера. Часто встречаются стилизован</w:t>
        <w:softHyphen/>
        <w:t>ные птицы, а также древо жизни. На молдавской керами</w:t>
        <w:softHyphen/>
        <w:t>ке очень часто знак солнца изображали в виде спиралей, розеток, кругов.</w:t>
      </w:r>
    </w:p>
    <w:p>
      <w:pPr>
        <w:pStyle w:val="Normal"/>
        <w:shd w:fill="FFFFFF" w:val="clear"/>
        <w:ind w:firstLine="3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Большой интерес вызывают глиняные игрушки конца </w:t>
      </w:r>
      <w:r>
        <w:rPr>
          <w:rFonts w:cs="Times New Roman" w:ascii="Times New Roman" w:hAnsi="Times New Roman"/>
          <w:color w:val="000000"/>
          <w:sz w:val="28"/>
          <w:szCs w:val="28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— начала </w:t>
      </w:r>
      <w:r>
        <w:rPr>
          <w:rFonts w:cs="Times New Roman" w:ascii="Times New Roman" w:hAnsi="Times New Roman"/>
          <w:color w:val="000000"/>
          <w:sz w:val="28"/>
          <w:szCs w:val="28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а: свистки, копилки в виде фигурок лошадей, всадников, петушков, реже собачек, лисиц. Самыми распространенными игрушками были фигурки коня и всадника. Обычно игрушки украшали геометриче</w:t>
        <w:softHyphen/>
        <w:t>ским орнаментом и покрывали глазурью. Краски чаще всего яркие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временная молдавская керамика впитала многие традиционные национальные черты. Сохранились не толь</w:t>
        <w:softHyphen/>
        <w:t>ко форма некоторых изделий, цветовая гамма, орнамент, но и техника их изготовления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настоящее время в Молдавии существуют несколько центров, где еще живет древний промысел — гончарное дело. Это села Годжинешты Каларашского района, Юрче-ны Ниспоренского района, Чинишеуцы Резинского рай</w:t>
        <w:softHyphen/>
        <w:t>она, Цыганешты Страшенского района. Причем характер орнаментов, цветовая гамма и выделка гончарных изделий в каждом селе отличаются неповторимым своеобразием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Чинишеуцах и Годжинештах керамические изделия изготовляют из красной и черной глины, а в Цыганештах и Юрченах — в основном из красной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намент на черной керамике обычно очень скромен и как бы образует гирлянду на плечиках сосудов из блестя</w:t>
        <w:softHyphen/>
        <w:t>щих лощеных волнообразных линий, кругов или полукру</w:t>
        <w:softHyphen/>
        <w:t>гов. Цвет не используется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ветовая гамма изделий из красной керамики состоит из зеленого, коричневого, желтого и реже — голубого цветов. Молдавской керамике вообще присуща полихро</w:t>
        <w:softHyphen/>
        <w:t>мия орнамента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 сегодня керамика играет большую роль в жизни молдавской семьи. Широко используются в быту улчор — кувшины для воды, молока; бурлуи — кувшины с узким и широким горлом для вина и воды; оале — горшки для приготовления пищи; гаваносы — емкости для хранения продуктов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этнографическом отделе Государственного Историко-краеведческого музея МССР представлены образцы современной молдавской керамики. В основном это изде</w:t>
        <w:softHyphen/>
        <w:t>лия Унгенского завода художественной керамики, которые очень популярны и пользуются большим спросом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55645</wp:posOffset>
            </wp:positionH>
            <wp:positionV relativeFrom="paragraph">
              <wp:posOffset>163830</wp:posOffset>
            </wp:positionV>
            <wp:extent cx="3208655" cy="35814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4" t="-57" r="-6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1445</wp:posOffset>
            </wp:positionH>
            <wp:positionV relativeFrom="paragraph">
              <wp:posOffset>163830</wp:posOffset>
            </wp:positionV>
            <wp:extent cx="2115820" cy="365760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sz w:val="40"/>
          <w:szCs w:val="40"/>
          <w:lang w:val="ru-RU"/>
        </w:rPr>
      </w:pPr>
      <w:r>
        <w:rPr>
          <w:rFonts w:cs="Times New Roman" w:ascii="Times New Roman" w:hAnsi="Times New Roman"/>
          <w:sz w:val="40"/>
          <w:szCs w:val="40"/>
          <w:lang w:val="ru-RU"/>
        </w:rPr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  <w:t>Резьба по дереву и камню.</w:t>
      </w:r>
    </w:p>
    <w:p>
      <w:pPr>
        <w:pStyle w:val="Normal"/>
        <w:shd w:fill="FFFFFF" w:val="clear"/>
        <w:ind w:firstLine="324"/>
        <w:jc w:val="center"/>
        <w:rPr>
          <w:rFonts w:ascii="Times New Roman" w:hAnsi="Times New Roman" w:cs="Times New Roman"/>
          <w:b/>
          <w:b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sz w:val="40"/>
          <w:szCs w:val="40"/>
          <w:lang w:val="ru-RU"/>
        </w:rPr>
      </w:r>
    </w:p>
    <w:p>
      <w:pPr>
        <w:pStyle w:val="Normal"/>
        <w:shd w:fill="FFFFFF" w:val="clear"/>
        <w:ind w:firstLine="94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удожественная обработка дерева — одно из древних занятий молдаван. Это область мужского творче</w:t>
        <w:softHyphen/>
        <w:t>ства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оя дома, изготавливая мебель, орудия труда и домашнюю утварь, народные мастера большое внимание уделяли не только практической, но и эстетической стороне.</w:t>
      </w:r>
    </w:p>
    <w:p>
      <w:pPr>
        <w:pStyle w:val="Normal"/>
        <w:shd w:fill="FFFFFF" w:val="clear"/>
        <w:ind w:firstLine="32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зьба по дереву выполнялась при помощи долота, ножа, пилки, пилы, топора. Существуют разные виды резьбы: контурная, рельефная, объемная, сквозная.</w:t>
      </w:r>
    </w:p>
    <w:p>
      <w:pPr>
        <w:pStyle w:val="Normal"/>
        <w:shd w:fill="FFFFFF" w:val="clear"/>
        <w:ind w:firstLine="3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0955</wp:posOffset>
            </wp:positionH>
            <wp:positionV relativeFrom="paragraph">
              <wp:posOffset>1246505</wp:posOffset>
            </wp:positionV>
            <wp:extent cx="3255645" cy="2735580"/>
            <wp:effectExtent l="0" t="0" r="0" b="0"/>
            <wp:wrapTight wrapText="bothSides">
              <wp:wrapPolygon edited="0">
                <wp:start x="-337" y="0"/>
                <wp:lineTo x="-337" y="21188"/>
                <wp:lineTo x="21600" y="21188"/>
                <wp:lineTo x="21600" y="0"/>
                <wp:lineTo x="-337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70" r="-5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 сожалению, сохранилось немного старинных образ</w:t>
        <w:softHyphen/>
        <w:t>цов художественной обработки дерева. Дерево — материал недолговечный. Кроме того, многие предметы искусства, в том числе и изготовленные из дерева, исчезли во время Великой Отечественной войны. Большинство дошедших до нас образцов художественной обработки дерева отно</w:t>
        <w:softHyphen/>
        <w:t xml:space="preserve">сятся ко второй половине </w:t>
      </w:r>
      <w:r>
        <w:rPr>
          <w:rFonts w:cs="Times New Roman" w:ascii="Times New Roman" w:hAnsi="Times New Roman"/>
          <w:color w:val="000000"/>
          <w:sz w:val="28"/>
          <w:szCs w:val="28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а и являются элемента</w:t>
        <w:softHyphen/>
        <w:t>ми декора жилища. Это фронтоны, столбы, капители, коньки, подзоры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авда, в некоторых селах еще можно найти изделия с традиционными чертами резьбы по дереву, которые не потеряли художественного значения: круглые столики со стульями, полочки, сундуки для приданого, веретена, прялки, ткацкие станки, ложки, разделочные доски.</w:t>
      </w:r>
    </w:p>
    <w:p>
      <w:pPr>
        <w:pStyle w:val="Normal"/>
        <w:shd w:fill="FFFFFF" w:val="clear"/>
        <w:ind w:firstLine="3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асивые модели декора в народной архитектуре можно встретить в селах, расположенных на берегах Реута, а также в Каларашском, Ниспоренском, Страшен-ском районах. Большой интерес представляют декоратив</w:t>
        <w:softHyphen/>
        <w:t>ные резные капители деревянной галереи дома, где про</w:t>
        <w:softHyphen/>
        <w:t>явилось все многообразие творческого дарования народ</w:t>
        <w:softHyphen/>
        <w:t>ных мастеров. Имеются данные, что еще с древних времен молдаване украшали резьбой колонки дома, на которые опирался вынос кровли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 многих селах, особенно на юге Молдавии, фронто</w:t>
        <w:softHyphen/>
        <w:t>ны домов украшены двумя деревянными змеями. Изображение змея встречается также и на керамических сосудах Триполья. В далеком прошлом змеи считались хранитель</w:t>
        <w:softHyphen/>
        <w:t>ницами домашнего очага, им придавался магический смысл. Изображение змеи, а также птиц, коня — важные элементы орнаментики народной архитектуры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74845</wp:posOffset>
            </wp:positionH>
            <wp:positionV relativeFrom="paragraph">
              <wp:posOffset>22860</wp:posOffset>
            </wp:positionV>
            <wp:extent cx="2007235" cy="1964055"/>
            <wp:effectExtent l="0" t="0" r="0" b="0"/>
            <wp:wrapTight wrapText="bothSides">
              <wp:wrapPolygon edited="0">
                <wp:start x="-540" y="0"/>
                <wp:lineTo x="-540" y="21039"/>
                <wp:lineTo x="21599" y="21039"/>
                <wp:lineTo x="21599" y="0"/>
                <wp:lineTo x="-540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95" r="-9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молдавских селах застекленные веранды, двери, ворота часто украшены своеобразными деревянными «кружевами». Резьба по дереву, резной камень и роспись дополняют друг друга, придают молдавскому дому наряд</w:t>
        <w:softHyphen/>
        <w:t>ный облик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ногие исследователи справедливо отмечают, что ор</w:t>
        <w:softHyphen/>
        <w:t>наментика камня ведет свое начало от деревянной резьбы, что мотивы орнаментов и приемы их выполнения на протяжении веков неоднократно переходили с дерева на камень. Поэтому сохранившиеся памятники каменной ар</w:t>
        <w:softHyphen/>
        <w:t>хитектуры можно считать прямым доказательством высо</w:t>
        <w:softHyphen/>
        <w:t xml:space="preserve">кого уровня </w:t>
      </w:r>
      <w:r>
        <w:drawing>
          <wp:anchor behindDoc="1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408940</wp:posOffset>
            </wp:positionV>
            <wp:extent cx="2646045" cy="2142490"/>
            <wp:effectExtent l="0" t="0" r="0" b="0"/>
            <wp:wrapTight wrapText="bothSides">
              <wp:wrapPolygon edited="0">
                <wp:start x="-540" y="0"/>
                <wp:lineTo x="-540" y="20937"/>
                <wp:lineTo x="21599" y="20937"/>
                <wp:lineTo x="21599" y="0"/>
                <wp:lineTo x="-540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16" r="-95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04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звития деревянной резьбы.</w:t>
      </w:r>
    </w:p>
    <w:p>
      <w:pPr>
        <w:pStyle w:val="Normal"/>
        <w:shd w:fill="FFFFFF" w:val="clear"/>
        <w:ind w:firstLine="33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бенно красивы резные деревянные ворота кресть</w:t>
        <w:softHyphen/>
        <w:t>янских дворов в селах Центральной Молдавии, где сохрани</w:t>
        <w:softHyphen/>
        <w:t>лись древние традиции художественной обработки дерева. Высокие, выполненные в основном из дуба, украшенные выразительным орнаментом, такие ворота являются настоящими произведениями искусства, в которых отра</w:t>
        <w:softHyphen/>
        <w:t>жается история молдавского народа, история земли мол</w:t>
        <w:softHyphen/>
        <w:t>давской. Ворота состоят обычно из трех столбов (деревян</w:t>
        <w:softHyphen/>
        <w:t>ных или каменных), на которые, как правило, опирается крыша. Все элементы ворот украшены орнаментом. До настоящего времени часто встречается на воротах знак солнца, древо жизни, цветы, геометрические фигуры.</w:t>
      </w:r>
    </w:p>
    <w:p>
      <w:pPr>
        <w:pStyle w:val="Normal"/>
        <w:shd w:fill="FFFFFF" w:val="clear"/>
        <w:ind w:firstLine="32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крашением ворот является и верхняя часть створ и калитки — ажурная решетка. Она изготовляется из ряда фигурно вырезанных, вертикально расположенных досок, набранных вплотную друг к другу. При этом образуются отверстия в виде овалов, кругов, крестиков, сердечек и т. д. Ажурная решетка ворот — своеобразное деревянное кружево, орнаментальные мотивы которого разнообраз</w:t>
        <w:softHyphen/>
        <w:t>ны, выразительны и красивы.</w:t>
      </w:r>
    </w:p>
    <w:p>
      <w:pPr>
        <w:pStyle w:val="Normal"/>
        <w:shd w:fill="FFFFFF" w:val="clear"/>
        <w:spacing w:before="17" w:after="0"/>
        <w:ind w:firstLine="33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олбы ворот состоят из прямоугольного или квадрат</w:t>
        <w:softHyphen/>
        <w:t>ного тулова, заканчивающегося сложным навершием, на</w:t>
        <w:softHyphen/>
        <w:t>поминающим пирамиду, отделенную от столба пояс</w:t>
        <w:softHyphen/>
        <w:t>ками. Иногда столбы ворот напоминают стилизованную фигуру человека. Во всех мотивах отражена действитель</w:t>
        <w:softHyphen/>
        <w:t>ность, чувствуется связь с традициями, богатая фантазия мастеров.</w:t>
      </w:r>
    </w:p>
    <w:p>
      <w:pPr>
        <w:pStyle w:val="Normal"/>
        <w:shd w:fill="FFFFFF" w:val="clear"/>
        <w:ind w:firstLine="3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97155</wp:posOffset>
            </wp:positionH>
            <wp:positionV relativeFrom="paragraph">
              <wp:posOffset>779145</wp:posOffset>
            </wp:positionV>
            <wp:extent cx="2603500" cy="3124200"/>
            <wp:effectExtent l="0" t="0" r="0" b="0"/>
            <wp:wrapTight wrapText="bothSides">
              <wp:wrapPolygon edited="0">
                <wp:start x="-385" y="0"/>
                <wp:lineTo x="-385" y="21273"/>
                <wp:lineTo x="21600" y="21273"/>
                <wp:lineTo x="21600" y="0"/>
                <wp:lineTo x="-385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7" t="-56" r="-6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орнаментах на деревянной мебели встречаются про</w:t>
        <w:softHyphen/>
        <w:t>стейшие декоративные элементы. Иногда вся поверхность таких предметов украшена параллельными прямыми, вол</w:t>
        <w:softHyphen/>
        <w:t>нистыми или пересекающимися линиями. Зигзагообразные линии носят в народе название «клык», «волчий клык».</w:t>
      </w:r>
    </w:p>
    <w:p>
      <w:pPr>
        <w:pStyle w:val="Normal"/>
        <w:shd w:fill="FFFFFF" w:val="clear"/>
        <w:ind w:firstLine="324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нтересно отметить, что в старых книгах — рукописных и печатных — фронтиспис и инициалы перено</w:t>
        <w:softHyphen/>
        <w:t>сились на бумагу с деревянных форм. Многие мотивы и элементы орнаментов перешли в резьбу именно из книг.</w:t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настоящее время в Каларашском, Страшенском, Резинском районах есть еще мастера, которые изготовля</w:t>
        <w:softHyphen/>
        <w:t>ют деревянные ложки, веретена, кружки, доски для разделывания продуктов и другие бытовые предметы, украшенные интересными орнаментами.</w:t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8.35pt;margin-top:14.05pt;width:364.45pt;height:89.3pt;mso-wrap-style:none;v-text-anchor:middle" type="_x0000_t136">
            <v:path textpathok="t"/>
            <v:textpath on="t" fitshape="t" string="Реферат" style="font-family:&quot;Times New Roman&quot;;font-size:12pt"/>
            <v:fill o:detectmouseclick="t" color2="#aaaaaa"/>
            <v:stroke color="black" weight="15840" joinstyle="miter" endcap="flat"/>
            <v:shadow on="t" obscured="f" color="#4d4d4d"/>
            <w10:wrap type="square"/>
          </v:shape>
        </w:pict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center"/>
        <w:rPr/>
      </w:pPr>
      <w:r>
        <w:rPr>
          <w:rFonts w:cs="Times New Roman" w:ascii="Times New Roman" w:hAnsi="Times New Roman"/>
          <w:color w:val="000000"/>
          <w:sz w:val="60"/>
          <w:szCs w:val="60"/>
          <w:lang w:val="ru-RU"/>
        </w:rPr>
        <w:t>на тему:</w:t>
      </w:r>
      <w:r>
        <w:rPr>
          <w:rFonts w:cs="Times New Roman" w:ascii="Times New Roman" w:hAnsi="Times New Roman"/>
          <w:color w:val="000000"/>
          <w:sz w:val="80"/>
          <w:szCs w:val="80"/>
          <w:lang w:val="ru-RU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92"/>
          <w:szCs w:val="92"/>
          <w:lang w:val="ru-RU"/>
        </w:rPr>
        <w:t>Молдавское</w:t>
      </w:r>
    </w:p>
    <w:p>
      <w:pPr>
        <w:pStyle w:val="Normal"/>
        <w:shd w:fill="FFFFFF" w:val="clear"/>
        <w:ind w:firstLine="319"/>
        <w:jc w:val="center"/>
        <w:rPr>
          <w:rFonts w:ascii="Times New Roman" w:hAnsi="Times New Roman" w:cs="Times New Roman"/>
          <w:b/>
          <w:b/>
          <w:i/>
          <w:i/>
          <w:color w:val="000000"/>
          <w:sz w:val="92"/>
          <w:szCs w:val="9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92"/>
          <w:szCs w:val="92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92"/>
          <w:szCs w:val="92"/>
          <w:lang w:val="ru-RU"/>
        </w:rPr>
        <w:t>прикладное искусство.</w:t>
      </w:r>
    </w:p>
    <w:p>
      <w:pPr>
        <w:pStyle w:val="Normal"/>
        <w:shd w:fill="FFFFFF" w:val="clear"/>
        <w:ind w:firstLine="319"/>
        <w:jc w:val="center"/>
        <w:rPr>
          <w:rFonts w:ascii="Times New Roman" w:hAnsi="Times New Roman" w:cs="Times New Roman"/>
          <w:b/>
          <w:b/>
          <w:i/>
          <w:i/>
          <w:color w:val="000000"/>
          <w:sz w:val="92"/>
          <w:szCs w:val="9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92"/>
          <w:szCs w:val="92"/>
          <w:lang w:val="ru-RU"/>
        </w:rPr>
      </w:r>
    </w:p>
    <w:p>
      <w:pPr>
        <w:pStyle w:val="Normal"/>
        <w:shd w:fill="FFFFFF" w:val="clear"/>
        <w:ind w:firstLine="319"/>
        <w:jc w:val="center"/>
        <w:rPr>
          <w:rFonts w:ascii="Times New Roman" w:hAnsi="Times New Roman" w:cs="Times New Roman"/>
          <w:b/>
          <w:b/>
          <w:i/>
          <w:i/>
          <w:color w:val="000000"/>
          <w:sz w:val="92"/>
          <w:szCs w:val="9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92"/>
          <w:szCs w:val="92"/>
          <w:lang w:val="ru-RU"/>
        </w:rPr>
      </w:r>
    </w:p>
    <w:p>
      <w:pPr>
        <w:pStyle w:val="Normal"/>
        <w:shd w:fill="FFFFFF" w:val="clear"/>
        <w:ind w:firstLine="319"/>
        <w:jc w:val="center"/>
        <w:rPr>
          <w:rFonts w:ascii="Times New Roman" w:hAnsi="Times New Roman" w:cs="Times New Roman"/>
          <w:b/>
          <w:b/>
          <w:i/>
          <w:i/>
          <w:color w:val="000000"/>
          <w:sz w:val="92"/>
          <w:szCs w:val="92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92"/>
          <w:szCs w:val="92"/>
          <w:lang w:val="ru-RU"/>
        </w:rPr>
      </w:r>
    </w:p>
    <w:p>
      <w:pPr>
        <w:pStyle w:val="Normal"/>
        <w:shd w:fill="FFFFFF" w:val="clear"/>
        <w:ind w:firstLine="319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полнила:</w:t>
      </w:r>
    </w:p>
    <w:p>
      <w:pPr>
        <w:pStyle w:val="Normal"/>
        <w:shd w:fill="FFFFFF" w:val="clear"/>
        <w:ind w:firstLine="319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19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. Бендеры 2003 г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7:36:00Z</dcterms:created>
  <dc:creator>Oleg</dc:creator>
  <dc:description/>
  <dc:language>en-US</dc:language>
  <cp:lastModifiedBy>Oleg</cp:lastModifiedBy>
  <cp:lastPrinted>2003-12-03T18:51:00Z</cp:lastPrinted>
  <dcterms:modified xsi:type="dcterms:W3CDTF">2003-12-03T17:36:00Z</dcterms:modified>
  <cp:revision>2</cp:revision>
  <dc:subject/>
  <dc:title>Введение</dc:title>
</cp:coreProperties>
</file>