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1.10.99.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ЛЕКЦИЯ № 7</w:t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хнические средства реализации ИТ управления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опросы: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 технических средств управления организацией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бенности выбора технических средств по характеристикам: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трального микропроцессора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еративной памяти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еосистемы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гнитных носителей и накопителей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а ввода информации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чатающие устройства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зор современного парка вычислительной техники и методика выбора системы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ства передачи информации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демы и факс-модемы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ппараты факсимильной связи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ства оперативного размножения информации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ства отображения информаци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rPr/>
      </w:pPr>
      <w:r>
        <w:rPr>
          <w:rFonts w:cs="Times New Roman Cyr" w:ascii="Times New Roman Cyr" w:hAnsi="Times New Roman Cyr"/>
          <w:b/>
          <w:color w:val="FF0000"/>
        </w:rPr>
        <w:t>1.</w:t>
      </w:r>
      <w:r>
        <w:rPr>
          <w:rFonts w:cs="Times New Roman Cyr" w:ascii="Times New Roman Cyr" w:hAnsi="Times New Roman Cyr"/>
          <w:b/>
        </w:rPr>
        <w:t xml:space="preserve"> Технические средства ИТ</w:t>
      </w:r>
      <w:r>
        <w:rPr>
          <w:rFonts w:cs="Times New Roman Cyr" w:ascii="Times New Roman Cyr" w:hAnsi="Times New Roman Cyr"/>
        </w:rPr>
        <w:t xml:space="preserve"> – это совокупность организационной и электронно-вычислительной техники, а также средств связи, обеспечивающих сбор, накопление, обработку и транспортировку информации для эффективного решения задач управления организацией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рганизационная техника: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ства составления текстовых документов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рование и оперативное размножение документов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ства обработки документов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ства хранения, поиска и транспортировки документов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ства графических работ и учетных операций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ства сигнализации и связи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ализированная мебель и оборудование для служебных помещений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rPr/>
      </w:pPr>
      <w:r>
        <w:rPr>
          <w:rFonts w:cs="Times New Roman Cyr" w:ascii="Times New Roman Cyr" w:hAnsi="Times New Roman Cyr"/>
          <w:b/>
        </w:rPr>
        <w:t>ПК</w:t>
      </w:r>
      <w:r>
        <w:rPr>
          <w:rFonts w:cs="Times New Roman Cyr" w:ascii="Times New Roman Cyr" w:hAnsi="Times New Roman Cyr"/>
        </w:rPr>
        <w:t xml:space="preserve"> -  это ЭВМ, удовлетворяющая требованиям общедоступности для массового пользователя и универсальности в решении разнородных задач.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Характеристики ПК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лая стоимость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номность эксплуатации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ружественность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ибкость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Автоматизированное место (АРМ)</w:t>
      </w:r>
      <w:r>
        <w:rPr>
          <w:rFonts w:cs="Times New Roman Cyr" w:ascii="Times New Roman Cyr" w:hAnsi="Times New Roman Cyr"/>
        </w:rPr>
        <w:t xml:space="preserve"> – ПК, настроенный на конкретного пользователя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хема основных составных частей ПК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cs="Times New Roman Cyr" w:ascii="Times New Roman Cyr" w:hAnsi="Times New Roman Cyr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5334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Ц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Ц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-7620</wp:posOffset>
                </wp:positionV>
                <wp:extent cx="914400" cy="2286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6pt" to="377.95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02235</wp:posOffset>
                </wp:positionV>
                <wp:extent cx="17233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истемный б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8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Системный б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914400" cy="1143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pt" to="37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pt,4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279pt,4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4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26035</wp:posOffset>
                </wp:positionV>
                <wp:extent cx="17233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истемная ш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Системная ш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8pt" to="189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pt" to="198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pt" to="207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pt" to="288pt,3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8pt" to="279pt,3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pt" to="270pt,3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25095</wp:posOffset>
                </wp:positionV>
                <wp:extent cx="1951990" cy="3517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>Устройства ввода-вы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9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>Устройства ввода-вы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914400" cy="34290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pt" to="233.95pt,3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1028700" cy="34290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323.95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828800" cy="3429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>Стандартные устрой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>Стандартные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943100" cy="3429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>Нестандартная перифер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>Нестандартная периф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FF0000"/>
        </w:rPr>
        <w:t>2.</w:t>
      </w:r>
      <w:r>
        <w:rPr>
          <w:rFonts w:cs="Times New Roman Cyr" w:ascii="Times New Roman Cyr" w:hAnsi="Times New Roman Cyr"/>
        </w:rPr>
        <w:t xml:space="preserve"> Основные характеристики микропроцессоров </w:t>
      </w:r>
      <w:r>
        <w:rPr>
          <w:rFonts w:cs="Times New Roman Cyr" w:ascii="Times New Roman Cyr" w:hAnsi="Times New Roman Cyr"/>
          <w:lang w:val="en-US"/>
        </w:rPr>
        <w:t>Intel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Intel</w:t>
      </w:r>
      <w:r>
        <w:rPr>
          <w:rFonts w:cs="Times New Roman Cyr" w:ascii="Times New Roman Cyr" w:hAnsi="Times New Roman Cyr"/>
        </w:rPr>
        <w:t>-клонов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895"/>
        <w:gridCol w:w="1881"/>
        <w:gridCol w:w="1888"/>
        <w:gridCol w:w="1891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ид микропроцессора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Характеристик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азрядность (бит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Тактовая частота (МГц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астота системной шины (МГц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ремя выпуска/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жидаемое время выпуск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08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028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038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тябрь 198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048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прель 198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Pentiu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Март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1993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Pentium Pr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ябрь 199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Pentium MM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6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нварь 199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Pentium I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й 199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Pentium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</w:rPr>
              <w:t xml:space="preserve"> – 3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прель 1998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Pentium II – 4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0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Cyri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тябрь 1998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AMD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  <w:t>K</w:t>
            </w: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ше 1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пол 199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Pentium II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9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перативная память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Характеристики ОП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 Cyr" w:ascii="Times New Roman Cyr" w:hAnsi="Times New Roman Cyr"/>
        </w:rPr>
        <w:t>Емкость</w:t>
      </w:r>
      <w:r>
        <w:rPr>
          <w:rFonts w:cs="Times New Roman Cyr" w:ascii="Times New Roman Cyr" w:hAnsi="Times New Roman Cyr"/>
          <w:lang w:val="en-US"/>
        </w:rPr>
        <w:t xml:space="preserve"> RAM (Min – 4 Mb, Max – 128 Mb)</w:t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емя выборки (наносекунды) приемлемое – не более 50- 70 нс</w:t>
      </w:r>
    </w:p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  <w:b/>
        </w:rPr>
        <w:t xml:space="preserve">Видеосистема </w:t>
      </w:r>
      <w:r>
        <w:rPr>
          <w:rFonts w:cs="Times New Roman Cyr" w:ascii="Times New Roman Cyr" w:hAnsi="Times New Roman Cyr"/>
        </w:rPr>
        <w:t>– стандартное устройство вывода информации. Составные части: дисплей, видеоадаптер.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Характеристики видеосистемы: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разрешающая способность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алитра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бъем видеопамяти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частота экранной развертки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шаг точек или полосок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) размер экрана по диагонали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Х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арактеристики основных типов видеоадаптеров ПК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п видеоадапт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стовый форм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фический форм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лит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MD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Times New Roman Cyr" w:ascii="Times New Roman Cyr" w:hAnsi="Times New Roman Cyr"/>
                <w:lang w:val="en-US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72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noBreakHyphen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CG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Times New Roman Cyr" w:ascii="Times New Roman Cyr" w:hAnsi="Times New Roman Cyr"/>
                <w:lang w:val="en-US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640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EG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Times New Roman Cyr" w:ascii="Times New Roman Cyr" w:hAnsi="Times New Roman Cyr"/>
                <w:lang w:val="en-US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40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Times New Roman Cyr" w:ascii="Times New Roman Cyr" w:hAnsi="Times New Roman Cyr"/>
                <w:lang w:val="en-US"/>
              </w:rPr>
              <w:t>35</w:t>
            </w: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G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Times New Roman Cyr" w:ascii="Times New Roman Cyr" w:hAnsi="Times New Roman Cyr"/>
                <w:lang w:val="en-US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40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Times New Roman Cyr" w:ascii="Times New Roman Cyr" w:hAnsi="Times New Roman Cyr"/>
                <w:lang w:val="en-US"/>
              </w:rPr>
              <w:t>4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5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SVG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Times New Roman Cyr" w:ascii="Times New Roman Cyr" w:hAnsi="Times New Roman Cyr"/>
                <w:lang w:val="en-US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1024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Times New Roman Cyr" w:ascii="Times New Roman Cyr" w:hAnsi="Times New Roman Cyr"/>
              </w:rPr>
              <w:t>7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5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G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32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Times New Roman Cyr" w:ascii="Times New Roman Cyr" w:hAnsi="Times New Roman Cyr"/>
                <w:lang w:val="en-US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1280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Times New Roman Cyr" w:ascii="Times New Roman Cyr" w:hAnsi="Times New Roman Cyr"/>
              </w:rPr>
              <w:t>1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553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SXG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132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1600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Times New Roman Cyr" w:ascii="Times New Roman Cyr" w:hAnsi="Times New Roman Cyr"/>
              </w:rPr>
              <w:t>1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16,8 </w:t>
            </w:r>
            <w:r>
              <w:rPr>
                <w:rFonts w:cs="Times New Roman Cyr" w:ascii="Times New Roman Cyr" w:hAnsi="Times New Roman Cyr"/>
              </w:rPr>
              <w:t>миллионов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Объем видеопамяти (не менее 4 </w:t>
      </w:r>
      <w:r>
        <w:rPr>
          <w:rFonts w:cs="Times New Roman Cyr" w:ascii="Times New Roman Cyr" w:hAnsi="Times New Roman Cyr"/>
          <w:lang w:val="en-US"/>
        </w:rPr>
        <w:t>Mb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стота экранной развертки: 87-107 МГц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аг точек или полос (расстояние между пикселями) 0,41-0,21 мм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Размер экрана по диагонали (14”,15”,17”,19”,20”,21”; для </w:t>
      </w:r>
      <w:r>
        <w:rPr>
          <w:rFonts w:cs="Times New Roman Cyr" w:ascii="Times New Roman Cyr" w:hAnsi="Times New Roman Cyr"/>
          <w:lang w:val="en-US"/>
        </w:rPr>
        <w:t>Notebook</w:t>
      </w:r>
      <w:r>
        <w:rPr>
          <w:rFonts w:cs="Times New Roman Cyr" w:ascii="Times New Roman Cyr" w:hAnsi="Times New Roman Cyr"/>
        </w:rPr>
        <w:t xml:space="preserve"> 9,5”-11,5”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В настоящее время популярны плоские мониторы (меньше излучение, лучше изображение). Также существуют жидкокристаллические мониторы (</w:t>
      </w:r>
      <w:r>
        <w:rPr>
          <w:rFonts w:cs="Times New Roman Cyr" w:ascii="Times New Roman Cyr" w:hAnsi="Times New Roman Cyr"/>
          <w:lang w:val="en-US"/>
        </w:rPr>
        <w:t>LCD</w:t>
      </w:r>
      <w:r>
        <w:rPr>
          <w:rFonts w:cs="Times New Roman Cyr" w:ascii="Times New Roman Cyr" w:hAnsi="Times New Roman Cyr"/>
        </w:rPr>
        <w:t xml:space="preserve"> - ЖК) Цена свыше 1000$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авнительные характеристики жидкокристаллических и плоских электронно-лучевых мониторов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актерист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5” ЖК - мони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” ЭЛТ - монито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яя розничная цена ($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ональ видимой части экрана (дюй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гол з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граниченный диапаз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ирокий диапазо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ранные пробле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 мерцания, склонность к дрожа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 дрожания, склонность к тума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реше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1024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Times New Roman Cyr" w:ascii="Times New Roman Cyr" w:hAnsi="Times New Roman Cyr"/>
              </w:rPr>
              <w:t>7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б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са (кг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нергопотребление (В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зай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омоздкий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гнитные носители и накопители (внешняя памя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яются: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есткие диски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ибкие (флоппи) диски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имеры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тические диски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есткие диски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 Cyr" w:ascii="Times New Roman Cyr" w:hAnsi="Times New Roman Cyr"/>
        </w:rPr>
        <w:t xml:space="preserve">Емкость (5 – 20 </w:t>
      </w:r>
      <w:r>
        <w:rPr>
          <w:rFonts w:cs="Times New Roman Cyr" w:ascii="Times New Roman Cyr" w:hAnsi="Times New Roman Cyr"/>
          <w:lang w:val="en-US"/>
        </w:rPr>
        <w:t>Гб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numPr>
          <w:ilvl w:val="1"/>
          <w:numId w:val="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орость чтения/записи (8-12 микросекунд)</w:t>
      </w:r>
    </w:p>
    <w:p>
      <w:pPr>
        <w:pStyle w:val="Normal"/>
        <w:numPr>
          <w:ilvl w:val="1"/>
          <w:numId w:val="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ъемность (у съемных ЖД емкость 0,65 – 1,3 Гб, скорость чтения/записи 13,5-20 микросекунд)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ибкие (флоппи) диски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имеры применяются для хранения и архивации больших объемов информации. (Ширина ленты 6,35 мм; емкость 250 – 1000 Мб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 Cyr" w:ascii="Times New Roman Cyr" w:hAnsi="Times New Roman Cyr"/>
        </w:rPr>
        <w:t>оптические диски (</w:t>
      </w:r>
      <w:r>
        <w:rPr>
          <w:rFonts w:cs="Times New Roman Cyr" w:ascii="Times New Roman Cyr" w:hAnsi="Times New Roman Cyr"/>
          <w:lang w:val="en-US"/>
        </w:rPr>
        <w:t>CD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ROM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CD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WORM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CD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CD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RW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DVD</w:t>
      </w:r>
      <w:r>
        <w:rPr>
          <w:rFonts w:cs="Times New Roman Cyr" w:ascii="Times New Roman Cyr" w:hAnsi="Times New Roman Cyr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05:03:00Z</dcterms:created>
  <dc:creator>Сергей Владимирович С.</dc:creator>
  <dc:description/>
  <dc:language>en-US</dc:language>
  <cp:lastModifiedBy>Alice "Dikki" Lazzeri</cp:lastModifiedBy>
  <cp:lastPrinted>2001-01-09T15:30:00Z</cp:lastPrinted>
  <dcterms:modified xsi:type="dcterms:W3CDTF">2001-01-09T12:30:00Z</dcterms:modified>
  <cp:revision>3</cp:revision>
  <dc:subject/>
  <dc:title>6</dc:title>
</cp:coreProperties>
</file>