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ганизационная структура ОАО «Акмолатурист»</w:t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147955</wp:posOffset>
                </wp:positionV>
                <wp:extent cx="8801100" cy="53721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372280"/>
                          <a:chOff x="0" y="0"/>
                          <a:chExt cx="8801280" cy="537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01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9172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891720"/>
                            <a:ext cx="1463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енерального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9172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енерального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89172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 и представ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19890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281196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89756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риема и раз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72052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но-техн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64076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ьер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00068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ро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9484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еждународного и внутреннего ту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скурсион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 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354276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418356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ж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482364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 скла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3817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2324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4823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418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36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446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623240"/>
                            <a:ext cx="0" cy="34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263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08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457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160" y="89172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509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16232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2263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308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604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26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626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626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6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26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60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365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1.65pt;width:693pt;height:423pt" coordorigin="1030,233" coordsize="13860,8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0;top:233;width:138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46;top:1637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54;top:1637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енерального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0;top:1637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енерального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118;top:1637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0;top:1637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 и предст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838;top:3365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838;top:4661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06;top:3221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риема и раз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06;top:4517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но-техн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0;top:7541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ьер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0;top:6533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8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ро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0;top:494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еждународного и внутреннего ту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0;top:365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скурсионн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06;top:5812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06;top:6821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ж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06;top:7829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 скла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518,6245" to="8805,6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0,2789" to="6070,78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50,7829" to="6069,7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50,6821" to="6069,68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50,5525" to="6069,55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50,4085" to="6069,4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18,2789" to="8518,8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18,3797" to="8805,3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18,5093" to="8805,5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518,7253" to="8805,7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246;top:1637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518,8261" to="8805,8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50,2789" to="12550,50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50,3797" to="12837,3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50,5093" to="12837,5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30,1219" to="13269,1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0,1219" to="6250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270,1219" to="13270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930,1219" to="10930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770,1219" to="8770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30,1219" to="3730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30,1219" to="1930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69,809" to="7669,11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Рисунок 4.</w:t>
      </w:r>
    </w:p>
    <w:sectPr>
      <w:headerReference w:type="default" r:id="rId2"/>
      <w:type w:val="nextPage"/>
      <w:pgSz w:orient="landscape" w:w="16838" w:h="11906"/>
      <w:pgMar w:left="1134" w:right="851" w:gutter="0" w:header="720" w:top="1701" w:footer="0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36:00Z</dcterms:created>
  <dc:creator>Olga</dc:creator>
  <dc:description/>
  <dc:language>en-US</dc:language>
  <cp:lastModifiedBy>Исп: Малородов ЦИТапп 59-32</cp:lastModifiedBy>
  <cp:lastPrinted>2002-06-05T11:43:00Z</cp:lastPrinted>
  <dcterms:modified xsi:type="dcterms:W3CDTF">2002-06-05T05:43:00Z</dcterms:modified>
  <cp:revision>4</cp:revision>
  <dc:subject/>
  <dc:title>Организационная структура ОАО «Акмолатурист»</dc:title>
</cp:coreProperties>
</file>