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ЖНО-УРАЛЬСКИЙ ГОСУДАРСТВЕННЫЙ УНИВЕРСИ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УЛЬТЕТ ЭКОНОМИКИ И ПРЕДПРИНИМА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И ЭКОНОМИЧЕСКОЙ БЕЗОПАС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ТРОЛЬНАЯ РАБОТ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урсу «управление качеством реализации проект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ема: «Методология </w:t>
      </w:r>
      <w:r>
        <w:rPr>
          <w:sz w:val="28"/>
          <w:szCs w:val="28"/>
          <w:lang w:val="en-US"/>
        </w:rPr>
        <w:t>CCM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apabil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tur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d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ftware</w:t>
      </w:r>
      <w:r>
        <w:rPr>
          <w:sz w:val="28"/>
          <w:szCs w:val="28"/>
        </w:rPr>
        <w:t>) – модель развития способности организации разрабатывать и сопровождать программные продукты) в менеджменте качества проект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Руководи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фессор Пятков Г.Н.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88595</wp:posOffset>
                </wp:positionV>
                <wp:extent cx="228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4.85pt" to="350.9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«       » сентября 200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Автор рабо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Студент 638 групп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Гребенщиков И.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15 сентября 200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лябинск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3 г.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одержание: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Введение                                                                                        </w:t>
      </w:r>
      <w:r>
        <w:rPr>
          <w:sz w:val="24"/>
          <w:szCs w:val="24"/>
        </w:rPr>
        <w:t>2</w:t>
      </w:r>
    </w:p>
    <w:p>
      <w:pPr>
        <w:pStyle w:val="Normal"/>
        <w:numPr>
          <w:ilvl w:val="0"/>
          <w:numId w:val="2"/>
        </w:numPr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Причины необходимости внедрения менеджмента качества при разработке и обеспечении программных продуктов         </w:t>
      </w:r>
      <w:r>
        <w:rPr>
          <w:sz w:val="24"/>
          <w:szCs w:val="24"/>
        </w:rPr>
        <w:t>3</w:t>
      </w:r>
    </w:p>
    <w:p>
      <w:pPr>
        <w:pStyle w:val="Normal"/>
        <w:numPr>
          <w:ilvl w:val="0"/>
          <w:numId w:val="2"/>
        </w:numPr>
        <w:shd w:fill="FFFFFF" w:val="clear"/>
        <w:rPr>
          <w:sz w:val="32"/>
          <w:szCs w:val="32"/>
        </w:rPr>
      </w:pPr>
      <w:r>
        <w:rPr>
          <w:sz w:val="32"/>
          <w:szCs w:val="32"/>
        </w:rPr>
        <w:t>Рассмотрение данной проблемы на примере фирмы «Платон»</w:t>
      </w:r>
    </w:p>
    <w:p>
      <w:pPr>
        <w:pStyle w:val="Normal"/>
        <w:shd w:fill="FFFFFF" w:val="clear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г. Пенза                                                                                               </w:t>
      </w:r>
      <w:r>
        <w:rPr>
          <w:sz w:val="24"/>
          <w:szCs w:val="24"/>
        </w:rPr>
        <w:t>3</w:t>
      </w:r>
    </w:p>
    <w:p>
      <w:pPr>
        <w:pStyle w:val="Normal"/>
        <w:shd w:fill="FFFFFF" w:val="clear"/>
        <w:ind w:left="360" w:hanging="0"/>
        <w:rPr>
          <w:sz w:val="24"/>
          <w:szCs w:val="24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3.1   Структура СММ (эволюционная модель развития способности организации разрабатывать и сопровождать программные продукты). Сопоставление СММ и МС ИСО 9001:2000                                                                                            </w:t>
      </w:r>
      <w:r>
        <w:rPr>
          <w:sz w:val="24"/>
          <w:szCs w:val="24"/>
        </w:rPr>
        <w:t>4</w:t>
      </w:r>
    </w:p>
    <w:p>
      <w:pPr>
        <w:pStyle w:val="Normal"/>
        <w:shd w:fill="FFFFFF" w:val="clear"/>
        <w:ind w:left="360" w:hanging="0"/>
        <w:rPr>
          <w:sz w:val="24"/>
          <w:szCs w:val="24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3.2 Уровни оценки зрелости ОКП </w:t>
      </w:r>
      <w:r>
        <w:rPr/>
        <w:t xml:space="preserve"> (</w:t>
      </w:r>
      <w:r>
        <w:rPr>
          <w:sz w:val="32"/>
          <w:szCs w:val="32"/>
        </w:rPr>
        <w:t xml:space="preserve">областью ключевых процессов) «управление требованиями»                                        </w:t>
      </w:r>
      <w:r>
        <w:rPr>
          <w:sz w:val="24"/>
          <w:szCs w:val="24"/>
        </w:rPr>
        <w:t>7</w:t>
      </w:r>
    </w:p>
    <w:p>
      <w:pPr>
        <w:pStyle w:val="Normal"/>
        <w:shd w:fill="FFFFFF" w:val="clear"/>
        <w:ind w:left="360" w:hanging="0"/>
        <w:rPr>
          <w:sz w:val="24"/>
          <w:szCs w:val="24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3.3 Уровни оценки зрелости ОКП «планирование проекта»   </w:t>
      </w:r>
      <w:r>
        <w:rPr>
          <w:sz w:val="24"/>
          <w:szCs w:val="24"/>
        </w:rPr>
        <w:t>8</w:t>
      </w:r>
    </w:p>
    <w:p>
      <w:pPr>
        <w:pStyle w:val="Normal"/>
        <w:shd w:fill="FFFFFF" w:val="clear"/>
        <w:ind w:left="360" w:hanging="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3.4 Уровни оценки зрелости ОКП «</w:t>
      </w:r>
      <w:r>
        <w:rPr>
          <w:bCs/>
          <w:color w:val="000000"/>
          <w:sz w:val="32"/>
          <w:szCs w:val="32"/>
        </w:rPr>
        <w:t xml:space="preserve">управление деятельностью — контроль над ходом проекта»                                                      </w:t>
      </w:r>
      <w:r>
        <w:rPr>
          <w:bCs/>
          <w:color w:val="000000"/>
          <w:sz w:val="24"/>
          <w:szCs w:val="24"/>
        </w:rPr>
        <w:t>9</w:t>
      </w:r>
    </w:p>
    <w:p>
      <w:pPr>
        <w:pStyle w:val="Normal"/>
        <w:shd w:fill="FFFFFF" w:val="clear"/>
        <w:ind w:left="360" w:hanging="0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      </w:t>
      </w:r>
      <w:r>
        <w:rPr>
          <w:bCs/>
          <w:color w:val="000000"/>
          <w:sz w:val="32"/>
          <w:szCs w:val="32"/>
        </w:rPr>
        <w:t>3.5</w:t>
      </w:r>
      <w:r>
        <w:rPr/>
        <w:t xml:space="preserve"> </w:t>
      </w:r>
      <w:r>
        <w:rPr>
          <w:sz w:val="32"/>
          <w:szCs w:val="32"/>
        </w:rPr>
        <w:t xml:space="preserve">Уровни оценки зрелости </w:t>
      </w:r>
      <w:r>
        <w:rPr>
          <w:bCs/>
          <w:color w:val="000000"/>
          <w:sz w:val="32"/>
          <w:szCs w:val="32"/>
        </w:rPr>
        <w:t xml:space="preserve">ОКП  «процессы, связанные с оценкой, выбором и организацией работ с поставщиками»         </w:t>
      </w:r>
      <w:r>
        <w:rPr>
          <w:bCs/>
          <w:color w:val="000000"/>
          <w:sz w:val="24"/>
          <w:szCs w:val="24"/>
        </w:rPr>
        <w:t>11</w:t>
      </w:r>
    </w:p>
    <w:p>
      <w:pPr>
        <w:pStyle w:val="Normal"/>
        <w:shd w:fill="FFFFFF" w:val="clear"/>
        <w:ind w:left="360" w:hanging="0"/>
        <w:rPr/>
      </w:pPr>
      <w:r>
        <w:rPr>
          <w:bCs/>
          <w:color w:val="000000"/>
          <w:sz w:val="32"/>
          <w:szCs w:val="32"/>
        </w:rPr>
        <w:t xml:space="preserve">      </w:t>
      </w:r>
      <w:r>
        <w:rPr>
          <w:bCs/>
          <w:color w:val="000000"/>
          <w:sz w:val="32"/>
          <w:szCs w:val="32"/>
        </w:rPr>
        <w:t xml:space="preserve">3.6 </w:t>
      </w:r>
      <w:r>
        <w:rPr>
          <w:sz w:val="32"/>
          <w:szCs w:val="32"/>
        </w:rPr>
        <w:t xml:space="preserve">Уровни оценки зрелости </w:t>
      </w:r>
      <w:r>
        <w:rPr>
          <w:bCs/>
          <w:color w:val="000000"/>
          <w:sz w:val="32"/>
          <w:szCs w:val="32"/>
        </w:rPr>
        <w:t>ОКП  «</w:t>
      </w:r>
      <w:r>
        <w:rPr>
          <w:color w:val="000000"/>
          <w:sz w:val="32"/>
          <w:szCs w:val="32"/>
        </w:rPr>
        <w:t xml:space="preserve">контроля качества»        </w:t>
      </w:r>
      <w:r>
        <w:rPr>
          <w:color w:val="000000"/>
          <w:sz w:val="24"/>
          <w:szCs w:val="24"/>
        </w:rPr>
        <w:t>12</w:t>
      </w:r>
    </w:p>
    <w:p>
      <w:pPr>
        <w:pStyle w:val="Normal"/>
        <w:shd w:fill="FFFFFF" w:val="clear"/>
        <w:ind w:left="360" w:hanging="0"/>
        <w:rPr>
          <w:b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</w:t>
      </w:r>
      <w:r>
        <w:rPr>
          <w:color w:val="000000"/>
          <w:sz w:val="32"/>
          <w:szCs w:val="32"/>
        </w:rPr>
        <w:t xml:space="preserve">3.7  Уровни оценки зрелости ОКП «Управление конфигурацией»                                                                                 </w:t>
      </w:r>
      <w:r>
        <w:rPr>
          <w:color w:val="000000"/>
          <w:sz w:val="24"/>
          <w:szCs w:val="24"/>
        </w:rPr>
        <w:t>14</w:t>
      </w:r>
    </w:p>
    <w:p>
      <w:pPr>
        <w:pStyle w:val="Normal"/>
        <w:shd w:fill="FFFFFF" w:val="clear"/>
        <w:ind w:left="360" w:hanging="0"/>
        <w:rPr>
          <w:sz w:val="24"/>
          <w:szCs w:val="24"/>
        </w:rPr>
      </w:pPr>
      <w:r>
        <w:rPr>
          <w:sz w:val="32"/>
          <w:szCs w:val="32"/>
        </w:rPr>
        <w:t xml:space="preserve">4. Основные выводы                                                                          </w:t>
      </w:r>
      <w:r>
        <w:rPr>
          <w:sz w:val="24"/>
          <w:szCs w:val="24"/>
        </w:rPr>
        <w:t>15</w:t>
      </w:r>
    </w:p>
    <w:p>
      <w:pPr>
        <w:pStyle w:val="Normal"/>
        <w:shd w:fill="FFFFFF" w:val="clear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5. Литература                                                                                      </w:t>
      </w:r>
      <w:r>
        <w:rPr>
          <w:sz w:val="24"/>
          <w:szCs w:val="24"/>
        </w:rPr>
        <w:t>17</w:t>
      </w:r>
    </w:p>
    <w:p>
      <w:pPr>
        <w:pStyle w:val="Normal"/>
        <w:shd w:fill="FFFFFF" w:val="clear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br w:type="page"/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настоящее время, в условиях конкуренции, перед организациями ставится очевидная задача - завоевать СВОЕГО клиента. А также удержать его. Для этого необходимо вовремя установить потребности клиентов  и предложить тот самый продукт, который полностью удовлетворит эту потребность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появлением в России частных организаций, занимающихся хозяйственной деятельностью, и появлением новых технологий в области программного обеспечения, у организаций возникла потребность в автоматизации учета этой самой деятельности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довлетворить такую потребность взялись несколько организаций, среди которых московская фирма «1:С». Но  одна она просто физически не справлялась с такой задачей. Вследствие чего был создан такой институт как «1:С-Франчайзинг». Таким образом, у фирмы появились партнеры – внедренческие организации, занимающиеся удовлетворением потребностей в автоматизации учета непосредственно на местах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 любая потребность после её удовлетворения, порождает другую потребность, и тот, кто вовремя её выявит и предложит варианты ее удовлетворения оказывается в выигрыше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ой деятельностью внедренческой фирмы- франчайзи является оказание услуг по внедрению в организации автоматизированного учета; то есть непосредственно «на местах» выявляют эти самые потребности и ищут варианты их удовлетворения.</w:t>
      </w:r>
      <w:r>
        <w:br w:type="page"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Для внедрения требований МС ИСО серии 9000:2000  необходимо определить наиболее острые проблемы управления предприятиями. В работе  охарактеризованы «болезни российского менеджмен</w:t>
        <w:softHyphen/>
        <w:t xml:space="preserve">та», некоторые из них рассматриваются авторами на примере информационных служб, чья деятельность связана с разработкой и сопровождением </w:t>
      </w:r>
      <w:r>
        <w:rPr>
          <w:b/>
          <w:bCs/>
          <w:color w:val="000000"/>
          <w:sz w:val="24"/>
          <w:szCs w:val="24"/>
        </w:rPr>
        <w:t>программно</w:t>
        <w:softHyphen/>
        <w:t xml:space="preserve">го обеспечения (ПО). </w:t>
      </w:r>
      <w:r>
        <w:rPr>
          <w:color w:val="000000"/>
          <w:sz w:val="24"/>
          <w:szCs w:val="24"/>
        </w:rPr>
        <w:t>Такой выбор обусловлен следую</w:t>
        <w:softHyphen/>
        <w:t>щими причинам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.    Использование   информационных   технологий (</w:t>
      </w:r>
      <w:r>
        <w:rPr>
          <w:color w:val="000000"/>
          <w:sz w:val="24"/>
          <w:szCs w:val="24"/>
          <w:lang w:val="en-US"/>
        </w:rPr>
        <w:t>ERP</w:t>
      </w:r>
      <w:r>
        <w:rPr>
          <w:color w:val="000000"/>
          <w:sz w:val="24"/>
          <w:szCs w:val="24"/>
        </w:rPr>
        <w:t>-систем, средств телекоммуникаций и т. п.) яв</w:t>
        <w:softHyphen/>
        <w:t>ляется залогом эффективного внедрения современных методов управления предприятием.  Внутренние иформационные  службы  и  внешние  консалтинговые организации внедряют и сопровождают данные техно</w:t>
        <w:softHyphen/>
        <w:t>логии на предприятии. От качества их работы во мно</w:t>
        <w:softHyphen/>
        <w:t>гом зависит успех непрерывного улучшения бизнес-процессов предприятия (</w:t>
      </w:r>
      <w:r>
        <w:rPr>
          <w:color w:val="000000"/>
          <w:sz w:val="24"/>
          <w:szCs w:val="24"/>
          <w:lang w:val="en-US"/>
        </w:rPr>
        <w:t>BPI</w:t>
      </w:r>
      <w:r>
        <w:rPr>
          <w:color w:val="000000"/>
          <w:sz w:val="24"/>
          <w:szCs w:val="24"/>
        </w:rPr>
        <w:t xml:space="preserve"> - </w:t>
      </w:r>
      <w:r>
        <w:rPr>
          <w:color w:val="000000"/>
          <w:sz w:val="24"/>
          <w:szCs w:val="24"/>
          <w:lang w:val="en-US"/>
        </w:rPr>
        <w:t>Business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Processes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Im</w:t>
      </w:r>
      <w:r>
        <w:rPr>
          <w:color w:val="000000"/>
          <w:sz w:val="24"/>
          <w:szCs w:val="24"/>
        </w:rPr>
        <w:softHyphen/>
      </w:r>
      <w:r>
        <w:rPr>
          <w:color w:val="000000"/>
          <w:sz w:val="24"/>
          <w:szCs w:val="24"/>
          <w:lang w:val="en-US"/>
        </w:rPr>
        <w:t>provement</w:t>
      </w:r>
      <w:r>
        <w:rPr>
          <w:color w:val="000000"/>
          <w:sz w:val="24"/>
          <w:szCs w:val="24"/>
        </w:rPr>
        <w:t>)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. Именно в области </w:t>
      </w:r>
      <w:r>
        <w:rPr>
          <w:b/>
          <w:bCs/>
          <w:color w:val="000000"/>
          <w:sz w:val="24"/>
          <w:szCs w:val="24"/>
        </w:rPr>
        <w:t xml:space="preserve">информационных технологий (ИТ) </w:t>
      </w:r>
      <w:r>
        <w:rPr>
          <w:color w:val="000000"/>
          <w:sz w:val="24"/>
          <w:szCs w:val="24"/>
        </w:rPr>
        <w:t xml:space="preserve">наиболее явно проявляется такой принцип МС ИСО  9000:2000,   как  «Лидерство».  Лидер  стремится применять новые подходы и методы, направленные на эффективное использование </w:t>
      </w:r>
      <w:r>
        <w:rPr>
          <w:b/>
          <w:bCs/>
          <w:color w:val="000000"/>
          <w:sz w:val="24"/>
          <w:szCs w:val="24"/>
        </w:rPr>
        <w:t>вычислительной техни</w:t>
        <w:softHyphen/>
        <w:t xml:space="preserve">ки (ВТ) </w:t>
      </w:r>
      <w:r>
        <w:rPr>
          <w:color w:val="000000"/>
          <w:sz w:val="24"/>
          <w:szCs w:val="24"/>
        </w:rPr>
        <w:t>и выявление будущих потребностей пользова</w:t>
        <w:softHyphen/>
        <w:t xml:space="preserve">теля. Лидеры закладывают в </w:t>
      </w:r>
      <w:r>
        <w:rPr>
          <w:b/>
          <w:bCs/>
          <w:color w:val="000000"/>
          <w:sz w:val="24"/>
          <w:szCs w:val="24"/>
        </w:rPr>
        <w:t xml:space="preserve">информационной системе (ИС) </w:t>
      </w:r>
      <w:r>
        <w:rPr>
          <w:color w:val="000000"/>
          <w:sz w:val="24"/>
          <w:szCs w:val="24"/>
        </w:rPr>
        <w:t>предприятия возможности, которые в текущий момент еще не полностью используются, но в буду</w:t>
        <w:softHyphen/>
        <w:t>щем дадут предприятию широкий маневр для разви</w:t>
        <w:softHyphen/>
        <w:t>тия бизнес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>.   Развитие средств телекоммуникаций (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нтернет, </w:t>
      </w:r>
      <w:r>
        <w:rPr>
          <w:color w:val="000000"/>
          <w:sz w:val="24"/>
          <w:szCs w:val="24"/>
          <w:lang w:val="en-US"/>
        </w:rPr>
        <w:t>ICQ</w:t>
      </w:r>
      <w:r>
        <w:rPr>
          <w:color w:val="000000"/>
          <w:sz w:val="24"/>
          <w:szCs w:val="24"/>
        </w:rPr>
        <w:t xml:space="preserve"> и т. п.) готовит революцию в области организации производства, которую можно сравнить с революцией конца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в., вызванной развитием же</w:t>
        <w:softHyphen/>
        <w:t>лезных дорог и использованием расписаний. Область программирования и сопровождения ИС - авангард</w:t>
        <w:softHyphen/>
        <w:t>ная в новой промышленной революции . Происхо</w:t>
        <w:softHyphen/>
        <w:t>дит перераспределение центров производства ПО. Средства телекоммуникаций делают равнозначными рабочие места, расположенные в соседних комнатах и удаленные на десятки тысяч километров друг от дру</w:t>
        <w:softHyphen/>
        <w:t>га. Уже сейчас ведущие западные фирмы за счет суб</w:t>
        <w:softHyphen/>
        <w:t>подрядчиков из Индии или России могут удешевить работы в 30 раз и добиться круглосуточного сопрово</w:t>
        <w:softHyphen/>
        <w:t>ждения ПО, тем самым, повышая качество сопровож</w:t>
        <w:softHyphen/>
        <w:t>дения на порядок. Но для ведущих фирм США, Евро</w:t>
        <w:softHyphen/>
        <w:t>пы использование субподрядчиков из России связано с риском получить некачественную и несвоевременно исполненную работу. Для России существует угроза остаться на обочине глобального перераспределения центров разработки ПО. Так, Индия в 1999 г. зарабо</w:t>
        <w:softHyphen/>
        <w:t>тала 2 млрд долл., получая субподрядные работы на разработку ПО и передачу результатов заказчику через Интернет, Россия - только 70 млн дол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Некачественная работа российских информацион</w:t>
        <w:softHyphen/>
        <w:t>ных служб, кроме того, является сдерживающим фак</w:t>
        <w:softHyphen/>
        <w:t>тором развития всего промышленного сектора в Рос</w:t>
        <w:softHyphen/>
        <w:t>сии. Для решения задачи организации работ по раз</w:t>
        <w:softHyphen/>
        <w:t xml:space="preserve">витию ПО с начала 90-х годов в США (затем и во всем мире) используется методология </w:t>
      </w:r>
      <w:r>
        <w:rPr>
          <w:b/>
          <w:bCs/>
          <w:color w:val="000000"/>
          <w:sz w:val="24"/>
          <w:szCs w:val="24"/>
        </w:rPr>
        <w:t xml:space="preserve">СММ </w:t>
      </w:r>
      <w:r>
        <w:rPr>
          <w:i/>
          <w:iCs/>
          <w:color w:val="000000"/>
          <w:sz w:val="24"/>
          <w:szCs w:val="24"/>
        </w:rPr>
        <w:t>(</w:t>
      </w:r>
      <w:r>
        <w:rPr>
          <w:i/>
          <w:iCs/>
          <w:color w:val="000000"/>
          <w:sz w:val="24"/>
          <w:szCs w:val="24"/>
          <w:lang w:val="en-US"/>
        </w:rPr>
        <w:t>Capabili</w:t>
      </w:r>
      <w:r>
        <w:rPr>
          <w:i/>
          <w:iCs/>
          <w:color w:val="000000"/>
          <w:sz w:val="24"/>
          <w:szCs w:val="24"/>
        </w:rPr>
        <w:softHyphen/>
      </w:r>
      <w:r>
        <w:rPr>
          <w:i/>
          <w:iCs/>
          <w:color w:val="000000"/>
          <w:sz w:val="24"/>
          <w:szCs w:val="24"/>
          <w:lang w:val="en-US"/>
        </w:rPr>
        <w:t>ty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Maturity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Model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for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Software</w:t>
      </w:r>
      <w:r>
        <w:rPr>
          <w:i/>
          <w:iCs/>
          <w:color w:val="000000"/>
          <w:sz w:val="24"/>
          <w:szCs w:val="24"/>
        </w:rPr>
        <w:t>) — Эволюционная модель развития способности компании разрабатывать и сопровождать ПО</w:t>
      </w:r>
      <w:r>
        <w:rPr>
          <w:color w:val="000000"/>
          <w:sz w:val="24"/>
          <w:szCs w:val="24"/>
        </w:rPr>
        <w:t xml:space="preserve">,  которую поддерживает </w:t>
      </w:r>
      <w:r>
        <w:rPr>
          <w:color w:val="000000"/>
          <w:sz w:val="24"/>
          <w:szCs w:val="24"/>
          <w:lang w:val="en-US"/>
        </w:rPr>
        <w:t>SEI</w:t>
      </w:r>
      <w:r>
        <w:rPr>
          <w:color w:val="000000"/>
          <w:sz w:val="24"/>
          <w:szCs w:val="24"/>
        </w:rPr>
        <w:t xml:space="preserve"> (</w:t>
      </w:r>
      <w:r>
        <w:rPr>
          <w:color w:val="000000"/>
          <w:sz w:val="24"/>
          <w:szCs w:val="24"/>
          <w:lang w:val="en-US"/>
        </w:rPr>
        <w:t>Soft</w:t>
      </w:r>
      <w:r>
        <w:rPr>
          <w:color w:val="000000"/>
          <w:sz w:val="24"/>
          <w:szCs w:val="24"/>
        </w:rPr>
        <w:softHyphen/>
      </w:r>
      <w:r>
        <w:rPr>
          <w:color w:val="000000"/>
          <w:sz w:val="24"/>
          <w:szCs w:val="24"/>
          <w:lang w:val="en-US"/>
        </w:rPr>
        <w:t>war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Engineering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Institute</w:t>
      </w:r>
      <w:r>
        <w:rPr>
          <w:color w:val="000000"/>
          <w:sz w:val="24"/>
          <w:szCs w:val="24"/>
        </w:rPr>
        <w:t>) — Институт разработки ПО. Этот институт входит в состав американского универ</w:t>
        <w:softHyphen/>
        <w:t>ситета Карнеги-Мелона. Использование СММ позво</w:t>
        <w:softHyphen/>
        <w:t>лит российским предприятиям поставить разработку ПО на промышленную основу, повысить производст</w:t>
        <w:softHyphen/>
        <w:t>венную культуру, гарантировать качественную работу и исполнение проектов точно в срок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Далее  элементы СММ соотносятся с под-элементами МС ИСО 9001:2000, названия которых заключены в скобк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СММ рассматривается через призму практическо</w:t>
        <w:softHyphen/>
        <w:t xml:space="preserve">го опыта ее внедрения Центром информационных технологий «Платон» (г. Пенза) в </w:t>
      </w:r>
      <w:r>
        <w:rPr>
          <w:b/>
          <w:bCs/>
          <w:color w:val="000000"/>
          <w:sz w:val="24"/>
          <w:szCs w:val="24"/>
        </w:rPr>
        <w:t>Управлении Инфор</w:t>
        <w:softHyphen/>
        <w:t xml:space="preserve">матизации </w:t>
      </w:r>
      <w:r>
        <w:rPr>
          <w:color w:val="000000"/>
          <w:sz w:val="24"/>
          <w:szCs w:val="24"/>
        </w:rPr>
        <w:t>(далее УИ) — служба одного из крупней</w:t>
        <w:softHyphen/>
        <w:t xml:space="preserve">ших предприятий региона, и в </w:t>
      </w:r>
      <w:r>
        <w:rPr>
          <w:b/>
          <w:bCs/>
          <w:color w:val="000000"/>
          <w:sz w:val="24"/>
          <w:szCs w:val="24"/>
        </w:rPr>
        <w:t>Информационной орга</w:t>
        <w:softHyphen/>
        <w:t>низации «</w:t>
      </w:r>
      <w:r>
        <w:rPr>
          <w:b/>
          <w:bCs/>
          <w:color w:val="000000"/>
          <w:sz w:val="24"/>
          <w:szCs w:val="24"/>
          <w:lang w:val="en-US"/>
        </w:rPr>
        <w:t>CIT</w:t>
      </w:r>
      <w:r>
        <w:rPr>
          <w:b/>
          <w:bCs/>
          <w:color w:val="000000"/>
          <w:sz w:val="24"/>
          <w:szCs w:val="24"/>
        </w:rPr>
        <w:t xml:space="preserve">» </w:t>
      </w:r>
      <w:r>
        <w:rPr>
          <w:color w:val="000000"/>
          <w:sz w:val="24"/>
          <w:szCs w:val="24"/>
        </w:rPr>
        <w:t xml:space="preserve">(далее </w:t>
      </w:r>
      <w:r>
        <w:rPr>
          <w:b/>
          <w:bCs/>
          <w:color w:val="000000"/>
          <w:sz w:val="24"/>
          <w:szCs w:val="24"/>
          <w:lang w:val="en-US"/>
        </w:rPr>
        <w:t>CIT</w:t>
      </w:r>
      <w:r>
        <w:rPr>
          <w:b/>
          <w:bCs/>
          <w:color w:val="000000"/>
          <w:sz w:val="24"/>
          <w:szCs w:val="24"/>
        </w:rPr>
        <w:t>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 УИ до августовского кризиса 1998 г. работала сильная команда, создавшая и сопровождающая ИС предприятия. После него данное предприятие приме</w:t>
        <w:softHyphen/>
        <w:t>нило «даунсайзиш» (снижение затрат за счет массово</w:t>
        <w:softHyphen/>
        <w:t>го сокращения кадров), в результате произошла поте</w:t>
        <w:softHyphen/>
        <w:t>ря лидеров. Вся деятельность УИ базировалась на личностях, а не на процедурах. Бизнес данного пред</w:t>
        <w:softHyphen/>
        <w:t>приятия сильно зависел от ИС, поэтому крах последней означал крах самого предприятия. В этих условиях началось внедрение СММ. Перед УИ были поставлены следующие цел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задача минимум </w:t>
      </w:r>
      <w:r>
        <w:rPr>
          <w:i/>
          <w:iCs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стабилизировать ситуацию экс</w:t>
        <w:softHyphen/>
        <w:t>плуатации и сопровождения ИС (качество ИС не должно упасть по сравнению с «докризисным» перио</w:t>
        <w:softHyphen/>
        <w:t>дом)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среднесрочная задача </w:t>
      </w:r>
      <w:r>
        <w:rPr>
          <w:i/>
          <w:iCs/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темпы развития ИС пред</w:t>
        <w:softHyphen/>
        <w:t>приятия не должны снижаться в условиях ограниче</w:t>
        <w:softHyphen/>
        <w:t>ния ресурсов (сохранить качество процессов при сни</w:t>
        <w:softHyphen/>
        <w:t>жении стоимости)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задача максимум </w:t>
      </w:r>
      <w:r>
        <w:rPr>
          <w:i/>
          <w:iCs/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добиться высокого уровня раз</w:t>
        <w:softHyphen/>
        <w:t>вития и сопровождения ИС, независимо от внешней и внутренней среды (добиться постоянного уровня качества ИС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остижение данных целей на практике означало решение задачи </w:t>
      </w:r>
      <w:r>
        <w:rPr>
          <w:color w:val="000000"/>
          <w:sz w:val="24"/>
          <w:szCs w:val="24"/>
          <w:lang w:val="en-US"/>
        </w:rPr>
        <w:t>BPI</w:t>
      </w:r>
      <w:r>
        <w:rPr>
          <w:color w:val="000000"/>
          <w:sz w:val="24"/>
          <w:szCs w:val="24"/>
        </w:rPr>
        <w:t xml:space="preserve"> в УИ и выход на второй уровень СММ с направлением на третий уровень. Была вы</w:t>
        <w:softHyphen/>
        <w:t xml:space="preserve">полнена только </w:t>
      </w:r>
      <w:r>
        <w:rPr>
          <w:b/>
          <w:bCs/>
          <w:color w:val="000000"/>
          <w:sz w:val="24"/>
          <w:szCs w:val="24"/>
        </w:rPr>
        <w:t>задача миниму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равним результаты, полученные УИ и </w:t>
      </w:r>
      <w:r>
        <w:rPr>
          <w:color w:val="000000"/>
          <w:sz w:val="24"/>
          <w:szCs w:val="24"/>
          <w:lang w:val="en-US"/>
        </w:rPr>
        <w:t>CIT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труктура СММ. Сопоставление СММ и МС ИСО 9001:200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 степени погружения в СММ информационная служба может быть аттестована по одному из пяти уровней зрелости, представленных на схеме 1 (данные уровни соотносятся с уровнями </w:t>
      </w:r>
      <w:r>
        <w:rPr>
          <w:color w:val="000000"/>
          <w:sz w:val="24"/>
          <w:szCs w:val="24"/>
          <w:lang w:val="en-US"/>
        </w:rPr>
        <w:t>BPI</w:t>
      </w:r>
      <w:r>
        <w:rPr>
          <w:color w:val="000000"/>
          <w:sz w:val="24"/>
          <w:szCs w:val="24"/>
        </w:rPr>
        <w:t xml:space="preserve"> 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I</w:t>
      </w:r>
      <w:r>
        <w:rPr>
          <w:b/>
          <w:bCs/>
          <w:color w:val="000000"/>
          <w:sz w:val="24"/>
          <w:szCs w:val="24"/>
        </w:rPr>
        <w:t xml:space="preserve">. Хаос (начальный уровень) </w:t>
      </w: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  <w:lang w:val="en-US"/>
        </w:rPr>
        <w:t>Initial</w:t>
      </w:r>
      <w:r>
        <w:rPr>
          <w:color w:val="000000"/>
          <w:sz w:val="24"/>
          <w:szCs w:val="24"/>
        </w:rPr>
        <w:t xml:space="preserve"> — «самоорга</w:t>
        <w:softHyphen/>
        <w:t>низующийся хаос». Качество ПО и процессов его раз</w:t>
        <w:softHyphen/>
        <w:t>работки на данном уровне является случайной вели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Схема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82335" cy="52038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335" cy="520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чиной и напрямую зависит от способностей отдель</w:t>
        <w:softHyphen/>
        <w:t>ных сотрудников. Стоимость разработки ПО высока, результат непредсказуем. Для нашего примера (вне</w:t>
        <w:softHyphen/>
        <w:t xml:space="preserve">дрение СММ в УИ) на данном уровне решается </w:t>
      </w:r>
      <w:r>
        <w:rPr>
          <w:b/>
          <w:bCs/>
          <w:color w:val="000000"/>
          <w:sz w:val="24"/>
          <w:szCs w:val="24"/>
        </w:rPr>
        <w:t>зада</w:t>
        <w:softHyphen/>
        <w:t>ча миниму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. Контроль (повторяемость) </w:t>
      </w: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  <w:lang w:val="en-US"/>
        </w:rPr>
        <w:t>Repeatable</w:t>
      </w:r>
      <w:r>
        <w:rPr>
          <w:color w:val="000000"/>
          <w:sz w:val="24"/>
          <w:szCs w:val="24"/>
        </w:rPr>
        <w:t xml:space="preserve"> — осуще</w:t>
        <w:softHyphen/>
        <w:t>ствление планирования, налаживание учета и контро</w:t>
        <w:softHyphen/>
        <w:t>ля деятельности, и, как следствие, балансировка ос</w:t>
        <w:softHyphen/>
        <w:t>новных целей. При выходе на второй уровень дея</w:t>
        <w:softHyphen/>
        <w:t>тельность предприятия становится прозрачной, воз</w:t>
        <w:softHyphen/>
        <w:t>можно повторение ранее достигнутых успехов. Каче</w:t>
        <w:softHyphen/>
        <w:t>ство ПО все еще зависит от способностей отдельных личностей. Основное внимание на данном уровне уделяется управляющим процессам. Результат стано</w:t>
        <w:softHyphen/>
        <w:t xml:space="preserve">вится предсказуемым. Для нашего примера на данном уровне решается </w:t>
      </w:r>
      <w:r>
        <w:rPr>
          <w:b/>
          <w:bCs/>
          <w:color w:val="000000"/>
          <w:sz w:val="24"/>
          <w:szCs w:val="24"/>
        </w:rPr>
        <w:t>среднесрочная задач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III</w:t>
      </w:r>
      <w:r>
        <w:rPr>
          <w:b/>
          <w:bCs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Начало оптимизации (определенность) — </w:t>
      </w:r>
      <w:r>
        <w:rPr>
          <w:color w:val="000000"/>
          <w:sz w:val="24"/>
          <w:szCs w:val="24"/>
          <w:lang w:val="en-US"/>
        </w:rPr>
        <w:t>Difmed</w:t>
      </w:r>
      <w:r>
        <w:rPr>
          <w:color w:val="000000"/>
          <w:sz w:val="24"/>
          <w:szCs w:val="24"/>
        </w:rPr>
        <w:t xml:space="preserve"> — управляющие и прикладные действия по работе над ПО задокументированы, стандартизованы и объедине</w:t>
        <w:softHyphen/>
        <w:t>ны в общий для всех проектов процесс создания ПО. Данный уровень характеризуется точной временной оценкой деятельности и расчетом себестоимости про</w:t>
        <w:softHyphen/>
        <w:t>дукта. Целью (и критерием выхода на данный уро</w:t>
        <w:softHyphen/>
        <w:t>вень) является создание «инкубатора лидеров». Ка</w:t>
        <w:softHyphen/>
        <w:t>чество   ПО  не  зависит  от  способностей  отдельных личностей.   Основное  внимание  уделяется  приклад</w:t>
        <w:softHyphen/>
        <w:t xml:space="preserve">ным  процессам  и  организационной  поддержке.   На данном уровне решается </w:t>
      </w:r>
      <w:r>
        <w:rPr>
          <w:b/>
          <w:bCs/>
          <w:color w:val="000000"/>
          <w:sz w:val="24"/>
          <w:szCs w:val="24"/>
        </w:rPr>
        <w:t>задача максиму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IV</w:t>
      </w:r>
      <w:r>
        <w:rPr>
          <w:b/>
          <w:bCs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Управление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en-US"/>
        </w:rPr>
        <w:t>Managed</w:t>
      </w:r>
      <w:r>
        <w:rPr>
          <w:color w:val="000000"/>
          <w:sz w:val="24"/>
          <w:szCs w:val="24"/>
        </w:rPr>
        <w:t xml:space="preserve"> - собраны подробные данные о процессах работы над ПО и компонентах продукции.  Все процессы и компоненты продукции количественно  оцениваются и контролируются.   Ос</w:t>
        <w:softHyphen/>
        <w:t>новное внимание на данном уровне уделяется качест</w:t>
        <w:softHyphen/>
        <w:t>ву продукции и процессов работ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V</w:t>
      </w:r>
      <w:r>
        <w:rPr>
          <w:b/>
          <w:bCs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Высокая</w:t>
      </w:r>
      <w:r>
        <w:rPr>
          <w:b/>
          <w:bCs/>
          <w:color w:val="000000"/>
          <w:sz w:val="24"/>
          <w:szCs w:val="24"/>
        </w:rPr>
        <w:t xml:space="preserve"> оптимизация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en-US"/>
        </w:rPr>
        <w:t>Optimizing</w:t>
      </w:r>
      <w:r>
        <w:rPr>
          <w:color w:val="000000"/>
          <w:sz w:val="24"/>
          <w:szCs w:val="24"/>
        </w:rPr>
        <w:t xml:space="preserve"> — обеспечи</w:t>
        <w:softHyphen/>
        <w:t xml:space="preserve">вается  </w:t>
      </w:r>
      <w:r>
        <w:rPr>
          <w:color w:val="000000"/>
          <w:sz w:val="24"/>
          <w:szCs w:val="24"/>
          <w:lang w:val="en-US"/>
        </w:rPr>
        <w:t>BPI</w:t>
      </w:r>
      <w:r>
        <w:rPr>
          <w:color w:val="000000"/>
          <w:sz w:val="24"/>
          <w:szCs w:val="24"/>
        </w:rPr>
        <w:t xml:space="preserve">  при  помощи  количественных оценок и внедрения инновационных идей и технологи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аждый уровень СММ характеризуется </w:t>
      </w:r>
      <w:r>
        <w:rPr>
          <w:b/>
          <w:bCs/>
          <w:color w:val="000000"/>
          <w:sz w:val="24"/>
          <w:szCs w:val="24"/>
        </w:rPr>
        <w:t xml:space="preserve">областью ключевых процессов (ОКП). </w:t>
      </w:r>
      <w:r>
        <w:rPr>
          <w:color w:val="000000"/>
          <w:sz w:val="24"/>
          <w:szCs w:val="24"/>
        </w:rPr>
        <w:t>ОКП - совокупность взаимосвязанных процессов, которые при совместном выполнении приводят к достижению определенного набора целей. Достижение всех целей в рамках ОКП для определенного уровня СММ определяет соответ</w:t>
        <w:softHyphen/>
        <w:t>ствие организации данному уровню. Если хотя бы од</w:t>
        <w:softHyphen/>
        <w:t xml:space="preserve">на цель хоть одной ОКП уровня СММ не достигнута, то организация не может соответствовать данному уровню СММ. ОКП можно разбить на три категории: </w:t>
      </w:r>
      <w:r>
        <w:rPr>
          <w:b/>
          <w:bCs/>
          <w:i/>
          <w:iCs/>
          <w:color w:val="000000"/>
          <w:sz w:val="24"/>
          <w:szCs w:val="24"/>
        </w:rPr>
        <w:t>управляющие (</w:t>
      </w:r>
      <w:r>
        <w:rPr>
          <w:b/>
          <w:bCs/>
          <w:i/>
          <w:iCs/>
          <w:color w:val="000000"/>
          <w:sz w:val="24"/>
          <w:szCs w:val="24"/>
          <w:lang w:val="en-US"/>
        </w:rPr>
        <w:t>Management</w:t>
      </w:r>
      <w:r>
        <w:rPr>
          <w:b/>
          <w:bCs/>
          <w:i/>
          <w:iCs/>
          <w:color w:val="000000"/>
          <w:sz w:val="24"/>
          <w:szCs w:val="24"/>
        </w:rPr>
        <w:t>), организационные (</w:t>
      </w:r>
      <w:r>
        <w:rPr>
          <w:b/>
          <w:bCs/>
          <w:i/>
          <w:iCs/>
          <w:color w:val="000000"/>
          <w:sz w:val="24"/>
          <w:szCs w:val="24"/>
          <w:lang w:val="en-US"/>
        </w:rPr>
        <w:t>Organiza</w:t>
      </w:r>
      <w:r>
        <w:rPr>
          <w:b/>
          <w:bCs/>
          <w:i/>
          <w:iCs/>
          <w:color w:val="000000"/>
          <w:sz w:val="24"/>
          <w:szCs w:val="24"/>
        </w:rPr>
        <w:softHyphen/>
      </w:r>
      <w:r>
        <w:rPr>
          <w:b/>
          <w:bCs/>
          <w:i/>
          <w:iCs/>
          <w:color w:val="000000"/>
          <w:sz w:val="24"/>
          <w:szCs w:val="24"/>
          <w:lang w:val="en-US"/>
        </w:rPr>
        <w:t>tion</w:t>
      </w:r>
      <w:r>
        <w:rPr>
          <w:b/>
          <w:bCs/>
          <w:i/>
          <w:iCs/>
          <w:color w:val="000000"/>
          <w:sz w:val="24"/>
          <w:szCs w:val="24"/>
        </w:rPr>
        <w:t xml:space="preserve">) </w:t>
      </w:r>
      <w:r>
        <w:rPr>
          <w:b/>
          <w:bCs/>
          <w:color w:val="000000"/>
          <w:sz w:val="24"/>
          <w:szCs w:val="24"/>
        </w:rPr>
        <w:t xml:space="preserve">и </w:t>
      </w:r>
      <w:r>
        <w:rPr>
          <w:b/>
          <w:bCs/>
          <w:i/>
          <w:iCs/>
          <w:color w:val="000000"/>
          <w:sz w:val="24"/>
          <w:szCs w:val="24"/>
        </w:rPr>
        <w:t>обеспечивающие (</w:t>
      </w:r>
      <w:r>
        <w:rPr>
          <w:b/>
          <w:bCs/>
          <w:i/>
          <w:iCs/>
          <w:color w:val="000000"/>
          <w:sz w:val="24"/>
          <w:szCs w:val="24"/>
          <w:lang w:val="en-US"/>
        </w:rPr>
        <w:t>Engineering</w:t>
      </w:r>
      <w:r>
        <w:rPr>
          <w:b/>
          <w:bCs/>
          <w:i/>
          <w:iCs/>
          <w:color w:val="000000"/>
          <w:sz w:val="24"/>
          <w:szCs w:val="24"/>
        </w:rPr>
        <w:t xml:space="preserve">) </w:t>
      </w:r>
      <w:r>
        <w:rPr>
          <w:color w:val="000000"/>
          <w:sz w:val="24"/>
          <w:szCs w:val="24"/>
        </w:rPr>
        <w:t>(табл. 1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СММ не определяет все процессы, имеющие отно</w:t>
        <w:softHyphen/>
        <w:t>шение к разработке программного обеспечения; выде</w:t>
        <w:softHyphen/>
        <w:t>ляются только те, которые необходимы для достиже</w:t>
        <w:softHyphen/>
        <w:t>ния уровня СММ, они и включаются в ОКП. Каждая ОКП разбивается на пять общих свойств (</w:t>
      </w:r>
      <w:r>
        <w:rPr>
          <w:color w:val="000000"/>
          <w:sz w:val="24"/>
          <w:szCs w:val="24"/>
          <w:lang w:val="en-US"/>
        </w:rPr>
        <w:t>Common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Features</w:t>
      </w:r>
      <w:r>
        <w:rPr>
          <w:color w:val="000000"/>
          <w:sz w:val="24"/>
          <w:szCs w:val="24"/>
        </w:rPr>
        <w:t xml:space="preserve">): </w:t>
      </w:r>
      <w:r>
        <w:rPr>
          <w:b/>
          <w:bCs/>
          <w:color w:val="000000"/>
          <w:sz w:val="24"/>
          <w:szCs w:val="24"/>
        </w:rPr>
        <w:t xml:space="preserve">обязательство выполнить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Commen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to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per</w:t>
      </w:r>
      <w:r>
        <w:rPr>
          <w:color w:val="000000"/>
          <w:sz w:val="24"/>
          <w:szCs w:val="24"/>
        </w:rPr>
        <w:softHyphen/>
      </w:r>
      <w:r>
        <w:rPr>
          <w:color w:val="000000"/>
          <w:sz w:val="24"/>
          <w:szCs w:val="24"/>
          <w:lang w:val="en-US"/>
        </w:rPr>
        <w:t>form</w:t>
      </w:r>
      <w:r>
        <w:rPr>
          <w:color w:val="000000"/>
          <w:sz w:val="24"/>
          <w:szCs w:val="24"/>
        </w:rPr>
        <w:t xml:space="preserve">); </w:t>
      </w:r>
      <w:r>
        <w:rPr>
          <w:b/>
          <w:bCs/>
          <w:color w:val="000000"/>
          <w:sz w:val="24"/>
          <w:szCs w:val="24"/>
        </w:rPr>
        <w:t xml:space="preserve">способность выполнить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Ability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to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Perform</w:t>
      </w:r>
      <w:r>
        <w:rPr>
          <w:color w:val="000000"/>
          <w:sz w:val="24"/>
          <w:szCs w:val="24"/>
        </w:rPr>
        <w:t xml:space="preserve">); </w:t>
      </w:r>
      <w:r>
        <w:rPr>
          <w:b/>
          <w:bCs/>
          <w:color w:val="000000"/>
          <w:sz w:val="24"/>
          <w:szCs w:val="24"/>
        </w:rPr>
        <w:t>вы</w:t>
        <w:softHyphen/>
        <w:t xml:space="preserve">полняемые действия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Activities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Performed</w:t>
      </w:r>
      <w:r>
        <w:rPr>
          <w:color w:val="000000"/>
          <w:sz w:val="24"/>
          <w:szCs w:val="24"/>
        </w:rPr>
        <w:t xml:space="preserve">); </w:t>
      </w:r>
      <w:r>
        <w:rPr>
          <w:b/>
          <w:bCs/>
          <w:color w:val="000000"/>
          <w:sz w:val="24"/>
          <w:szCs w:val="24"/>
        </w:rPr>
        <w:t xml:space="preserve">измерение и анализ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Measuremen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and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Analysis</w:t>
      </w:r>
      <w:r>
        <w:rPr>
          <w:color w:val="000000"/>
          <w:sz w:val="24"/>
          <w:szCs w:val="24"/>
        </w:rPr>
        <w:t xml:space="preserve">); </w:t>
      </w:r>
      <w:r>
        <w:rPr>
          <w:b/>
          <w:bCs/>
          <w:color w:val="000000"/>
          <w:sz w:val="24"/>
          <w:szCs w:val="24"/>
        </w:rPr>
        <w:t>проверка реализа</w:t>
        <w:softHyphen/>
        <w:t xml:space="preserve">ции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Verifying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Implementation</w:t>
      </w:r>
      <w:r>
        <w:rPr>
          <w:color w:val="000000"/>
          <w:sz w:val="24"/>
          <w:szCs w:val="24"/>
        </w:rPr>
        <w:t>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бщее свойство </w:t>
      </w:r>
      <w:r>
        <w:rPr>
          <w:i/>
          <w:iCs/>
          <w:color w:val="000000"/>
          <w:sz w:val="24"/>
          <w:szCs w:val="24"/>
        </w:rPr>
        <w:t xml:space="preserve">«Выполняемые действия» </w:t>
      </w:r>
      <w:r>
        <w:rPr>
          <w:color w:val="000000"/>
          <w:sz w:val="24"/>
          <w:szCs w:val="24"/>
        </w:rPr>
        <w:t>описыва</w:t>
        <w:softHyphen/>
        <w:t>ет действия, которые необходимо выполнить для дос</w:t>
        <w:softHyphen/>
        <w:t xml:space="preserve">тижения целей ОКП, остальные четыре общих свойства описывают формальные факторы, делающие процесс частью корпоративной культуры (следование курсу непрерывного улучшения). Полное выполнение всех </w:t>
      </w:r>
      <w:r>
        <w:rPr>
          <w:b/>
          <w:bCs/>
          <w:color w:val="000000"/>
          <w:sz w:val="24"/>
          <w:szCs w:val="24"/>
        </w:rPr>
        <w:t>ключевых приемов (</w:t>
      </w:r>
      <w:r>
        <w:rPr>
          <w:b/>
          <w:bCs/>
          <w:color w:val="000000"/>
          <w:sz w:val="24"/>
          <w:szCs w:val="24"/>
          <w:lang w:val="en-US"/>
        </w:rPr>
        <w:t>key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  <w:lang w:val="en-US"/>
        </w:rPr>
        <w:t>practice</w:t>
      </w:r>
      <w:r>
        <w:rPr>
          <w:b/>
          <w:bCs/>
          <w:color w:val="000000"/>
          <w:sz w:val="24"/>
          <w:szCs w:val="24"/>
        </w:rPr>
        <w:t xml:space="preserve">) </w:t>
      </w:r>
      <w:r>
        <w:rPr>
          <w:color w:val="000000"/>
          <w:sz w:val="24"/>
          <w:szCs w:val="24"/>
        </w:rPr>
        <w:t>из всех общих свойств обеспечивает достижение целей ОКП. Ключе</w:t>
        <w:softHyphen/>
        <w:t>вые приемы описывают, каким должен стать рабочий процесс (или элемент процесса, или часть инфра</w:t>
        <w:softHyphen/>
        <w:t>структуры), но не определяют способ достижения (конкретные технологии или методики), хотя для не</w:t>
        <w:softHyphen/>
        <w:t>которых ключевых приемов даются общие рекоменда</w:t>
        <w:softHyphen/>
        <w:t xml:space="preserve">ции. Для различных условий один и тот же результат может достигаться разными способами. Ключевые приемы — это скорее общие принципы работы, чем конкретные действия. Последовательное выполнение общих свойств фактически реализует цикл </w:t>
      </w:r>
      <w:r>
        <w:rPr>
          <w:color w:val="000000"/>
          <w:sz w:val="24"/>
          <w:szCs w:val="24"/>
          <w:lang w:val="en-US"/>
        </w:rPr>
        <w:t>BPI</w:t>
      </w:r>
      <w:r>
        <w:rPr>
          <w:color w:val="000000"/>
          <w:sz w:val="24"/>
          <w:szCs w:val="24"/>
        </w:rPr>
        <w:t xml:space="preserve"> (схема 2), т. е. непре</w:t>
        <w:softHyphen/>
        <w:t>рывное улучшение бизнес-процессо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Таблица  1</w:t>
      </w:r>
      <w:r>
        <w:rPr>
          <w:color w:val="000000"/>
          <w:sz w:val="24"/>
          <w:szCs w:val="24"/>
        </w:rPr>
        <w:t xml:space="preserve"> -  Каждый уровень СММ характеризуется </w:t>
      </w:r>
      <w:r>
        <w:rPr>
          <w:bCs/>
          <w:color w:val="000000"/>
          <w:sz w:val="24"/>
          <w:szCs w:val="24"/>
        </w:rPr>
        <w:t>областью ключевых процессов (ОКП).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6"/>
        <w:gridCol w:w="3266"/>
        <w:gridCol w:w="2712"/>
        <w:gridCol w:w="2737"/>
      </w:tblGrid>
      <w:tr>
        <w:trPr>
          <w:trHeight w:val="321" w:hRule="atLeast"/>
        </w:trPr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</w:rPr>
              <w:t>Уровни зрелости</w:t>
            </w:r>
            <w:r>
              <w:rPr/>
              <w:t xml:space="preserve"> </w:t>
            </w:r>
          </w:p>
        </w:tc>
        <w:tc>
          <w:tcPr>
            <w:tcW w:w="8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и процессов</w:t>
            </w:r>
          </w:p>
        </w:tc>
      </w:tr>
      <w:tr>
        <w:trPr>
          <w:trHeight w:val="311" w:hRule="atLeast"/>
        </w:trPr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яющие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онные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ивающие</w:t>
            </w:r>
          </w:p>
        </w:tc>
      </w:tr>
      <w:tr>
        <w:trPr>
          <w:trHeight w:val="496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V. </w:t>
            </w:r>
            <w:r>
              <w:rPr>
                <w:color w:val="000000"/>
                <w:sz w:val="24"/>
                <w:szCs w:val="24"/>
              </w:rPr>
              <w:t>Высокая оптимизац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процессами через количественные оценки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качеством ПО</w:t>
            </w:r>
          </w:p>
        </w:tc>
      </w:tr>
      <w:tr>
        <w:trPr>
          <w:trHeight w:val="496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IV. </w:t>
            </w:r>
            <w:r>
              <w:rPr>
                <w:color w:val="000000"/>
                <w:sz w:val="24"/>
                <w:szCs w:val="24"/>
              </w:rPr>
              <w:t>Управле</w:t>
              <w:softHyphen/>
              <w:t>ни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Управление изменением технологии Управление изменением процесс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редотвращение дефектов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885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III. </w:t>
            </w:r>
            <w:r>
              <w:rPr>
                <w:color w:val="000000"/>
                <w:sz w:val="24"/>
                <w:szCs w:val="24"/>
              </w:rPr>
              <w:t>Начало оптимизаци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щее управление ПО Координация совместной работы групп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рганизация работ внутри групп Создание функциональных моделей организационных процессов Программа обучения персонал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ирование П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явление дефектов на ранних стадиях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26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II. </w:t>
            </w:r>
            <w:r>
              <w:rPr>
                <w:color w:val="000000"/>
                <w:sz w:val="24"/>
                <w:szCs w:val="24"/>
              </w:rPr>
              <w:t>Контроль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Управление требованиями Управление субконтрактами Контроль за выполнением проектов Планирование проектов Обеспечение качества ПО Управление конфигурацие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1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I. </w:t>
            </w:r>
            <w:r>
              <w:rPr>
                <w:color w:val="000000"/>
                <w:sz w:val="24"/>
                <w:szCs w:val="24"/>
              </w:rPr>
              <w:t>Хаос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лучайные процессы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Схема 2</w:t>
      </w:r>
      <w:r>
        <w:rPr>
          <w:color w:val="000000"/>
          <w:sz w:val="24"/>
          <w:szCs w:val="24"/>
        </w:rPr>
        <w:t xml:space="preserve"> - цикл </w:t>
      </w:r>
      <w:r>
        <w:rPr>
          <w:color w:val="000000"/>
          <w:sz w:val="24"/>
          <w:szCs w:val="24"/>
          <w:lang w:val="en-US"/>
        </w:rPr>
        <w:t>BPI</w:t>
      </w:r>
      <w:r>
        <w:rPr>
          <w:color w:val="000000"/>
          <w:sz w:val="24"/>
          <w:szCs w:val="24"/>
        </w:rPr>
        <w:t xml:space="preserve"> (непре</w:t>
        <w:softHyphen/>
        <w:t>рывное улучшение бизнес-процес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24270" cy="3787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4270" cy="378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Цикл </w:t>
      </w:r>
      <w:r>
        <w:rPr>
          <w:color w:val="000000"/>
          <w:sz w:val="24"/>
          <w:szCs w:val="24"/>
          <w:lang w:val="en-US"/>
        </w:rPr>
        <w:t>BPI</w:t>
      </w:r>
      <w:r>
        <w:rPr>
          <w:color w:val="000000"/>
          <w:sz w:val="24"/>
          <w:szCs w:val="24"/>
        </w:rPr>
        <w:t xml:space="preserve"> действует на каждом уровне СММ. В табл. 2 проведены параллели между общими свойства</w:t>
        <w:softHyphen/>
        <w:t>ми СММ и элементами стандарта ИСО 9001:2000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Таблица 2</w:t>
      </w:r>
      <w:r>
        <w:rPr>
          <w:color w:val="000000"/>
          <w:sz w:val="24"/>
          <w:szCs w:val="24"/>
        </w:rPr>
        <w:t xml:space="preserve"> - параллели между общими свойства</w:t>
        <w:softHyphen/>
        <w:t>ми СММ и элементами стандарта ИСО 9001:2000.</w:t>
      </w:r>
    </w:p>
    <w:tbl>
      <w:tblPr>
        <w:tblW w:w="98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35"/>
        <w:gridCol w:w="7176"/>
      </w:tblGrid>
      <w:tr>
        <w:trPr>
          <w:trHeight w:val="126" w:hRule="atLeast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щие свойства СММ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С ИСО 9001:200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73" w:hRule="atLeast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. Обязатель</w:t>
              <w:softHyphen/>
              <w:t>ство выпол</w:t>
              <w:softHyphen/>
              <w:t>нить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5. Ответственность руководства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24" w:hRule="atLeast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2. Способность выполнить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6. Управление ресурсами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3. Выполняе</w:t>
              <w:softHyphen/>
              <w:t>мые действ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7. Реализация продукции (частично): 7.2. Процессы, связанные с потребителем; 7.3. Проектирование и разработка; 7.4. Закупки; 7.5. Деятельность по производству и обслуживанию продукции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4. Измерение и анализ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8. Измерение, анализ и улучшение (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 xml:space="preserve"> часть): 8.1. Планирование; 8.2. Измерение и мониторинг; 8.3. Управление несоответствиями; 8.4. Анализ данных для улучшения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77" w:hRule="atLeast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5. Проверка реализаци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8. Измерение, анализ и улучшение (11 часть): 8.5. Улучшение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Далее детализируется соответствие общего свойст</w:t>
        <w:softHyphen/>
        <w:t>ва «Выполняемые действия» ОКП второго уровня СММ с элементом «7. Реализация продукции» МС ИСО 9001:2000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2. Процессы, связанные с потребителем — управление требованиям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 этой ОКП описывается по</w:t>
        <w:softHyphen/>
        <w:t>рядок действий, обеспечивающий появление понятных и заказчику, и исполнителю требований к ко</w:t>
        <w:softHyphen/>
        <w:t>нечному продукту. Данная ОКП определяет следующие цел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1.   Системные требования, предъявляемые к ПО, должны быть контролируемыми и являться основой для проектирования ПО и диспетчеризация хода выполне</w:t>
        <w:softHyphen/>
        <w:t>ния проект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2.  Планы разработки ПО, про</w:t>
        <w:softHyphen/>
        <w:t>дукция и действия сохраняют не</w:t>
        <w:softHyphen/>
        <w:t>противоречивость   с   предъявляе</w:t>
        <w:softHyphen/>
        <w:t>мыми системными требованиям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Достижение этих целей подра</w:t>
        <w:softHyphen/>
        <w:t>зумевает наличие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системы разработки технических заданий (ТЗ) на ПО (как начало управления требованиями)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системы заявок и уточнений на протяжении всего жизненного цикла ПО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технологии согласования требований на протяже</w:t>
        <w:softHyphen/>
        <w:t>нии всего жизненного цикла ПО (электронная почта, системы электронных сообщений, система управле</w:t>
        <w:softHyphen/>
        <w:t>ния документооборотом и т. п.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Уровни оценки зрелости ОКП «Управление требо</w:t>
        <w:softHyphen/>
        <w:t>ваниями» даны в табл. 3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Таблица 3</w:t>
      </w:r>
      <w:r>
        <w:rPr>
          <w:color w:val="000000"/>
          <w:sz w:val="24"/>
          <w:szCs w:val="24"/>
        </w:rPr>
        <w:t xml:space="preserve"> - Уровни оценки зрелости ОКП «Управление требо</w:t>
        <w:softHyphen/>
        <w:t>ваниями»</w:t>
      </w:r>
    </w:p>
    <w:tbl>
      <w:tblPr>
        <w:tblW w:w="98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14"/>
        <w:gridCol w:w="595"/>
      </w:tblGrid>
      <w:tr>
        <w:trPr>
          <w:trHeight w:val="146" w:hRule="atLeas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Качественная характеристика уровня зрелост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01" w:hRule="atLeas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0. Требования заказчика формулируются и прини</w:t>
              <w:softHyphen/>
              <w:t>маются в устной форме и затем нигде не фиксируютс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 . Требования заказчика фиксируются в разрозненных документах; прослеживаемости исполнения не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2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01" w:hRule="atLeas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2. Ведется диспетчирование заявок заказчика, стадии их исполнения, уровень удовлетворенности заказчик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4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94" w:hRule="atLeas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3. Тесная координация работы с Заказчиком, заказчик интегрируется в процесс разработки П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6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10" w:hRule="atLeas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4. Накапливаются формализованные знания (метрики) по удовлетворенности заказчика (для планирования приоритетов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8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5. Система управления знаниями (СУЗ) в повседнев</w:t>
              <w:softHyphen/>
              <w:t>ной работе помогает заказчику конфигурировать заявки на ПО с учетом будущих потребносте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0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Для повышения качества процесса управления тре</w:t>
        <w:softHyphen/>
        <w:t>бованиями необходимо, чтобы культурой обмена электронными заявками (письмами, требованиями и т. п.) обладал не только разработчик, но и заказчик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УИ в начале внедрения СММ находилось на уров</w:t>
        <w:softHyphen/>
        <w:t>не 15% зрелости данной ОКП. В начале 1999 г. в УИ внедрялась система учета заявок от подразделени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едприятия (на базе </w:t>
      </w:r>
      <w:r>
        <w:rPr>
          <w:color w:val="000000"/>
          <w:sz w:val="24"/>
          <w:szCs w:val="24"/>
          <w:lang w:val="en-US"/>
        </w:rPr>
        <w:t>BPI</w:t>
      </w:r>
      <w:r>
        <w:rPr>
          <w:color w:val="000000"/>
          <w:sz w:val="24"/>
          <w:szCs w:val="24"/>
        </w:rPr>
        <w:t>-компоненты — ПО, направ</w:t>
        <w:softHyphen/>
        <w:t>ленного на преобразование заявок в конкретные зада</w:t>
        <w:softHyphen/>
        <w:t>ния для персонала). Попытка не удалась, и уровень управления требованиями остался прежни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CIT</w:t>
      </w:r>
      <w:r>
        <w:rPr>
          <w:color w:val="000000"/>
          <w:sz w:val="24"/>
          <w:szCs w:val="24"/>
        </w:rPr>
        <w:t xml:space="preserve"> в 1999 г. находилась на уровне 15%. С вводом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  практику   приема   заявок   заказчиков   по   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автоматического    формирования    заданий    в    </w:t>
      </w:r>
      <w:r>
        <w:rPr>
          <w:color w:val="000000"/>
          <w:sz w:val="24"/>
          <w:szCs w:val="24"/>
          <w:lang w:val="en-US"/>
        </w:rPr>
        <w:t>Prose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ровень зрелости, %</w:t>
      </w:r>
      <w:r>
        <w:rPr>
          <w:rFonts w:cs="Arial" w:ascii="Arial" w:hAnsi="Arial"/>
          <w:color w:val="000000"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24270" cy="27184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5" r="-1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4270" cy="271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Рис.   1</w:t>
      </w:r>
      <w:r>
        <w:rPr>
          <w:color w:val="000000"/>
          <w:sz w:val="24"/>
          <w:szCs w:val="24"/>
        </w:rPr>
        <w:t xml:space="preserve">. 1 -УИ; 2- </w:t>
      </w:r>
      <w:r>
        <w:rPr>
          <w:color w:val="000000"/>
          <w:sz w:val="24"/>
          <w:szCs w:val="24"/>
          <w:lang w:val="en-US"/>
        </w:rPr>
        <w:t>CIT</w:t>
      </w:r>
      <w:r>
        <w:rPr>
          <w:color w:val="000000"/>
          <w:sz w:val="24"/>
          <w:szCs w:val="24"/>
        </w:rPr>
        <w:t xml:space="preserve"> оценивается на 40% 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(связанных с данными заяв</w:t>
        <w:softHyphen/>
        <w:t>ками), учета удовлетворен</w:t>
        <w:softHyphen/>
        <w:t>ности и поже</w:t>
        <w:softHyphen/>
        <w:t>ланий заказчи</w:t>
        <w:softHyphen/>
        <w:t>ков, уровень зрелости дан</w:t>
        <w:softHyphen/>
        <w:t>ной ОКП здесь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3. Планирование проектирования и разработки — планирование проект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ОКП «Планирование проекта» осуществляется в рамках трехуровнего внутрифирменного планирова</w:t>
        <w:softHyphen/>
        <w:t>ния. Внутрифирменное планирование включает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. «Стратегическое и годовое тактическое планиро</w:t>
        <w:softHyphen/>
        <w:t>вание», определяющее задачи и финансовые результа</w:t>
        <w:softHyphen/>
        <w:t>ты, которых организация хочет достичь в заданный плановый период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>.     «Объемно-календарное    планирование»    (или «Планирование проекта»), определяющее этапы ис</w:t>
        <w:softHyphen/>
        <w:t>полнения проекта, календарный график начала и за</w:t>
        <w:softHyphen/>
        <w:t>вершения этапов, результат этапов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>.   «Задание на выполнение работ», подразуме</w:t>
        <w:softHyphen/>
        <w:t>вающее детализацию выполнения проекта до индиви</w:t>
        <w:softHyphen/>
        <w:t>дуальных заданий исполнителям с определением нор</w:t>
        <w:softHyphen/>
        <w:t>мативной трудоемкости, квалификационных требова</w:t>
        <w:softHyphen/>
        <w:t>ний и используемого инструментария,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Таблица 4 - Уровни оценки зрелости ОКП «Планирование проекта»</w:t>
      </w:r>
    </w:p>
    <w:tbl>
      <w:tblPr>
        <w:tblW w:w="96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11"/>
        <w:gridCol w:w="632"/>
      </w:tblGrid>
      <w:tr>
        <w:trPr>
          <w:trHeight w:val="145" w:hRule="atLeast"/>
        </w:trPr>
        <w:tc>
          <w:tcPr>
            <w:tcW w:w="9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</w:rPr>
              <w:t>Качественная характеристика уровня зрелости</w:t>
            </w:r>
            <w:r>
              <w:rPr/>
              <w:t xml:space="preserve">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</w:rPr>
              <w:t>%</w:t>
            </w:r>
            <w:r>
              <w:rPr/>
              <w:t xml:space="preserve"> </w:t>
            </w:r>
          </w:p>
        </w:tc>
      </w:tr>
      <w:tr>
        <w:trPr>
          <w:trHeight w:val="225" w:hRule="atLeast"/>
        </w:trPr>
        <w:tc>
          <w:tcPr>
            <w:tcW w:w="9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</w:rPr>
              <w:t>0. Планирования нет, есть авральное реагирование на внешние события</w:t>
            </w:r>
            <w:r>
              <w:rPr/>
              <w:t xml:space="preserve">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</w:rPr>
              <w:t>0</w:t>
            </w:r>
            <w:r>
              <w:rPr/>
              <w:t xml:space="preserve"> </w:t>
            </w:r>
          </w:p>
        </w:tc>
      </w:tr>
      <w:tr>
        <w:trPr>
          <w:trHeight w:val="225" w:hRule="atLeast"/>
        </w:trPr>
        <w:tc>
          <w:tcPr>
            <w:tcW w:w="9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</w:rPr>
              <w:t>1. В наличии первый уровень планирования (на базе бюджетирования)</w:t>
            </w:r>
            <w:r>
              <w:rPr/>
              <w:t xml:space="preserve">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</w:rPr>
              <w:t>20</w:t>
            </w:r>
            <w:r>
              <w:rPr/>
              <w:t xml:space="preserve"> </w:t>
            </w:r>
          </w:p>
        </w:tc>
      </w:tr>
      <w:tr>
        <w:trPr>
          <w:trHeight w:val="308" w:hRule="atLeast"/>
        </w:trPr>
        <w:tc>
          <w:tcPr>
            <w:tcW w:w="9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</w:rPr>
              <w:t>2. Наряду с первым уровнем вводится третий уровень планирования, второй уровень планирования — формальный</w:t>
            </w:r>
            <w:r>
              <w:rPr/>
              <w:t xml:space="preserve">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</w:rPr>
              <w:t>40</w:t>
            </w:r>
            <w:r>
              <w:rPr/>
              <w:t xml:space="preserve"> </w:t>
            </w:r>
          </w:p>
        </w:tc>
      </w:tr>
      <w:tr>
        <w:trPr>
          <w:trHeight w:val="313" w:hRule="atLeast"/>
        </w:trPr>
        <w:tc>
          <w:tcPr>
            <w:tcW w:w="9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</w:rPr>
              <w:t>3. Работают все уровни планирования, центральное ме</w:t>
              <w:softHyphen/>
              <w:t>сто занимает второй уровень (оценка альтернативных решений)</w:t>
            </w:r>
            <w:r>
              <w:rPr/>
              <w:t xml:space="preserve">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</w:rPr>
              <w:t>60</w:t>
            </w:r>
            <w:r>
              <w:rPr/>
              <w:t xml:space="preserve"> </w:t>
            </w:r>
          </w:p>
        </w:tc>
      </w:tr>
      <w:tr>
        <w:trPr>
          <w:trHeight w:val="489" w:hRule="atLeast"/>
        </w:trPr>
        <w:tc>
          <w:tcPr>
            <w:tcW w:w="9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</w:rPr>
              <w:t>4. Накапливаются формализованные знания (метрики) по элементам планирования (качество, время, ресурсы, взаимодействие, риски, реагирование, условия заказчи</w:t>
              <w:softHyphen/>
              <w:t>ка), что позволяет получать качественные планы второго уровня</w:t>
            </w:r>
            <w:r>
              <w:rPr/>
              <w:t xml:space="preserve">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</w:rPr>
              <w:t>80</w:t>
            </w:r>
            <w:r>
              <w:rPr/>
              <w:t xml:space="preserve"> </w:t>
            </w:r>
          </w:p>
        </w:tc>
      </w:tr>
      <w:tr>
        <w:trPr>
          <w:trHeight w:val="207" w:hRule="atLeast"/>
        </w:trPr>
        <w:tc>
          <w:tcPr>
            <w:tcW w:w="9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</w:rPr>
              <w:t>5. СУЗ автоматически отслеживает критические моменты, помогая в перепланировании</w:t>
            </w:r>
            <w:r>
              <w:rPr/>
              <w:t xml:space="preserve">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</w:rPr>
              <w:t>100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Уровни оценки зрелости ОКП «Планирование проекта» показаны в табл. 4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ервый уровень планирования реализуется с по</w:t>
        <w:softHyphen/>
        <w:t>мощью финансового плана с детализацией по отдель</w:t>
        <w:softHyphen/>
        <w:t>ным бюджетам организации. Второй уровень является одним из элементов ТЗ или договора с заказчиком. Как и ТЗ, «Планирование проекта» не является жест</w:t>
        <w:softHyphen/>
        <w:t>ким требованием, а, скорее, прогнозом реализации проекта. Обязательство исполнения точно в срок свя</w:t>
        <w:softHyphen/>
        <w:t>зано не со вторым, а с третьим уровнями планирова</w:t>
        <w:softHyphen/>
        <w:t>ния — «Задание на выполнение работ». Данная ОКП ставит следующие цел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1.   Нормативы  на разработку  ПО   (временные  и стоимостные оценки) должны быть задокументирова</w:t>
        <w:softHyphen/>
        <w:t>ны для использования при планировании и отслежи</w:t>
        <w:softHyphen/>
        <w:t>вании проекто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2.  Действия и обязательства по проектам должны планироваться и документироватьс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3.   Задействованные  группы  и личности должны выполнять обязанности, связанные с проекто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УИ в начале внедрения СММ находилось на пер</w:t>
        <w:softHyphen/>
        <w:t xml:space="preserve">вом уровне оценки зрелости данной ОКП (20%). В 1999 г. в УИ внедрялся третий уровень планирования (на базе той же </w:t>
      </w:r>
      <w:r>
        <w:rPr>
          <w:color w:val="000000"/>
          <w:sz w:val="24"/>
          <w:szCs w:val="24"/>
          <w:lang w:val="en-US"/>
        </w:rPr>
        <w:t>BPI</w:t>
      </w:r>
      <w:r>
        <w:rPr>
          <w:color w:val="000000"/>
          <w:sz w:val="24"/>
          <w:szCs w:val="24"/>
        </w:rPr>
        <w:t>-компоненты). Попытка не уда</w:t>
        <w:softHyphen/>
        <w:t>лась. В УИ уровень управления проектами остался прежни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CIT</w:t>
      </w:r>
      <w:r>
        <w:rPr>
          <w:color w:val="000000"/>
          <w:sz w:val="24"/>
          <w:szCs w:val="24"/>
        </w:rPr>
        <w:t xml:space="preserve"> в 1999 г. находилась на уровне 20%. С вводом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повседневную практику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Рис. 2 - уровень зрелости данной ОКП в «</w:t>
      </w:r>
      <w:r>
        <w:rPr>
          <w:color w:val="000000"/>
          <w:sz w:val="24"/>
          <w:szCs w:val="24"/>
          <w:lang w:val="en-US"/>
        </w:rPr>
        <w:t>CIT</w:t>
      </w:r>
      <w:r>
        <w:rPr>
          <w:color w:val="000000"/>
          <w:sz w:val="24"/>
          <w:szCs w:val="24"/>
        </w:rPr>
        <w:t xml:space="preserve">» оценивается на 40% </w:t>
      </w:r>
    </w:p>
    <w:p>
      <w:pPr>
        <w:pStyle w:val="Normal"/>
        <w:shd w:fill="FFFFFF" w:val="clea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i/>
          <w:color w:val="000000"/>
          <w:sz w:val="24"/>
          <w:szCs w:val="24"/>
        </w:rPr>
        <w:t>Уровень зрелости, 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21095" cy="17830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форми</w:t>
        <w:softHyphen/>
        <w:t>рования заданий, а также учета вы</w:t>
        <w:softHyphen/>
        <w:t>полненных в рам</w:t>
        <w:softHyphen/>
        <w:t>ках данных зада</w:t>
        <w:softHyphen/>
        <w:t>ний работ (ПО «</w:t>
      </w:r>
      <w:r>
        <w:rPr>
          <w:color w:val="000000"/>
          <w:sz w:val="24"/>
          <w:szCs w:val="24"/>
          <w:lang w:val="en-US"/>
        </w:rPr>
        <w:t>Prose</w:t>
      </w:r>
      <w:r>
        <w:rPr>
          <w:color w:val="000000"/>
          <w:sz w:val="24"/>
          <w:szCs w:val="24"/>
        </w:rPr>
        <w:t xml:space="preserve">», далее </w:t>
      </w:r>
      <w:r>
        <w:rPr>
          <w:color w:val="000000"/>
          <w:sz w:val="24"/>
          <w:szCs w:val="24"/>
          <w:lang w:val="en-US"/>
        </w:rPr>
        <w:t>Prose</w:t>
      </w:r>
      <w:r>
        <w:rPr>
          <w:color w:val="000000"/>
          <w:sz w:val="24"/>
          <w:szCs w:val="24"/>
        </w:rPr>
        <w:t>), уровень зрелости данной ОКП в «</w:t>
      </w:r>
      <w:r>
        <w:rPr>
          <w:color w:val="000000"/>
          <w:sz w:val="24"/>
          <w:szCs w:val="24"/>
          <w:lang w:val="en-US"/>
        </w:rPr>
        <w:t>CIT</w:t>
      </w:r>
      <w:r>
        <w:rPr>
          <w:color w:val="000000"/>
          <w:sz w:val="24"/>
          <w:szCs w:val="24"/>
        </w:rPr>
        <w:t>» оценивается на 40% (рис. 2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3.1. Управление деятельностью — контроль над ходом проект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 рамках данной ОКП производится детальный учет по видам работ каждого конкретного исполните</w:t>
        <w:softHyphen/>
        <w:t>ля, тем самым накапливаются статистические данные для формирования метрик (количественных характе</w:t>
        <w:softHyphen/>
        <w:t>ристик действующих процессов предприятия). Для накопления статистики и контроля над ходом проекта предпочтительно использовать коллективные системы ведения проекта на базе профессиональных СУБД. В процессе учета производится автоматическое накопле</w:t>
        <w:softHyphen/>
        <w:t>ние данных для их дальнейшего анализа и преобразо</w:t>
        <w:softHyphen/>
        <w:t>вания в норматив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Данная ОКП базируется на следующих принципах организации работ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Вовлечение персонала. </w:t>
      </w:r>
      <w:r>
        <w:rPr>
          <w:color w:val="000000"/>
          <w:sz w:val="24"/>
          <w:szCs w:val="24"/>
        </w:rPr>
        <w:t>Диспетчеризация осуществляется индивидуально каждым работнико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Разбиение работ на стадии', организация работы — выполнение работы — продвижение работы </w:t>
      </w:r>
      <w:r>
        <w:rPr>
          <w:color w:val="000000"/>
          <w:sz w:val="24"/>
          <w:szCs w:val="24"/>
        </w:rPr>
        <w:t>. Внима</w:t>
        <w:softHyphen/>
        <w:t>ние направлено на помощь в организации работ (ко</w:t>
        <w:softHyphen/>
        <w:t xml:space="preserve">гда исполнитель сам планирует сроки и приоритеты выполнения заданий), а также в продвижении работы (демонстрация уровня и качества работы). Действуем по принципу: </w:t>
      </w:r>
      <w:r>
        <w:rPr>
          <w:b/>
          <w:bCs/>
          <w:i/>
          <w:iCs/>
          <w:color w:val="000000"/>
          <w:sz w:val="24"/>
          <w:szCs w:val="24"/>
        </w:rPr>
        <w:t>Работа учтена — она есть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Работа не учтена — ее нет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 наличии третьего уровня планирования </w:t>
      </w:r>
      <w:r>
        <w:rPr>
          <w:i/>
          <w:iCs/>
          <w:color w:val="000000"/>
          <w:sz w:val="24"/>
          <w:szCs w:val="24"/>
        </w:rPr>
        <w:t>кон</w:t>
        <w:softHyphen/>
        <w:t xml:space="preserve">троль над выполнением проекта </w:t>
      </w:r>
      <w:r>
        <w:rPr>
          <w:color w:val="000000"/>
          <w:sz w:val="24"/>
          <w:szCs w:val="24"/>
        </w:rPr>
        <w:t>необходимо произво</w:t>
        <w:softHyphen/>
        <w:t>дить в рамках спланированных заданий, обеспечивая реальный учет работ, диспетчирование проекта и кон</w:t>
        <w:softHyphen/>
        <w:t>троль узких мест в реальном режиме времен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Данная ОКП ставит следующие цел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1.    Результаты   и   характеристики   выполняемого проекта должны постоянно сравниваться с плановы</w:t>
        <w:softHyphen/>
        <w:t>м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2.  Корректирующие действия должны выполняться тогда, когда действительные результаты значительно отклонились от плановых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3.  Изменение обязанностей должно согласовывать</w:t>
        <w:softHyphen/>
        <w:t>ся с задействованными группами и конкретными ра</w:t>
        <w:softHyphen/>
        <w:t>ботникам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начале УИ находилось на первом уровне оценки зрелости данной ОКП (20%). В 1999 г. в УИ была частично внедрена диспетчеризация работ персонала, но это не стало постоянной практикой, и УИ оста</w:t>
        <w:softHyphen/>
        <w:t>лось на прежнем уровне. Наблюдается тенденция к снижению уровня ОКП до 15% (табл. 5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CIT</w:t>
      </w:r>
      <w:r>
        <w:rPr>
          <w:color w:val="000000"/>
          <w:sz w:val="24"/>
          <w:szCs w:val="24"/>
        </w:rPr>
        <w:t xml:space="preserve"> в   1999  г.</w:t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i/>
          <w:color w:val="000000"/>
          <w:sz w:val="24"/>
          <w:szCs w:val="24"/>
        </w:rPr>
        <w:t>Уровень зрелости, 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21095" cy="17418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Рис.   3.</w:t>
      </w:r>
      <w:r>
        <w:rPr>
          <w:color w:val="000000"/>
          <w:sz w:val="24"/>
          <w:szCs w:val="24"/>
        </w:rPr>
        <w:t xml:space="preserve"> 1 - УИ; 2 - </w:t>
      </w:r>
      <w:r>
        <w:rPr>
          <w:color w:val="000000"/>
          <w:sz w:val="24"/>
          <w:szCs w:val="24"/>
          <w:lang w:val="en-US"/>
        </w:rPr>
        <w:t>CIT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находилась на уровне 20%. С вводом в повсе</w:t>
        <w:softHyphen/>
        <w:t>дневную практику формирования за</w:t>
        <w:softHyphen/>
        <w:t xml:space="preserve">даний, а также учета с помощью </w:t>
      </w:r>
      <w:r>
        <w:rPr>
          <w:color w:val="000000"/>
          <w:sz w:val="24"/>
          <w:szCs w:val="24"/>
          <w:lang w:val="en-US"/>
        </w:rPr>
        <w:t>Prose</w:t>
      </w:r>
      <w:r>
        <w:rPr>
          <w:color w:val="000000"/>
          <w:sz w:val="24"/>
          <w:szCs w:val="24"/>
        </w:rPr>
        <w:t xml:space="preserve"> выполненных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Таблица 5 - Управление деятельностью — контроль над ходом проекта -  Качественная характеристика уровня зрелости</w:t>
      </w:r>
      <w:r>
        <w:rPr>
          <w:b/>
          <w:sz w:val="24"/>
          <w:szCs w:val="24"/>
        </w:rPr>
        <w:t xml:space="preserve">  - </w:t>
      </w:r>
      <w:r>
        <w:rPr>
          <w:b/>
          <w:color w:val="000000"/>
          <w:sz w:val="24"/>
          <w:szCs w:val="24"/>
        </w:rPr>
        <w:t>тенденция к снижению уровня ОКП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14"/>
        <w:gridCol w:w="567"/>
      </w:tblGrid>
      <w:tr>
        <w:trPr>
          <w:trHeight w:val="329" w:hRule="atLeas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Качественная характеристика уровня зрелост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07" w:hRule="atLeas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0. Контроля нет, есть кризисное управление внеуроч</w:t>
              <w:softHyphen/>
              <w:t>ными работам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07" w:hRule="atLeas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. Существует практика ежедневного обхода рабочих мес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2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07" w:hRule="atLeas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2. Существует практика ведения электронного журнала выполненных работ по персональным заданиям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4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07" w:hRule="atLeas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3. Существует практика регулярной оценки выполне</w:t>
              <w:softHyphen/>
              <w:t>ния проекта для выявления отклонений от пла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6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905" w:hRule="atLeas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4. Накапливаются формализованные знания (метрики) по трудовым процессам, что позволяет персонально оценивать свою деятельность и самостоятельно реагировать на отклонен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8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696" w:hRule="atLeas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5. СУЗ автоматически осуществляет контроль исполне</w:t>
              <w:softHyphen/>
              <w:t>ния, напоминая исполнителям об отклонениях в деятельност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0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 рамках задания работ (индивидуальное диспет</w:t>
        <w:softHyphen/>
        <w:t>чирование), уровень зрелости данной ОКП оценива</w:t>
        <w:softHyphen/>
        <w:t>ется в 40% (рис. 3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</w:rPr>
        <w:t>7.4. Закупки — управление работами с субподрядчикам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Данная ОКП (табл. 6) определяет процессы, свя</w:t>
        <w:softHyphen/>
        <w:t>занные с оценкой, выбором и организацией работ с поставщиками (в том числе и поставщиками реше</w:t>
        <w:softHyphen/>
        <w:t>ний). Здесь подразумеваются следующие принципы работы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Таблица 6 - Данная ОКП  определяет процессы, свя</w:t>
        <w:softHyphen/>
        <w:t>занные с оценкой, выбором и организацией работ с поставщиками - Качественная характеристика уровня зрелости</w:t>
      </w:r>
      <w:r>
        <w:rPr>
          <w:b/>
          <w:sz w:val="24"/>
          <w:szCs w:val="24"/>
        </w:rPr>
        <w:t xml:space="preserve"> </w:t>
      </w:r>
    </w:p>
    <w:tbl>
      <w:tblPr>
        <w:tblW w:w="98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14"/>
        <w:gridCol w:w="602"/>
      </w:tblGrid>
      <w:tr>
        <w:trPr>
          <w:trHeight w:val="202" w:hRule="atLeas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Качественная характеристика уровня зрелост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0. Практики передачи работ субподрядчику не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49" w:hRule="atLeas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 . Существует разовая практика работы с субподрядчи</w:t>
              <w:softHyphen/>
              <w:t>ками на договорной основе, партнерских отношений не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2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49" w:hRule="atLeas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2. Имеется практика фиксирования выполненных работ субподрядчиком, дающая возможность оцениван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4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696" w:hRule="atLeas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3. Существует систематическая практика оценки (вы</w:t>
              <w:softHyphen/>
              <w:t>годно «сделать самим или заказать субподрядчикам»), идет формирование партнерских отношений с поставщикам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6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704" w:hRule="atLeas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4. Накапливаются формализованные знания (метрики) по качеству и срокам выполнения работ поставщика</w:t>
              <w:softHyphen/>
              <w:t>ми; субподрядчики полностью интегрированы в процесс создания П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8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704" w:hRule="atLeas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5. СУЗ автоматически осуществляет контроль выполнения субподрядчиками работ, напоминая им об отклонениях в их деятельности; знания становятся доступными и субподрядчикам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0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убподрядчик рассматривается как партнер, </w:t>
      </w:r>
      <w:r>
        <w:rPr>
          <w:color w:val="000000"/>
          <w:sz w:val="24"/>
          <w:szCs w:val="24"/>
        </w:rPr>
        <w:t>с кото</w:t>
        <w:softHyphen/>
        <w:t>рым ведутся работы на долгосрочной основе. Если субподрядчик тебя подвел, не выполнив взятые на себя обязательства, виноват не он, а ты, так как вы</w:t>
        <w:softHyphen/>
        <w:t>брал его в качестве партнера, не просчитав все риск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Данная ОКП определяет следующие цел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1.  Генеральный подрядчик должен выбирать толь</w:t>
        <w:softHyphen/>
        <w:t>ко качественных субподрядчико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2.  Генеральный подрядчик и субподрядчик должны согласовать друг с другом свои обязательств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3.  Генеральный подрядчик и субподрядчик должны поддерживать постоянную связь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4.  Генеральный подрядчик должен постоянно от</w:t>
        <w:softHyphen/>
        <w:t>слеживать реальные результаты деятельности субпод</w:t>
        <w:softHyphen/>
        <w:t>рядчика и сравнивать их с его обязательствам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УИ в начале внедрения СММ находилось на пер</w:t>
        <w:softHyphen/>
        <w:t xml:space="preserve">вом уровне оценки зрелости данной ОКП (20%). В 1999 г. в УИ была внедрена система ведения заявок субподрядчикам (сначала на базе 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</w:rPr>
        <w:t>, затем на базе Интернет). Это позволило организовать коллективную работу в системе управления заявками и оценивать исполнительскую дисциплину субподрядчиков. В УИ уровень управления работами с субподрядчиками под</w:t>
        <w:softHyphen/>
        <w:t>нялся до 40%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ровень зрелости, </w:t>
      </w:r>
      <w:r>
        <w:rPr>
          <w:i/>
          <w:iCs/>
          <w:color w:val="000000"/>
          <w:sz w:val="24"/>
          <w:szCs w:val="24"/>
        </w:rPr>
        <w:t>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8"/>
        </w:rPr>
        <w:drawing>
          <wp:inline distT="0" distB="0" distL="0" distR="0">
            <wp:extent cx="6106160" cy="21666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160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ис.  4. 1 - УИ; 2 - </w:t>
      </w:r>
      <w:r>
        <w:rPr>
          <w:color w:val="000000"/>
          <w:sz w:val="24"/>
          <w:szCs w:val="24"/>
          <w:lang w:val="en-US"/>
        </w:rPr>
        <w:t>CIT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CIT</w:t>
      </w:r>
      <w:r>
        <w:rPr>
          <w:color w:val="000000"/>
          <w:sz w:val="24"/>
          <w:szCs w:val="24"/>
        </w:rPr>
        <w:t xml:space="preserve"> в 1999 г. находилась на уровне 20% зрело</w:t>
        <w:softHyphen/>
        <w:t>сти ОКП. С вво</w:t>
        <w:softHyphen/>
        <w:t>дом в повседнев</w:t>
        <w:softHyphen/>
        <w:t>ную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ктику формирования заявок к субпод</w:t>
        <w:softHyphen/>
        <w:t>рядчикам, а такж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чета выполненных работ на базе 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</w:rPr>
        <w:t>, уровень зре</w:t>
        <w:softHyphen/>
        <w:t>лости данной ОКП оценивается в 30% (рис. 4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5.3. Идентификация и прослеживаемость — обеспечение качеств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екомендуется использовать данную ОКП наряду с методологией </w:t>
      </w:r>
      <w:r>
        <w:rPr>
          <w:color w:val="000000"/>
          <w:sz w:val="24"/>
          <w:szCs w:val="24"/>
          <w:lang w:val="en-US"/>
        </w:rPr>
        <w:t>PSP</w:t>
      </w:r>
      <w:r>
        <w:rPr>
          <w:color w:val="000000"/>
          <w:sz w:val="24"/>
          <w:szCs w:val="24"/>
        </w:rPr>
        <w:t xml:space="preserve"> (</w:t>
      </w:r>
      <w:r>
        <w:rPr>
          <w:color w:val="000000"/>
          <w:sz w:val="24"/>
          <w:szCs w:val="24"/>
          <w:lang w:val="en-US"/>
        </w:rPr>
        <w:t>Personal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Softwar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Process</w:t>
      </w:r>
      <w:r>
        <w:rPr>
          <w:color w:val="000000"/>
          <w:sz w:val="24"/>
          <w:szCs w:val="24"/>
        </w:rPr>
        <w:t xml:space="preserve"> — прог</w:t>
        <w:softHyphen/>
        <w:t xml:space="preserve">раммное обеспечение ПК) [7], где львиная доля работ по контролю качества ПО возлагается на разработчика. По данным </w:t>
      </w:r>
      <w:r>
        <w:rPr>
          <w:color w:val="000000"/>
          <w:sz w:val="24"/>
          <w:szCs w:val="24"/>
          <w:lang w:val="en-US"/>
        </w:rPr>
        <w:t>SEI</w:t>
      </w:r>
      <w:r>
        <w:rPr>
          <w:color w:val="000000"/>
          <w:sz w:val="24"/>
          <w:szCs w:val="24"/>
        </w:rPr>
        <w:t xml:space="preserve"> [8] разработчик находит ошибки в 10 раз быстрее и в десять раз больше, чем тестировщик. Если выполняются действия по определению требова</w:t>
        <w:softHyphen/>
        <w:t>ний к ПО и по оценке критериев качества ПО, то рабо</w:t>
        <w:softHyphen/>
        <w:t>ты по автономному тестированию (т.е. тестированию отдельных кусков ПО) считаются экономически невы</w:t>
        <w:softHyphen/>
        <w:t>годными. Тестировщики осуществляют тестирование системы по принципу «черного ящика», т. е. осуществ</w:t>
        <w:softHyphen/>
        <w:t>ляют общесистемное тестировани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Данная ОКП определяет следующие цел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1)   деятельность   по   обеспечению   качества   ПО должна планироваться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2)  должен обеспечиваться объективный контроль за строгим соответствием ПО и процессов принятым стандартам, процедурам и требованиям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3)  задействованные группы и конкретные работни</w:t>
        <w:softHyphen/>
        <w:t>ки должны информироваться о действиях по обеспе</w:t>
        <w:softHyphen/>
        <w:t>чению качества и об их результатах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4)  вопросы несоответствия требованиям, которые невозможно разрешить в рамках проекта, должны ре</w:t>
        <w:softHyphen/>
        <w:t>шаться на высшем уровне компани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УИ в начале внедрения СММ находилось выше нулевого уровня оценки зрелости данной ОКП (10%). В 1999 г. в УИ попытались внедрить учет дефектов с назначением ответственных за дефект. В реальной ра</w:t>
        <w:softHyphen/>
        <w:t>боте учет дефектов не использовался. Сейчас уровень обеспечения качества ПО снизился до 5%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CIT</w:t>
      </w:r>
      <w:r>
        <w:rPr>
          <w:color w:val="000000"/>
          <w:sz w:val="24"/>
          <w:szCs w:val="24"/>
        </w:rPr>
        <w:t xml:space="preserve"> в 1999 г. находилась на уровне 10% зрелости по данной ОКП. С вводом в повседневную практик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Уровень зрелост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8"/>
        </w:rPr>
        <w:drawing>
          <wp:inline distT="0" distB="0" distL="0" distR="0">
            <wp:extent cx="6106160" cy="234505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160" cy="234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ис.  5. 1" УИ; 2 - </w:t>
      </w:r>
      <w:r>
        <w:rPr>
          <w:color w:val="000000"/>
          <w:sz w:val="24"/>
          <w:szCs w:val="24"/>
          <w:lang w:val="en-US"/>
        </w:rPr>
        <w:t>CIT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чета дефектов с помощью </w:t>
      </w:r>
      <w:r>
        <w:rPr>
          <w:color w:val="000000"/>
          <w:sz w:val="24"/>
          <w:szCs w:val="24"/>
          <w:lang w:val="en-US"/>
        </w:rPr>
        <w:t>Prose</w:t>
      </w:r>
      <w:r>
        <w:rPr>
          <w:color w:val="000000"/>
          <w:sz w:val="24"/>
          <w:szCs w:val="24"/>
        </w:rPr>
        <w:t xml:space="preserve"> уровень оценива</w:t>
        <w:softHyphen/>
        <w:t>ется в 30%. На</w:t>
        <w:softHyphen/>
        <w:t>блюдается тенден</w:t>
        <w:softHyphen/>
        <w:t>ция к его повышению (рис. 5, табл. 7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Таблица 7</w:t>
      </w:r>
      <w:r>
        <w:rPr>
          <w:color w:val="000000"/>
          <w:sz w:val="24"/>
          <w:szCs w:val="24"/>
        </w:rPr>
        <w:t xml:space="preserve"> - Качественная характеристика уровня зрелости контроля качества</w:t>
      </w:r>
    </w:p>
    <w:tbl>
      <w:tblPr>
        <w:tblW w:w="98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14"/>
        <w:gridCol w:w="599"/>
      </w:tblGrid>
      <w:tr>
        <w:trPr>
          <w:trHeight w:val="144" w:hRule="atLeas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Качественная характеристика уровня зрелост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09" w:hRule="atLeas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0. Контроля качества ПО нет, есть повседневная практика — «лучшим контролером ПО является пользователь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09" w:hRule="atLeas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. Существует практика «полицейского контроля», с определением виновного и его «материальным наказание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2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2. Существует практика тотального учета дефектов в разрезе выполненных работ и исполнителей; за выявленный дефект исполнитель не наказывается, идет стимулирование раннего обнаружения дефек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4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94" w:hRule="atLeas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3. Существует практика регулярного измерения уровня качества ПО и планирование повышения качеств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6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4. Накапливаются формализованные знания (метрики) по причинам, вызывающим дефекты, что позволяет исполнителям самостоятельно и своевременно выявлять и исправлять дефекты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8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71" w:hRule="atLeas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5. СУЗ позволяет планировать предупреждающие действия по исключению дефектов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0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5.5. Консервация продукции — управление конфигурацие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Данная ОКП направлена на исключение из прак</w:t>
        <w:softHyphen/>
        <w:t>тики разработки ПО ситуаций, когда в момент сдачи проекта заказчику (или исправлений при сопровожде</w:t>
        <w:softHyphen/>
        <w:t>нии) никто из работников организации не может с уверенностью сказать, какие версии программных мо</w:t>
        <w:softHyphen/>
        <w:t>дулей, документации, системных библиотек являются окончательным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ри использовании субподрядчиков (когда разра</w:t>
        <w:softHyphen/>
        <w:t>ботка ПО осуществляется на разных площадках) для управления конфигурациями используется среда раз</w:t>
        <w:softHyphen/>
        <w:t>работки, способствующая синхронизации работы. Модули, разрабатываемые на одной площадке, после закрытия в масштабе реального времени становятся доступными для использования на всех прочих пло</w:t>
        <w:softHyphen/>
        <w:t>щадках, независимо от степени удаления. Эта задача решается за счет перекрестных обновлений конфигу</w:t>
        <w:softHyphen/>
        <w:t>раций ПО между площадками, ведущими параллель</w:t>
        <w:softHyphen/>
        <w:t>ную разработк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 ОКП «Управление конфигурацией» входят про</w:t>
        <w:softHyphen/>
        <w:t>цессы, связанные с подготовкой и отсылкой версий конечным пользователям. Если последних рассматри</w:t>
        <w:softHyphen/>
        <w:t>вать как партнеров, участвующих в разработке ПО и вносящих свои замечания, то обновления версий мо</w:t>
        <w:softHyphen/>
        <w:t>гут быть достаточно частыми. В данном случае систе</w:t>
        <w:softHyphen/>
        <w:t>ма «Управление конфигурациями» должна стоять у конечного пользователя и быть связана с системой учета требований (схема 3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Расширение системы управления конфигурациями на пользователя уменьшает длительность цикла ис</w:t>
        <w:softHyphen/>
        <w:t>полнения заявок, повышает гибкость и однозначность понимания, чего хочет заказчик. Данная «связка» ста</w:t>
        <w:softHyphen/>
        <w:t>вит более высокие требования к процессам по управ</w:t>
        <w:softHyphen/>
        <w:t>лению качеством ПО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Схема 3 - </w:t>
      </w:r>
      <w:r>
        <w:rPr>
          <w:color w:val="000000"/>
          <w:sz w:val="24"/>
          <w:szCs w:val="24"/>
        </w:rPr>
        <w:t>систе</w:t>
        <w:softHyphen/>
        <w:t>ма «Управление конфигурациям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8"/>
        </w:rPr>
        <w:drawing>
          <wp:inline distT="0" distB="0" distL="0" distR="0">
            <wp:extent cx="6108700" cy="14700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Уровень зрелости, %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Данная ОКП ставит следующие цел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1)   деятельность  по  управлению  конфигурациями должна планироваться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2)  находящиеся в работе ПО должны быть иденти</w:t>
        <w:softHyphen/>
        <w:t>фицируемы, управляемы и доступны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3)  изменения в ПО, находящихся в работе, долж</w:t>
        <w:softHyphen/>
        <w:t>ны контролироваться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4)  задействованные группы и конкретные работни</w:t>
        <w:softHyphen/>
        <w:t>ки должны информироваться о статусе и содержании основных направлений разработки ПО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Уровни оценки зрелости ОКП «Управление конфигурацией» даны в табл. 8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УИ находилось на уровне 10%. В начале 1999 г. в УИ было внедрено поддержание эталонной версии, в конце 1999 г. — среда коллективной разработки «</w:t>
      </w:r>
      <w:r>
        <w:rPr>
          <w:color w:val="000000"/>
          <w:sz w:val="24"/>
          <w:szCs w:val="24"/>
          <w:lang w:val="en-US"/>
        </w:rPr>
        <w:t>Roundtable</w:t>
      </w:r>
      <w:r>
        <w:rPr>
          <w:color w:val="000000"/>
          <w:sz w:val="24"/>
          <w:szCs w:val="24"/>
        </w:rPr>
        <w:t>». Но данная система не охватывала всех автономных задач, т.е. часть исполнителей в УИ нахо</w:t>
        <w:softHyphen/>
        <w:t>дится на уровне зрелости ОКП, равном 60%, а другая — 0%. Интегральный показатель уровня зрелости ОКП - 30%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CIT</w:t>
      </w:r>
      <w:r>
        <w:rPr>
          <w:color w:val="000000"/>
          <w:sz w:val="24"/>
          <w:szCs w:val="24"/>
        </w:rPr>
        <w:t xml:space="preserve"> в 1999 г. находилась на уровне 20%. С вводом в повседневную практику среды коллективной разра</w:t>
        <w:softHyphen/>
        <w:t>ботки «</w:t>
      </w:r>
      <w:r>
        <w:rPr>
          <w:color w:val="000000"/>
          <w:sz w:val="24"/>
          <w:szCs w:val="24"/>
          <w:lang w:val="en-US"/>
        </w:rPr>
        <w:t>Roundtable</w:t>
      </w:r>
      <w:r>
        <w:rPr>
          <w:color w:val="000000"/>
          <w:sz w:val="24"/>
          <w:szCs w:val="24"/>
        </w:rPr>
        <w:t xml:space="preserve">» и интеграции ее с </w:t>
      </w:r>
      <w:r>
        <w:rPr>
          <w:color w:val="000000"/>
          <w:sz w:val="24"/>
          <w:szCs w:val="24"/>
          <w:lang w:val="en-US"/>
        </w:rPr>
        <w:t>Prose</w:t>
      </w:r>
      <w:r>
        <w:rPr>
          <w:color w:val="000000"/>
          <w:sz w:val="24"/>
          <w:szCs w:val="24"/>
        </w:rPr>
        <w:t xml:space="preserve"> уровень зрелости оценивается в 70% (рис. 6)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Таблица 8 - Уровни оценки зрелости ОКП «Управление конфигурацией»</w:t>
      </w:r>
    </w:p>
    <w:tbl>
      <w:tblPr>
        <w:tblW w:w="98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14"/>
        <w:gridCol w:w="599"/>
      </w:tblGrid>
      <w:tr>
        <w:trPr>
          <w:trHeight w:val="309" w:hRule="atLeas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Качественная характеристика уровня зрелост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880" w:hRule="atLeas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0. Нет практики ведения конфигураций, каждый исполнитель на своем компьютере имеет версии исходных файлов, и он же обновляет их у конечных пользователе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686" w:hRule="atLeas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. Существует практика эталонной версии, с ответственным за сборку исходных файлов от всех исполнителе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2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676" w:hRule="atLeas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2. Существует технология ведения репозитария ПО, куда разработчики помещают последние версии исходных файл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4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686" w:hRule="atLeas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3. Существует практика использование технологий коллективной среды разработки, где автоматически подготавливаются версии конфигураций П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6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880" w:hRule="atLeas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4. Накапливаются формализованные знания (метрики) по стилю и методам разработки, формируются шаблоны и сценарии тестирования, проводится регрессивное тестировани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8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850" w:hRule="atLeas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5. СУЗ автоматически оценивает программный модуль и формирует шаблоны и сценарии тестирования, автоматически синхронизирует версии на разных площадках разработк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0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8"/>
        </w:rPr>
        <w:drawing>
          <wp:inline distT="0" distB="0" distL="0" distR="0">
            <wp:extent cx="6221095" cy="297307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297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ис.  </w:t>
      </w:r>
      <w:r>
        <w:rPr>
          <w:b/>
          <w:bCs/>
          <w:color w:val="000000"/>
          <w:sz w:val="24"/>
          <w:szCs w:val="24"/>
        </w:rPr>
        <w:t>6.    1-УИ; 2-</w:t>
      </w:r>
      <w:r>
        <w:rPr>
          <w:b/>
          <w:bCs/>
          <w:color w:val="000000"/>
          <w:sz w:val="24"/>
          <w:szCs w:val="24"/>
          <w:lang w:val="en-US"/>
        </w:rPr>
        <w:t>CIT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shd w:fill="FFFFFF" w:val="clear"/>
        <w:jc w:val="center"/>
        <w:rPr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Основные вывод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Зрелость процессов работы над ПО в УИ соответ</w:t>
        <w:softHyphen/>
        <w:t>ствует первому (начальному) уровню СММ. Есть вы</w:t>
        <w:softHyphen/>
        <w:t>бросы в сторону второго уровня СММ только по двум ОКП: «Управление работ с субподрядчиками» и «Управление конфигурациями». Практика неустойчи</w:t>
        <w:softHyphen/>
        <w:t>ва, и УИ может в ближайшие полгода «откатиться» назад. Виден явный провал в ОКП «Обеспечение ка</w:t>
        <w:softHyphen/>
        <w:t>чества ПО». То состояние, в котором находится сей</w:t>
        <w:softHyphen/>
        <w:t xml:space="preserve">час УИ, означает, что внедрение СММ не состоялось (хотя </w:t>
      </w:r>
      <w:r>
        <w:rPr>
          <w:b/>
          <w:bCs/>
          <w:color w:val="000000"/>
          <w:sz w:val="24"/>
          <w:szCs w:val="24"/>
        </w:rPr>
        <w:t xml:space="preserve">задача минимум </w:t>
      </w:r>
      <w:r>
        <w:rPr>
          <w:color w:val="000000"/>
          <w:sz w:val="24"/>
          <w:szCs w:val="24"/>
        </w:rPr>
        <w:t>в УИ была решена). Выделяют</w:t>
        <w:softHyphen/>
        <w:t>ся три основные причины этого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.  Руководство предприятия декларативно поддер</w:t>
        <w:softHyphen/>
        <w:t xml:space="preserve">живало внедрение СММ в УИ; в своей повседневной практике не использовало методы СММ. Сработало правило: </w:t>
      </w:r>
      <w:r>
        <w:rPr>
          <w:b/>
          <w:bCs/>
          <w:i/>
          <w:iCs/>
          <w:color w:val="000000"/>
          <w:sz w:val="24"/>
          <w:szCs w:val="24"/>
        </w:rPr>
        <w:t>Реальная реорганизация может проводиться только сверх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. При внедрении СММ в УИ была выбрана </w:t>
      </w:r>
      <w:r>
        <w:rPr>
          <w:b/>
          <w:bCs/>
          <w:color w:val="000000"/>
          <w:sz w:val="24"/>
          <w:szCs w:val="24"/>
        </w:rPr>
        <w:t>серти</w:t>
        <w:softHyphen/>
        <w:t xml:space="preserve">фикационная схема, </w:t>
      </w:r>
      <w:r>
        <w:rPr>
          <w:color w:val="000000"/>
          <w:sz w:val="24"/>
          <w:szCs w:val="24"/>
        </w:rPr>
        <w:t>т.  е.  следующая последователь</w:t>
        <w:softHyphen/>
        <w:t>ность: «разработка комплекта документации» -&gt; «нор</w:t>
        <w:softHyphen/>
        <w:t xml:space="preserve">мирование» </w:t>
      </w:r>
      <w:r>
        <w:rPr>
          <w:i/>
          <w:iCs/>
          <w:color w:val="000000"/>
          <w:sz w:val="24"/>
          <w:szCs w:val="24"/>
        </w:rPr>
        <w:t xml:space="preserve">-&gt; </w:t>
      </w:r>
      <w:r>
        <w:rPr>
          <w:color w:val="000000"/>
          <w:sz w:val="24"/>
          <w:szCs w:val="24"/>
        </w:rPr>
        <w:t>«внедрение информационных техноло</w:t>
        <w:softHyphen/>
        <w:t>гий» -» «начало работы персонала по СММ». Ком</w:t>
        <w:softHyphen/>
        <w:t>плект документации был принят в УИ в качестве стан</w:t>
        <w:softHyphen/>
        <w:t>дарта «де-юре», «де-факто» - работа велась по-старо</w:t>
        <w:softHyphen/>
        <w:t>му.   Таким  образом,   проявился  принцип   «двойных стандартов» . Результатом стало то, что в процессе всех аудиторских проверок (которых было очень много в рамках решения проблемы 2000 г.), руководство УИ показывало проверяющим данные документы, — ин</w:t>
        <w:softHyphen/>
        <w:t>формационный аудит проходил «на ура». С практиче</w:t>
        <w:softHyphen/>
        <w:t xml:space="preserve">ской точки зрения, </w:t>
      </w:r>
      <w:r>
        <w:rPr>
          <w:i/>
          <w:iCs/>
          <w:color w:val="000000"/>
          <w:sz w:val="24"/>
          <w:szCs w:val="24"/>
        </w:rPr>
        <w:t>данные документы стоят меньше, чем бумага, на которой они напечатан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. Так как средний возраст персонала УИ был больше 40 лет, обучение сотрудников шло медленно. При внедрении модели СММ применялись </w:t>
      </w:r>
      <w:r>
        <w:rPr>
          <w:b/>
          <w:bCs/>
          <w:color w:val="000000"/>
          <w:sz w:val="24"/>
          <w:szCs w:val="24"/>
        </w:rPr>
        <w:t>жесткие методы мотивации персонала</w:t>
      </w:r>
      <w:r>
        <w:rPr>
          <w:color w:val="000000"/>
          <w:sz w:val="24"/>
          <w:szCs w:val="24"/>
        </w:rPr>
        <w:t>. Пока высшее руково</w:t>
        <w:softHyphen/>
        <w:t>дство поддерживало внедрение, темпы были приемле</w:t>
        <w:softHyphen/>
        <w:t>мы, но затем произошел откат. Причем по некоторым ОКП откатились даже ниже уровня, с которого начи</w:t>
        <w:softHyphen/>
        <w:t>налось внедрение СМ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Исходя из оценки зрелости ОКП по итогам вне</w:t>
        <w:softHyphen/>
        <w:t xml:space="preserve">дрения СММ, </w:t>
      </w:r>
      <w:r>
        <w:rPr>
          <w:color w:val="000000"/>
          <w:sz w:val="24"/>
          <w:szCs w:val="24"/>
          <w:lang w:val="en-US"/>
        </w:rPr>
        <w:t>CIT</w:t>
      </w:r>
      <w:r>
        <w:rPr>
          <w:color w:val="000000"/>
          <w:sz w:val="24"/>
          <w:szCs w:val="24"/>
        </w:rPr>
        <w:t xml:space="preserve"> (схема 4) ближе ко второму уровню СММ. Наблюдается отставание только по двум ОКП: «Управление работами с субподрядчика</w:t>
        <w:softHyphen/>
        <w:t>ми» (связано с тем, что привлечение субподрядчиков было эпизодическим) и «Обеспечение качества ПО»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Таблица 9 - оценка «Качества» организации по критериям</w:t>
      </w:r>
    </w:p>
    <w:tbl>
      <w:tblPr>
        <w:tblW w:w="98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1"/>
        <w:gridCol w:w="1396"/>
        <w:gridCol w:w="2126"/>
        <w:gridCol w:w="2126"/>
        <w:gridCol w:w="1559"/>
        <w:gridCol w:w="1880"/>
      </w:tblGrid>
      <w:tr>
        <w:trPr>
          <w:trHeight w:val="440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1"/>
                <w:szCs w:val="24"/>
              </w:rPr>
              <w:t>Оценка</w:t>
            </w:r>
            <w:r>
              <w:rPr>
                <w:sz w:val="21"/>
                <w:szCs w:val="24"/>
              </w:rPr>
              <w:t xml:space="preserve"> 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1"/>
                <w:szCs w:val="24"/>
              </w:rPr>
              <w:t>Средний возраст персонала</w:t>
            </w:r>
            <w:r>
              <w:rPr>
                <w:sz w:val="21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1"/>
                <w:szCs w:val="24"/>
              </w:rPr>
              <w:t>Тип организационной структуры</w:t>
            </w:r>
            <w:r>
              <w:rPr>
                <w:sz w:val="21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1"/>
                <w:szCs w:val="24"/>
              </w:rPr>
              <w:t>Приверженность стандартам</w:t>
            </w:r>
            <w:r>
              <w:rPr>
                <w:sz w:val="21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1"/>
                <w:szCs w:val="24"/>
              </w:rPr>
              <w:t>Видение перспектив</w:t>
            </w:r>
            <w:r>
              <w:rPr>
                <w:sz w:val="21"/>
                <w:szCs w:val="24"/>
              </w:rPr>
              <w:t xml:space="preserve"> 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1"/>
                <w:szCs w:val="24"/>
              </w:rPr>
              <w:t>Цели в коллективе</w:t>
            </w:r>
            <w:r>
              <w:rPr>
                <w:sz w:val="21"/>
                <w:szCs w:val="24"/>
              </w:rPr>
              <w:t xml:space="preserve"> </w:t>
            </w:r>
          </w:p>
        </w:tc>
      </w:tr>
      <w:tr>
        <w:trPr>
          <w:trHeight w:val="296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т 50 ле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Авторитарная семь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тройной стандар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 прошлом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личные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05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т 40 ле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Эйфелева башн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войной стандар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 настоящем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узкие коллективные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96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т 30 ле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кет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единый стандар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 ближ. будущем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на потенциал организации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96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т 20 ле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звитая семь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непрер. улучшени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 перспектив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на развитие общества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(связано с тем, что технологию «Учета и контроля дефектов» начали внедрять в последнюю очередь, и результаты еще не сказались). Внедрению СММ в </w:t>
      </w:r>
      <w:r>
        <w:rPr>
          <w:color w:val="000000"/>
          <w:sz w:val="24"/>
          <w:szCs w:val="24"/>
          <w:lang w:val="en-US"/>
        </w:rPr>
        <w:t>CIT</w:t>
      </w:r>
      <w:r>
        <w:rPr>
          <w:color w:val="000000"/>
          <w:sz w:val="24"/>
          <w:szCs w:val="24"/>
        </w:rPr>
        <w:t xml:space="preserve"> способствовали следующие факторы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. Руководство </w:t>
      </w:r>
      <w:r>
        <w:rPr>
          <w:color w:val="000000"/>
          <w:sz w:val="24"/>
          <w:szCs w:val="24"/>
          <w:lang w:val="en-US"/>
        </w:rPr>
        <w:t>CIT</w:t>
      </w:r>
      <w:r>
        <w:rPr>
          <w:color w:val="000000"/>
          <w:sz w:val="24"/>
          <w:szCs w:val="24"/>
        </w:rPr>
        <w:t xml:space="preserve"> на всех уровнях способствовало внедрению методов СММ; оно первым начинало ис</w:t>
        <w:softHyphen/>
        <w:t>пользовать методы СММ в своей повседневной прак</w:t>
        <w:softHyphen/>
        <w:t>тике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. Учитывая возможность действия принципа «двойных стандартов» (рис. 6), выбрали следующую схему: «начало работы персонала по СММ» — «ввод информационных технологий» - «нормирование про</w:t>
        <w:softHyphen/>
        <w:t>цессов» - «разработка комплекта документации». Та</w:t>
        <w:softHyphen/>
        <w:t xml:space="preserve">ким образом, производственная культура в </w:t>
      </w:r>
      <w:r>
        <w:rPr>
          <w:color w:val="000000"/>
          <w:sz w:val="24"/>
          <w:szCs w:val="24"/>
          <w:lang w:val="en-US"/>
        </w:rPr>
        <w:t>CIT</w:t>
      </w:r>
      <w:r>
        <w:rPr>
          <w:color w:val="000000"/>
          <w:sz w:val="24"/>
          <w:szCs w:val="24"/>
        </w:rPr>
        <w:t xml:space="preserve"> выра</w:t>
        <w:softHyphen/>
        <w:t>щивалась, а не навязывалась, как в УИ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Схема 4 - </w:t>
      </w:r>
      <w:r>
        <w:rPr>
          <w:color w:val="000000"/>
          <w:sz w:val="24"/>
          <w:szCs w:val="24"/>
        </w:rPr>
        <w:t>оценки зрелости ОКП по итогам внедрения СМ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8"/>
        </w:rPr>
        <w:drawing>
          <wp:inline distT="0" distB="0" distL="0" distR="0">
            <wp:extent cx="6224270" cy="27019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4270" cy="270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>. Были исключены все жесткие методы; для мо</w:t>
        <w:softHyphen/>
        <w:t xml:space="preserve">тивации персонала использовались только «мягкие» методы. Средний возраст персонала в </w:t>
      </w:r>
      <w:r>
        <w:rPr>
          <w:color w:val="000000"/>
          <w:sz w:val="24"/>
          <w:szCs w:val="24"/>
          <w:lang w:val="en-US"/>
        </w:rPr>
        <w:t>CIT</w:t>
      </w:r>
      <w:r>
        <w:rPr>
          <w:color w:val="000000"/>
          <w:sz w:val="24"/>
          <w:szCs w:val="24"/>
        </w:rPr>
        <w:t xml:space="preserve"> соответст</w:t>
        <w:softHyphen/>
        <w:t>вовал 26 года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Необходимо отметить, что использование в УИ такой же схемы внедрения СММ и методов мотива</w:t>
        <w:softHyphen/>
        <w:t>ции не гарантировало бы успеха. Проблема глубже — подходы к реализации принципов «Лидерство» и «Во</w:t>
        <w:softHyphen/>
        <w:t>влечение работников» определяются типом организа</w:t>
        <w:softHyphen/>
        <w:t>ционной структуры. Предприятие, в УИ которого осу</w:t>
        <w:softHyphen/>
        <w:t>ществлялось внедрение СММ, характеризуется орга</w:t>
        <w:softHyphen/>
        <w:t>низационной структурой «Эйфелева башня», где из-з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жесткой структуры процесс «выращивания лидеров» невозможен, поэтому необходимо принять на работу (или выбрать из существующего персонала) лидера, признать его лидером, дать соответствующие полно</w:t>
        <w:softHyphen/>
        <w:t>мочия. Только в этом случае на предприятии будет внутренний рычаг непрерывного улучшения, который сделает возможным использование принципов «Ли</w:t>
        <w:softHyphen/>
        <w:t xml:space="preserve">дерство» и «Вовлечение работников». </w:t>
      </w:r>
      <w:r>
        <w:rPr>
          <w:color w:val="000000"/>
          <w:sz w:val="24"/>
          <w:szCs w:val="24"/>
          <w:lang w:val="en-US"/>
        </w:rPr>
        <w:t>CIT</w:t>
      </w:r>
      <w:r>
        <w:rPr>
          <w:color w:val="000000"/>
          <w:sz w:val="24"/>
          <w:szCs w:val="24"/>
        </w:rPr>
        <w:t xml:space="preserve"> характери</w:t>
        <w:softHyphen/>
        <w:t>зуется организационной структурой, именуемой как «Развитая семья», где можно наладить «систему инку</w:t>
        <w:softHyphen/>
        <w:t>баторов», воспроизводящих и воспитывающих лиде</w:t>
        <w:softHyphen/>
        <w:t>ров, которые смогут вовлечь весь персонал в непре</w:t>
        <w:softHyphen/>
        <w:t>рывное улучшение, тем самым обеспечивая действие принципов «Лидерство» и «Вовлечение работников». «Качество» организации оценивается по критериям, представленным в табл. 9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УИ представляет собой достаточно консерватив</w:t>
        <w:softHyphen/>
        <w:t>ную организацию. Любые организационные измене</w:t>
        <w:softHyphen/>
        <w:t xml:space="preserve">ния здесь имеют тенденцию к затуханию. В </w:t>
      </w:r>
      <w:r>
        <w:rPr>
          <w:color w:val="000000"/>
          <w:sz w:val="24"/>
          <w:szCs w:val="24"/>
          <w:lang w:val="en-US"/>
        </w:rPr>
        <w:t>CIT</w:t>
      </w:r>
      <w:r>
        <w:rPr>
          <w:color w:val="000000"/>
          <w:sz w:val="24"/>
          <w:szCs w:val="24"/>
        </w:rPr>
        <w:t xml:space="preserve"> на</w:t>
        <w:softHyphen/>
        <w:t>блюдаются противоположные тенденции. Во главе уг</w:t>
        <w:softHyphen/>
        <w:t>ла поставлен принцип «Лидерство», а «Вовлечение ра</w:t>
        <w:softHyphen/>
        <w:t>ботников» идет на основе «Воспитания лидеров». Та</w:t>
        <w:softHyphen/>
        <w:t xml:space="preserve">ким образом, здесь на деле работает парадигма </w:t>
      </w:r>
      <w:r>
        <w:rPr>
          <w:b/>
          <w:bCs/>
          <w:color w:val="000000"/>
          <w:sz w:val="24"/>
          <w:szCs w:val="24"/>
        </w:rPr>
        <w:t xml:space="preserve">от «качества предприятия» к «качеству человека» </w:t>
      </w:r>
      <w:r>
        <w:rPr>
          <w:color w:val="000000"/>
          <w:sz w:val="24"/>
          <w:szCs w:val="24"/>
        </w:rPr>
        <w:t>(в про</w:t>
        <w:softHyphen/>
        <w:t xml:space="preserve">фессиональном плане). Из сравнительного анализа УИ и </w:t>
      </w:r>
      <w:r>
        <w:rPr>
          <w:color w:val="000000"/>
          <w:sz w:val="24"/>
          <w:szCs w:val="24"/>
          <w:lang w:val="en-US"/>
        </w:rPr>
        <w:t>CIT</w:t>
      </w:r>
      <w:r>
        <w:rPr>
          <w:color w:val="000000"/>
          <w:sz w:val="24"/>
          <w:szCs w:val="24"/>
        </w:rPr>
        <w:t xml:space="preserve"> (схема 5) делаем вывод, что для налажива</w:t>
        <w:softHyphen/>
        <w:t>ния процесса улучшения необходим определенный уровень корпоративной культуры в организации, ина</w:t>
        <w:softHyphen/>
        <w:t>че все улучшения временны и скоротечны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Схема 5 - </w:t>
      </w:r>
      <w:r>
        <w:rPr>
          <w:color w:val="000000"/>
          <w:sz w:val="24"/>
          <w:szCs w:val="24"/>
        </w:rPr>
        <w:t xml:space="preserve">сравнительный анализ УИ и </w:t>
      </w:r>
      <w:r>
        <w:rPr>
          <w:color w:val="000000"/>
          <w:sz w:val="24"/>
          <w:szCs w:val="24"/>
          <w:lang w:val="en-US"/>
        </w:rPr>
        <w:t>C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8"/>
        </w:rPr>
        <w:drawing>
          <wp:inline distT="0" distB="0" distL="0" distR="0">
            <wp:extent cx="6224270" cy="170624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4270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Модель СММ по заложенным в ней принципам близка к стандарту ИСО 9001:2000. Но и СММ, и ИСО 9001:2000 являются всего лишь инструментами для непрерывного улучшения деятельности предпри</w:t>
        <w:softHyphen/>
        <w:t>ятия. Сертификация по стандарту ИСО 9001:2000 и подтверждение сертификата должны способствовать повышению качества процессов организации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32"/>
        </w:rPr>
        <w:t>Литература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  <w:t>- журнал  « ММК »  - 2001, № 7 «Опыт повышения качества деятельности информационных служб» С.А. Волчков, И. В. Балахонова, В. В. Спиридонов</w:t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 14 – 23.</w:t>
      </w:r>
    </w:p>
    <w:sectPr>
      <w:footerReference w:type="default" r:id="rId13"/>
      <w:type w:val="nextPage"/>
      <w:pgSz w:w="11906" w:h="16838"/>
      <w:pgMar w:left="1797" w:right="709" w:gutter="0" w:header="0" w:top="992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 xml:space="preserve">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425"/>
      <w:jc w:val="center"/>
      <w:outlineLvl w:val="3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765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851"/>
      <w:jc w:val="center"/>
    </w:pPr>
    <w:rPr>
      <w:sz w:val="28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425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04:07:00Z</dcterms:created>
  <dc:creator>LSK</dc:creator>
  <dc:description>Shankar's Birthday falls on 25th July.  Don't Forget to wish him</dc:description>
  <cp:keywords>Birthday</cp:keywords>
  <dc:language>en-US</dc:language>
  <cp:lastModifiedBy>***</cp:lastModifiedBy>
  <cp:lastPrinted>1997-05-06T14:23:00Z</cp:lastPrinted>
  <dcterms:modified xsi:type="dcterms:W3CDTF">2003-09-15T04:48:00Z</dcterms:modified>
  <cp:revision>5</cp:revision>
  <dc:subject>Birthday </dc:subject>
  <dc:title>Are You suprised ?</dc:title>
</cp:coreProperties>
</file>