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"/>
        <w:gridCol w:w="709"/>
        <w:gridCol w:w="142"/>
        <w:gridCol w:w="77"/>
        <w:gridCol w:w="490"/>
        <w:gridCol w:w="141"/>
        <w:gridCol w:w="142"/>
        <w:gridCol w:w="284"/>
        <w:gridCol w:w="122"/>
        <w:gridCol w:w="161"/>
        <w:gridCol w:w="94"/>
        <w:gridCol w:w="48"/>
        <w:gridCol w:w="142"/>
        <w:gridCol w:w="734"/>
        <w:gridCol w:w="22"/>
        <w:gridCol w:w="94"/>
        <w:gridCol w:w="142"/>
        <w:gridCol w:w="142"/>
        <w:gridCol w:w="201"/>
        <w:gridCol w:w="82"/>
        <w:gridCol w:w="142"/>
        <w:gridCol w:w="379"/>
        <w:gridCol w:w="188"/>
        <w:gridCol w:w="142"/>
        <w:gridCol w:w="283"/>
        <w:gridCol w:w="142"/>
        <w:gridCol w:w="142"/>
        <w:gridCol w:w="283"/>
        <w:gridCol w:w="425"/>
        <w:gridCol w:w="142"/>
        <w:gridCol w:w="284"/>
        <w:gridCol w:w="283"/>
        <w:gridCol w:w="12"/>
        <w:gridCol w:w="130"/>
        <w:gridCol w:w="142"/>
        <w:gridCol w:w="283"/>
        <w:gridCol w:w="284"/>
        <w:gridCol w:w="141"/>
        <w:gridCol w:w="142"/>
        <w:gridCol w:w="709"/>
        <w:gridCol w:w="283"/>
        <w:gridCol w:w="142"/>
        <w:gridCol w:w="142"/>
        <w:gridCol w:w="425"/>
        <w:gridCol w:w="142"/>
        <w:gridCol w:w="12"/>
        <w:gridCol w:w="271"/>
        <w:gridCol w:w="142"/>
        <w:gridCol w:w="153"/>
        <w:gridCol w:w="272"/>
        <w:gridCol w:w="258"/>
        <w:gridCol w:w="12"/>
        <w:gridCol w:w="14"/>
        <w:gridCol w:w="283"/>
        <w:gridCol w:w="284"/>
        <w:gridCol w:w="56"/>
        <w:gridCol w:w="227"/>
        <w:gridCol w:w="426"/>
        <w:gridCol w:w="141"/>
        <w:gridCol w:w="390"/>
        <w:gridCol w:w="36"/>
        <w:gridCol w:w="34"/>
        <w:gridCol w:w="427"/>
        <w:gridCol w:w="70"/>
        <w:gridCol w:w="34"/>
        <w:gridCol w:w="291"/>
        <w:gridCol w:w="136"/>
        <w:gridCol w:w="96"/>
        <w:gridCol w:w="10"/>
        <w:gridCol w:w="36"/>
        <w:gridCol w:w="34"/>
        <w:gridCol w:w="4"/>
        <w:gridCol w:w="16"/>
        <w:gridCol w:w="371"/>
      </w:tblGrid>
      <w:tr>
        <w:trPr/>
        <w:tc>
          <w:tcPr>
            <w:tcW w:w="1809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222" w:type="dxa"/>
            <w:gridSpan w:val="3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Планирование</w:t>
            </w:r>
          </w:p>
        </w:tc>
        <w:tc>
          <w:tcPr>
            <w:tcW w:w="4536" w:type="dxa"/>
            <w:gridSpan w:val="2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809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2" w:type="dxa"/>
            <w:gridSpan w:val="3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gridSpan w:val="29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37" w:type="dxa"/>
            <w:gridSpan w:val="2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0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2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йствия основанные ММУП</w:t>
            </w:r>
          </w:p>
        </w:tc>
        <w:tc>
          <w:tcPr>
            <w:tcW w:w="4536" w:type="dxa"/>
            <w:gridSpan w:val="29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37" w:type="dxa"/>
            <w:gridSpan w:val="27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0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660" w:type="dxa"/>
            <w:gridSpan w:val="1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gridSpan w:val="26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017270</wp:posOffset>
                      </wp:positionH>
                      <wp:positionV relativeFrom="paragraph">
                        <wp:posOffset>351155</wp:posOffset>
                      </wp:positionV>
                      <wp:extent cx="92710" cy="182880"/>
                      <wp:effectExtent l="3810" t="3810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2880" cy="182880"/>
                                <a:chOff x="0" y="0"/>
                                <a:chExt cx="92880" cy="1828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90000" cy="9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92880"/>
                                  <a:ext cx="9288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0.1pt;margin-top:27.65pt;width:7.25pt;height:14.35pt" coordorigin="1602,553" coordsize="145,287">
                      <v:line id="shape_0" from="1602,553" to="1743,698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02,699" to="1747,840" stroked="t" o:allowincell="f" style="position:absolute;flip:x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570480</wp:posOffset>
                      </wp:positionH>
                      <wp:positionV relativeFrom="paragraph">
                        <wp:posOffset>257810</wp:posOffset>
                      </wp:positionV>
                      <wp:extent cx="184150" cy="91440"/>
                      <wp:effectExtent l="1270" t="4445" r="127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4320" cy="91440"/>
                                <a:chOff x="0" y="0"/>
                                <a:chExt cx="184320" cy="914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50760"/>
                                  <a:ext cx="18432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0"/>
                                  <a:ext cx="18144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4pt;margin-top:20.3pt;width:14.45pt;height:7.15pt" coordorigin="4048,406" coordsize="289,143">
                      <v:line id="shape_0" from="4048,486" to="4337,54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2,406" to="4337,4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759200</wp:posOffset>
                      </wp:positionH>
                      <wp:positionV relativeFrom="paragraph">
                        <wp:posOffset>257810</wp:posOffset>
                      </wp:positionV>
                      <wp:extent cx="184150" cy="91440"/>
                      <wp:effectExtent l="1270" t="4445" r="127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4320" cy="91440"/>
                                <a:chOff x="0" y="0"/>
                                <a:chExt cx="184320" cy="914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50760"/>
                                  <a:ext cx="18432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0"/>
                                  <a:ext cx="18144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6pt;margin-top:20.3pt;width:14.45pt;height:7.15pt" coordorigin="5920,406" coordsize="289,143">
                      <v:line id="shape_0" from="5920,486" to="6209,54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24,406" to="6209,4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5588000</wp:posOffset>
                      </wp:positionH>
                      <wp:positionV relativeFrom="paragraph">
                        <wp:posOffset>257810</wp:posOffset>
                      </wp:positionV>
                      <wp:extent cx="184150" cy="91440"/>
                      <wp:effectExtent l="1270" t="4445" r="127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4320" cy="91440"/>
                                <a:chOff x="0" y="0"/>
                                <a:chExt cx="184320" cy="914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50760"/>
                                  <a:ext cx="18432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0"/>
                                  <a:ext cx="18144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0pt;margin-top:20.3pt;width:14.45pt;height:7.15pt" coordorigin="8800,406" coordsize="289,143">
                      <v:line id="shape_0" from="8800,486" to="9089,54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04,406" to="9089,4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7782560</wp:posOffset>
                      </wp:positionH>
                      <wp:positionV relativeFrom="paragraph">
                        <wp:posOffset>257810</wp:posOffset>
                      </wp:positionV>
                      <wp:extent cx="184150" cy="91440"/>
                      <wp:effectExtent l="1270" t="4445" r="127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4320" cy="91440"/>
                                <a:chOff x="0" y="0"/>
                                <a:chExt cx="184320" cy="914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50760"/>
                                  <a:ext cx="18432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0"/>
                                  <a:ext cx="18144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12.8pt;margin-top:20.3pt;width:14.45pt;height:7.15pt" coordorigin="12256,406" coordsize="289,143">
                      <v:line id="shape_0" from="12256,486" to="12545,54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260,406" to="12545,4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7235190</wp:posOffset>
                      </wp:positionH>
                      <wp:positionV relativeFrom="paragraph">
                        <wp:posOffset>351155</wp:posOffset>
                      </wp:positionV>
                      <wp:extent cx="92710" cy="182880"/>
                      <wp:effectExtent l="3810" t="3810" r="3810" b="38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2880" cy="182880"/>
                                <a:chOff x="0" y="0"/>
                                <a:chExt cx="92880" cy="1828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90000" cy="9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92880"/>
                                  <a:ext cx="9288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69.7pt;margin-top:27.65pt;width:7.25pt;height:14.35pt" coordorigin="11394,553" coordsize="145,287">
                      <v:line id="shape_0" from="11394,553" to="11535,698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394,699" to="11539,840" stroked="t" o:allowincell="f" style="position:absolute;flip:x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198880</wp:posOffset>
                      </wp:positionH>
                      <wp:positionV relativeFrom="paragraph">
                        <wp:posOffset>257810</wp:posOffset>
                      </wp:positionV>
                      <wp:extent cx="184150" cy="91440"/>
                      <wp:effectExtent l="1270" t="4445" r="127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4320" cy="91440"/>
                                <a:chOff x="0" y="0"/>
                                <a:chExt cx="184320" cy="914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50760"/>
                                  <a:ext cx="18432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0"/>
                                  <a:ext cx="18144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4.4pt;margin-top:20.3pt;width:14.45pt;height:7.15pt" coordorigin="1888,406" coordsize="289,143">
                      <v:line id="shape_0" from="1888,486" to="2177,54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92,406" to="2177,4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0"/>
              </w:rPr>
              <w:t>Окружающая среда: поставщики государство</w:t>
            </w:r>
          </w:p>
        </w:tc>
        <w:tc>
          <w:tcPr>
            <w:tcW w:w="5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менные затраты: труд, капитал…</w:t>
            </w:r>
          </w:p>
        </w:tc>
        <w:tc>
          <w:tcPr>
            <w:tcW w:w="56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цесс производства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менные продукции</w:t>
            </w:r>
          </w:p>
        </w:tc>
        <w:tc>
          <w:tcPr>
            <w:tcW w:w="113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менные результаты: прибыль, объем реализации</w:t>
            </w:r>
          </w:p>
        </w:tc>
        <w:tc>
          <w:tcPr>
            <w:tcW w:w="1134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4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ружающая среда: куда поставляем продукцию</w:t>
            </w:r>
          </w:p>
        </w:tc>
        <w:tc>
          <w:tcPr>
            <w:tcW w:w="3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6" w:hRule="atLeast"/>
        </w:trPr>
        <w:tc>
          <w:tcPr>
            <w:tcW w:w="16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7" w:hRule="atLeast"/>
        </w:trPr>
        <w:tc>
          <w:tcPr>
            <w:tcW w:w="14567" w:type="dxa"/>
            <w:gridSpan w:val="7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51" w:type="dxa"/>
            <w:gridSpan w:val="7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рители результативности организационной системы</w:t>
            </w:r>
          </w:p>
        </w:tc>
        <w:tc>
          <w:tcPr>
            <w:tcW w:w="7796" w:type="dxa"/>
            <w:gridSpan w:val="4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gridSpan w:val="9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1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9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gridSpan w:val="9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gridSpan w:val="10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1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2" w:hRule="atLeast"/>
        </w:trPr>
        <w:tc>
          <w:tcPr>
            <w:tcW w:w="1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ейственность 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кономичность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чество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ность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чество трудовой жизни</w:t>
            </w:r>
          </w:p>
        </w:tc>
        <w:tc>
          <w:tcPr>
            <w:tcW w:w="425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вовведения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быльность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6487" w:type="dxa"/>
            <w:gridSpan w:val="3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943350</wp:posOffset>
                      </wp:positionH>
                      <wp:positionV relativeFrom="paragraph">
                        <wp:posOffset>98425</wp:posOffset>
                      </wp:positionV>
                      <wp:extent cx="182880" cy="182880"/>
                      <wp:effectExtent l="444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" cy="182880"/>
                                <a:chOff x="0" y="0"/>
                                <a:chExt cx="18288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1440" y="0"/>
                                  <a:ext cx="9144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0.5pt;margin-top:7.75pt;width:14.35pt;height:14.35pt" coordorigin="6210,155" coordsize="287,287">
                      <v:line id="shape_0" from="6210,155" to="6353,44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54,155" to="6497,442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808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" w:hRule="atLeast"/>
        </w:trPr>
        <w:tc>
          <w:tcPr>
            <w:tcW w:w="4137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цесс измерения производительности</w:t>
            </w:r>
          </w:p>
        </w:tc>
        <w:tc>
          <w:tcPr>
            <w:tcW w:w="4536" w:type="dxa"/>
            <w:gridSpan w:val="29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дификация отдельных измерителей</w:t>
            </w:r>
          </w:p>
        </w:tc>
      </w:tr>
      <w:tr>
        <w:trPr>
          <w:trHeight w:val="114" w:hRule="atLeast"/>
        </w:trPr>
        <w:tc>
          <w:tcPr>
            <w:tcW w:w="4137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1" w:hRule="atLeast"/>
        </w:trPr>
        <w:tc>
          <w:tcPr>
            <w:tcW w:w="6487" w:type="dxa"/>
            <w:gridSpan w:val="30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80" w:type="dxa"/>
            <w:gridSpan w:val="4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68630</wp:posOffset>
                      </wp:positionH>
                      <wp:positionV relativeFrom="paragraph">
                        <wp:posOffset>232410</wp:posOffset>
                      </wp:positionV>
                      <wp:extent cx="274320" cy="182880"/>
                      <wp:effectExtent l="3810" t="3175" r="3810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" cy="182880"/>
                                <a:chOff x="0" y="0"/>
                                <a:chExt cx="27432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716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7160" y="0"/>
                                  <a:ext cx="13716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.9pt;margin-top:18.3pt;width:21.55pt;height:14.35pt" coordorigin="738,366" coordsize="431,287">
                      <v:line id="shape_0" from="738,366" to="953,65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54,366" to="1169,653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6869430</wp:posOffset>
                      </wp:positionH>
                      <wp:positionV relativeFrom="paragraph">
                        <wp:posOffset>232410</wp:posOffset>
                      </wp:positionV>
                      <wp:extent cx="274320" cy="182880"/>
                      <wp:effectExtent l="3810" t="3175" r="3810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" cy="182880"/>
                                <a:chOff x="0" y="0"/>
                                <a:chExt cx="27432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716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7160" y="0"/>
                                  <a:ext cx="13716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40.9pt;margin-top:18.3pt;width:21.55pt;height:14.35pt" coordorigin="10818,366" coordsize="431,287">
                      <v:line id="shape_0" from="10818,366" to="11033,65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034,366" to="11249,653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386" w:type="dxa"/>
            <w:gridSpan w:val="27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тистические коэффициенты производительности</w:t>
            </w:r>
          </w:p>
        </w:tc>
        <w:tc>
          <w:tcPr>
            <w:tcW w:w="4664" w:type="dxa"/>
            <w:gridSpan w:val="2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намические индексы производительности</w:t>
            </w:r>
          </w:p>
        </w:tc>
        <w:tc>
          <w:tcPr>
            <w:tcW w:w="3416" w:type="dxa"/>
            <w:gridSpan w:val="2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11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6" w:type="dxa"/>
            <w:gridSpan w:val="27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2" w:type="dxa"/>
            <w:gridSpan w:val="21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8" w:type="dxa"/>
            <w:gridSpan w:val="2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9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измеритель продукци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Измеритель затрат</w:t>
            </w:r>
          </w:p>
        </w:tc>
        <w:tc>
          <w:tcPr>
            <w:tcW w:w="2693" w:type="dxa"/>
            <w:gridSpan w:val="1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2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Измеритель продукции. Через динамику ассортимент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Измеритель затрат, с учетом изменений </w:t>
            </w:r>
          </w:p>
        </w:tc>
        <w:tc>
          <w:tcPr>
            <w:tcW w:w="38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57" w:type="dxa"/>
            <w:gridSpan w:val="9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8" w:type="dxa"/>
            <w:gridSpan w:val="17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50" w:type="dxa"/>
            <w:gridSpan w:val="21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9" w:type="dxa"/>
            <w:gridSpan w:val="18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2" w:hRule="atLeast"/>
        </w:trPr>
        <w:tc>
          <w:tcPr>
            <w:tcW w:w="117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8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5" w:type="dxa"/>
            <w:gridSpan w:val="1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6" w:hRule="atLeast"/>
        </w:trPr>
        <w:tc>
          <w:tcPr>
            <w:tcW w:w="2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вокупный факторный коэффициент</w:t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астный факторный коэффициент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вокупный факторный коэффициент</w:t>
            </w:r>
          </w:p>
        </w:tc>
        <w:tc>
          <w:tcPr>
            <w:tcW w:w="556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астный факторный коэффициент</w:t>
            </w:r>
          </w:p>
        </w:tc>
        <w:tc>
          <w:tcPr>
            <w:tcW w:w="703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20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gridSpan w:val="14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35" w:type="dxa"/>
            <w:gridSpan w:val="8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gridSpan w:val="1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98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gridSpan w:val="20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4" w:type="dxa"/>
            <w:gridSpan w:val="1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gridSpan w:val="6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рмативы</w:t>
            </w:r>
          </w:p>
        </w:tc>
        <w:tc>
          <w:tcPr>
            <w:tcW w:w="6485" w:type="dxa"/>
            <w:gridSpan w:val="31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рмативы</w:t>
            </w:r>
          </w:p>
        </w:tc>
        <w:tc>
          <w:tcPr>
            <w:tcW w:w="56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1" w:type="dxa"/>
            <w:gridSpan w:val="5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35" w:type="dxa"/>
            <w:gridSpan w:val="8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7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7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4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3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gridSpan w:val="2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8" w:type="dxa"/>
            <w:gridSpan w:val="2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7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4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9" w:type="dxa"/>
            <w:gridSpan w:val="20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равление производительностью, оценка и мероприятия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1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делирование производительности с учетом изменений и имитационных параметров</w:t>
            </w:r>
          </w:p>
        </w:tc>
        <w:tc>
          <w:tcPr>
            <w:tcW w:w="603" w:type="dxa"/>
            <w:gridSpan w:val="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9" w:type="dxa"/>
            <w:gridSpan w:val="20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1" w:type="dxa"/>
            <w:gridSpan w:val="2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gridSpan w:val="6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66" w:type="dxa"/>
            <w:gridSpan w:val="3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1" w:type="dxa"/>
            <w:gridSpan w:val="4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9" w:type="dxa"/>
            <w:gridSpan w:val="2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вышение производительности</w:t>
            </w:r>
          </w:p>
        </w:tc>
        <w:tc>
          <w:tcPr>
            <w:tcW w:w="6379" w:type="dxa"/>
            <w:gridSpan w:val="3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3T12:00:00Z</dcterms:created>
  <dc:creator>Hermes</dc:creator>
  <dc:description/>
  <dc:language>en-US</dc:language>
  <cp:lastModifiedBy>Hermes</cp:lastModifiedBy>
  <dcterms:modified xsi:type="dcterms:W3CDTF">2001-01-03T13:13:00Z</dcterms:modified>
  <cp:revision>9</cp:revision>
  <dc:subject/>
  <dc:title/>
</cp:coreProperties>
</file>