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ведение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трахование как сфера предпринимательства является относительно молодым сегментом российского бизнеса. Оно проникает во все его сферы, снижая риск потерь. Функциональное назначение страхования — защита от финансовых «провалов» — столь важна для современного рынка, что настоящий труд должен обратить на себя вполне заслуженное внимани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Целью данной работы является рассмотрение инструмен</w:t>
        <w:softHyphen/>
        <w:t>тов управления, обеспечивающих существование или развитие отдельной страховой организац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Появившиеся в стране на волне перехода к новым экономическим отношениям самостоятельные российские предприниматели — страхов</w:t>
        <w:softHyphen/>
        <w:t>щики не могут войти в цивилизованный рынок, пока не научатся разра</w:t>
        <w:softHyphen/>
        <w:t>батывать для себя эффективную финансовую стратегию, маркетинговую политику, формировать оптимальную структуру капитала, использовать методы регулирования налоговых платежей, без чего никто не предоста</w:t>
        <w:softHyphen/>
        <w:t>вит гарантии финансового обеспечения. К сожалению, одной из отличи</w:t>
        <w:softHyphen/>
        <w:t>тельных черт российской экономики «переходного периода» является ее криминальный характер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Конечные результаты страховой и финансовой деятельности выражает </w:t>
      </w:r>
      <w:r>
        <w:rPr>
          <w:i/>
          <w:color w:val="000000"/>
          <w:sz w:val="28"/>
        </w:rPr>
        <w:t xml:space="preserve">отчетность страховой организации. </w:t>
      </w:r>
      <w:r>
        <w:rPr>
          <w:color w:val="000000"/>
          <w:sz w:val="28"/>
        </w:rPr>
        <w:t>Данные отчетности, заверенные внешними аудиторами, являются базой для регулирования деятельности страховых орга</w:t>
        <w:softHyphen/>
        <w:t>низаций со стороны Департамента страхового надзора при Министерстве •финансов РФ, налоговых служб, потенциальных страхователей, партнеров — банков и других финансово-кредитных учреждений и акционеров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Результаты деятельности страховщика используются также для анали</w:t>
        <w:softHyphen/>
        <w:t>за и контроля с целью управления и корректировки собственного положе</w:t>
        <w:softHyphen/>
        <w:t xml:space="preserve">ния на страховом рынке. Такое управление подразделяется на текущее и стратегическое. </w:t>
      </w:r>
      <w:r>
        <w:rPr>
          <w:i/>
          <w:color w:val="000000"/>
          <w:sz w:val="28"/>
        </w:rPr>
        <w:t xml:space="preserve">Текущее управление </w:t>
      </w:r>
      <w:r>
        <w:rPr>
          <w:color w:val="000000"/>
          <w:sz w:val="28"/>
        </w:rPr>
        <w:t>позволяет быстро реагировать на из</w:t>
        <w:softHyphen/>
        <w:t>менения внешней среды и внутреннего состояния страховщика, сосредо</w:t>
        <w:softHyphen/>
        <w:t>точивая в себе менеджмент финансовый и риск-менеджмент. Осуществ</w:t>
        <w:softHyphen/>
        <w:t>ление последнего выражается в методах регулирования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тарифной политики, предполагающей изменение структуры брутто-ставки (страхового тарифа)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остава и структуры страховых резервов: технических резервов по видам страхования иным, чем страхование жизни; резерва по страхова</w:t>
        <w:softHyphen/>
        <w:t>нию жизни, резерва предупредительных мероприятий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средством перестрахования части рисков для большей финансо</w:t>
        <w:softHyphen/>
        <w:t>вой устойчивости страховых операций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Конечной целью этих мер является формирование сбалансированно</w:t>
        <w:softHyphen/>
        <w:t>го страхового портфеля как основы устойчивого положения страховой организации на рынк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Финансовый менеджмент позволяет на базе анализа и оценки финансового состояния выработать меры для реального и объективного подхода к управлению финансовыми потоками страховщика с помощью: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логового планирования, целями которого являются оптимизация налоговых платежей и эффективное управление собственными финансо</w:t>
        <w:softHyphen/>
        <w:t>выми ресурсам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«управления по отклонениям», под которыми понимаются отклоне</w:t>
        <w:softHyphen/>
        <w:t>ния от модельных (средних планируемых) значений и меры, предприни</w:t>
        <w:softHyphen/>
        <w:t>маемые структурными подразделениями страховой организации, которые позволяют скорректировать текущее финансовое положение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Финансовый менеджмент стремится к достижению стабильного фи</w:t>
        <w:softHyphen/>
        <w:t>нансового положения организации, позволяющего расширять и совер</w:t>
        <w:softHyphen/>
        <w:t>шенствовать объем и ассортимент предлагаемых «страховых продуктов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тические данные используются также для выработки стратеги</w:t>
        <w:softHyphen/>
        <w:t>ческих планов развития страховых организаций, которые могут предус</w:t>
        <w:softHyphen/>
        <w:t>матривать разработку новых видов страхования, освоение новых рынков, создание новых инвестиционных и финансовых схем. Одновременно учет факторов, влияющих на деятельность страховых организаций, позволяет более подробно и тщательно учитывать все риски и принимать меры к их своевременному снижени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Управленческий менеджмент в страховых организациях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</w:rPr>
        <w:t xml:space="preserve">Для эффективной деятельности и финансовой устойчивости </w:t>
      </w:r>
      <w:r>
        <w:rPr>
          <w:spacing w:val="-7"/>
          <w:sz w:val="28"/>
        </w:rPr>
        <w:t xml:space="preserve">страховой компании большое значение имеют ее организационная </w:t>
      </w:r>
      <w:r>
        <w:rPr>
          <w:spacing w:val="-6"/>
          <w:sz w:val="28"/>
        </w:rPr>
        <w:t>форма и проводимая управленческая политика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  <w:t>Формы страховых организаций.</w:t>
      </w:r>
    </w:p>
    <w:p>
      <w:pPr>
        <w:pStyle w:val="Normal"/>
        <w:jc w:val="center"/>
        <w:rPr>
          <w:b/>
          <w:b/>
          <w:spacing w:val="-6"/>
          <w:sz w:val="28"/>
        </w:rPr>
      </w:pPr>
      <w:r>
        <w:rPr>
          <w:b/>
          <w:spacing w:val="-6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</w:rPr>
        <w:t xml:space="preserve">Существуют различные организационно-юридические формы </w:t>
      </w:r>
      <w:r>
        <w:rPr>
          <w:spacing w:val="-5"/>
          <w:sz w:val="28"/>
        </w:rPr>
        <w:t>страховых организаций. Говоря о структуре страховой организа</w:t>
        <w:softHyphen/>
      </w:r>
      <w:r>
        <w:rPr>
          <w:spacing w:val="-7"/>
          <w:sz w:val="28"/>
        </w:rPr>
        <w:t>ции, необходимо иметь в виду ее внутренний состав, который мо</w:t>
        <w:softHyphen/>
      </w:r>
      <w:r>
        <w:rPr>
          <w:spacing w:val="-4"/>
          <w:sz w:val="28"/>
        </w:rPr>
        <w:t xml:space="preserve">жет оказывать влияние на кругооборот средств организации и на </w:t>
      </w:r>
      <w:r>
        <w:rPr>
          <w:spacing w:val="-10"/>
          <w:sz w:val="28"/>
        </w:rPr>
        <w:t>ее устойчивость. С этих позиций можно говорить о простых и слож</w:t>
        <w:softHyphen/>
      </w:r>
      <w:r>
        <w:rPr>
          <w:spacing w:val="-8"/>
          <w:sz w:val="28"/>
        </w:rPr>
        <w:t>ных страховых организациях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pacing w:val="-13"/>
          <w:sz w:val="28"/>
        </w:rPr>
        <w:t xml:space="preserve">Простые страховые организации </w:t>
      </w:r>
      <w:r>
        <w:rPr>
          <w:spacing w:val="-13"/>
          <w:sz w:val="28"/>
        </w:rPr>
        <w:t>не имеют внутри себя структур</w:t>
        <w:softHyphen/>
      </w:r>
      <w:r>
        <w:rPr>
          <w:spacing w:val="-8"/>
          <w:sz w:val="28"/>
        </w:rPr>
        <w:t>ных подразделений, представляющих самостоятельные юридичес</w:t>
        <w:softHyphen/>
      </w:r>
      <w:r>
        <w:rPr>
          <w:spacing w:val="-12"/>
          <w:sz w:val="28"/>
        </w:rPr>
        <w:t xml:space="preserve">кие лица. Пространственная раскладка ущерба обеспечивается только </w:t>
      </w:r>
      <w:r>
        <w:rPr>
          <w:spacing w:val="-9"/>
          <w:sz w:val="28"/>
        </w:rPr>
        <w:t xml:space="preserve">за счет соответствующего формирования страхового портфеля. Всю </w:t>
      </w:r>
      <w:r>
        <w:rPr>
          <w:spacing w:val="-10"/>
          <w:sz w:val="28"/>
        </w:rPr>
        <w:t>ответственность по принятым договорам страхования простая орга</w:t>
        <w:softHyphen/>
      </w:r>
      <w:r>
        <w:rPr>
          <w:spacing w:val="-6"/>
          <w:sz w:val="28"/>
        </w:rPr>
        <w:t>низация несет сама. Кругооборот ее средств определяется сущно</w:t>
        <w:softHyphen/>
      </w:r>
      <w:r>
        <w:rPr>
          <w:spacing w:val="-8"/>
          <w:sz w:val="28"/>
        </w:rPr>
        <w:t>стью страхования и организационно-юридической формой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10"/>
          <w:sz w:val="28"/>
        </w:rPr>
        <w:t xml:space="preserve">Страховые организации со </w:t>
      </w:r>
      <w:r>
        <w:rPr>
          <w:i/>
          <w:spacing w:val="-10"/>
          <w:sz w:val="28"/>
        </w:rPr>
        <w:t xml:space="preserve">сложной структурой </w:t>
      </w:r>
      <w:r>
        <w:rPr>
          <w:spacing w:val="-10"/>
          <w:sz w:val="28"/>
        </w:rPr>
        <w:t>— это органи</w:t>
        <w:softHyphen/>
      </w:r>
      <w:r>
        <w:rPr>
          <w:spacing w:val="-6"/>
          <w:sz w:val="28"/>
        </w:rPr>
        <w:t>зации, имеющие филиалы и холдинги. Создание филиалов вызы</w:t>
        <w:softHyphen/>
      </w:r>
      <w:r>
        <w:rPr>
          <w:spacing w:val="-5"/>
          <w:sz w:val="28"/>
        </w:rPr>
        <w:t xml:space="preserve">вается, как правило, необходимостью рассредоточения операций. </w:t>
      </w:r>
      <w:r>
        <w:rPr>
          <w:spacing w:val="-6"/>
          <w:sz w:val="28"/>
        </w:rPr>
        <w:t xml:space="preserve">Для страховой организации открытие филиала означает не только приближение к клиенту, но и дополнительную раскладку ущерба, </w:t>
      </w:r>
      <w:r>
        <w:rPr>
          <w:spacing w:val="-3"/>
          <w:sz w:val="28"/>
        </w:rPr>
        <w:t xml:space="preserve">которая достигается как за счет открывающихся на новом месте </w:t>
      </w:r>
      <w:r>
        <w:rPr>
          <w:spacing w:val="-8"/>
          <w:sz w:val="28"/>
        </w:rPr>
        <w:t>возможностей выбора клиентов, так и за счет расширения охваты</w:t>
        <w:softHyphen/>
      </w:r>
      <w:r>
        <w:rPr>
          <w:spacing w:val="-11"/>
          <w:sz w:val="28"/>
        </w:rPr>
        <w:t>ваемой территории. Дополнительные возможности раскладки ущер</w:t>
        <w:softHyphen/>
      </w:r>
      <w:r>
        <w:rPr>
          <w:spacing w:val="-12"/>
          <w:sz w:val="28"/>
        </w:rPr>
        <w:t>ба способствуют формированию более устойчивого страхового порт</w:t>
        <w:softHyphen/>
      </w:r>
      <w:r>
        <w:rPr>
          <w:spacing w:val="-11"/>
          <w:sz w:val="28"/>
        </w:rPr>
        <w:t>феля, что хорошо видно на примере организаций, проводящих стра</w:t>
        <w:softHyphen/>
      </w:r>
      <w:r>
        <w:rPr>
          <w:spacing w:val="-7"/>
          <w:sz w:val="28"/>
        </w:rPr>
        <w:t>хование рисков катастрофического характера с возможностью на</w:t>
        <w:softHyphen/>
      </w:r>
      <w:r>
        <w:rPr>
          <w:spacing w:val="-10"/>
          <w:sz w:val="28"/>
        </w:rPr>
        <w:t>копления средств, например страхование на случай стихийных бед</w:t>
        <w:softHyphen/>
      </w:r>
      <w:r>
        <w:rPr>
          <w:spacing w:val="-11"/>
          <w:sz w:val="28"/>
        </w:rPr>
        <w:t>ствий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12"/>
          <w:sz w:val="28"/>
        </w:rPr>
        <w:t>Денежные средства филиалов включены в оборот головной стра</w:t>
      </w:r>
      <w:r>
        <w:rPr>
          <w:spacing w:val="-7"/>
          <w:sz w:val="28"/>
        </w:rPr>
        <w:t>ховой организации, что позволяет маневрировать ресурсами, «пе</w:t>
      </w:r>
      <w:r>
        <w:rPr>
          <w:spacing w:val="-9"/>
          <w:sz w:val="28"/>
        </w:rPr>
        <w:t>реливать» их, что также облегчает страховщику выполнение обяза</w:t>
      </w:r>
      <w:r>
        <w:rPr>
          <w:spacing w:val="-10"/>
          <w:sz w:val="28"/>
        </w:rPr>
        <w:t>тельств перед страховател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имущества организации, имеющей филиалы, не огра</w:t>
      </w:r>
      <w:r>
        <w:rPr>
          <w:spacing w:val="-2"/>
          <w:sz w:val="28"/>
        </w:rPr>
        <w:t>ничиваются устойчивостью страховых операций. Если филиа</w:t>
        <w:softHyphen/>
      </w:r>
      <w:r>
        <w:rPr>
          <w:spacing w:val="-1"/>
          <w:sz w:val="28"/>
        </w:rPr>
        <w:t>лам предоставлено право самостоятельно инвестировать сред</w:t>
        <w:softHyphen/>
      </w:r>
      <w:r>
        <w:rPr>
          <w:spacing w:val="-2"/>
          <w:sz w:val="28"/>
        </w:rPr>
        <w:t>ства, то происходит своеобразная дополнительная диверсифи</w:t>
        <w:softHyphen/>
        <w:t xml:space="preserve">кация портфеля компании, что положительно отражается на ее </w:t>
      </w:r>
      <w:r>
        <w:rPr>
          <w:spacing w:val="-4"/>
          <w:sz w:val="28"/>
        </w:rPr>
        <w:t>устойчив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3"/>
          <w:sz w:val="28"/>
        </w:rPr>
        <w:t xml:space="preserve">Существуют четыре основных типа объединений страховых </w:t>
      </w:r>
      <w:r>
        <w:rPr>
          <w:spacing w:val="-6"/>
          <w:sz w:val="28"/>
        </w:rPr>
        <w:t>компаний: картели, синдикаты, тресты, страховые холдинги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8"/>
          <w:sz w:val="28"/>
        </w:rPr>
        <w:t xml:space="preserve">Компании, объединенные в </w:t>
      </w:r>
      <w:r>
        <w:rPr>
          <w:i/>
          <w:spacing w:val="-8"/>
          <w:sz w:val="28"/>
        </w:rPr>
        <w:t xml:space="preserve">картели, </w:t>
      </w:r>
      <w:r>
        <w:rPr>
          <w:spacing w:val="-8"/>
          <w:sz w:val="28"/>
        </w:rPr>
        <w:t>вырабатывают общее со</w:t>
        <w:softHyphen/>
        <w:t xml:space="preserve">глашение о тарифных ставках, условиях вознаграждения агентов и </w:t>
      </w:r>
      <w:r>
        <w:rPr>
          <w:spacing w:val="-6"/>
          <w:sz w:val="28"/>
        </w:rPr>
        <w:t>брокеров, видах страхования, порядке выплат по убыткам, об ин</w:t>
        <w:softHyphen/>
        <w:t>вестиционной деятельности и обмене информацией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pacing w:val="-5"/>
          <w:sz w:val="28"/>
        </w:rPr>
        <w:t xml:space="preserve">Синдикат </w:t>
      </w:r>
      <w:r>
        <w:rPr>
          <w:spacing w:val="-5"/>
          <w:sz w:val="28"/>
        </w:rPr>
        <w:t xml:space="preserve">в страховом деле создается тогда, когда несколько </w:t>
      </w:r>
      <w:r>
        <w:rPr>
          <w:spacing w:val="-2"/>
          <w:sz w:val="28"/>
        </w:rPr>
        <w:t xml:space="preserve">компаний заключают соглашение для совместного проведения </w:t>
      </w:r>
      <w:r>
        <w:rPr>
          <w:spacing w:val="-10"/>
          <w:sz w:val="28"/>
        </w:rPr>
        <w:t>выгодных операций. Обычно это делается с целью повышения кон</w:t>
        <w:softHyphen/>
      </w:r>
      <w:r>
        <w:rPr>
          <w:spacing w:val="-7"/>
          <w:sz w:val="28"/>
        </w:rPr>
        <w:t>курентоспособности на международном страховом рынке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pacing w:val="-8"/>
          <w:sz w:val="28"/>
        </w:rPr>
        <w:t xml:space="preserve">Тресты </w:t>
      </w:r>
      <w:r>
        <w:rPr>
          <w:spacing w:val="-8"/>
          <w:sz w:val="28"/>
        </w:rPr>
        <w:t>представляют собой полное слияние нескольких ком</w:t>
        <w:softHyphen/>
      </w:r>
      <w:r>
        <w:rPr>
          <w:spacing w:val="-6"/>
          <w:sz w:val="28"/>
        </w:rPr>
        <w:t>паний, которые лишаются своей самосто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8"/>
          <w:sz w:val="28"/>
        </w:rPr>
        <w:t xml:space="preserve">Под </w:t>
      </w:r>
      <w:r>
        <w:rPr>
          <w:i/>
          <w:spacing w:val="-8"/>
          <w:sz w:val="28"/>
        </w:rPr>
        <w:t xml:space="preserve">холдингом </w:t>
      </w:r>
      <w:r>
        <w:rPr>
          <w:spacing w:val="-8"/>
          <w:sz w:val="28"/>
        </w:rPr>
        <w:t xml:space="preserve">понимается акционерное общество, владеющее </w:t>
      </w:r>
      <w:r>
        <w:rPr>
          <w:spacing w:val="-6"/>
          <w:sz w:val="28"/>
        </w:rPr>
        <w:t>контрольным пакетом акций юридически самостоятельных орга</w:t>
        <w:softHyphen/>
      </w:r>
      <w:r>
        <w:rPr>
          <w:spacing w:val="-8"/>
          <w:sz w:val="28"/>
        </w:rPr>
        <w:t>низа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5"/>
          <w:sz w:val="28"/>
        </w:rPr>
        <w:t>В страховом бизнесе можно выделить два типичных вариан</w:t>
        <w:softHyphen/>
      </w:r>
      <w:r>
        <w:rPr>
          <w:spacing w:val="-3"/>
          <w:sz w:val="28"/>
        </w:rPr>
        <w:t xml:space="preserve">та холдинга: страховой и смешанный. При </w:t>
      </w:r>
      <w:r>
        <w:rPr>
          <w:i/>
          <w:spacing w:val="-3"/>
          <w:sz w:val="28"/>
        </w:rPr>
        <w:t xml:space="preserve">страховом </w:t>
      </w:r>
      <w:r>
        <w:rPr>
          <w:spacing w:val="-3"/>
          <w:sz w:val="28"/>
        </w:rPr>
        <w:t xml:space="preserve">варианте </w:t>
      </w:r>
      <w:r>
        <w:rPr>
          <w:spacing w:val="-2"/>
          <w:sz w:val="28"/>
        </w:rPr>
        <w:t>холдинговые связи концентрируются сугубо в сфере страхова</w:t>
        <w:softHyphen/>
      </w:r>
      <w:r>
        <w:rPr>
          <w:spacing w:val="-1"/>
          <w:sz w:val="28"/>
        </w:rPr>
        <w:t>ния: холдинговая компания владеет контрольным пакетом ак</w:t>
        <w:softHyphen/>
      </w:r>
      <w:r>
        <w:rPr>
          <w:spacing w:val="-5"/>
          <w:sz w:val="28"/>
        </w:rPr>
        <w:t>ций одной или нескольких страховых компаний, которые в свою очередь могут контролировать еще какие-либо страховые обще</w:t>
      </w:r>
      <w:r>
        <w:rPr>
          <w:spacing w:val="-1"/>
          <w:sz w:val="28"/>
        </w:rPr>
        <w:t xml:space="preserve">ства. Здесь нет выхода в другие сферы предпринимательства в </w:t>
      </w:r>
      <w:r>
        <w:rPr>
          <w:sz w:val="28"/>
        </w:rPr>
        <w:t>форме холдинга. Тем не менее, страховые организации, вклю</w:t>
        <w:softHyphen/>
      </w:r>
      <w:r>
        <w:rPr>
          <w:spacing w:val="-1"/>
          <w:sz w:val="28"/>
        </w:rPr>
        <w:t>ченные в эту цепочку, могут иметь акции самых разных пред</w:t>
        <w:softHyphen/>
      </w:r>
      <w:r>
        <w:rPr>
          <w:spacing w:val="-5"/>
          <w:sz w:val="28"/>
        </w:rPr>
        <w:t>приятий. В страховой практике данный вариант холдинга встре</w:t>
        <w:softHyphen/>
      </w:r>
      <w:r>
        <w:rPr>
          <w:spacing w:val="-4"/>
          <w:sz w:val="28"/>
        </w:rPr>
        <w:t>чается не так уж часто, в основном представляя собой промежу</w:t>
        <w:softHyphen/>
      </w:r>
      <w:r>
        <w:rPr>
          <w:spacing w:val="-2"/>
          <w:sz w:val="28"/>
        </w:rPr>
        <w:t>точное состояние на стадии акционирования страховой компа</w:t>
        <w:softHyphen/>
        <w:t>нии с филиалами.</w:t>
      </w:r>
    </w:p>
    <w:p>
      <w:pPr>
        <w:pStyle w:val="Normal"/>
        <w:ind w:firstLine="709"/>
        <w:jc w:val="both"/>
        <w:rPr>
          <w:sz w:val="28"/>
        </w:rPr>
      </w:pPr>
      <w:r>
        <w:rPr>
          <w:i/>
          <w:spacing w:val="-13"/>
          <w:sz w:val="28"/>
        </w:rPr>
        <w:t xml:space="preserve">Смешанная холдинговая страховая компания </w:t>
      </w:r>
      <w:r>
        <w:rPr>
          <w:spacing w:val="-13"/>
          <w:sz w:val="28"/>
        </w:rPr>
        <w:t>может владеть кон</w:t>
        <w:softHyphen/>
      </w:r>
      <w:r>
        <w:rPr>
          <w:spacing w:val="-10"/>
          <w:sz w:val="28"/>
        </w:rPr>
        <w:t>трольными пакетами акций как страховых, так и нестраховых пред</w:t>
        <w:softHyphen/>
        <w:t>приятий. Страховая холдинг-компания может контролировать ком</w:t>
        <w:softHyphen/>
      </w:r>
      <w:r>
        <w:rPr>
          <w:spacing w:val="-5"/>
          <w:sz w:val="28"/>
        </w:rPr>
        <w:t xml:space="preserve">пании любых отраслей предпринимательства, если только это не </w:t>
      </w:r>
      <w:r>
        <w:rPr>
          <w:spacing w:val="-7"/>
          <w:sz w:val="28"/>
        </w:rPr>
        <w:t>противоречит принятым в стране правилам регулирования инвес</w:t>
        <w:softHyphen/>
        <w:t>тиционной деятельности страховщ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3"/>
          <w:sz w:val="28"/>
        </w:rPr>
        <w:t xml:space="preserve">В условиях рынка холдинги могут иметь довольно сложную </w:t>
      </w:r>
      <w:r>
        <w:rPr>
          <w:spacing w:val="-7"/>
          <w:sz w:val="28"/>
        </w:rPr>
        <w:t xml:space="preserve">структуру. Например, холдинг может входить в состав страхового </w:t>
      </w:r>
      <w:r>
        <w:rPr>
          <w:spacing w:val="-9"/>
          <w:sz w:val="28"/>
        </w:rPr>
        <w:t>концерна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pacing w:val="-4"/>
          <w:sz w:val="28"/>
        </w:rPr>
        <w:t>Страховая холдинговая компания имеет с позиции финансо</w:t>
        <w:softHyphen/>
      </w:r>
      <w:r>
        <w:rPr>
          <w:spacing w:val="-8"/>
          <w:sz w:val="28"/>
        </w:rPr>
        <w:t xml:space="preserve">вой устойчивости те же преимущества, что и страховое общество с </w:t>
      </w:r>
      <w:r>
        <w:rPr>
          <w:spacing w:val="-11"/>
          <w:sz w:val="28"/>
        </w:rPr>
        <w:t xml:space="preserve">филиалами. Несмотря на то, что кругооборот средств дочерних фирм </w:t>
      </w:r>
      <w:r>
        <w:rPr>
          <w:spacing w:val="-8"/>
          <w:sz w:val="28"/>
        </w:rPr>
        <w:t>в отличие от филиалов полностью обособлен, в критических ситу</w:t>
        <w:softHyphen/>
      </w:r>
      <w:r>
        <w:rPr>
          <w:spacing w:val="-9"/>
          <w:sz w:val="28"/>
        </w:rPr>
        <w:t>ациях переброска средств возможна. Однако для холдинговой ком</w:t>
        <w:softHyphen/>
      </w:r>
      <w:r>
        <w:rPr>
          <w:spacing w:val="-7"/>
          <w:sz w:val="28"/>
        </w:rPr>
        <w:t>пании основная возможность повышения финансовой устойчиво</w:t>
        <w:softHyphen/>
      </w:r>
      <w:r>
        <w:rPr>
          <w:spacing w:val="-6"/>
          <w:sz w:val="28"/>
        </w:rPr>
        <w:t>сти страховых операций заключается в возможности формирова</w:t>
        <w:softHyphen/>
      </w:r>
      <w:r>
        <w:rPr>
          <w:spacing w:val="-7"/>
          <w:sz w:val="28"/>
        </w:rPr>
        <w:t>ния единых запасных фондов или хотя бы запасных фондов пере</w:t>
        <w:softHyphen/>
      </w:r>
      <w:r>
        <w:rPr>
          <w:spacing w:val="-10"/>
          <w:sz w:val="28"/>
        </w:rPr>
        <w:t xml:space="preserve">страховочного характера. Значительно более высока и устойчивость </w:t>
      </w:r>
      <w:r>
        <w:rPr>
          <w:spacing w:val="-5"/>
          <w:sz w:val="28"/>
        </w:rPr>
        <w:t>инвестиционной деятельности за счет расширенных возможнос</w:t>
        <w:softHyphen/>
      </w:r>
      <w:r>
        <w:rPr>
          <w:spacing w:val="-6"/>
          <w:sz w:val="28"/>
        </w:rPr>
        <w:t>тей диверсификации портфеля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pacing w:val="-6"/>
          <w:sz w:val="28"/>
        </w:rPr>
        <w:t>Отдельно следует упомянуть о деятельности страховых брокеров и маклеров.</w:t>
      </w:r>
    </w:p>
    <w:p>
      <w:pPr>
        <w:pStyle w:val="Normal"/>
        <w:ind w:firstLine="709"/>
        <w:jc w:val="both"/>
        <w:rPr/>
      </w:pPr>
      <w:r>
        <w:rPr>
          <w:sz w:val="28"/>
        </w:rPr>
        <w:t>Страховым брокером или маклером может быть физи</w:t>
        <w:softHyphen/>
        <w:t>ческое или юридическое лицо, выступающее в роли кон</w:t>
        <w:softHyphen/>
        <w:t>сультанта страхователя при выборе страховой компании, ис</w:t>
        <w:softHyphen/>
        <w:t>ходя из финансовой устойчивости ее операций, привлека</w:t>
        <w:softHyphen/>
        <w:t>тельности условий договора для страхователя и других фак</w:t>
        <w:softHyphen/>
        <w:t>торов. В Англии, например, на долю брокеров приходится 70% всех заключенных договоров, во Франции - 18%. Мак</w:t>
        <w:softHyphen/>
        <w:t>леры в большей степени встречаются в Германии, Австрии и других европейских странах.</w:t>
      </w:r>
    </w:p>
    <w:p>
      <w:pPr>
        <w:pStyle w:val="Normal"/>
        <w:ind w:firstLine="709"/>
        <w:jc w:val="both"/>
        <w:rPr/>
      </w:pPr>
      <w:r>
        <w:rPr>
          <w:sz w:val="28"/>
        </w:rPr>
        <w:t>Услуги брокеров постепенно приобретают популяр</w:t>
        <w:softHyphen/>
        <w:t>ность и в России. Число отечественных брокеров, по раз</w:t>
        <w:softHyphen/>
        <w:t>ным источникам, составляет от двух десятков до сотни. К сожалению, сегодня большинство действующих на рынке отечественных страховых брокеров ограничиваются чисто посредническими функциями - убеждают клиента застрахо</w:t>
        <w:softHyphen/>
        <w:t>ваться в той или иной страховой компании. В то же время главное отличие брокера от страхового агента заключается в том, что он должен выступать в качестве независимого ква</w:t>
        <w:softHyphen/>
        <w:t>лифицированного эксперта для страхователя, во многом определяющего его последующие действ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бладая обширным банком данных об оперативно-фи</w:t>
        <w:softHyphen/>
        <w:t>нансовой деятельности страховых компаний, действующих на страховом рынке, систематизируя, сопоставляя и анали</w:t>
        <w:softHyphen/>
        <w:t>зируя эту информацию, брокер рекомендует страхователю именно ту страховую компанию, которая в наибольшей сте</w:t>
        <w:softHyphen/>
        <w:t>пени соответствует его интересам. И если договор будет за</w:t>
        <w:softHyphen/>
        <w:t>ключен с данным страховщиком, то последний оплачивает труд брокера на комиссионных началах (в процентах от страховой суммы). В зарубежной практике комиссионное вознаграждение брокера носит название брокередж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наступлении страхового случая брокер выступает в качестве консультанта страхователя, оказывая содействие в получении страховой суммы или страхового возмещ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Исходя из изложенного, к основным функциям брокера следует отнести :</w:t>
      </w:r>
    </w:p>
    <w:p>
      <w:pPr>
        <w:pStyle w:val="Normal"/>
        <w:ind w:firstLine="709"/>
        <w:jc w:val="both"/>
        <w:rPr/>
      </w:pPr>
      <w:r>
        <w:rPr>
          <w:sz w:val="28"/>
        </w:rPr>
        <w:t>1) оценку предмета страхования, т. е. в каком именно страховании нуждается клиент и от каких именно рисков;</w:t>
      </w:r>
    </w:p>
    <w:p>
      <w:pPr>
        <w:pStyle w:val="Normal"/>
        <w:ind w:firstLine="709"/>
        <w:jc w:val="both"/>
        <w:rPr/>
      </w:pPr>
      <w:r>
        <w:rPr>
          <w:sz w:val="28"/>
        </w:rPr>
        <w:t>2) проведение сравнительного анализа услуг и финан</w:t>
        <w:softHyphen/>
        <w:t>сового состояния ряда страховщиков;</w:t>
      </w:r>
    </w:p>
    <w:p>
      <w:pPr>
        <w:pStyle w:val="Normal"/>
        <w:ind w:firstLine="709"/>
        <w:jc w:val="both"/>
        <w:rPr/>
      </w:pPr>
      <w:r>
        <w:rPr>
          <w:sz w:val="28"/>
        </w:rPr>
        <w:t>3) подбор клиенту наиболее подходящего, с точки зре</w:t>
        <w:softHyphen/>
        <w:t>ния брокера, страховщика;</w:t>
      </w:r>
    </w:p>
    <w:p>
      <w:pPr>
        <w:pStyle w:val="Normal"/>
        <w:ind w:firstLine="709"/>
        <w:jc w:val="both"/>
        <w:rPr/>
      </w:pPr>
      <w:r>
        <w:rPr>
          <w:sz w:val="28"/>
        </w:rPr>
        <w:t>4) оформление договора страхования документально (при согласии страхователя);</w:t>
      </w:r>
    </w:p>
    <w:p>
      <w:pPr>
        <w:pStyle w:val="Normal"/>
        <w:ind w:firstLine="709"/>
        <w:jc w:val="both"/>
        <w:rPr/>
      </w:pPr>
      <w:r>
        <w:rPr>
          <w:sz w:val="28"/>
        </w:rPr>
        <w:t>5) контроль за своевременным поступлением страховых взносов от страхователя страховщику;</w:t>
      </w:r>
    </w:p>
    <w:p>
      <w:pPr>
        <w:pStyle w:val="Normal"/>
        <w:ind w:firstLine="709"/>
        <w:jc w:val="both"/>
        <w:rPr/>
      </w:pPr>
      <w:r>
        <w:rPr>
          <w:sz w:val="28"/>
        </w:rPr>
        <w:t>6) оказание консультации и содействие в получении страхователем страховых сумм или страховых возмещений при наступлении страхового случ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актика свидетельствует, что провести верную оценку страхового риска могут только квалифицированные специа</w:t>
        <w:softHyphen/>
        <w:t>листы, имеющие долголетний опыт работы в системе стра</w:t>
        <w:softHyphen/>
        <w:t>х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труктуры управления страховых организаций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условиях рыночной экономики страховые организа</w:t>
        <w:softHyphen/>
        <w:t>ции любых форм собственности самостоятельно определяют свою организационную структуру, порядок оплаты и стиму</w:t>
        <w:softHyphen/>
        <w:t>лирования труда работ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Тем не менее, специфика страховой деятельности дикту</w:t>
        <w:softHyphen/>
        <w:t>ет использование двух категорий работников:</w:t>
      </w:r>
    </w:p>
    <w:p>
      <w:pPr>
        <w:pStyle w:val="Normal"/>
        <w:ind w:firstLine="709"/>
        <w:jc w:val="both"/>
        <w:rPr/>
      </w:pPr>
      <w:r>
        <w:rPr>
          <w:sz w:val="28"/>
        </w:rPr>
        <w:t>1) квалифицированных штатных специалистов, осу</w:t>
        <w:softHyphen/>
        <w:t>ществляющих управленческую, экономическую, консульта</w:t>
        <w:softHyphen/>
        <w:t>ционно-методическую и другую деятельность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ештатных работников, выполняющих аквизиционные (приобретение) и инкассаторские функции (сбор и вы</w:t>
        <w:softHyphen/>
        <w:t>плата денег).</w:t>
      </w:r>
    </w:p>
    <w:p>
      <w:pPr>
        <w:pStyle w:val="Normal"/>
        <w:ind w:firstLine="709"/>
        <w:jc w:val="both"/>
        <w:rPr/>
      </w:pPr>
      <w:r>
        <w:rPr>
          <w:sz w:val="28"/>
        </w:rPr>
        <w:t>К штатным работникам относятся: президент СК, вице-президент (гл. экономист), генеральный директор, исполни</w:t>
        <w:softHyphen/>
        <w:t>тельный директор (менеджер), главный бухгалтер, референ</w:t>
        <w:softHyphen/>
        <w:t>ты, эксперты, зав. отделами по направлениям (видам стра</w:t>
        <w:softHyphen/>
        <w:t>хования), инспектора, работники вычислительного центра, сотрудники отделов, обслуживающий персонал (общий от</w:t>
        <w:softHyphen/>
        <w:t>дел, секретарь-референт и др.).</w:t>
      </w:r>
    </w:p>
    <w:p>
      <w:pPr>
        <w:pStyle w:val="Normal"/>
        <w:ind w:firstLine="709"/>
        <w:jc w:val="both"/>
        <w:rPr/>
      </w:pPr>
      <w:r>
        <w:rPr>
          <w:sz w:val="28"/>
        </w:rPr>
        <w:t>К нештатным работникам относятся страховые агенты, брокеры (маклеры), представители (посредники) СК, меди</w:t>
        <w:softHyphen/>
        <w:t>цинские эксперты и др.</w:t>
      </w:r>
    </w:p>
    <w:p>
      <w:pPr>
        <w:pStyle w:val="Normal"/>
        <w:ind w:firstLine="709"/>
        <w:jc w:val="both"/>
        <w:rPr/>
      </w:pPr>
      <w:r>
        <w:rPr>
          <w:sz w:val="28"/>
        </w:rPr>
        <w:t>Главной функциональной обязанностью штатных работ</w:t>
        <w:softHyphen/>
        <w:t>ников является обеспечение устойчивого функционирования СК, высокой рентабельности, платежеспособности, конку</w:t>
        <w:softHyphen/>
        <w:t>рентоспособ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ми функциональными обязанностями нештат</w:t>
        <w:softHyphen/>
        <w:t>ных работников являются: проведение агитационно-пропа</w:t>
        <w:softHyphen/>
        <w:t>гандистской работы среди организаций, АО, фирм и насе</w:t>
        <w:softHyphen/>
        <w:t>ления по вовлечению их в страхование; оформление вновь заключенных и возобновленных договоров, а также обеспе</w:t>
        <w:softHyphen/>
        <w:t>чение контроля по своевременной уплате страховых взносов (платежей, премий) со стороны страхователей и производ</w:t>
        <w:softHyphen/>
        <w:t>ство страховых выплат со стороны страховщиков при на</w:t>
        <w:softHyphen/>
        <w:t>ступлении страховых случаев, т. е. главная задача нештат</w:t>
        <w:softHyphen/>
        <w:t>ных работников состоит в продвижении страховых услуг от страховщика к страхователю.</w:t>
      </w:r>
    </w:p>
    <w:p>
      <w:pPr>
        <w:pStyle w:val="Normal"/>
        <w:ind w:firstLine="709"/>
        <w:jc w:val="both"/>
        <w:rPr/>
      </w:pPr>
      <w:r>
        <w:rPr>
          <w:sz w:val="28"/>
        </w:rPr>
        <w:t>Все СК цивилизованного мира делятся на организаци</w:t>
        <w:softHyphen/>
        <w:t>онные структуры по управлению (менеджменту) и по сфе</w:t>
        <w:softHyphen/>
        <w:t>рам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Наиболее широкое распространение в мире получила организационная структура по менеджменту "Руководство в соответствии с сотрудничеством", опирающаяся на следую</w:t>
        <w:softHyphen/>
        <w:t>щие принцип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Решения в СК не принимаются односторонне, т. е. сверху, одним лишь руководством страховой организ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2. Сотрудники СК не только руководствуются распоря</w:t>
        <w:softHyphen/>
        <w:t>жениями начальства, но имеют и свои сферы и планы дей</w:t>
        <w:softHyphen/>
        <w:t>ств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 Ответственность не концентрируется на верхнем уровне управления СК. Она является частью компетенции других сотрудников по сферам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4. Вышестоящая инстанция в организационной струк</w:t>
        <w:softHyphen/>
        <w:t>туре СК имеет право принимать те решения, которые ниже</w:t>
        <w:softHyphen/>
        <w:t>стоящие инстанции принимать не вправе.</w:t>
      </w:r>
    </w:p>
    <w:p>
      <w:pPr>
        <w:pStyle w:val="Normal"/>
        <w:ind w:firstLine="709"/>
        <w:jc w:val="both"/>
        <w:rPr/>
      </w:pPr>
      <w:r>
        <w:rPr>
          <w:sz w:val="28"/>
        </w:rPr>
        <w:t>5. Ведущим принципом структуры менеджмента (управ</w:t>
        <w:softHyphen/>
        <w:t>ления) является делегирование (передача) полномочий и от</w:t>
        <w:softHyphen/>
        <w:t>ветственности сверху - дониз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я этого принципа означает следующее: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труднику СК предоставляется определенная сфера деятельности, в рамках которой он обязан действовать и принимать решения самостоятельно и несет за это полную ответствен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>2. Руководитель структурного подразделения (управле</w:t>
        <w:softHyphen/>
        <w:t>ние, отдел, сектор) не имеет права вмешиваться в сферу дея</w:t>
        <w:softHyphen/>
        <w:t>тельности своих подчиненных, кроме случаев возникнове</w:t>
        <w:softHyphen/>
        <w:t>ния серьезных проблем. Он должен осуществлять главным образом контроль за работой своих сотруд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такой организационной структуре управления каждый сотрудник независимо от того, на каком уровне он работает, отвечает только за то, что он сделал или не сделал в рамках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</w:rPr>
        <w:t>За ошибки сотрудника (подразделения) начальник от</w:t>
        <w:softHyphen/>
        <w:t>вечает лишь в тех случаях, когда он не выполнил своих обязанностей руководителя. Иными словами, если он, во-первых, выбирал своих сотрудников недостаточно тщатель</w:t>
        <w:softHyphen/>
        <w:t>но, во-вторых, не произвел с сотрудником соответствую</w:t>
        <w:softHyphen/>
        <w:t>щего инструктажа, в-третьих, не проконтролировал действий своих сотрудников и, в-четвертых, своевременно не попра</w:t>
        <w:softHyphen/>
        <w:t>вил сотрудника.</w:t>
      </w:r>
    </w:p>
    <w:p>
      <w:pPr>
        <w:pStyle w:val="Normal"/>
        <w:ind w:firstLine="709"/>
        <w:jc w:val="both"/>
        <w:rPr/>
      </w:pPr>
      <w:r>
        <w:rPr>
          <w:sz w:val="28"/>
        </w:rPr>
        <w:t>Четкое разделение ответственностей - за руководство и за действия, являются важным фактором при определении, кто отвечает за ошибки.</w:t>
      </w:r>
    </w:p>
    <w:p>
      <w:pPr>
        <w:pStyle w:val="Normal"/>
        <w:ind w:firstLine="709"/>
        <w:jc w:val="both"/>
        <w:rPr/>
      </w:pPr>
      <w:r>
        <w:rPr>
          <w:sz w:val="28"/>
        </w:rPr>
        <w:t>Анализ деятельности сотрудников на всех уровнях представляет собой учет интеллектуального потенциала стра</w:t>
        <w:softHyphen/>
        <w:t>ховой компа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Функциями, которые должно выполнять высшее руко</w:t>
        <w:softHyphen/>
        <w:t>водство СК,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пределение общей цели СК на данном этапе.</w:t>
      </w:r>
    </w:p>
    <w:p>
      <w:pPr>
        <w:pStyle w:val="Normal"/>
        <w:ind w:firstLine="709"/>
        <w:jc w:val="both"/>
        <w:rPr/>
      </w:pPr>
      <w:r>
        <w:rPr>
          <w:sz w:val="28"/>
        </w:rPr>
        <w:t>2. Разработка соответствующей стратегии и планирова</w:t>
        <w:softHyphen/>
        <w:t>ние работы С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азработка структуры менеджм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Разработка концепции маркетин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Определение финансовой политики.</w:t>
      </w:r>
    </w:p>
    <w:p>
      <w:pPr>
        <w:pStyle w:val="Normal"/>
        <w:ind w:firstLine="709"/>
        <w:jc w:val="both"/>
        <w:rPr/>
      </w:pPr>
      <w:r>
        <w:rPr>
          <w:sz w:val="28"/>
        </w:rPr>
        <w:t>6. Формирование сфер деятельности (личное страхова</w:t>
        <w:softHyphen/>
        <w:t>ние, имущественное страхование, страхование ответствен</w:t>
        <w:softHyphen/>
        <w:t>ности, перестрахова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Координация между собой сфер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Решение кадровой и социальной политики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изационная структура СК по сферам деятельности означает, что функции СК формируются вне зависимости от способностей сотрудников (их квалификации), а в соот</w:t>
        <w:softHyphen/>
        <w:t>ветствии с данной организационной структур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этом руководствуются следующим.</w:t>
      </w:r>
    </w:p>
    <w:p>
      <w:pPr>
        <w:pStyle w:val="Normal"/>
        <w:ind w:firstLine="709"/>
        <w:jc w:val="both"/>
        <w:rPr/>
      </w:pPr>
      <w:r>
        <w:rPr>
          <w:sz w:val="28"/>
        </w:rPr>
        <w:t>1. Во всех подразделениях и на всех уровнях имеются сотрудники, превосходящие по своим способностям уровни занимаемых ими положений и полномоч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месте с ними есть и сотрудники, способности кото</w:t>
        <w:softHyphen/>
        <w:t>рых не соответствуют или только частично соответствуют требованиям занимаемой долж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к-менеджмент — система управления рисками страховщика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перехода экономики России к рыночным отноше</w:t>
        <w:softHyphen/>
        <w:t>ниям государство не несет ответственности по обязательствам стра</w:t>
        <w:softHyphen/>
        <w:t>ховых организаций, а лишь регулирует их деятельность. Известно, что страховые организации осуществляют процесс страхования на коммерческой основе и рассматриваются как коммерческие орган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рыночным отношениям присуща конкуренция, т.е. неопределенность предполагаемого результата (риск), вопросам принятия решений по управлению финансовыми ресурсами, ко</w:t>
        <w:softHyphen/>
        <w:t>торые наряду с традиционными решениями включают технически новые и нетривиальные действия, придается первоочередное зна</w:t>
        <w:softHyphen/>
        <w:t>ч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принятие нетривиальных действий фи</w:t>
        <w:softHyphen/>
        <w:t>нансового управления вызывает вероятность возникновения убыт</w:t>
        <w:softHyphen/>
        <w:t>ков или недополучения доходов по сравнению с прогнозируемым вариантом, т.е. рис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в рыночной экономике неизбежен, поэтому важно рас</w:t>
        <w:softHyphen/>
        <w:t>смотрение вопросов его оценки, прогнозирования событий, вли</w:t>
        <w:softHyphen/>
        <w:t>яющих на него, и установления границ допустимости страховых рисков, влияющих на величину тарифных ставок страховых орга</w:t>
        <w:softHyphen/>
        <w:t>низ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адная практика показывает, что например, страхование здо</w:t>
        <w:softHyphen/>
        <w:t>ровья включает в себя комбинацию рисков, относящихся к страхо</w:t>
        <w:softHyphen/>
        <w:t>ванию от несчастных случаев и болезней и связанных с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езнью и связанными с ней расходами на лечен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пенсацией заработка в случае наступления заболе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ещением расходов на лечение;</w:t>
      </w:r>
    </w:p>
    <w:p>
      <w:pPr>
        <w:pStyle w:val="Normal"/>
        <w:shd w:fill="FFFFFF" w:val="clear"/>
        <w:tabs>
          <w:tab w:val="clear" w:pos="720"/>
          <w:tab w:val="left" w:pos="657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ещением расходов, связанных с размещением больного и уходом за ни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ещением расходов в связи с наступлением смер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рыночной экономики финансовая работа Страховых организаций выражается в снижении всех видов рисков, а не только финансового, поскольку между различными аспектами деятельности не существует видимых гран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упоминалось ранее, для уменьшения степени влияния различных видов рисков создаются специальные фонды отложенных выплат, называемые </w:t>
      </w:r>
      <w:r>
        <w:rPr>
          <w:i/>
          <w:color w:val="000000"/>
          <w:sz w:val="28"/>
          <w:szCs w:val="28"/>
        </w:rPr>
        <w:t>страховыми резервами, техническими резервами и резервом по страхованию жиз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иск-менеджмент </w:t>
      </w:r>
      <w:r>
        <w:rPr>
          <w:color w:val="000000"/>
          <w:sz w:val="28"/>
          <w:szCs w:val="28"/>
        </w:rPr>
        <w:t>представляет собой целенаправленные дей</w:t>
        <w:softHyphen/>
        <w:t>ствия страховщика или его представителя по ограничению или минимизации рис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-менеджмент включает в себя выявление последствий дея</w:t>
        <w:softHyphen/>
        <w:t>тельности страховых организаций в ситуации риска. Процесс управ</w:t>
        <w:softHyphen/>
        <w:t>ления риском выражается в разработке ситуационного плана, кото</w:t>
        <w:softHyphen/>
        <w:t>рый содержит конкретные предписания действий для каждого участ</w:t>
        <w:softHyphen/>
        <w:t>ника страховых правоотношений и описание их последствий, что дает возможность быстро действовать в непредвиденных обстоятельствах, уменьшая тем самым риск принятия необдуманных реш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-менеджмент имеет свою специфику в отношении каждо</w:t>
        <w:softHyphen/>
        <w:t>го вида страхования, так как процесс формирования и исполнения страхового фонда группой лиц, имеющих страховые интересы, обус</w:t>
        <w:softHyphen/>
        <w:t>ловлен рисковыми обстоятельствами места и време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й метод управления риском выбирается в зависимо</w:t>
        <w:softHyphen/>
        <w:t>сти от его вида. На практике эти методы сочетаются. Рассмотрим их подробнее.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правления экономическим риск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color w:val="000000"/>
          <w:sz w:val="28"/>
          <w:szCs w:val="28"/>
        </w:rPr>
        <w:t xml:space="preserve">методам управления риском </w:t>
      </w:r>
      <w:r>
        <w:rPr>
          <w:color w:val="000000"/>
          <w:sz w:val="28"/>
          <w:szCs w:val="28"/>
        </w:rPr>
        <w:t>относя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азднение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отвращение потерь и контроль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ахование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глощение.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классификация рисков приводится в работах немецких специалис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ценка рисков выражается в стоимости конкретных страховых продуктов, а деятельность страховых организаций в первую очередь заключается в управлении рисками, т.е. в риск-менеджмен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что риск является основой страхования и его управлением занимаются риск-менеджеры, на практике деятельность страховых организаций как предпринимателей связана с другими видами риска, а именно с риском основной деятельности, финансовым и коммерческим риск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риски, складывающиеся в процессе деятельности страховщика, уделяя особое внимание снижению финансовых рис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иском основной деятельности </w:t>
      </w:r>
      <w:r>
        <w:rPr>
          <w:color w:val="000000"/>
          <w:sz w:val="28"/>
          <w:szCs w:val="28"/>
        </w:rPr>
        <w:t>является страховой риск стра</w:t>
        <w:softHyphen/>
        <w:t>ховщика как предпринимателя. Среди наиболее важных причин возникновения такого риска выделяются: повышенная убыточность страховых операций, рост расходов на оплату труда агентов, воз</w:t>
        <w:softHyphen/>
        <w:t>можное снижение поступлений, выплата дивидендов, уплата по</w:t>
        <w:softHyphen/>
        <w:t xml:space="preserve">вышенных налогов. </w:t>
      </w:r>
      <w:r>
        <w:rPr>
          <w:i/>
          <w:color w:val="000000"/>
          <w:sz w:val="28"/>
          <w:szCs w:val="28"/>
        </w:rPr>
        <w:t>Под повышенными налогами мы понимаем не</w:t>
        <w:softHyphen/>
        <w:t xml:space="preserve">правильную организацию работы финансово-правовой службы СО и связанные с этим суммы налоговых платежей, которые возможно снизить, не нарушая при этом налоговую дисциплину. </w:t>
      </w:r>
      <w:r>
        <w:rPr>
          <w:color w:val="000000"/>
          <w:sz w:val="28"/>
          <w:szCs w:val="28"/>
        </w:rPr>
        <w:t>К данной кате</w:t>
        <w:softHyphen/>
        <w:t>гории риска относятся такж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нансовый риск, возникающий в сфере отношений с вне</w:t>
        <w:softHyphen/>
        <w:t>шними партнерами (банками, кредитно-финансовыми и другими учреждениям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мерческий риск, возникающий в процессе реализации стра</w:t>
        <w:softHyphen/>
        <w:t>ховых услуг, к причинам возникновения которого относятся уве</w:t>
        <w:softHyphen/>
        <w:t>личение тарифных ставок, рост расходов на ведение дела, умень</w:t>
        <w:softHyphen/>
        <w:t>шение перечня предоставляемых услуг по видам страхования и, соответственно, снижение выручки от реализации страховых услуг вследствие изменения конъюнктуры рын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пы процесса управления риск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я цел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яснения риска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и риска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бор методов управления риском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енение выбранного метода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а результ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по управлению риском — поэтапный процесс, включающи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бор, обработку и анализ информ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работку и реализацию мер по уменьшению риска возник</w:t>
        <w:softHyphen/>
        <w:t>новения экстремальных ситуаций или смягчению их последствий. Этапы процесса управления риском складываются в комплекс ме</w:t>
        <w:softHyphen/>
        <w:t>роприятий риск-менеджмента.</w:t>
      </w:r>
    </w:p>
    <w:p>
      <w:pPr>
        <w:pStyle w:val="TextBodyIndent"/>
        <w:ind w:hanging="0"/>
        <w:jc w:val="center"/>
        <w:rPr>
          <w:smallCaps/>
          <w:szCs w:val="28"/>
        </w:rPr>
      </w:pPr>
      <w:r>
        <w:rPr>
          <w:smallCaps/>
          <w:szCs w:val="28"/>
        </w:rPr>
        <w:t>Комплекс мероприятий риск-менеджмент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 мероприятий риск-менеджмента сводится к регули</w:t>
        <w:softHyphen/>
        <w:t>рованию основной деятельности страховщика методами корректи</w:t>
        <w:softHyphen/>
        <w:t>ровки политик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миальной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щерба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я страхового портфеля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едачи рисков в перестрахов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пособы регулирования риска </w:t>
      </w:r>
      <w:r>
        <w:rPr>
          <w:color w:val="000000"/>
          <w:sz w:val="28"/>
          <w:szCs w:val="28"/>
        </w:rPr>
        <w:t>включаю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уктурирование внутренней организации страховщика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гласование работы подразделений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уктурирование внешней организации работы страховщика (создание филиалов и т.д.)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мпьютеризацию математического обеспе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рисков страховщика. Риск распределяется меж</w:t>
        <w:softHyphen/>
        <w:t>ду страхователями внутри данной страховой совокупности, поэто</w:t>
        <w:softHyphen/>
        <w:t>му необходимость выравнивания риска ставит проблему его адек</w:t>
        <w:softHyphen/>
        <w:t>ватной оценки. При этом используются три подход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дельный (построение моделей взаимодействия)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кспертный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циологическ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страхования предполагает следующую </w:t>
      </w:r>
      <w:r>
        <w:rPr>
          <w:i/>
          <w:color w:val="000000"/>
          <w:sz w:val="28"/>
          <w:szCs w:val="28"/>
        </w:rPr>
        <w:t>классифика</w:t>
        <w:softHyphen/>
        <w:t>цию уровней риск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допустимый (риск, не выходящий за пределы нетто-премии за тарифный период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итический (полное использование страхового фонда при со</w:t>
        <w:softHyphen/>
        <w:t>хранении собственного капитал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тастрофический (потеря всего имущества и банкротство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прослеживается связь с финансовым рис</w:t>
        <w:softHyphen/>
        <w:t>ком, причина возникновения которого состоит в неадекватной оцен</w:t>
        <w:softHyphen/>
        <w:t>ке страхового рис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чете тарифов применяют более подробную классифи</w:t>
        <w:softHyphen/>
        <w:t>кацию рисков: катастрофический, большой, средний, малый и нич</w:t>
        <w:softHyphen/>
        <w:t>тожный (которым можно пренебречь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страховые случаи, например страховые программы при рисковых видах страхования, могут привести к тому, что мел</w:t>
        <w:softHyphen/>
        <w:t>кие риски складываются в один крупный. Это событие оценивает</w:t>
        <w:softHyphen/>
        <w:t xml:space="preserve">ся как </w:t>
      </w:r>
      <w:r>
        <w:rPr>
          <w:i/>
          <w:color w:val="000000"/>
          <w:sz w:val="28"/>
          <w:szCs w:val="28"/>
        </w:rPr>
        <w:t xml:space="preserve">кумуляция ущерба, </w:t>
      </w:r>
      <w:r>
        <w:rPr>
          <w:color w:val="000000"/>
          <w:sz w:val="28"/>
          <w:szCs w:val="28"/>
        </w:rPr>
        <w:t>т.е. такое состояние страхового портфеля, при котором большое количество застрахованных лиц может быть за</w:t>
        <w:softHyphen/>
        <w:t>тронуто одним страховым случаем, что ведет к крупным убытк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поминалось ранее, в страховой практике величину риска принято выражать через показатель убыточности страховых опера</w:t>
        <w:softHyphen/>
        <w:t>ций, через анализ элементов, позволяющих определить величину риска, полноту ущерба и т.д. Такими элементами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роятность наступления страхового случая по одному дого</w:t>
        <w:softHyphen/>
        <w:t>вору страх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няя страховая сумма по одному договору страх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нее возмещение по договору страх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положение отсутствия опустошительных событий, когда одно событие влечет за собой несколько страховых случае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процедуре выравнивания рисков предшествует анализ показателя убыточности и его эле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тот факт, что, например, медицинскому стра</w:t>
        <w:softHyphen/>
        <w:t>хованию присущ признак равномерности повышения риска. По</w:t>
        <w:softHyphen/>
        <w:t>казатель убыточности страховой суммы или частота равномерно колеблются вокруг среднего значения, но само среднее значение возрастает. В связи с этим в странах с развитым рынком страховые компании избегают страхования только медицинских расходов, которое неизбежно будет убыточны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показывает, что в личном страховании, как правило, комбинируются три основных риска: смерти, временной нетру</w:t>
        <w:softHyphen/>
        <w:t>доспособности — инвалидности и болезни, что отражается в де</w:t>
        <w:softHyphen/>
        <w:t>нежной оценке страхового тарифа. Подобная комбинация рисков дает возможность получить положительное сальдо по страховым операц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метим, что тип распределения риска с равномерным повы</w:t>
        <w:softHyphen/>
        <w:t>шением убыточности вызывает определенные трудности в практи</w:t>
        <w:softHyphen/>
        <w:t>ке страхового дела. К ним относится необходимость постоянного пересмотра страховых тарифов, связанных с использованием ме</w:t>
        <w:softHyphen/>
        <w:t>тодики определения тарифа на основе средней убыточности стра</w:t>
        <w:softHyphen/>
        <w:t>ховой сум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деятельности страховщика как предпринимателя требует рассмотрения его страховой и финансовой деятельности. Страховая деятельность предполагает анализ страхового портфеля и выработку мероприятий, снижающих технические страховые риски, т.е. регулирование тарифной полити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менты управления риском основной деятельности страховщи</w:t>
        <w:softHyphen/>
        <w:t>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деятельность страховщика связана с движением финансовых ресурсов страховой компании и эффективностью стра</w:t>
        <w:softHyphen/>
        <w:t>ховых опер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перейдем к поэтапному управлению риском основной деятельности, чтобы устранить побочные эффекты, снижающие устойчивое развитие страховой организации. Управление рисками основной деятельности начинается с анали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дачам управления рисками и проведения анализа относя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явление рентабельности страховых операций и финансо</w:t>
        <w:softHyphen/>
        <w:t xml:space="preserve">вой устойчивости страховой организации </w:t>
      </w:r>
      <w:r>
        <w:rPr>
          <w:i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цел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а степени выполнения страховщиком программных ме</w:t>
        <w:softHyphen/>
        <w:t>роприятий, плана, прогноза финансового развит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а мероприятий риск-менеджмента, разработанных для ликвидации выявленных недостат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емы анализа основной деятельности </w:t>
      </w:r>
      <w:r>
        <w:rPr>
          <w:color w:val="000000"/>
          <w:sz w:val="28"/>
          <w:szCs w:val="28"/>
        </w:rPr>
        <w:t>страховщика включа</w:t>
        <w:softHyphen/>
        <w:t>ют: балансовый метод, элиминирование, интегральный метод, ди</w:t>
        <w:softHyphen/>
        <w:t>намические ряды, графический метод, экономико-статистичес</w:t>
        <w:softHyphen/>
        <w:t>кие методы, группировку, сравнение, разложение обобщающих показателей на частные, детализацию и обобщение, факторный анализ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ую роль в страховом процессе играют </w:t>
      </w:r>
      <w:r>
        <w:rPr>
          <w:i/>
          <w:color w:val="000000"/>
          <w:sz w:val="28"/>
          <w:szCs w:val="28"/>
        </w:rPr>
        <w:t xml:space="preserve">нормативы. </w:t>
      </w:r>
      <w:r>
        <w:rPr>
          <w:color w:val="000000"/>
          <w:sz w:val="28"/>
          <w:szCs w:val="28"/>
        </w:rPr>
        <w:t>Так, движение средств страхового фонда определяется структурой та</w:t>
        <w:softHyphen/>
        <w:t>рифной ставки, каждый элемент которой представляет собой сво</w:t>
        <w:softHyphen/>
        <w:t>его рода нормати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специфика страховых операций в силу вероятностного характера движения страхового фонда порождает особенности в анализе основ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наличием в структуре тарифной ставки временной раскладки ущерба большое значение приобретает </w:t>
      </w:r>
      <w:r>
        <w:rPr>
          <w:i/>
          <w:color w:val="000000"/>
          <w:sz w:val="28"/>
          <w:szCs w:val="28"/>
        </w:rPr>
        <w:t>анализ показате</w:t>
        <w:softHyphen/>
        <w:t xml:space="preserve">лей за длительный период. </w:t>
      </w:r>
      <w:r>
        <w:rPr>
          <w:color w:val="000000"/>
          <w:sz w:val="28"/>
          <w:szCs w:val="28"/>
        </w:rPr>
        <w:t>Вследствие территориальной раскладки ущерба анализ страховых операций может быть проведен на тер</w:t>
        <w:softHyphen/>
        <w:t>ритории, предусмотренной при построении страховых тарифов дан</w:t>
        <w:softHyphen/>
        <w:t>ного вида страхования, поскольку различная экономическая база развития страхования в разных регионах страны и некоторые дру</w:t>
        <w:softHyphen/>
        <w:t>гие факторы требуют достаточно осторожного использования в ана</w:t>
        <w:softHyphen/>
        <w:t>лизе средних величи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необходимо проводить отдельно по обязательной и добровольной формам страх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анализ проводится на основе специальных показателей (страховое поле, страховой портфель, средняя страховая сумма, уровень выплат, убыточность страховой суммы и др.), то использу</w:t>
        <w:softHyphen/>
        <w:t>ются абсолютные, относительные и средние по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формационной базой для </w:t>
      </w:r>
      <w:r>
        <w:rPr>
          <w:color w:val="000000"/>
          <w:sz w:val="28"/>
          <w:szCs w:val="28"/>
        </w:rPr>
        <w:t>анализа служит внутренняя инфор</w:t>
        <w:softHyphen/>
        <w:t>мация: прогнозные показатели, нормативы, тарифы, система их оценки и регулирования. В этом случае анализ проводится для целей управления деятельностью внутри самой страховой орга</w:t>
        <w:softHyphen/>
        <w:t>н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информационной базы используются баланс и при</w:t>
        <w:softHyphen/>
        <w:t>ложения к нему, статистические отчеты. Анализ деятельности стра</w:t>
        <w:softHyphen/>
        <w:t>ховых организаций может быть проведен с помощью компьютер</w:t>
        <w:softHyphen/>
        <w:t>ных продук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анализа основной деятельности страховых организа</w:t>
        <w:softHyphen/>
        <w:t>ций могут быть представлены такими аналитическими данными, как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мы и суммы поступивших страховых премий и суммы выплат страхового возмещ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ходность страховых операц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быточность страховых операций, операций по перестраховани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намика страхового портфеля (для страховых организаций, занимающихся одновременно разными видами страховани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</w:t>
      </w:r>
      <w:r>
        <w:rPr>
          <w:i/>
          <w:color w:val="000000"/>
          <w:sz w:val="28"/>
          <w:szCs w:val="28"/>
        </w:rPr>
        <w:t xml:space="preserve">анализа доходности страховых операций — </w:t>
      </w:r>
      <w:r>
        <w:rPr>
          <w:color w:val="000000"/>
          <w:sz w:val="28"/>
          <w:szCs w:val="28"/>
        </w:rPr>
        <w:t>выявление фак</w:t>
        <w:softHyphen/>
        <w:t>торов влияния на поступление страховых премий, измерение их величины и потенциального роста. При этом используются метод цепных подстановок или метод разниц. Показатели поступления платежей анализируются в пространственном сравнении (по тер</w:t>
        <w:softHyphen/>
        <w:t>риториям) и в динамике (за определенный период). При этом учи</w:t>
        <w:softHyphen/>
        <w:t>тыва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м собранных страховых премий, в том числе объем и струк</w:t>
        <w:softHyphen/>
        <w:t>тура страхового портфеля, объем и ассортимент услуг, величина страховых и технических резервов, а также резерва по страхова</w:t>
        <w:softHyphen/>
        <w:t>нию жиз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личество действующих договоров (на этот показатель воз</w:t>
        <w:softHyphen/>
        <w:t>действуют факторы: величина страхового поля и охват страховыми услугами, величина страхового портфеля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няя страховая сумма и средний платеж на один договор, среднесложившийся страховой тариф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анные показатели оказывают влияние такие факторы, как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исленность страховых агентов и оценка эффективности их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е стоимостной структуры страхового портфел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е рисковой и возрастной структуры рисков страхо</w:t>
        <w:softHyphen/>
        <w:t>вого портфеля (при страховании жизни, добровольном медицин</w:t>
        <w:softHyphen/>
        <w:t>ском страховании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е среднего возраста и среднего срока страх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</w:t>
      </w:r>
      <w:r>
        <w:rPr>
          <w:i/>
          <w:color w:val="000000"/>
          <w:sz w:val="28"/>
          <w:szCs w:val="28"/>
        </w:rPr>
        <w:t xml:space="preserve">факторного анализа </w:t>
      </w:r>
      <w:r>
        <w:rPr>
          <w:color w:val="000000"/>
          <w:sz w:val="28"/>
          <w:szCs w:val="28"/>
        </w:rPr>
        <w:t>поступления платежей и роста числа договоров по страхованию жизни необходимо учиты</w:t>
        <w:softHyphen/>
        <w:t>вать следующие особенност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на рост страховых платежей влияет их уплата на несколько месяцев вперед;</w:t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ост количества договоров сдерживает досрочное их прекра</w:t>
        <w:softHyphen/>
        <w:t>щение и естественный их отсе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заключение новых и возобновление прежних договор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чистый прирост суммы месячного взнос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сокращение количества и снижение удельного веса прекра</w:t>
        <w:softHyphen/>
        <w:t>щаемых догов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 определяется степень влияния различных факторов на объем и величину поступления страховых платеж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нализ суммы выплат страхового возмещения </w:t>
      </w:r>
      <w:r>
        <w:rPr>
          <w:color w:val="000000"/>
          <w:sz w:val="28"/>
          <w:szCs w:val="28"/>
        </w:rPr>
        <w:t>предусматрива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темпов роста и прироста выплат страховых сумм и страхового возмещения, а также изучение динамических рядов вып</w:t>
        <w:softHyphen/>
        <w:t>лат с помощью цепных и базисных индексов по видам страх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величины средней выплаты по одному договору по каждому виду страхования и виду ответственности (при этом синтетический показатель объема выплат определяется как про</w:t>
        <w:softHyphen/>
        <w:t>изведение средней выплаты по одному договору на количество выплат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нализ доходности </w:t>
      </w:r>
      <w:r>
        <w:rPr>
          <w:color w:val="000000"/>
          <w:sz w:val="28"/>
          <w:szCs w:val="28"/>
        </w:rPr>
        <w:t>предполагает изучение себестоимости стра</w:t>
        <w:softHyphen/>
        <w:t>ховых продуктов. Себестоимость оценивается в динамике по ос</w:t>
        <w:softHyphen/>
        <w:t>новным статьям затрат, при этом фактические затраты сравнива</w:t>
        <w:softHyphen/>
        <w:t>ются с нормативны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бестоимость снижается, если уменьшаются затраты по от</w:t>
        <w:softHyphen/>
        <w:t>дельным ее элементам (расходам на содержание аппарата управле</w:t>
        <w:softHyphen/>
        <w:t>ния, эффективности использования трудовых ресурсов, нагрузке на одного агента по количеству договоров, административно-кан</w:t>
        <w:softHyphen/>
        <w:t>целярским расходам и т.п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ми словами, все расходы по ведению дела можно разде</w:t>
        <w:softHyphen/>
        <w:t>лить на условно-постоянные затраты (административные) и услов</w:t>
        <w:softHyphen/>
        <w:t>но-переменные (заработная плата, отчисления в резервы и т.п.). • Методом, позволяющим определить минимальный объем по</w:t>
        <w:softHyphen/>
        <w:t xml:space="preserve">ступления страховых премий, является </w:t>
      </w:r>
      <w:r>
        <w:rPr>
          <w:i/>
          <w:color w:val="000000"/>
          <w:sz w:val="28"/>
          <w:szCs w:val="28"/>
        </w:rPr>
        <w:t xml:space="preserve">расчет объема операций, </w:t>
      </w:r>
      <w:r>
        <w:rPr>
          <w:color w:val="000000"/>
          <w:sz w:val="28"/>
          <w:szCs w:val="28"/>
        </w:rPr>
        <w:t>при котором уровень рентабельности страховщика больше 100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 при анализе себестоимости страхового продукт та (брутто-ставки страхового тарифа) изучается динамика поступления страховых платежей в сравнении с другими страховыми организаци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оговорам имущественного страхования определяется так</w:t>
        <w:softHyphen/>
        <w:t xml:space="preserve">же </w:t>
      </w:r>
      <w:r>
        <w:rPr>
          <w:i/>
          <w:color w:val="000000"/>
          <w:sz w:val="28"/>
          <w:szCs w:val="28"/>
        </w:rPr>
        <w:t>опустошительность страховой су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Убыточность страховых операций и страховой суммы представ</w:t>
        <w:softHyphen/>
        <w:t>ляет собой отношение объема выплат страхового возмещения и страховых сумм к совокупной страховой сумме по данному виду страхования. Объем выплат формируется под влиянием числа вып</w:t>
        <w:softHyphen/>
        <w:t>лат и средней величины выплаты на один догово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вышение доходов над расходами выражается коэффициентом устойчивости страхового фон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личному страхованию убыточность можно представить в следующем вид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быточность при наступлении нетрудоспособности (несчастного случая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быточность по страхованию на дожити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быточность по страхованию на случай наступления инвалид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нализ убыточности страховых операций и страховых сумм </w:t>
      </w:r>
      <w:r>
        <w:rPr>
          <w:color w:val="000000"/>
          <w:sz w:val="28"/>
          <w:szCs w:val="28"/>
        </w:rPr>
        <w:t>дол</w:t>
        <w:softHyphen/>
        <w:t>жен проводиться с учетом влияния различных факторов. Он может быть проведен методом цепных подстановок или методом разниц. При этом определяется роль каждого фактора в изменении пока</w:t>
        <w:softHyphen/>
        <w:t>зателя убыточности в текущем году по сравнению с базисной его величиной. За базу могут приниматься уровень убыточности, зало</w:t>
        <w:softHyphen/>
        <w:t>женный в тарифной ставке, средняя убыточность за ряд лет (та</w:t>
        <w:softHyphen/>
        <w:t>рифный период), уровень убыточности на начало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стойчивость страховых операций </w:t>
      </w:r>
      <w:r>
        <w:rPr>
          <w:color w:val="000000"/>
          <w:sz w:val="28"/>
          <w:szCs w:val="28"/>
        </w:rPr>
        <w:t>определяется вероятностью ущерба, т.е. величиной тарифной ставки, числом застрахованных объектов (в имущественном страховании) и однородностью стра</w:t>
        <w:softHyphen/>
        <w:t>ховой суммы. В практике эти факторы реализуются через показа</w:t>
        <w:softHyphen/>
        <w:t xml:space="preserve">тель </w:t>
      </w:r>
      <w:r>
        <w:rPr>
          <w:i/>
          <w:color w:val="000000"/>
          <w:sz w:val="28"/>
          <w:szCs w:val="28"/>
        </w:rPr>
        <w:t>убыточности страхового портфеля.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</w:t>
      </w:r>
      <w:r>
        <w:rPr>
          <w:i/>
          <w:color w:val="000000"/>
          <w:sz w:val="28"/>
          <w:szCs w:val="28"/>
        </w:rPr>
        <w:t xml:space="preserve">убыточности страховой суммы </w:t>
      </w:r>
      <w:r>
        <w:rPr>
          <w:color w:val="000000"/>
          <w:sz w:val="28"/>
          <w:szCs w:val="28"/>
        </w:rPr>
        <w:t>проводят по элементам посредством синтетического показателя убыточности, представляющего отношение выплаты страхового возмещения (страховой суммы) к</w:t>
        <w:br/>
        <w:t>общему объему страховой суммы или к страховой сумме всех застрахованных объектов. Этот показатель позволяет сопоставить расходы на выплаты с объемом принятой страховой ответственности.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если фактическая убыточность близка к тарифному уровню или выше нормативной величины, заложенной</w:t>
        <w:br/>
        <w:t>в структуре страхового тарифа, то следует провести анализ элементов убыточности для уточнения тарифных ставок.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братиться к принципу территориальной раскладки ущер</w:t>
        <w:softHyphen/>
        <w:t>ба, то становится очевидным, что он предполагает проведение ана</w:t>
        <w:softHyphen/>
        <w:t xml:space="preserve">лиза убыточности страховой суммы в масштабах, принятых за основу при определении страхового тарифа, но анализ отдельных элементов тарифа может быть проведен в узких масштабах. Принцип временной раскладки ущерба требует изучения динамических рядов убыточности и ее элементов. Отсюда ведущим аналитическим приемом является </w:t>
      </w:r>
      <w:r>
        <w:rPr>
          <w:i/>
          <w:color w:val="000000"/>
          <w:sz w:val="28"/>
          <w:szCs w:val="28"/>
        </w:rPr>
        <w:t xml:space="preserve">сравнение </w:t>
      </w:r>
      <w:r>
        <w:rPr>
          <w:color w:val="000000"/>
          <w:sz w:val="28"/>
          <w:szCs w:val="28"/>
        </w:rPr>
        <w:t>(во времени, по видам страхова</w:t>
        <w:softHyphen/>
        <w:t>ния, по отдельным филиалам страховой организации).</w:t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глубокое изучение показателя убыточности проводится методом разложения общего показателя на частные, в качестве которых используются элементы убыточ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</w:t>
      </w:r>
      <w:r>
        <w:rPr>
          <w:i/>
          <w:color w:val="000000"/>
          <w:sz w:val="28"/>
          <w:szCs w:val="28"/>
        </w:rPr>
        <w:t xml:space="preserve">анализа по личному страхованию </w:t>
      </w:r>
      <w:r>
        <w:rPr>
          <w:color w:val="000000"/>
          <w:sz w:val="28"/>
          <w:szCs w:val="28"/>
        </w:rPr>
        <w:t>необходимо иметь в виду следующее. В связи с тем, что этот вид страхования объединяет несколько самостоятельных рисков, убыточность страховой суммы исследуется по каждому виду страховой ответствен</w:t>
        <w:softHyphen/>
        <w:t>ности. Полученные показатели убыточности сопоставляются со средними нетто-ставками, заложенными в тарифах. В случаях, когда эти показатели приближаются к нетто-ставке или превышают ее, проводится анализ элементов убыточности, с помощью которого" выявляются факторы, определяющие уровень убыточности. При этом частота событий трансформируется в отношение выплат к числу действующих договоров, а опустошительность как элемент убыточности должна равняться единиц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ношение рисков по выплатам за потерю здоровья выражает средний процент потери здоровья одним застрахованным, а в случаях смерти и дожития этот элемент должен быть меньше единицы, ибо при нормальных условиях средняя страховая сумма по выпла</w:t>
        <w:softHyphen/>
        <w:t>там меньше средней страховой суммы по всем договорам. По слу</w:t>
        <w:softHyphen/>
        <w:t>чаям дожития синтетический показатель убыточности не анализи</w:t>
        <w:softHyphen/>
        <w:t>руется, однако анализ частоты и отношения рисков возможен. Ча</w:t>
        <w:softHyphen/>
        <w:t>стота характеризует среднегодовой отсев договоров по дожитию, а отношение рисков при нормальной работе должно быть меньше единиц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анализа финансовой устойчивости страховых операций определяется вероятность наступления ущерба, на кото</w:t>
        <w:softHyphen/>
        <w:t>рую влияют величина страхового тарифа, число застрахованных лиц (объектов), а также однородность страховой сум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факторы выражаются посредством показателя убыточности (рассмотренного выше) и характеристики страхового портф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страхового портфеля следует проводить в динамике, при этом основными показателями являются величина страхового порт</w:t>
        <w:softHyphen/>
        <w:t>феля и его структу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страхового портфеля анализируется на основе сис</w:t>
        <w:softHyphen/>
        <w:t>темы коэффициент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1 — соотношение между различными видами страх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2 — отношение вновь заключенных договоров ко всему дей</w:t>
        <w:softHyphen/>
        <w:t>ствующему портфел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З — отношение договоров с низкими страховыми суммами к договорам с высокими суммами страх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4 — отношение числа индивидуальных договоров к числу, коллективных договор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5 — отношение числа вновь заключаемых договоров к числу действующих догов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факторной характеристики страхового портфеля использу</w:t>
        <w:softHyphen/>
        <w:t>ется формул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х=А • В • С • Д •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,,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Фх — факторная характеристика страхового портфеля; А — чис</w:t>
        <w:softHyphen/>
        <w:t>ло договоров; В — сумма страховых взносов по одному договору; С — срок (длительность) страхования; Д — вероятность ущерб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ой портфель характеризуется однородностью по размеру страховой суммы (объектов) и по совокупности рисков. Для этого приведенную нами систему коэффициентов можно дополнить следующими коэффициентами:</w:t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6 — отношение числа однородных по размеру страховых сумки</w:t>
        <w:br/>
        <w:t>договоров к общему числу договоров, имеющихся в страховом портфеле;</w:t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7 — отношение всей совокупности рисков к страховому портфел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8 — отношение суммы страховых платежей, переданной перестрахование к действующему страховому портфелю.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система коэффициентов достаточно полно и достоверно характеризует структуру страхового портфеля и может быть при</w:t>
        <w:softHyphen/>
        <w:t>менена при анализе его динам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нализе операций по перестрахованию следует отметить, что поскольку перестрахование является необходимым условием обеспечения финансовой устойчивости страховых операций и нормальной деятельности страховой организации вне зависимости от размера ее капитала, резервных фондов и других активов, то показателями, влияющими на определение оптимального варианта лимитов собственного удержания, в перестраховании служат: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ъем премии (причем, чем он больше при незначительной</w:t>
        <w:br/>
        <w:t>отклонении от общего количества рисков, тем большим является лимит собственного удержания);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няя доходность операций по соответствующему виду страхо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рриториальное распределение застрахованных объек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мер расходов по ведению дела, при этом часть расходов возможно переложить на перестраховщиков или покрыть за счет комиссионного вознаграждения, удерживаемого передающей ком</w:t>
        <w:softHyphen/>
        <w:t>панией сверх собственного удерж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ленность и практический опыт антеррайтеров (уме</w:t>
        <w:softHyphen/>
        <w:t>ние оценить степень риска, подверженность его покрытым страховым опасностям, максимально возможный убыток по одному стра</w:t>
        <w:softHyphen/>
        <w:t>ховому случаю, адекватная ставка премии, отбор рисков и т.д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управление рисками основной деятельности СО сводит</w:t>
        <w:softHyphen/>
        <w:t>ся к анализу устойчивости страховых операций и проблеме формирования сбалансированного портфеля страховщика, что требует рассмотрения страхового риска по его страховой оценке и степени вероятности наступления ущерб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актике в рисковых видах страхования функционируют нестационарные совокупности, т.е. не наблюдается равновесия между новым притоком и отливом договоров. В результате расче</w:t>
        <w:softHyphen/>
        <w:t>ты тарифов, резервов не всегда надежны, в связи с чем возникает «риск страховщика», т.е. невыполнения финансовых, обязательств по договорам страх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ечественном страховании понятие </w:t>
      </w:r>
      <w:r>
        <w:rPr>
          <w:i/>
          <w:color w:val="000000"/>
          <w:sz w:val="28"/>
          <w:szCs w:val="28"/>
        </w:rPr>
        <w:t xml:space="preserve">страховой совокупности </w:t>
      </w:r>
      <w:r>
        <w:rPr>
          <w:color w:val="000000"/>
          <w:sz w:val="28"/>
          <w:szCs w:val="28"/>
        </w:rPr>
        <w:t>заменяет понятие страхового портфеля. В экономической литера</w:t>
        <w:softHyphen/>
        <w:t>туре это понятие используется для обозначения страховых пре</w:t>
        <w:softHyphen/>
        <w:t>мий, принятых данной страховой организацией и характеризую</w:t>
        <w:softHyphen/>
        <w:t>щих объем ее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траховых организаций страховой портфель определяется количеством договоров страхования и размером общей страховой суммы. Такое значение страхового портфеля позволяет использо</w:t>
        <w:softHyphen/>
        <w:t>вать его в менеджменте при проведении экономического анали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ой портфель в значении количества договоров, сово</w:t>
        <w:softHyphen/>
        <w:t>купной страховой суммы и объема страховых премий характеризу</w:t>
        <w:softHyphen/>
        <w:t>ет обязательства страховщ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й задачей менеджмента в страховании является фор</w:t>
        <w:softHyphen/>
        <w:t>мирование рационального страхового портфеля, поскольку на этом этапе закладывается фундамент дальнейшей деятельности С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альных рыночных условиях на страховой портфель влияет ряд экономических, юридических, психологических и других фак</w:t>
        <w:softHyphen/>
        <w:t>торов. Однако существуют определенные принципы формирова</w:t>
        <w:softHyphen/>
        <w:t>ния портфеля страховщ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й из них — учет страховщиком закона больших чисел и закона выборки. Первый закон означает, что чем больше застрахо</w:t>
        <w:softHyphen/>
        <w:t>ванных объектов, тем более реальны статистические вычисления. Это означает, что выводы и обобщения, сделанные на основе стра</w:t>
        <w:softHyphen/>
        <w:t>ховой организации с небольшим портфелем, могут быть неверны</w:t>
        <w:softHyphen/>
        <w:t>ми. В то же время статистика достаточно больших портфелей не может быть использована для портфелей, не достигших теорети</w:t>
        <w:softHyphen/>
        <w:t>ческого миниму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выборки требует, чтобы выборка была однородной, ина</w:t>
        <w:softHyphen/>
        <w:t>че в ней не действуют статистические закономерности, без чего невозможно сформировать обязательства страховщика и страхова</w:t>
        <w:softHyphen/>
        <w:t>теля, а также планировать и прогнозировать кругооборот средств страхового фонда. Достижение однородности выборки возможно путем соответствующего подбора рисков и их выравнивания.</w:t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5"/>
          <w:sz w:val="28"/>
        </w:rPr>
        <w:t>В условиях рыночной экономики финансовый менеджмент за</w:t>
      </w:r>
      <w:r>
        <w:rPr>
          <w:spacing w:val="-10"/>
          <w:sz w:val="28"/>
        </w:rPr>
        <w:t>нимает основное место во внутренней деятельности страховой орга</w:t>
        <w:softHyphen/>
      </w:r>
      <w:r>
        <w:rPr>
          <w:spacing w:val="-8"/>
          <w:sz w:val="28"/>
        </w:rPr>
        <w:t>н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8"/>
          <w:sz w:val="28"/>
        </w:rPr>
        <w:t>Поскольку рыночной экономике присущ риск, то соответствен</w:t>
      </w:r>
      <w:r>
        <w:rPr>
          <w:spacing w:val="-6"/>
          <w:sz w:val="28"/>
        </w:rPr>
        <w:t>но ее субъекты подвержены риску предпринимательской деятель</w:t>
      </w:r>
      <w:r>
        <w:rPr>
          <w:spacing w:val="-3"/>
          <w:sz w:val="28"/>
        </w:rPr>
        <w:t>ности. В деятельности страховых организаций выделяют страхо</w:t>
      </w:r>
      <w:r>
        <w:rPr>
          <w:spacing w:val="-4"/>
          <w:sz w:val="28"/>
        </w:rPr>
        <w:t>вой и финансовый риски. Управление страховыми рисками бази</w:t>
      </w:r>
      <w:r>
        <w:rPr>
          <w:spacing w:val="-8"/>
          <w:sz w:val="28"/>
        </w:rPr>
        <w:t>руется на риск-менеджменте, охватывающем регулирование тариф</w:t>
      </w:r>
      <w:r>
        <w:rPr>
          <w:spacing w:val="-4"/>
          <w:sz w:val="28"/>
        </w:rPr>
        <w:t>ной резервной политики и перестрахование.</w:t>
        <w:tab/>
      </w:r>
      <w:r>
        <w:rPr>
          <w:spacing w:val="-2"/>
          <w:sz w:val="28"/>
        </w:rPr>
        <w:t>Финансовый менеджмент ставит целью оптимизацию и эф</w:t>
        <w:softHyphen/>
      </w:r>
      <w:r>
        <w:rPr>
          <w:spacing w:val="-5"/>
          <w:sz w:val="28"/>
        </w:rPr>
        <w:t>фективное использование собственного капитала и средств стра</w:t>
        <w:softHyphen/>
      </w:r>
      <w:r>
        <w:rPr>
          <w:sz w:val="28"/>
        </w:rPr>
        <w:t>хователей. Основой такого управления выступает анализ ре</w:t>
        <w:softHyphen/>
      </w:r>
      <w:r>
        <w:rPr>
          <w:spacing w:val="-1"/>
          <w:sz w:val="28"/>
        </w:rPr>
        <w:t>зультатов страховой и инвестиционной деятельности. Он про</w:t>
        <w:softHyphen/>
      </w:r>
      <w:r>
        <w:rPr>
          <w:sz w:val="28"/>
        </w:rPr>
        <w:t>водится на базе рейтинговой оценки финансового состояния страховщика. В ходе анализа оценке подлежат основные фи</w:t>
        <w:softHyphen/>
        <w:t xml:space="preserve">нансовые характеристики — объединенные в несколько групп </w:t>
      </w:r>
      <w:r>
        <w:rPr>
          <w:spacing w:val="-2"/>
          <w:sz w:val="28"/>
        </w:rPr>
        <w:t xml:space="preserve">коэффициенты платежеспособности, ликвидности, финансовой </w:t>
      </w:r>
      <w:r>
        <w:rPr>
          <w:sz w:val="28"/>
        </w:rPr>
        <w:t>эффективности, деловой активности и инвестиционной при</w:t>
        <w:softHyphen/>
      </w:r>
      <w:r>
        <w:rPr>
          <w:spacing w:val="-7"/>
          <w:sz w:val="28"/>
        </w:rPr>
        <w:t>влека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</w:rPr>
        <w:t>На основе экспертных оценок установлено модельное значе</w:t>
        <w:softHyphen/>
      </w:r>
      <w:r>
        <w:rPr>
          <w:spacing w:val="-6"/>
          <w:sz w:val="28"/>
        </w:rPr>
        <w:t xml:space="preserve">ние каждого коэффициента, выраженное в баллах. В зависимости </w:t>
      </w:r>
      <w:r>
        <w:rPr>
          <w:spacing w:val="-7"/>
          <w:sz w:val="28"/>
        </w:rPr>
        <w:t xml:space="preserve">от количества набранных баллов финансовое состояние страховой </w:t>
      </w:r>
      <w:r>
        <w:rPr>
          <w:spacing w:val="-4"/>
          <w:sz w:val="28"/>
        </w:rPr>
        <w:t xml:space="preserve">организации может быть отнесено к одному из четырех классов: </w:t>
      </w:r>
      <w:r>
        <w:rPr>
          <w:spacing w:val="-9"/>
          <w:sz w:val="28"/>
        </w:rPr>
        <w:t>высшему, среднему, низшему и требующему внешнего вмешатель</w:t>
        <w:softHyphen/>
      </w:r>
      <w:r>
        <w:rPr>
          <w:spacing w:val="-8"/>
          <w:sz w:val="28"/>
        </w:rPr>
        <w:t xml:space="preserve">ства. Согласно принадлежности определенному классу страховщик </w:t>
      </w:r>
      <w:r>
        <w:rPr>
          <w:spacing w:val="-5"/>
          <w:sz w:val="28"/>
        </w:rPr>
        <w:t xml:space="preserve">вырабатывает комплекс мер текущего управления, позволяющих </w:t>
      </w:r>
      <w:r>
        <w:rPr>
          <w:spacing w:val="-2"/>
          <w:sz w:val="28"/>
        </w:rPr>
        <w:t xml:space="preserve">ему стабилизировать свое внутреннее финансовое положение и </w:t>
      </w:r>
      <w:r>
        <w:rPr>
          <w:spacing w:val="-6"/>
          <w:sz w:val="28"/>
        </w:rPr>
        <w:t xml:space="preserve">состояние на страховом рынке. По результатам анализа возможно </w:t>
      </w:r>
      <w:r>
        <w:rPr>
          <w:spacing w:val="-7"/>
          <w:sz w:val="28"/>
        </w:rPr>
        <w:t>составление информационного банка данных, которые можно ис</w:t>
        <w:softHyphen/>
      </w:r>
      <w:r>
        <w:rPr>
          <w:spacing w:val="-4"/>
          <w:sz w:val="28"/>
        </w:rPr>
        <w:t xml:space="preserve">пользовать при составлении прогнозных планов стратегического </w:t>
      </w:r>
      <w:r>
        <w:rPr>
          <w:spacing w:val="-6"/>
          <w:sz w:val="28"/>
        </w:rPr>
        <w:t>развития компа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10"/>
          <w:sz w:val="28"/>
        </w:rPr>
        <w:t>Контроллинг страховщика позволяет выработать меры внутрен</w:t>
        <w:softHyphen/>
      </w:r>
      <w:r>
        <w:rPr>
          <w:spacing w:val="-6"/>
          <w:sz w:val="28"/>
        </w:rPr>
        <w:t xml:space="preserve">него управления и осуществлять контроль над их реализацией. </w:t>
      </w:r>
      <w:r>
        <w:rPr>
          <w:spacing w:val="-8"/>
          <w:sz w:val="28"/>
        </w:rPr>
        <w:t>Поскольку сложившаяся в России практика страхования суще</w:t>
        <w:softHyphen/>
      </w:r>
      <w:r>
        <w:rPr>
          <w:spacing w:val="-5"/>
          <w:sz w:val="28"/>
        </w:rPr>
        <w:t xml:space="preserve">ственно отличается от западной, аудит в страховых организациях </w:t>
      </w:r>
      <w:r>
        <w:rPr>
          <w:spacing w:val="-8"/>
          <w:sz w:val="28"/>
        </w:rPr>
        <w:t>позволяет контролировать деятельность с позиций правовой и эко</w:t>
        <w:softHyphen/>
      </w:r>
      <w:r>
        <w:rPr>
          <w:spacing w:val="-2"/>
          <w:sz w:val="28"/>
        </w:rPr>
        <w:t xml:space="preserve">номической целесообразности, выражением которой выступает </w:t>
      </w:r>
      <w:r>
        <w:rPr>
          <w:spacing w:val="-7"/>
          <w:sz w:val="28"/>
        </w:rPr>
        <w:t>налоговое планирование. Последнее позволяет с помощью допус</w:t>
        <w:softHyphen/>
      </w:r>
      <w:r>
        <w:rPr>
          <w:spacing w:val="-5"/>
          <w:sz w:val="28"/>
        </w:rPr>
        <w:t>тимых законодательством возможностей оптимизировать налогоо</w:t>
      </w:r>
      <w:r>
        <w:rPr>
          <w:spacing w:val="-6"/>
          <w:sz w:val="28"/>
        </w:rPr>
        <w:t>благаемую базу страховщика и эффективно использовать ресур</w:t>
        <w:softHyphen/>
      </w:r>
      <w:r>
        <w:rPr>
          <w:spacing w:val="-5"/>
          <w:sz w:val="28"/>
        </w:rPr>
        <w:t>сы, имеющиеся в его распоряже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1"/>
          <w:sz w:val="28"/>
        </w:rPr>
        <w:t>Налоговое планирование много лет успешно применяется в зарубежных странах, поэтому финансовым возможностям тра</w:t>
        <w:softHyphen/>
        <w:t>диционных и новых форм страхового бизнеса за рубежом уде</w:t>
        <w:softHyphen/>
      </w:r>
      <w:r>
        <w:rPr>
          <w:sz w:val="28"/>
        </w:rPr>
        <w:t>лено внимание в этой книге. Так, с целью удешевления сто</w:t>
        <w:softHyphen/>
        <w:t>имости страхового продукта в конкурентной борьбе зарубеж</w:t>
        <w:softHyphen/>
      </w:r>
      <w:r>
        <w:rPr>
          <w:spacing w:val="-2"/>
          <w:sz w:val="28"/>
        </w:rPr>
        <w:t>ные страховщики широко используют преимущества размеще</w:t>
        <w:softHyphen/>
        <w:t>ния финансовых ресурсов в оффшорных зонах, а также приме</w:t>
        <w:softHyphen/>
      </w:r>
      <w:r>
        <w:rPr>
          <w:sz w:val="28"/>
        </w:rPr>
        <w:t>няют эффективные организационно-правовые формы страхо</w:t>
        <w:softHyphen/>
      </w:r>
      <w:r>
        <w:rPr>
          <w:spacing w:val="-1"/>
          <w:sz w:val="28"/>
        </w:rPr>
        <w:t>вых организа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2"/>
          <w:sz w:val="28"/>
        </w:rPr>
        <w:t xml:space="preserve">Как известно, страховая организация может иметь доходы в </w:t>
      </w:r>
      <w:r>
        <w:rPr>
          <w:spacing w:val="-7"/>
          <w:sz w:val="28"/>
        </w:rPr>
        <w:t>основном от страховых операций и от инвестиционной деятельно</w:t>
        <w:softHyphen/>
      </w:r>
      <w:r>
        <w:rPr>
          <w:spacing w:val="-3"/>
          <w:sz w:val="28"/>
        </w:rPr>
        <w:t xml:space="preserve">сти. Доходы от страховой деятельности формируются на основе </w:t>
      </w:r>
      <w:r>
        <w:rPr>
          <w:spacing w:val="-8"/>
          <w:sz w:val="28"/>
        </w:rPr>
        <w:t xml:space="preserve">страховых платежей. Страховые платежи представляют собой цену </w:t>
      </w:r>
      <w:r>
        <w:rPr>
          <w:spacing w:val="-6"/>
          <w:sz w:val="28"/>
        </w:rPr>
        <w:t>продажи страхового продукта, определяемую по специально рас</w:t>
        <w:softHyphen/>
        <w:t>считанному тарифу. Страховой тариф складывается из нетто-став</w:t>
      </w:r>
      <w:r>
        <w:rPr>
          <w:spacing w:val="-5"/>
          <w:sz w:val="28"/>
        </w:rPr>
        <w:t>ки и брутто-ставки. Если нетто-ставка вычисляется исходя из ве</w:t>
        <w:softHyphen/>
      </w:r>
      <w:r>
        <w:rPr>
          <w:spacing w:val="-7"/>
          <w:sz w:val="28"/>
        </w:rPr>
        <w:t>роятности наступления страхового случая, то брутто-ставка вклю</w:t>
        <w:softHyphen/>
      </w:r>
      <w:r>
        <w:rPr>
          <w:spacing w:val="-6"/>
          <w:sz w:val="28"/>
        </w:rPr>
        <w:t>чает расходы на ведение дела, аквизиционные расходы и прибыль страховой компа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5"/>
          <w:sz w:val="28"/>
        </w:rPr>
        <w:t>Страховые платежи - первичный доход страховой организа</w:t>
        <w:softHyphen/>
      </w:r>
      <w:r>
        <w:rPr>
          <w:spacing w:val="-2"/>
          <w:sz w:val="28"/>
        </w:rPr>
        <w:t>ции и основа дальнейшего кругооборота средств, источник фи</w:t>
        <w:softHyphen/>
      </w:r>
      <w:r>
        <w:rPr>
          <w:sz w:val="28"/>
        </w:rPr>
        <w:t xml:space="preserve">нансирования инвестиционной деятельности. Инвестиционная </w:t>
      </w:r>
      <w:r>
        <w:rPr>
          <w:spacing w:val="-3"/>
          <w:sz w:val="28"/>
        </w:rPr>
        <w:t>деятельность базируется на вероятностном характере кругообо</w:t>
        <w:softHyphen/>
      </w:r>
      <w:r>
        <w:rPr>
          <w:spacing w:val="-4"/>
          <w:sz w:val="28"/>
        </w:rPr>
        <w:t xml:space="preserve">рота средств в процессе страховой деятельности, ибо от момента </w:t>
      </w:r>
      <w:r>
        <w:rPr>
          <w:spacing w:val="-3"/>
          <w:sz w:val="28"/>
        </w:rPr>
        <w:t xml:space="preserve">поступления платежей страхователей на счет страховщика до их </w:t>
      </w:r>
      <w:r>
        <w:rPr>
          <w:sz w:val="28"/>
        </w:rPr>
        <w:t>выплаты в качестве страхового возмещения проходит опреде</w:t>
        <w:softHyphen/>
      </w:r>
      <w:r>
        <w:rPr>
          <w:spacing w:val="-2"/>
          <w:sz w:val="28"/>
        </w:rPr>
        <w:t>ленное время.</w:t>
      </w:r>
    </w:p>
    <w:p>
      <w:pPr>
        <w:pStyle w:val="Normal"/>
        <w:ind w:firstLine="709"/>
        <w:jc w:val="both"/>
        <w:rPr/>
      </w:pPr>
      <w:r>
        <w:rPr>
          <w:spacing w:val="-7"/>
          <w:sz w:val="28"/>
        </w:rPr>
        <w:t>Если предположить, что наступление страховых событий в те</w:t>
        <w:softHyphen/>
        <w:t>чение года подчиняется нормальному закону распределения веро</w:t>
        <w:softHyphen/>
      </w:r>
      <w:r>
        <w:rPr>
          <w:spacing w:val="-1"/>
          <w:sz w:val="28"/>
        </w:rPr>
        <w:t>ятностей, то можно рассчитать величину резервных и запасных</w:t>
      </w:r>
      <w:r>
        <w:rPr>
          <w:sz w:val="28"/>
        </w:rPr>
        <w:t xml:space="preserve"> </w:t>
      </w:r>
      <w:r>
        <w:rPr>
          <w:spacing w:val="-8"/>
          <w:sz w:val="28"/>
        </w:rPr>
        <w:t>фондов таким образом, чтобы наибольшее количество средств находилось в обороте.</w:t>
        <w:tab/>
      </w:r>
      <w:r>
        <w:rPr>
          <w:spacing w:val="-9"/>
          <w:sz w:val="28"/>
        </w:rPr>
        <w:t>На сегодняшний момент в России наиболее успешную полити</w:t>
      </w:r>
      <w:r>
        <w:rPr>
          <w:spacing w:val="-6"/>
          <w:sz w:val="28"/>
        </w:rPr>
        <w:t>ку в инвестиционной деятельности ведут финансовые объедине</w:t>
      </w:r>
      <w:r>
        <w:rPr>
          <w:spacing w:val="-11"/>
          <w:sz w:val="28"/>
        </w:rPr>
        <w:t>ния, куда входят разнообразные производственные структуры, стра</w:t>
        <w:softHyphen/>
      </w:r>
      <w:r>
        <w:rPr>
          <w:spacing w:val="-6"/>
          <w:sz w:val="28"/>
        </w:rPr>
        <w:t xml:space="preserve">ховые организации, пенсионные и инвестиционные фонды и т.п., </w:t>
      </w:r>
      <w:r>
        <w:rPr>
          <w:spacing w:val="-7"/>
          <w:sz w:val="28"/>
        </w:rPr>
        <w:t>которые образуют пул, или холдинг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5"/>
          <w:sz w:val="28"/>
        </w:rPr>
        <w:t>Участие страховщика в инвестиционной деятельности оказывает большое влияние как на источник и объем страховых резервов</w:t>
      </w:r>
      <w:r>
        <w:rPr>
          <w:smallCaps/>
          <w:spacing w:val="-11"/>
          <w:sz w:val="28"/>
        </w:rPr>
        <w:t xml:space="preserve">, </w:t>
      </w:r>
      <w:r>
        <w:rPr>
          <w:spacing w:val="-11"/>
          <w:sz w:val="28"/>
        </w:rPr>
        <w:t>так и на их состав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7"/>
          <w:sz w:val="28"/>
        </w:rPr>
        <w:t xml:space="preserve">Во-первых, успешная инвестиционная деятельность позволяет </w:t>
      </w:r>
      <w:r>
        <w:rPr>
          <w:spacing w:val="-6"/>
          <w:sz w:val="28"/>
        </w:rPr>
        <w:t>страховой организации использовать часть дохода от нее для по</w:t>
        <w:softHyphen/>
      </w:r>
      <w:r>
        <w:rPr>
          <w:spacing w:val="-9"/>
          <w:sz w:val="28"/>
        </w:rPr>
        <w:t>крытия отрицательного финансового результата от страховых опе</w:t>
        <w:softHyphen/>
      </w:r>
      <w:r>
        <w:rPr>
          <w:spacing w:val="-7"/>
          <w:sz w:val="28"/>
        </w:rPr>
        <w:t>раций, который может быть следствием как повышенной убыточ</w:t>
        <w:softHyphen/>
      </w:r>
      <w:r>
        <w:rPr>
          <w:spacing w:val="-6"/>
          <w:sz w:val="28"/>
        </w:rPr>
        <w:t xml:space="preserve">ности данного года, так и высочайшей конкуренции на страховом </w:t>
      </w:r>
      <w:r>
        <w:rPr>
          <w:spacing w:val="-3"/>
          <w:sz w:val="28"/>
        </w:rPr>
        <w:t>рынке. В зарубежной практике доходы от инвестиционной деят</w:t>
      </w:r>
      <w:r>
        <w:rPr>
          <w:spacing w:val="-12"/>
          <w:sz w:val="28"/>
        </w:rPr>
        <w:t>ельности могут участвовать также в покрытии чрезвычайных убыт</w:t>
        <w:softHyphen/>
      </w:r>
      <w:r>
        <w:rPr>
          <w:spacing w:val="-7"/>
          <w:sz w:val="28"/>
        </w:rPr>
        <w:t>ков и наращивании объема страховых резер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8"/>
          <w:sz w:val="28"/>
        </w:rPr>
        <w:t>Во-вторых, участие в инвестиционной деятельности дает стра</w:t>
        <w:softHyphen/>
      </w:r>
      <w:r>
        <w:rPr>
          <w:spacing w:val="-10"/>
          <w:sz w:val="28"/>
        </w:rPr>
        <w:t>ховщику возможность передавать часть прибыли страхователю. Как правило, обязательства такого рода предусматриваются при заклю</w:t>
        <w:softHyphen/>
      </w:r>
      <w:r>
        <w:rPr>
          <w:spacing w:val="-9"/>
          <w:sz w:val="28"/>
        </w:rPr>
        <w:t>чении договора. С целью накопления средств для выплаты страхо</w:t>
        <w:softHyphen/>
      </w:r>
      <w:r>
        <w:rPr>
          <w:spacing w:val="-7"/>
          <w:sz w:val="28"/>
        </w:rPr>
        <w:t>вателям формируются специальные резервы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10"/>
          <w:sz w:val="28"/>
        </w:rPr>
        <w:t>В-третьих, инвестиционный доход служит для страховщика ис</w:t>
        <w:softHyphen/>
      </w:r>
      <w:r>
        <w:rPr>
          <w:spacing w:val="-7"/>
          <w:sz w:val="28"/>
        </w:rPr>
        <w:t>точником прироста собственного капитала, который в чрезвычай</w:t>
        <w:softHyphen/>
        <w:t>ных обстоятельствах может использоваться для покрытия страхо</w:t>
        <w:softHyphen/>
      </w:r>
      <w:r>
        <w:rPr>
          <w:spacing w:val="-6"/>
          <w:sz w:val="28"/>
        </w:rPr>
        <w:t>вых обязательств, являясь для страховой организации своеобраз</w:t>
        <w:softHyphen/>
      </w:r>
      <w:r>
        <w:rPr>
          <w:spacing w:val="-8"/>
          <w:sz w:val="28"/>
        </w:rPr>
        <w:t>ным фондом самострах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8"/>
          <w:sz w:val="28"/>
        </w:rPr>
        <w:t>В процессе изложения мы уделили достаточно внимания слия</w:t>
        <w:softHyphen/>
        <w:t>нию страховых и банковских услуг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9"/>
          <w:sz w:val="28"/>
        </w:rPr>
        <w:t>Следует отметить, что линия поведения страховщиков соответ</w:t>
        <w:softHyphen/>
      </w:r>
      <w:r>
        <w:rPr>
          <w:spacing w:val="-8"/>
          <w:sz w:val="28"/>
        </w:rPr>
        <w:t xml:space="preserve">ствует экономическому этапу развития страны. Поэтому стратегии </w:t>
      </w:r>
      <w:r>
        <w:rPr>
          <w:spacing w:val="-3"/>
          <w:sz w:val="28"/>
        </w:rPr>
        <w:t xml:space="preserve">страховщика в условиях развивающейся экономики и развитого </w:t>
      </w:r>
      <w:r>
        <w:rPr>
          <w:spacing w:val="-6"/>
          <w:sz w:val="28"/>
        </w:rPr>
        <w:t>рынка существенно различаются по характеру мер государствен</w:t>
        <w:softHyphen/>
      </w:r>
      <w:r>
        <w:rPr>
          <w:spacing w:val="-12"/>
          <w:sz w:val="28"/>
        </w:rPr>
        <w:t>ного регулирования: «жесткого» для развивающихся страховых рын</w:t>
        <w:softHyphen/>
      </w:r>
      <w:r>
        <w:rPr>
          <w:spacing w:val="-8"/>
          <w:sz w:val="28"/>
        </w:rPr>
        <w:t xml:space="preserve">ков и «либерального» - для развитых. </w:t>
      </w:r>
      <w:r>
        <w:rPr>
          <w:spacing w:val="-6"/>
          <w:sz w:val="28"/>
        </w:rPr>
        <w:t xml:space="preserve">Нами дана оценка роли и значения финансового управления в </w:t>
      </w:r>
      <w:r>
        <w:rPr>
          <w:spacing w:val="-7"/>
          <w:sz w:val="28"/>
        </w:rPr>
        <w:t xml:space="preserve">страховых организациях в условиях «жесткого» государственного </w:t>
      </w:r>
      <w:r>
        <w:rPr>
          <w:spacing w:val="-5"/>
          <w:sz w:val="28"/>
        </w:rPr>
        <w:t>регулирования, что соответствует современному состоянию рос</w:t>
        <w:softHyphen/>
        <w:t>сийского страхового рынка. -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6"/>
          <w:sz w:val="28"/>
        </w:rPr>
        <w:t>Остается надеяться на усиление внимания государства к стра</w:t>
        <w:softHyphen/>
      </w:r>
      <w:r>
        <w:rPr>
          <w:sz w:val="28"/>
        </w:rPr>
        <w:t>ховой сфере и предоставление ей мер поддержки - государ</w:t>
        <w:softHyphen/>
      </w:r>
      <w:r>
        <w:rPr>
          <w:spacing w:val="-4"/>
          <w:sz w:val="28"/>
        </w:rPr>
        <w:t>ственных инвестиций и принятия льготного налогового законо</w:t>
        <w:softHyphen/>
      </w:r>
      <w:r>
        <w:rPr>
          <w:spacing w:val="-8"/>
          <w:sz w:val="28"/>
        </w:rPr>
        <w:t>датель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5"/>
          <w:sz w:val="28"/>
        </w:rPr>
        <w:t>Безусловно, в сочетании с грамотным управлением финансо</w:t>
        <w:softHyphen/>
        <w:t xml:space="preserve">выми ресурсами страховых организаций поддержка государства, </w:t>
      </w:r>
      <w:r>
        <w:rPr>
          <w:spacing w:val="-8"/>
          <w:sz w:val="28"/>
        </w:rPr>
        <w:t>как нам представляется, приведет к новому этапу развития страхо</w:t>
        <w:softHyphen/>
      </w:r>
      <w:r>
        <w:rPr>
          <w:spacing w:val="-6"/>
          <w:sz w:val="28"/>
        </w:rPr>
        <w:t>вого рынка Росси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/>
      </w:pPr>
      <w:r>
        <w:rPr>
          <w:sz w:val="28"/>
        </w:rPr>
        <w:t>Юрченко Л.А. Финансовый менеджмент страховщика. – М.: Юнити, 20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/>
      </w:pPr>
      <w:r>
        <w:rPr>
          <w:sz w:val="28"/>
        </w:rPr>
        <w:t>Гвозденко А.А. Основы страхования. – М.: Финансы и статистика, 200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/>
      </w:pPr>
      <w:r>
        <w:rPr>
          <w:sz w:val="28"/>
        </w:rPr>
        <w:t>Страховой портфель / Под ред. В.В. Аленичева. — М.: Сомитек, 199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/>
      </w:pPr>
      <w:r>
        <w:rPr>
          <w:sz w:val="28"/>
        </w:rPr>
        <w:t>Журавлев Ю.М. Словарь-справочник терминов по страхованию и перестра</w:t>
        <w:softHyphen/>
        <w:t>хованию. — М.: Анкил, 199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>Кагаловская Э.Т. Страхование жизни. — М.: Сов.Ит.Ас., 1994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/>
      </w:pPr>
      <w:r>
        <w:rPr>
          <w:sz w:val="28"/>
        </w:rPr>
        <w:t>Орланж-Малицкая Л.А. Платежеспособность страховой организации. — М.: Анкил, 2000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/>
      </w:pPr>
      <w:r>
        <w:rPr>
          <w:sz w:val="28"/>
        </w:rPr>
        <w:t>Хэмптон Д. Финансовое управление в страховых компаниях. Перевод с англ. — М.: Анкил. 1995.</w:t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/>
      </w:pPr>
      <w:r>
        <w:rPr>
          <w:sz w:val="28"/>
        </w:rPr>
        <w:t>Ефимов С.Л. Энциклопедический словарь. Экономика и страхование. М.: Церих-ПЭЛ, 199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/>
      </w:pPr>
      <w:r>
        <w:rPr>
          <w:sz w:val="28"/>
        </w:rPr>
        <w:t>Журавлев М Ю. Методы проведения перестраховочных операций. Виды перестраховочных договоров. — М., 1997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/>
      </w:pPr>
      <w:r>
        <w:rPr>
          <w:sz w:val="28"/>
        </w:rPr>
        <w:t>Шахов В.В. Введение в страхование: экономический аспект. — М.: Финансы и статистика, 1999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8"/>
      <w:szCs w:val="21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0:45:00Z</dcterms:created>
  <dc:creator>Ковалева Елена Петровна</dc:creator>
  <dc:description/>
  <dc:language>en-US</dc:language>
  <cp:lastModifiedBy>Аленушка</cp:lastModifiedBy>
  <cp:lastPrinted>2002-09-21T12:09:00Z</cp:lastPrinted>
  <dcterms:modified xsi:type="dcterms:W3CDTF">2003-03-22T10:45:00Z</dcterms:modified>
  <cp:revision>2</cp:revision>
  <dc:subject/>
  <dc:title>Введение</dc:title>
</cp:coreProperties>
</file>