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1.</w:t>
      </w:r>
      <w:r>
        <w:rPr>
          <w:rFonts w:eastAsia="Times New Roman Cyr" w:cs="Times New Roman Cyr"/>
          <w:b w:val="false"/>
          <w:bCs w:val="false"/>
          <w:sz w:val="36"/>
          <w:szCs w:val="36"/>
        </w:rPr>
        <w:t xml:space="preserve"> Менджмент</w:t>
      </w:r>
    </w:p>
    <w:p>
      <w:pPr>
        <w:pStyle w:val="Heading1"/>
        <w:numPr>
          <w:ilvl w:val="0"/>
          <w:numId w:val="0"/>
        </w:numPr>
        <w:spacing w:lineRule="auto" w:line="360"/>
        <w:ind w:left="284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Понятие "МЕНЕДЖМЕНТ" в последнее  время  все  чаще  и  чаще употребляется в  русском языке.  Открываются "школы менеджеров", создаются "клубы менеджеров",  проводятся "семинары менеджеров", но редко люди отдают себе отчет в том,  что же именно скрывается за этим красивым словом.</w:t>
      </w:r>
    </w:p>
    <w:p>
      <w:pPr>
        <w:pStyle w:val="Heading1"/>
        <w:numPr>
          <w:ilvl w:val="0"/>
          <w:numId w:val="0"/>
        </w:numPr>
        <w:spacing w:lineRule="auto" w:line="360"/>
        <w:ind w:left="284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Слова "менеджер"  и "менеджмент" употреблялись в английском языке еще в прошлом столетии. Но лишь ко второй четверти XX века они постепенно начинают приобретать определенное значение, в соответствии с которым менеджером является  человек,  организующий конкретную работу, руководствуясь современными методами.</w:t>
      </w:r>
    </w:p>
    <w:p>
      <w:pPr>
        <w:pStyle w:val="Heading1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В литературе менеджмент определяется как управление  производством, система методов, принципов, средств и форм управления, разработанных и применяемых в развитых странах для повышения эффективности производства или иной общественной деятельности.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rFonts w:eastAsia="Times New Roman Cyr" w:cs="Times New Roman Cyr"/>
          <w:b w:val="false"/>
          <w:bCs w:val="false"/>
          <w:sz w:val="32"/>
          <w:szCs w:val="32"/>
        </w:rPr>
        <w:t xml:space="preserve">В связи с этим возникает вопрос:  есть ли для нас необходимость не  только  изучать,  но и вообще употреблять понятие "менеджмент", если в русском языке существует термин  "управление", а проблемы  управления производством достаточно полно раскрыты в отечественной литературе.  Действительно,  эти  понятия  кажутся идентичными, но в силу исторических,  политических и ряда других причин их сущность далеко неодинакова. 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1 Что следует учитывать при выборе структур управления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1.1 Признаки оптимизации струк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Небольшие подразделения с высококвалифицированным персонал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Небольшое чило уровней руко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Наличие в структуре групп специалис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Быстрая реакция на изме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Высокая производитель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Низкие затрат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1.2 Влияющие факто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92" w:hanging="567"/>
        <w:rPr>
          <w:sz w:val="32"/>
          <w:szCs w:val="32"/>
        </w:rPr>
      </w:pPr>
      <w:r>
        <w:rPr>
          <w:sz w:val="32"/>
          <w:szCs w:val="32"/>
        </w:rPr>
        <w:t>Технолог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92" w:hanging="567"/>
        <w:rPr>
          <w:sz w:val="32"/>
          <w:szCs w:val="32"/>
        </w:rPr>
      </w:pPr>
      <w:r>
        <w:rPr>
          <w:sz w:val="32"/>
          <w:szCs w:val="32"/>
        </w:rPr>
        <w:t>Вшешнее окру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92" w:hanging="567"/>
        <w:rPr>
          <w:sz w:val="32"/>
          <w:szCs w:val="32"/>
        </w:rPr>
      </w:pPr>
      <w:r>
        <w:rPr>
          <w:sz w:val="32"/>
          <w:szCs w:val="32"/>
        </w:rPr>
        <w:t>Размер предпри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92" w:hanging="567"/>
        <w:rPr>
          <w:sz w:val="32"/>
          <w:szCs w:val="32"/>
        </w:rPr>
      </w:pPr>
      <w:r>
        <w:rPr>
          <w:sz w:val="32"/>
          <w:szCs w:val="32"/>
        </w:rPr>
        <w:t>Стратегия бизне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92" w:hanging="567"/>
        <w:rPr>
          <w:sz w:val="32"/>
          <w:szCs w:val="32"/>
        </w:rPr>
      </w:pPr>
      <w:r>
        <w:rPr>
          <w:sz w:val="32"/>
          <w:szCs w:val="32"/>
        </w:rPr>
        <w:t>Система реш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92" w:hanging="567"/>
        <w:rPr>
          <w:sz w:val="32"/>
          <w:szCs w:val="32"/>
        </w:rPr>
      </w:pPr>
      <w:r>
        <w:rPr>
          <w:sz w:val="32"/>
          <w:szCs w:val="32"/>
        </w:rPr>
        <w:t>Сложившиеся струк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92" w:hanging="567"/>
        <w:rPr>
          <w:sz w:val="32"/>
          <w:szCs w:val="32"/>
        </w:rPr>
      </w:pPr>
      <w:r>
        <w:rPr>
          <w:sz w:val="32"/>
          <w:szCs w:val="32"/>
        </w:rPr>
        <w:t>Имеющийся персона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1.3 Признаки структуриз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Функциональное назна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Обслуживаемый продук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Обслуживаемая группа потреби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Обслуживаемый реги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Интервал рабочего време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Количество подчиненны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992" w:hanging="566"/>
        <w:rPr>
          <w:sz w:val="32"/>
          <w:szCs w:val="32"/>
        </w:rPr>
      </w:pPr>
      <w:r>
        <w:rPr>
          <w:sz w:val="32"/>
          <w:szCs w:val="32"/>
        </w:rPr>
        <w:t>Обслуживаемый процесс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вокупность результативности всех видов деятельности выше, чем простая сумма результатов каждого из них в отдельност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2 Структура предприяти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епартамезация - деление организации на отдельные блоки (отделы, отделения, бюро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2.1 Сравнение вариантов структур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труктура - это средство для достижения цели организаци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2.2 Функциональная структур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72"/>
        <w:gridCol w:w="3805"/>
      </w:tblGrid>
      <w:tr>
        <w:trPr/>
        <w:tc>
          <w:tcPr>
            <w:tcW w:w="4465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имущество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ффективность за счет специлизации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трализованный контроль за стратегическим решения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ференцация и делигирование полномочи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остатк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йствие узкой специлизации подраздел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ности координ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раниченная возможность для развития менеджеров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2.3 Подраздиленческая структура.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50"/>
        <w:gridCol w:w="3969"/>
      </w:tblGrid>
      <w:tr>
        <w:trPr/>
        <w:tc>
          <w:tcPr>
            <w:tcW w:w="4465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имущество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еративное реагирование на изменение ситу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лидение стратегических и текущих реше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лидение ответственности и управле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спективы для роста менеджер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остатк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жность в определении интервалов вла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личия квалификации персонала в однотипных подразеления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еняя конкуренция за ресурс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ение конфликты при списании накладных расходов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2.4 Централизация управления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имуществ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учшается контроль и координац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язываются интересы групп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ффективно используется центральный аппарат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остатк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ышается время принятия решени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сится инициатив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ерживается рост квалификации менеджеров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2. </w:t>
      </w:r>
      <w:r>
        <w:rPr>
          <w:rFonts w:eastAsia="Times New Roman Cyr" w:cs="Times New Roman Cyr"/>
          <w:b w:val="false"/>
          <w:bCs w:val="false"/>
          <w:sz w:val="36"/>
          <w:szCs w:val="36"/>
        </w:rPr>
        <w:t>Электронные каналы маркетинга и дистрибу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Концепция маркетинга за многие годы своего существования претерпела ряд изменений. Сегодня наибольшую популярность приобрела модель “маркетингового управления”, т.е. долшосрочного планирования и прогнозирования, опирающаяся на иследованиях рынка, поведения и привычек покупателя, использование комплексных методов формирования спроса и стимулирование посредникрв, удовлетворение потребностей конкретных целевых групп покупателей. В центре современной концепции маркетинга находитсяпотребитель. И если до последнего времени возможность получения его “рентгеновского снимка” представлялась практически нереалищуемой, то со становлением интерактивных каналов связи мечты о “прозрачном” покупателе стали приобретать реальные формы.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ременное общество предоставляет все большему количеству своих членов право выбора при покупке товаров и услуг. И выбор этот в первую очередь базируется на качестве обслуживания. Потребитель уже оценил преимущества интерактивного контакта с продавцом, главными из которых являются быстрая реакция на запросы, высокая скорость выполнения заказов, удобство получения почти неограниченной информации. 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Исследования, проведенные в Германии, показывают, что средний возраст путешествиников по киберпространству составляет 29 лет; 62% из них или имеют высшее образование, или близки к его завершению.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ысшие руководители ряда компаний продолжают считать, что контингент пользователей глобальных сетей составляют лишь одни студенты и университетские профессора, которые в киберпространстве занимаются исключительно поиском научной информации и ничего не покупают. Данные немецких коммерческих банков свидетельствуют об обратном. Так большая часть обращений к WEB-серверу крупнейшего из них - Deutsche Bank - осуществляется с домашних ПК и с мест работы, а не из вузовских и школьных стен.</w:t>
      </w:r>
    </w:p>
    <w:p>
      <w:pPr>
        <w:pStyle w:val="Heading1"/>
        <w:spacing w:lineRule="auto" w:line="360" w:before="0" w:after="0"/>
        <w:ind w:firstLine="85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Отличительной особенностью INTERNET как новой инфраструктуры маркетинга  и сбыта является тот факт, что здесь пока не действует основной принцип рыночной экономики: спрос рождает предожение. Опыт многих стран свидетельствует, что не потрибитель определяет объем цифровых услуг. Напротив, поставщики и производители приходят к выводу о необходимости вспрыгнуть на подножу отходящего экспресс “INTERNET”. И объясняется это не только вопросами престижа, но и опасением, что лучшие места на этом перспктивном рынке расхватают другие.</w:t>
      </w:r>
    </w:p>
    <w:p>
      <w:pPr>
        <w:pStyle w:val="Heading1"/>
        <w:spacing w:lineRule="auto" w:line="360" w:before="0" w:after="0"/>
        <w:ind w:firstLine="85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Не менее важным преимуществом электронных каналов является более тестный контакт с покупателем. Интерактивный контакт с покупателем обеспечивает также более тесную привязку их к фирме.Рагнал Нильсон, директор информационного отдела одного из крупнейших тоговых домов в ФРГ Karstadt, не сомневается в том, что в век глобальной электронной торговли внимательное отношение к покупателю станет решающим фактором в конкурентной борьбе, поскольку соперники будут находится на расстоянии одного щелчка мыши.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Население” киберпространства пока состоит почти исключительно из мужчин (по различным оценкам, на 70-90%). В этой связи, например, поставщики автомобилей находятся в лучшем положении по сравнению с продовцами продуктов питания и одежды, так как последние выбираются в основном женщины, а они пока еще далеки от ПК. Продвигаемый товар должен представлять интерес для возрастной категории 18 - 40 лет, поскольку именно к ней относится 70% “населения” киберпространства.</w:t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Нельзя, однако, упускать из виду тот факт, что стопроцентные потребители электронного рынка, которых в России, не больше полумилиона, имеют родственников и друзей , в большинстве своем еще не познавших возможностей кибернетического мира, но являющихся его косвенными потребителями.</w:t>
      </w:r>
    </w:p>
    <w:p>
      <w:pPr>
        <w:pStyle w:val="Normal"/>
        <w:spacing w:lineRule="auto" w:line="360"/>
        <w:ind w:firstLine="851"/>
        <w:rPr/>
      </w:pPr>
      <w:r>
        <w:rPr/>
      </w:r>
    </w:p>
    <w:sectPr>
      <w:type w:val="nextPage"/>
      <w:pgSz w:w="11906" w:h="16838"/>
      <w:pgMar w:left="1134" w:right="566" w:gutter="0" w:header="0" w:top="1276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14:1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1T15:55:00Z</dcterms:modified>
  <cp:revision>5</cp:revision>
  <dc:subject/>
  <dc:title>1.  ���������</dc:title>
</cp:coreProperties>
</file>