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257915732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077966994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