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b/>
          <w:spacing w:val="20"/>
          <w:sz w:val="24"/>
        </w:rPr>
        <w:t xml:space="preserve">  </w:t>
      </w:r>
      <w:r>
        <w:rPr>
          <w:b/>
          <w:spacing w:val="20"/>
          <w:sz w:val="24"/>
        </w:rPr>
        <w:t>Оглавление</w:t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2"/>
        <w:gridCol w:w="425"/>
        <w:gridCol w:w="8505"/>
        <w:gridCol w:w="532"/>
      </w:tblGrid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</w:rPr>
              <w:t>Введение</w:t>
            </w:r>
            <w:r>
              <w:rPr>
                <w:spacing w:val="20"/>
                <w:sz w:val="24"/>
              </w:rPr>
              <w:t xml:space="preserve"> . . . . . . . . . . . . . . . . . . . . . . . . . . . . . . .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3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  <w:lang w:val="en-US"/>
              </w:rPr>
              <w:t>I</w:t>
            </w:r>
            <w:r>
              <w:rPr>
                <w:b/>
                <w:spacing w:val="20"/>
                <w:sz w:val="24"/>
              </w:rPr>
              <w:t>. Контроль, как функция управления</w:t>
            </w:r>
            <w:r>
              <w:rPr>
                <w:spacing w:val="20"/>
                <w:sz w:val="24"/>
              </w:rPr>
              <w:t xml:space="preserve"> . . . . . . . .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pacing w:val="20"/>
                <w:sz w:val="24"/>
              </w:rPr>
              <w:t>Сущность и</w:t>
            </w:r>
            <w:r>
              <w:rPr>
                <w:b/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 xml:space="preserve">содержание функции контроля 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1.2. Контроль исполнения документов как разновидность 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     </w:t>
            </w:r>
            <w:r>
              <w:rPr>
                <w:spacing w:val="20"/>
                <w:sz w:val="24"/>
              </w:rPr>
              <w:t xml:space="preserve">функции контроля. . . . . . . . . . . . . . . . . . . . . . . . . . . . . . 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Принципы организации и контроля исполнения </w:t>
            </w:r>
          </w:p>
          <w:p>
            <w:pPr>
              <w:pStyle w:val="Normal"/>
              <w:rPr/>
            </w:pPr>
            <w:r>
              <w:rPr>
                <w:spacing w:val="20"/>
                <w:sz w:val="24"/>
              </w:rPr>
              <w:t xml:space="preserve">       </w:t>
            </w:r>
            <w:r>
              <w:rPr>
                <w:spacing w:val="20"/>
                <w:sz w:val="24"/>
              </w:rPr>
              <w:t xml:space="preserve">документов. . . . . . . . . . . . . . . . . . . . . . . . .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3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  <w:lang w:val="en-US"/>
              </w:rPr>
              <w:t>II</w:t>
            </w:r>
            <w:r>
              <w:rPr>
                <w:b/>
                <w:spacing w:val="20"/>
                <w:sz w:val="24"/>
              </w:rPr>
              <w:t xml:space="preserve">. Контроль документооборота, как форма своевременности 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 xml:space="preserve">     </w:t>
            </w:r>
            <w:r>
              <w:rPr>
                <w:b/>
                <w:spacing w:val="20"/>
                <w:sz w:val="24"/>
              </w:rPr>
              <w:t>исполнения документов</w:t>
            </w:r>
            <w:r>
              <w:rPr>
                <w:spacing w:val="20"/>
                <w:sz w:val="24"/>
              </w:rPr>
              <w:t xml:space="preserve"> . . . . . . . . . . . . . . . . . . . . . . . . . . . .  </w:t>
            </w:r>
            <w:r>
              <w:rPr>
                <w:b/>
                <w:spacing w:val="20"/>
                <w:sz w:val="24"/>
              </w:rPr>
              <w:t xml:space="preserve">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2.1. Формы и методы контроля исполнения  . . . .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2.2. Организация контроля за исполнением документов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4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</w:t>
            </w:r>
            <w:r>
              <w:rPr>
                <w:spacing w:val="20"/>
                <w:sz w:val="24"/>
              </w:rPr>
              <w:t xml:space="preserve">Контроль за исполнением поручений по 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       </w:t>
            </w:r>
            <w:r>
              <w:rPr>
                <w:spacing w:val="20"/>
                <w:sz w:val="24"/>
              </w:rPr>
              <w:t xml:space="preserve">официальным документам  . . . . . . . . . . . . . . . . . . . . 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9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Контроль за исполнением постановлений губернатора 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Контроль за исполнением входящей корреспонденции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Контроль за исполнением устных и письменных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        </w:t>
            </w:r>
            <w:r>
              <w:rPr>
                <w:spacing w:val="20"/>
                <w:sz w:val="24"/>
              </w:rPr>
              <w:t xml:space="preserve">обращений граждан . . . . . . . . . . . . . . . . .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 xml:space="preserve">Повышение эффективности контроля за исполнением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 xml:space="preserve">       </w:t>
            </w:r>
            <w:r>
              <w:rPr>
                <w:b/>
                <w:spacing w:val="20"/>
                <w:sz w:val="24"/>
              </w:rPr>
              <w:t xml:space="preserve">документов  </w:t>
            </w:r>
            <w:r>
              <w:rPr>
                <w:spacing w:val="20"/>
                <w:sz w:val="24"/>
              </w:rPr>
              <w:t>. . . . . . . . . . . . . . . . . . . . . . . . . . . . . . . . . . . . .</w:t>
            </w:r>
            <w:r>
              <w:rPr>
                <w:b/>
                <w:spacing w:val="20"/>
                <w:sz w:val="24"/>
              </w:rPr>
              <w:t xml:space="preserve">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9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Пути повышения эффективности контроля за исполнением 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     </w:t>
            </w:r>
            <w:r>
              <w:rPr>
                <w:spacing w:val="20"/>
                <w:sz w:val="24"/>
              </w:rPr>
              <w:t xml:space="preserve">документов в аппарате администрации области  . . . . . . . .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</w:rPr>
              <w:t>Заключение</w:t>
            </w:r>
            <w:r>
              <w:rPr>
                <w:spacing w:val="20"/>
                <w:sz w:val="24"/>
              </w:rPr>
              <w:t xml:space="preserve"> . . . . . . . . . . . . . . . . . . . . . . . . . . . . . . . . . . . . . . . .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</w:rPr>
              <w:t>Список использованной литературы</w:t>
            </w:r>
            <w:r>
              <w:rPr>
                <w:spacing w:val="20"/>
                <w:sz w:val="24"/>
              </w:rPr>
              <w:t xml:space="preserve"> . . . . . . . . . . . . . . . . . . . . .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pacing w:val="20"/>
                <w:sz w:val="24"/>
              </w:rPr>
              <w:t>Приложения</w:t>
            </w:r>
            <w:r>
              <w:rPr>
                <w:spacing w:val="20"/>
                <w:sz w:val="24"/>
              </w:rPr>
              <w:t xml:space="preserve"> . . . . . . . . . . . . . . . . . . . . . . . . . . . . . . . . . . . . . . . .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spacing w:lineRule="auto" w:line="3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b/>
          <w:spacing w:val="20"/>
          <w:sz w:val="24"/>
        </w:rPr>
        <w:t>Введение</w:t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pacing w:val="20"/>
          <w:sz w:val="24"/>
          <w:lang w:val="en-US"/>
        </w:rPr>
        <w:tab/>
      </w:r>
      <w:r>
        <w:rPr>
          <w:sz w:val="24"/>
        </w:rPr>
        <w:t>Российское государство на протяжении четырех столетий - огромный сложный период отечественной истории - формировало и совершенствовало контрольное дело. В державе всегда осознавалась  необходимость строго надзора не только ревизии прихода и расхода государственных средств, защиты обиженных, но и за деятельностью администрации. Контроль не прерывал своего существования  в годы смут, войн и революционных потряс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ейчас в нашем обществе раздаются голоса, что с ликвидацией административной системы можно ликвидировать или ослабить также и контроль. Однако известно, что без контроля, т. е. обратной связи, замыкающей систему управления в кольцо, невозможно длительное ее функционирование. В условиях рыночной экономики контроль играет ключевую роль, а уж о слабом контроле не может быть и речи. Особенно важное значение в настоящее время приобретает осуществление действенного контроля исполнения в системе документо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дготовить документ - это только одна из первых стадий руководства. Проверка же исполнения - центральное звено в организационной деятельности любого учреждения. Хорошо поставленный контроль исполнения вскрывает не только недостатки, предупреждает ошибки, но и придает работе государственного аппарата конкретность и опера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нтроль исполнения документов дает возможность анализировать управленческую деятельность, сравнивать достигнутые результаты с запланированными, своевременно выявлять недостатки, узкие места, нерешенные проблемы и устранять их, учитывать и обобщать опыт, а главное принимать меры по совершенствованию управлен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роверке исполнения документов можно сделать вывод, как  качественно выполняется намеченное мероприятие. Безусловно, контроль исполнения - необходимый элемент руководства государством, именно здесь вскрываются недостатки и нарушения в работе учреждений, выявляются причины, порождающие негативные явл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метом рассмотрения данной дипломной работы является вопрос контроля исполнения в системе документооборо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Целью дипломной работы является анализ выполнения контрольных функций за организацией документооборота в аппарате администрации Вологодской области и разработка мероприятий по совершенствованию форм и методов контр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задачи работы входит следующее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мотреть сущность, содержание и виды контроля как одной из важнейших функций управл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ссмотреть и провести анализ выполнения контрольных функций за документооборотом в аппарате администрации области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ать мероприятия по совершенствованию форм и методов контроля и провести экономическую оценку их эффективност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z w:val="24"/>
        </w:rPr>
        <w:tab/>
        <w:t>При подготовке дипломной работы использовались следующие методы : монографический, аналитический, интервьюирования.</w:t>
      </w:r>
    </w:p>
    <w:p>
      <w:pPr>
        <w:pStyle w:val="Normal"/>
        <w:spacing w:lineRule="auto" w:line="38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84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b/>
          <w:spacing w:val="20"/>
          <w:sz w:val="24"/>
        </w:rPr>
        <w:t xml:space="preserve">Глава </w:t>
      </w:r>
      <w:r>
        <w:rPr>
          <w:b/>
          <w:spacing w:val="20"/>
          <w:sz w:val="24"/>
          <w:lang w:val="en-US"/>
        </w:rPr>
        <w:t>I</w:t>
      </w:r>
      <w:r>
        <w:rPr>
          <w:b/>
          <w:spacing w:val="20"/>
          <w:sz w:val="24"/>
        </w:rPr>
        <w:t>. Контроль, как функция управления</w:t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b/>
          <w:spacing w:val="20"/>
          <w:sz w:val="24"/>
        </w:rPr>
        <w:t>1.1. Сущность и содержание функции контроля</w:t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72"/>
        <w:jc w:val="both"/>
        <w:rPr>
          <w:sz w:val="24"/>
        </w:rPr>
      </w:pPr>
      <w:r>
        <w:rPr>
          <w:sz w:val="24"/>
        </w:rPr>
        <w:tab/>
        <w:t xml:space="preserve">Слово «контроль», как и слово «власть» обычно рождает прежде всего отрицательные эмоции. Для многих людей «контроль» означает прежде всего какие-то ограничения, принуждения, отсутствие самостоятельности - в общем, все то, что прямо противоположно нашим представлениям о свободе личности. </w:t>
      </w:r>
    </w:p>
    <w:p>
      <w:pPr>
        <w:pStyle w:val="Normal"/>
        <w:spacing w:lineRule="auto" w:line="372"/>
        <w:jc w:val="both"/>
        <w:rPr/>
      </w:pPr>
      <w:r>
        <w:rPr>
          <w:sz w:val="24"/>
        </w:rPr>
        <w:tab/>
        <w:t xml:space="preserve">Контроль относится к числу тех функций управления, сущность которых понимается чаще всего неправильно. Ведь если контроль сводить просто к неким ограничениям, исключающим возможность действий, наносящих вред организации и заставляющих каждого вести себя строго дисциплинировано - означает, упустить из виду основную задачу управления  - достижение своих целей. </w:t>
      </w:r>
    </w:p>
    <w:p>
      <w:pPr>
        <w:pStyle w:val="Normal"/>
        <w:spacing w:lineRule="auto" w:line="372"/>
        <w:jc w:val="both"/>
        <w:rPr>
          <w:color w:val="FF0000"/>
          <w:sz w:val="24"/>
        </w:rPr>
      </w:pPr>
      <w:r>
        <w:rPr>
          <w:sz w:val="24"/>
        </w:rPr>
        <w:tab/>
        <w:t>Существуют различные подходы к определению понятия «контроль». Рассмотрим некоторые из них. По мнению авторов книги «Государственная служба: теория и организация»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 xml:space="preserve"> контроль является одной из важных функций управления, которая позволяет не только выявлять, но и предупреждать отклонения, ошибки и недостатки, искать новые резервы и возможности. </w:t>
      </w:r>
    </w:p>
    <w:p>
      <w:pPr>
        <w:pStyle w:val="Normal"/>
        <w:spacing w:lineRule="auto" w:line="372"/>
        <w:jc w:val="both"/>
        <w:rPr>
          <w:color w:val="FF0000"/>
          <w:sz w:val="24"/>
          <w:lang w:val="en-US"/>
        </w:rPr>
      </w:pPr>
      <w:r>
        <w:rPr>
          <w:sz w:val="24"/>
        </w:rPr>
        <w:tab/>
        <w:t xml:space="preserve">Контроль, как считает коллектив авторов книги «Общая теория управления», это проверка качества управленческой деятельности посредством сопоставления фактически достигнутого уровня промежуточных  или  конечных  результатов  и  уровня,  установленного решениями, постановлениями, нормами и другими нормативными документами 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</w:rPr>
        <w:t xml:space="preserve">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ловарь-справочник менеджера дает такое определение контроля: «Контроль - одна из важных функций управления, призванная обеспечивать правильную оценку реальной ситуации тем самым создавать предпосылки для внесения корректив в запланированные показатели развития как отдельных подразделений, так и всей организации»</w:t>
      </w:r>
      <w:r>
        <w:rPr>
          <w:rStyle w:val="FootnoteCharacters"/>
          <w:rStyle w:val="FootnoteAnchor"/>
          <w:sz w:val="24"/>
        </w:rPr>
        <w:footnoteReference w:customMarkFollows="1" w:id="4"/>
        <w:t>1</w:t>
      </w:r>
      <w:r>
        <w:rPr>
          <w:sz w:val="24"/>
        </w:rPr>
        <w:t xml:space="preserve">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ечественной  и зарубежной литературе выделяют и другие аспекты контроля. В частности, авторы книги «Основы менеджмента» рассматривают контроль как процесс, обеспечивающий достижение целей органами власти и управления, который необходим для обнаружения и разрешения возникающих проблем раньше, чем они станут необратимыми.</w:t>
      </w:r>
      <w:r>
        <w:rPr>
          <w:rStyle w:val="FootnoteCharacters"/>
          <w:rStyle w:val="FootnoteAnchor"/>
          <w:sz w:val="24"/>
        </w:rPr>
        <w:footnoteReference w:customMarkFollows="1" w:id="5"/>
        <w:t>2</w:t>
      </w:r>
      <w:r>
        <w:rPr>
          <w:sz w:val="24"/>
        </w:rPr>
        <w:t xml:space="preserve"> Толковый словарь русского языка С. И. Ожегова трактует это понятие так : контроль - проверка, а также постоянное наблюдение в целях проверки или надзора за работой.</w:t>
      </w:r>
      <w:r>
        <w:rPr>
          <w:rStyle w:val="FootnoteCharacters"/>
          <w:rStyle w:val="FootnoteAnchor"/>
          <w:sz w:val="24"/>
        </w:rPr>
        <w:footnoteReference w:customMarkFollows="1" w:id="6"/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исходя из вышеперечисленного, контроль являясь одной из важных функций управления, считается средством решения поставленных задач, чертой стиля деятельности руководите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системе управления контроль решает несколько задач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во-первых, с помощью контроля можно заранее обнаружить факторы, которые могут оказать существенное влияние на функционирование и  развитие и, подготовившись необходимым образом, своевременно на них отреагировать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во-вторых, контроль помогает своевременно обнаружить неизбежные в деятельности органа власти нарушения, изъяны, ошибки, промахи и оперативно принять меры для их устранени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в-третьих, результаты контроля служат основой оценки работы органа власти за определенный период, эффективности и надежности системы управления </w:t>
      </w:r>
      <w:r>
        <w:rPr>
          <w:rStyle w:val="FootnoteCharacters"/>
          <w:rStyle w:val="FootnoteAnchor"/>
          <w:sz w:val="24"/>
        </w:rPr>
        <w:footnoteReference w:customMarkFollows="1" w:id="7"/>
        <w:t>4</w:t>
      </w:r>
      <w:r>
        <w:rPr>
          <w:sz w:val="24"/>
        </w:rPr>
        <w:t xml:space="preserve">. </w:t>
        <w:tab/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283"/>
        <w:jc w:val="both"/>
        <w:rPr>
          <w:sz w:val="24"/>
        </w:rPr>
      </w:pPr>
      <w:r>
        <w:rPr>
          <w:sz w:val="24"/>
        </w:rPr>
        <w:t xml:space="preserve">Для того, чтобы контроль мог выполнить свою истинную задачу -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sz w:val="24"/>
        </w:rPr>
        <w:t>решение задач, стоящих перед органами власти, он должен осуществляться в соответствии с определенными принципами, а именно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быть всеобъемлющим, то есть держать в поле зрения основные сферы деятельности органа власти - внешнюю ситуацию и внутренние процессы, протекающие в не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иметь четкую стратегическую направленность, то есть отражать основные приоритеты органа власти  и поддерживать их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соответствовать контролируемому виду деятельности, то есть он должен объективно измерять и оценивать то, что действительно важно, так как неподходящий механизм контроля может скорее маскировать, а не собирать критически важную информацию 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быть гибким и приспосабливаться к происходящим изменениям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быть простым и экономичным.</w:t>
      </w:r>
      <w:r>
        <w:rPr>
          <w:rStyle w:val="FootnoteCharacters"/>
          <w:rStyle w:val="FootnoteAnchor"/>
          <w:sz w:val="24"/>
        </w:rPr>
        <w:footnoteReference w:customMarkFollows="1" w:id="8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ой процесс контроля, где бы он ни осуществлялся, и какова бы ни была цель его проведения, может быть сведен к трем этапам 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норм (стандартов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</w:rPr>
      </w:pPr>
      <w:r>
        <w:rPr>
          <w:sz w:val="24"/>
        </w:rPr>
        <w:t>Измерение соответствия выполнения этим нормам (сопоставление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sz w:val="24"/>
        </w:rPr>
        <w:t>фактических результатов с ожидаемыми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</w:rPr>
      </w:pPr>
      <w:r>
        <w:rPr>
          <w:sz w:val="24"/>
        </w:rPr>
        <w:t>Коррекция отклонения от норм и план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вый этап процесса контроля непосредственно связан с функцией планирования. На этом этапе устанавливаются стандарты и критерии оценки деятельности объекта управления, которые определяются при планировании. Стандарты, используемые для контроля  отражают в форме плановых заданий, нормативов, показателей и выбираются из целей и стратегий развития объекта управления и его основных област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торой  этап  состоит  в  сопоставлении  фактически  достигнутых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зультатов функционирования объекта управления с установленными стандартами. На этом этапе определяются интервалы допустимых отклонений от установленных стандартов, измеряются фактически достигнутые результаты и выявляются существенные отклонения, требующие принятия корректирующих м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третьем этапе анализируются причины возникновения отклонений и выбирается один из трех вариантов поведени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ничего не предпринимать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устранить отклонения, прежде чем они перерастут в крупные проблемы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пересмотреть стандарты, если это необходимо.</w:t>
      </w:r>
      <w:r>
        <w:rPr>
          <w:rStyle w:val="FootnoteCharacters"/>
          <w:rStyle w:val="FootnoteAnchor"/>
          <w:sz w:val="24"/>
        </w:rPr>
        <w:footnoteReference w:customMarkFollows="1" w:id="9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реальной действительности выделяются три основных вида управленческого  контрол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едварительны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текущий контроль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заключительный конт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 форме осуществления все виды контроля схожи, т. к. имеют одну цель - способствовать тому, чтобы фактически получаемые результаты были как можно ближе к требуемым, а различие между ними - только временем существ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едварительный контроль осуществляется фактически до начала работ, в период подготовки решения и необходим прежде всего для учета человеческих и финансов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кущий контроль осуществляется непосредственно в ходе проведения работ руководителями подразделений. Контроль не проводится буквально одновременно с выполнением самой работы, он базируется на измерении фактических результатов, полученных после проведения работы, направленной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 достижение целей. Текущий контроль обычно существует в двух формах : стратегический и оперативный.  Текущий стратегический контроль сводится к сбору, обработке и оценке информации об уровне производительности труда, внедрении и использовании достижений НТР, новых методов работы, технологий, как в целом, так и в структурных подразделениях. Текущий оперативный контроль ориентирован на текущую производственную и хозяйственную деятельность, то есть соблюдение последовательности операций, норм времени на их выполнение, качество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ключительный контроль связан с оценкой выполнения планов и составлением новых, а также предполагает всесторонний анализ не только конкретных результатов деятельности за истекший период, но и сильных и слабых ее сторон. Хотя заключительный контроль осуществляется слишком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здно, чтобы отреагировать на проблемы в момент их возникновения, он имеет две важные функции 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</w:rPr>
        <w:t>Заключительный контроль дает руководству информацию, необходимую для планирования в случае, если аналогичные работы предполагается проводить в будущем, а также получить информацию о возникших проблемах и сформулировать новые планы так, чтобы избежать этих проблем в будущем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</w:rPr>
        <w:t>Заключительный контроль способствует мотивации, т.е. руководитель связывает мотивационные вознаграждения с достижением определенного уровня результативности.</w:t>
      </w:r>
      <w:r>
        <w:rPr>
          <w:rStyle w:val="FootnoteCharacters"/>
          <w:rStyle w:val="FootnoteAnchor"/>
          <w:sz w:val="24"/>
        </w:rPr>
        <w:footnoteReference w:customMarkFollows="1" w:id="10"/>
        <w:t>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jc w:val="center"/>
        <w:rPr/>
      </w:pPr>
      <w:r>
        <w:rPr>
          <w:b/>
          <w:sz w:val="24"/>
        </w:rPr>
        <w:t xml:space="preserve">Контроль исполнения документов, как разновидность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функции контроля</w:t>
      </w:r>
    </w:p>
    <w:p>
      <w:pPr>
        <w:pStyle w:val="Normal"/>
        <w:spacing w:lineRule="auto" w:line="384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онтроль играет важную роль и в системе делопроизводства. Контроль  исполнения  документов  обеспечивает  своевременное  и качественное решение содержащихся в документе вопросов, охват всех контролируемых документов. Составной частью контроля исполнения является исполнение  документов, в которых отражается многогранная деятельность органов государственной власти и государственного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нтроль исполнения - это непосредственная проверка и регулирование хода исполнения приказа или распоряжения, учет и анализ результатов исполнения контролируемых документов в установленные сроки.</w:t>
      </w:r>
      <w:r>
        <w:rPr>
          <w:rStyle w:val="FootnoteCharacters"/>
          <w:rStyle w:val="FootnoteAnchor"/>
          <w:sz w:val="24"/>
        </w:rPr>
        <w:footnoteReference w:customMarkFollows="1" w:id="11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нтроль исполнения документов охватывает три группы вопросов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контроль исполнения документов </w:t>
      </w:r>
      <w:r>
        <w:rPr>
          <w:b/>
          <w:sz w:val="24"/>
        </w:rPr>
        <w:t>по существу содержащихся в них заданий или поручений.</w:t>
      </w:r>
      <w:r>
        <w:rPr>
          <w:sz w:val="24"/>
        </w:rPr>
        <w:t xml:space="preserve">  Такой контроль предполагает оценку документа в целом, то есть насколько правильно и полно решен вопрос. Такую оценку делает руководитель, либо по его поручению - помощник. Если руководитель удовлетворен решением проблемы - документ подписывается, если же не удовлетворен, то дополнительно прорабатываются неясные моменты и документ проходит повторное согласование. Контроль по существу содержания входит в обязательные должностные обязанности не только  руководителей  всех  рангов,  но  и,  при  большом  объеме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контрольных документов, специального контрольного подразделения.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контроль </w:t>
      </w:r>
      <w:r>
        <w:rPr>
          <w:b/>
          <w:sz w:val="24"/>
        </w:rPr>
        <w:t xml:space="preserve">за соответствием документов формам составления и требованиям ГОСТов.  </w:t>
      </w:r>
      <w:r>
        <w:rPr>
          <w:sz w:val="24"/>
        </w:rPr>
        <w:t xml:space="preserve">Такой контроль может осуществлять помощник,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специальная  контрольная  служба  или  технический  работник делопроизводства. Суть этого контроля сводится к проверке правильности оформления документа, наличия определенного бланка, полноты реквизитов, наличия всевозможных сопутствующих материалов.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контроль </w:t>
      </w:r>
      <w:r>
        <w:rPr>
          <w:b/>
          <w:sz w:val="24"/>
        </w:rPr>
        <w:t>исполнения документов в указанные сроки</w:t>
      </w:r>
      <w:r>
        <w:rPr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Для подавляющего большинства документов устанавливаются сроки их исполнения, которые регламентируются законами и другими нормативными актами, на основе Единой государственной системы делопроизводства и инструкции по документационному обеспечению (делопроизводству) в администрации области.</w:t>
      </w:r>
      <w:r>
        <w:rPr>
          <w:rStyle w:val="FootnoteCharacters"/>
          <w:rStyle w:val="FootnoteAnchor"/>
          <w:sz w:val="24"/>
        </w:rPr>
        <w:footnoteReference w:customMarkFollows="1" w:id="12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роки исполнения подразделяются на типовые и индивидуальные. Типовые сроки установлены законодательными и другими актами для  таких документов, как </w:t>
      </w:r>
      <w:r>
        <w:rPr>
          <w:rStyle w:val="FootnoteCharacters"/>
          <w:rStyle w:val="FootnoteAnchor"/>
          <w:sz w:val="24"/>
        </w:rPr>
        <w:footnoteReference w:customMarkFollows="1" w:id="13"/>
        <w:t>2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предложения, заявления и жалобы граждан - в срок до 1 месяца со дня поступления, не требующие дополнительного изучения и проверки - безотлагательно, но не позднее 15 дне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заявления и жалобы военнослужащих  и членов их семей - не позднее 7 дней со дня поступ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запрос депутата Государственной Думы и члена Совета Федерации Федерального Собрания РФ - в срок до 20 дней ;</w:t>
      </w:r>
    </w:p>
    <w:p>
      <w:pPr>
        <w:pStyle w:val="Normal"/>
        <w:numPr>
          <w:ilvl w:val="0"/>
          <w:numId w:val="30"/>
        </w:numPr>
        <w:spacing w:lineRule="auto" w:line="384"/>
        <w:jc w:val="both"/>
        <w:rPr/>
      </w:pPr>
      <w:r>
        <w:rPr>
          <w:sz w:val="24"/>
        </w:rPr>
        <w:t xml:space="preserve">Поручения Президента РФ и Правительства РФ - в срок, указанный в поручении, либо в месячный срок со дня его подписания, с пометкой </w:t>
      </w:r>
    </w:p>
    <w:p>
      <w:pPr>
        <w:pStyle w:val="Normal"/>
        <w:spacing w:lineRule="auto" w:line="38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срочно» - в  3-дневный  срок,  требующие  дополнительного  изучения 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в 10-дневный срок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исьма предприятий и учреждений  - 30 дне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казы и указания министров во исполнение документов Правительства РФ - согласно указанному сроку или в течение 30 д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ндивидуальные сроки исполнения могут указываться в самих документах вышестоящих организаций, в резолюциях и указаниях руководителей. Индивидуальный срок исполнения документа может отличаться от типового срока. Как правило, индивидуальные сроки исполнения не должны превышать 10 дней. Если задание сложное и требует согласования и дополнительной проверки, то сроки могут удлиняться, но не более чем на 30 дне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роки исполнения могут продлеваться в связи с дополнительным изучением и проверкой вопроса, но только с согласования лица их установившего и с этой целью необходимо заблаговременно известить о целесообразности более полной проработки вопроса лицо, поручившее исполнение, так и лицо, ожидающее результата по исполн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онтроль исполнения документов в общей системе документооборота  касается следующих видов документов </w:t>
      </w:r>
      <w:r>
        <w:rPr>
          <w:rStyle w:val="FootnoteCharacters"/>
          <w:rStyle w:val="FootnoteAnchor"/>
          <w:sz w:val="24"/>
        </w:rPr>
        <w:footnoteReference w:customMarkFollows="1" w:id="14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распорядительные документы высших органов государственной власти : Президента Российской Федерации, Федерального Собрания Российской Федерации, Правительства Российской Федерации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аспорядительные документы представительного органа  (распорядительные документы Законодательного собрания области)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распорядительные документы органа государственного управления (постановления губернатора области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роме этих документов, на контроль также ставя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отоколы совещаний при руководителе органа управ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поручения руководител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входящая корреспонденц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исьменные и устные обращения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Целью контроля является содействие своевременному и качественному исполнению документов, обеспечение получения аналитической информации необходимой для оценки деятельности организации и ее структурных подразделений, а также конкретных сотрудников. Для достижения указанной цели система контроля исполнения документов включает в себя несколько последовательных этапов</w:t>
      </w:r>
      <w:r>
        <w:rPr>
          <w:rStyle w:val="FootnoteCharacters"/>
          <w:rStyle w:val="FootnoteAnchor"/>
          <w:sz w:val="24"/>
        </w:rPr>
        <w:footnoteReference w:customMarkFollows="1" w:id="15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становку документов на контроль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проверку своевременности доведения документов до конкретных исполнителе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едварительную проверку и регулирование хода исполн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учет и обобщение результатов контроля исполнения документо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регулярное информирование руководителей органа управления о ходе исполнения документо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нятие исполненных документов с контрол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онтроль за исполнением документов и содержащихся в них поручений осуществляют руководители учреждения, руководители структурных подразделений и уполномоченные ими лица. Непосредственный контроль за исполнением документов возлагается, как правило, на сектор контроля учреждения. В структурных подразделениях контроль за исполнением документов осуществляет помощник, специалист приемной или другое лицо, ответственное за работу с документами. Ответственность за организацию контроля  возлагается  непосредственно  на  руководителей  структурны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дразделе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384"/>
        <w:jc w:val="center"/>
        <w:rPr>
          <w:sz w:val="24"/>
        </w:rPr>
      </w:pPr>
      <w:r>
        <w:rPr>
          <w:b/>
          <w:sz w:val="24"/>
        </w:rPr>
        <w:t>Принципы организации и контроля исполнения документов</w:t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 систематичности и целенаправленности организации выполнения документов и контроля их исполнения зависит своевременное и качественное выполнение решений вышестоящих органов государственной власти, решений представительного органа территориального образования, а также собственных решен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ргана государственного управления. Контроль исполнения  распорядительных документов базируется на общих и организационно-технических принципах, под которыми понимаются объективные основы, на которых строится организация и контроль исполнения распорядительных документов органов государственного и муниципального управления. В них абстрагированы объективные условия развития государственного и муниципального управления, а также его закономер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 общим принципам, отражающих социально-политическую сторону контроля исполнения, относятся </w:t>
      </w:r>
      <w:r>
        <w:rPr>
          <w:rStyle w:val="FootnoteCharacters"/>
          <w:rStyle w:val="FootnoteAnchor"/>
          <w:sz w:val="24"/>
        </w:rPr>
        <w:footnoteReference w:customMarkFollows="1" w:id="16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массовость контрол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всеместность контроля, формирующее требование обеспечения контроля исполнения решений органов управления во всех сферах общественной жизни, которые охватываются распорядительными документами, включая сами органы управления и их подразделения ;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всесторонность контроля, предполагающую осуществление контроля исполнения распорядительных документов органов управления с учетом всей полноты их требований 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реальность контроля, предусматривающую требования осуществления действительного, а не мнимого контроля исполнения, базирующегося на фактах, а не домыслах или предположениях 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бъективность контроля, требующую беспристрастной оценки результатов исполнения распорядительных документов органов управления, исключения трактования этих результатов в угоду кого-то или чего-то ; 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результативность контроля, определяющую необходимость получения конкретного итога от действия по контролю исполнения распорядительных документов органов управления, выраженного в определенных количественных и качественных показателях, характеризующих уровень достижения целей и задач контролируемого распорядительного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 xml:space="preserve">гласность контроля, формирующую требования широкого </w:t>
      </w:r>
      <w:r>
        <w:rPr>
          <w:spacing w:val="-10"/>
          <w:sz w:val="24"/>
        </w:rPr>
        <w:t>информирования</w:t>
      </w:r>
      <w:r>
        <w:rPr>
          <w:sz w:val="24"/>
          <w:lang w:val="en-US"/>
        </w:rPr>
        <w:t xml:space="preserve"> </w:t>
      </w:r>
      <w:r>
        <w:rPr>
          <w:sz w:val="24"/>
        </w:rPr>
        <w:t>населения, общественных организаций с помощью различных форм информирования и, при наличии недостатков в их исполнении, о принятых мерах по устранению этих недостатков, а также к должностным лицам, по вине которых эти недостатки были допущ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ряду с общими принципами существуют правила, отражающие организационно-техническую сторону контроля исполнения 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  <w:r>
        <w:rPr>
          <w:sz w:val="24"/>
        </w:rPr>
        <w:t xml:space="preserve"> , а именно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системность организации и контроля исполн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личная ответственность первого руководителя за состоянием контроля исполнения. Этот принцип отражает объективную необходимость осуществления руководства контролем исполнения документов лично первым руководителем органа управ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централизация контроля исполнения. Это принцип требует, чтобы общий контроль за сроками исполнения документов возлагался на специальное подразделение или работника, с подчинением руководителю органа государственного управ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единство ответственности за организацию и контроль исполнения, то есть ответственность за контроль исполнения возлагается на того руководителя администрации, к ведению которого относится данный вопрос и который осуществляет руководство его подготовкой для принятия главой администрации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единство подготовки распорядительных документов и контроля фактического их исполнения, т. е. ответственность за контроль фактического исполнения распорядительного документа возлагается на отдел или управление, который готовил документ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оответствие содержания распорядительного документа необходимым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условиям контроля его исполнения. </w:t>
      </w:r>
    </w:p>
    <w:p>
      <w:pPr>
        <w:pStyle w:val="Normal"/>
        <w:spacing w:lineRule="auto" w:line="3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всего вышеперечисленного можно сделать следующие выводы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pacing w:val="-10"/>
          <w:sz w:val="24"/>
        </w:rPr>
        <w:t xml:space="preserve">Глава </w:t>
      </w:r>
      <w:r>
        <w:rPr>
          <w:b/>
          <w:spacing w:val="-10"/>
          <w:sz w:val="24"/>
          <w:lang w:val="en-US"/>
        </w:rPr>
        <w:t xml:space="preserve">II </w:t>
      </w:r>
      <w:r>
        <w:rPr>
          <w:b/>
          <w:spacing w:val="-10"/>
          <w:sz w:val="24"/>
        </w:rPr>
        <w:t>. Контроль документооборота, как форма контроля исполн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2.1. Формы и методы контроля исполнения</w:t>
      </w:r>
    </w:p>
    <w:p>
      <w:pPr>
        <w:pStyle w:val="Normal"/>
        <w:spacing w:lineRule="auto" w:line="3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нтроль исполнения носит многофункциональный характер, поэтому формы и методы его реализации многообразны. Как правило, наиболее эффективным является простейший контроль. Простейшие формы и методы требуют меньших усилий и более экономичны. К простейшим организационным формам контроля исполнения можно отнести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ные журналы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егистрационно-контрольные карточки (картотека)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исьменные отчеты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оверки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бсуждение вопросов контроля исполнения на совещаниях, проводимых губернатором или его заместителями, а также на оперативных совещаниях у руководителей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ждая из перечисленных форм имеет свою специфику, но при использовании любой из них необходимо соблюдать одно требование - не ограничиваться разговорами об исполнении, а давать объективную оценку положения дел, намечать и добиваться осуществления конкретных мероприят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качестве методов организационной работы по исполнению поручений используются методы текущего, предварительного и последующего контроля. В соответствии с Указом Президента Российской федерации от 06.11.96 г. № 1536 «О мерах по совершенствованию организации контроля и проверки исполнения поручений Президента РФ» в аппарате администрации области при организации исполнения поручений губернатора по правительственным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кументам используется также метод упреждающего контрол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 мерам упреждающего контроля можно отнести </w:t>
      </w:r>
      <w:r>
        <w:rPr>
          <w:rStyle w:val="FootnoteCharacters"/>
          <w:rStyle w:val="FootnoteAnchor"/>
          <w:sz w:val="24"/>
        </w:rPr>
        <w:footnoteReference w:customMarkFollows="1" w:id="18"/>
        <w:t>1</w:t>
      </w:r>
      <w:r>
        <w:rPr>
          <w:sz w:val="24"/>
        </w:rPr>
        <w:t xml:space="preserve"> 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ассмотрение хода реализации поручений губернатора на коллегиях, совещаниях, семинарах, оперативных совещаниях, проводимых руководителями структурных подразделен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направление запросов с целью получения и анализа промежуточной информации о принятых мерах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контрольных проверок исполнения поручен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оведение служебных расследований по фактам несвоевременного или ненадлежащего исполнения поручений, внесение предложений по привлечению к ответственности виновных лиц и други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Для усиления контрольной работы по исполнению постановлений и распоряжений губернатора в аппарате администрации области была создана комиссия, утвержденная постановлением губернатора от 14.04.98 г. № 456-р. К сожалению, заседание комиссии проводилось всего один раз. На комиссии были заслушаны сообщения руководителей департаментов, комитетов и управлений, а также рассматривались их предложения о дальнейшей работе с распорядительными документами губернатора. С учетом возможностей и целесообразности исполнения распорядительных документов губернатора комиссией было предложено</w:t>
      </w:r>
      <w:r>
        <w:rPr>
          <w:rStyle w:val="FootnoteCharacters"/>
          <w:rStyle w:val="FootnoteAnchor"/>
          <w:sz w:val="24"/>
        </w:rPr>
        <w:footnoteReference w:customMarkFollows="1" w:id="19"/>
        <w:t>2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нять с контроля постановления и распоряж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изменить контрольный срок с принятием дополнительных мер по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исполнению постановлений и распоряжений губернатора ;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отменить постановления и распоряжения губернатора, как нереализованные в связи с отсутствием финансирова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, за 1998 год данной комиссией было снято с контроля 75 документов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5 -  изменен  контрольный  срок,  4  -  отменено  в  связи  с отсутствием финансирования</w:t>
      </w:r>
      <w:r>
        <w:rPr>
          <w:rStyle w:val="FootnoteCharacters"/>
          <w:rStyle w:val="FootnoteAnchor"/>
          <w:sz w:val="24"/>
        </w:rPr>
        <w:footnoteReference w:customMarkFollows="1" w:id="20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аботе с обращениями граждан, особенно контрольной ее части  широко используются областные средства массовой информации. В местных газетах регулярно публикуются ответы на вопросы граждан по социально значимым проблемам, затрагивающим интересы больших групп населения.  Также активно используются возможности областного телевидения и радио, на которых регулярно организуются «Губернаторские часы» и выступления руководителей структурных подразделений администрации области. Проверки жалоб и заявлений, поступающих от граждан, рассматриваются в некоторых случаях с выездом на место, что является особенно эффективным методо</w:t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b/>
          <w:sz w:val="24"/>
        </w:rPr>
        <w:t>2.2. Организация контроля исполнения докумен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аппарате администрации области сложилась определенная система контроля, в которую помимо работников, отвечающих за эту работу по должности, вовлекаются и сотрудники департаментов, комитетов, управлений, на которых руководителями данных подразделений возложен контроль за прохождением и исполнением распорядительных документо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 настоящее время фактический контроль и проверку исполнения правительственных документов в аппарате администрации области осуществляет сектор по работе с документами отдела документационного обеспечения управления делами (далее - сектор контроля), писем и заявлений граждан - отдел писем и приема граждан,  входящей корреспонденции - сектор документооборота отдела документационного обеспечения управления делами (далее - канцелярия), постановлений и распоряжений губернатора области - сектор по работе с документами отдела документационного обеспечения управления делами (далее - сектор контроля) и контрольное управление департамента государственной службы и вопросов местного самоуправления (далее - контрольное управление). В  структурных подразделениях контроль за исполнением документов осуществляют специалисты приемных и помощники руководителей, которые отвечают за работу с документа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ункции сектора по работе с документами отдела документационного обеспечения управления делами (сектор контроля) заключаются в следующем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ведение автоматизированного учета контрольных документов, своевременное направление регистрационно-контрольных карточек руководителям структурных подразделений администрации области, которым поручается контроль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контроль за  сроками исполнения документов, использование ПЭВМ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ежемесячное информирование руководителей администрации области о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стоянии выполнения документо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упреждающего контроля за исполнением документов, ежемесячное письменное информирование помощников руководителей подразделений администрации области о документах и поручениях, сроки исполнения которых истекают в предстоящем месяце, а также о документах, сроки исполнения которых истекл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нтрольное управление департамента государственной службы и вопросов местного самоуправления обеспечивает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рганизацию проверок исполнения нормативно-распорядительных актов губернатора, а также состояние контрольной деятельности в департаментах, комитетах, управлениях администрации, органах местного самоуправ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у докладов о состоянии выполнения постановлений и распоряжений губернатор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внесение представлений о привлечении должностных лиц, виновных в несвоевременном или ненадлежащем исполнении, или неисполнении документов губернатора, к дисциплинарной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Функции отдела писем и приема граждан, а также сектора документооборота отдела документационного обеспечения управления делами определены в Положениях об отделах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 целях повышения четкости и оперативности в работе аппарата администрации области, улучшения его контрольной деятельности постановлением губернатора области от 30.06.97 г. № 711 утвержден регламент, в котором указаны основные положения по </w:t>
      </w:r>
      <w:r>
        <w:rPr>
          <w:spacing w:val="-4"/>
          <w:sz w:val="24"/>
        </w:rPr>
        <w:t>организации</w:t>
      </w:r>
      <w:r>
        <w:rPr>
          <w:sz w:val="24"/>
        </w:rPr>
        <w:t xml:space="preserve"> и контролю исполнения документов, поступающих в администр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аппарате администрации введена в эксплуатацию автоматизированная информационная система контроля исполнения документов. Техническим средством контроля за исполнением документов является электронная регистрационно-контрольная карточка базы ПЭВМ  и ее бумажный дубликат.</w:t>
        <w:tab/>
        <w:t xml:space="preserve">Организация  контроля исполнения документов в администрации области предусматривает определенный порядок работы с документами. Установленный порядок работы с контролируемыми документами с момента их поступления до завершения исполнения  </w:t>
      </w:r>
      <w:r>
        <w:rPr>
          <w:rStyle w:val="FootnoteCharacters"/>
          <w:rStyle w:val="FootnoteAnchor"/>
          <w:sz w:val="24"/>
        </w:rPr>
        <w:footnoteReference w:customMarkFollows="1" w:id="21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4"/>
          <w:lang w:val="en-US"/>
        </w:rPr>
      </w:pPr>
      <w:r>
        <w:rPr>
          <w:sz w:val="24"/>
        </w:rPr>
        <w:t>отвечает требованиям, предъявляемым к документообороту ;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sz w:val="24"/>
          <w:lang w:val="en-US"/>
        </w:rPr>
      </w:pPr>
      <w:r>
        <w:rPr>
          <w:sz w:val="24"/>
        </w:rPr>
        <w:t>обусловливает перемещение документов деловой необходимостью, исключает дублирующие инстанции и действия ;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/>
      </w:pPr>
      <w:r>
        <w:rPr>
          <w:sz w:val="24"/>
        </w:rPr>
        <w:t xml:space="preserve">позволяет осуществлять контроль за исполнением документа, с соблюдением требований к их оформлению в соответствии с инструкцией по делопроизводству и другими действующими нормативными документами по делопроизводств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Ежемесячно анализируется  состояние контроля за исполнением поставленных на контроль документов за истекший период  и в виде обобщенной информации направляются материалы губернатору. Форма обобщенной информации представлена в приложении 9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сводках, представляемых руководству, указываю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бщее количество документов, находящихся в работе у исполнител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документов, поставленных на контроль за истекший месяц 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количество исполненных документо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документов, не выполненных или выполненных позднее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установленных сроко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чины задержек исполнения документо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структурные подразделения направляю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еречень документов, находящихся на исполнении  (приложение 10)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еречень  документов, исполненных за месяц (приложение 11)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еречень документов, сроки исполнения которых истекли (приложение12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основе результатов анализа разрабатываются и принимаются меры по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ускорению  исполнения  документов,  повышению   исполнительской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исциплины, совершенствованию организации контроля и управления в цело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2.2.1. Контроль за  исполнением поручений по официальным документам</w:t>
      </w:r>
    </w:p>
    <w:p>
      <w:pPr>
        <w:pStyle w:val="Normal"/>
        <w:spacing w:lineRule="auto" w:line="3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оритетным направлением является осуществление постоянного и эффективного контроля за исполнением поручений губернатора по документам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сших органов государственной власти (правительственным документам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хема организации контроля за исполнением поручений губернатора по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фициальным документам представлена на рис. 2.1. Рассмотрим ее более подробно. </w:t>
      </w:r>
    </w:p>
    <w:p>
      <w:pPr>
        <w:pStyle w:val="Normal"/>
        <w:spacing w:lineRule="auto" w:line="384"/>
        <w:jc w:val="both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93"/>
        <w:gridCol w:w="1134"/>
        <w:gridCol w:w="284"/>
        <w:gridCol w:w="1018"/>
        <w:gridCol w:w="858"/>
        <w:gridCol w:w="1951"/>
        <w:gridCol w:w="851"/>
        <w:gridCol w:w="239"/>
        <w:gridCol w:w="422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убернатор област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Рассмотрение документа ,  определение формы исполне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Рассмотрение материалов о ходе выполнения документов, закрытие «В дело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дел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тор по работе с официальными документами отдела документационного обеспечения управления делами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(сектор контроля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Регистрация документов, подготовка документов к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ые заместители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pacing w:val="-4"/>
                <w:sz w:val="24"/>
              </w:rPr>
            </w:pPr>
            <w:r>
              <w:rPr>
                <w:b/>
                <w:sz w:val="24"/>
              </w:rPr>
              <w:t>губернатора обла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Организация исполнения резолюц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онтроль за исполнением (помощник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одведение итогов исполнения документ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рассмотрению.</w:t>
            </w:r>
          </w:p>
          <w:p>
            <w:pPr>
              <w:pStyle w:val="Normal"/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 xml:space="preserve">2.    Постановка на контроль, доведение до исполнителей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контроль за сроками исполнения, сбор материала о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еализации пору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  Подготовка ежемесячных списков.</w:t>
            </w:r>
          </w:p>
          <w:p>
            <w:pPr>
              <w:pStyle w:val="Normal"/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>4.    Закрытие «В дело».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z w:val="24"/>
              </w:rPr>
              <w:t>Начальники структурных подразделений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Организация  исполнения резолюц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Ответственные работники структурных подразделений  (исполнители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pacing w:val="-20"/>
                <w:sz w:val="24"/>
              </w:rPr>
            </w:pPr>
            <w:r>
              <w:rPr>
                <w:sz w:val="24"/>
              </w:rPr>
              <w:t>Работа по исполнению резолюци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Подготовка материалов об исполнении.</w:t>
            </w:r>
            <w:r>
              <w:rPr>
                <w:spacing w:val="-20"/>
                <w:sz w:val="24"/>
              </w:rPr>
              <w:t xml:space="preserve"> </w:t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прохождение документов на исполн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- прохождение документов после испол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ис. 2.1.  Схема контроля за исполнением поручений губернатора  по официальным документа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тупающие в администрацию области официальные документы органов государственной власти Российской Федерации (в дальнейшем - правительственные документы) регистрируются в секторе контроля. При регистрации проставляется регистрационный штамп в правом нижнем углу первого листа документа с присвоением ему порядкового номера по электронной картотеке и заполняется регистрационно-контрольная электронная карточка в базе данных ПЭВМ и учетная карточка, прилагаемая к документу. Образцы регистрационно-контрольной и учетной карточек представлены в приложениях  1, 2.  На лицевой стороне  электронной регистрационно-контрольной карточки указывае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рган, издавший документ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вид документа (указ, постановление, распоряжение)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номер и дата издания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одержание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ручение губернатора области с указанием даты и подписи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фамилия исполнителя, которому передан документ для исполнения или ознакомление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обратной стороне электронной регистрационно-контрольной карточки указывается  информация о состоянии выполнения документа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дата и номер отправляемого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дата снятия правительственного документа с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чальник сектора контроля оформляет зарегистрированные документы к рассмотрению, то есть готовит проекты поручений и передает их для доклада губернатору, а в его отсутствие - заместителю, на которого возложены соответствующие обязанности. Рассмотренные губернатором документы, возвращаются в сектор контроля, где вносятся в электронную регистрационно-контрольную карточку документа  поручения  губернатора и сроки исполнения его. Документы, резолюция на которых содержит контрольное поручение, ставятся на «контроль» и на «особый контроль» - в случаях, когда поручение содержит указание по подготовке проектов постановлений губернатора, предложений, планов мероприятий по организации выполнения документов и справок о состоянии обсуждаемого вопроса в области, информаций в вышестоящие органы, заключений по проектам направляемых документов.</w:t>
      </w:r>
      <w:r>
        <w:rPr>
          <w:rStyle w:val="FootnoteCharacters"/>
          <w:rStyle w:val="FootnoteAnchor"/>
          <w:sz w:val="24"/>
        </w:rPr>
        <w:footnoteReference w:customMarkFollows="1" w:id="22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ветственность за своевременное и качественное исполнение поручений губернатора по правительственным документам возлагается на заместителей губернатора, управляющего делами, начальников департаментов, управлений и отделов. Если в резолюции губернатора поручение по правительственному документу дается сразу нескольким заместителям, то исполнение документа координирует заместитель, указанный в поручении первым или тот, кому поручен созыв или сб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гласно резолюции губернатора сектор контроля направляет документ с учетной и регистрационно-контрольной  карточками в приемную заместителя губернатора, в компетенции которого находятся решение вопросов, поставленных в правительственном документе. Заместитель губернатора  рассматривает документ и определяет исполнителей, которые будут обеспечивать сбор и подготовку необходимых документов, проектов справок  о  результатах  исполнения  поручений. Контроль  за  сроками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ия указаний заместителя губернатора осуществляет его помощник. Срок реализации поручений, если он не определен в поручении, устанавливается в один месяц. Поручения с пометкой «срочно» исполняются в 3-дневный срок, а требующие дополнительного изучения - в течение 10 дней. Если в самом правительственном документе определена дата или срок проведения мероприятия, тогда срок исполнения поручения устанавливается с учетом этой даты или меро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мощник  заместителя  губернатора  вносит  необходимые  указания  в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егистрационно-контрольную карточку документа (кому поручается исполнение, содержание действий, срок исполнения) и оставляет в своей картотеке, а документ с учетной карточкой возвращает в сектор контроля для передачи его исполнителю. Сектор контроля в свою очередь вносит соответствующие указания по данному правительственному документу в общую электронную картотеку, а затем передает документ исполнител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 10 дней до наступления промежуточного или конечного срока исполнения правительственного документа помощник заместителя губернатора предупреждает устно или письменно исполнителя о приближении срока исполнения. За 5 дней до истечения установленного срока исполнения документа исполнитель представляет письменную информацию о ходе исполнения доку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лучае, если срок исполнения правительственного документа был определен в течение месяца или более, то заместитель губернатора, как исполнитель указаний губернатора по указам или поручениям Президента Российской Федерации готовит промежуточную информацию о принятых мерах с приложением к ней распорядительных  документов губернатора, принятых во исполнение поручений Главы государства в Главное контрольное управление Президента России до истечения первой половины установленного срока. </w:t>
      </w:r>
      <w:r>
        <w:rPr>
          <w:rStyle w:val="FootnoteCharacters"/>
          <w:rStyle w:val="FootnoteAnchor"/>
          <w:sz w:val="24"/>
        </w:rPr>
        <w:footnoteReference w:customMarkFollows="1" w:id="23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поручение не может быть выполнено в установленные сроки, исполнитель представляет по нему промежуточную справку или мотивированную просьбу о продлении срока исполнения с указанием причин отсрочки, но не позднее, чем за 2 дня до истечения установленного ранее срока.  Справка о продлении сроков исполнения поручения, подписанная начальником структурного подразделения, направляется на согласование заместителю губернатора, установившему эти сроки. Согласованная справка передается через помощника в сектор контроля, где вносятся коррективы в электронную регистрационно-контрольную карточ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поручение выполнено в срок, то справки, информация о выполнении поручения за подписью заместителя губернатора направляются в сектор   контроля,  а   затем   вместе   с    оригиналом   правительственного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окумента передается губернатору для согласования или визы. Причем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если поручение было дано нескольким исполнителям, то справка по исполнению должна быть завизирована всеми соисполнителями или содержать ссылку на согласование с ними ответа. Форма справки представлена в приложении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губернатор соглашается с полученной справкой, то поручение по исполнению правительственного документа считается исполненным, о чем делается соответствующая запись в электронной регистрационно-контрольной карточке в базе данных сектора контроля. Поручения по исполнению   правительственного   документа,   не   требующие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посредственного доклада об их исполнении, считаются выполненными по факту: отправка информации, заключений по проектам, если они не возвращены на доработку или выпуск постановлений губерн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исполнение поручений по правительственному документу требует выполнение мероприятий, указанных в документе - подготовке проекта распорядительного документа губернатора, то исполнитель представляет проект распорядительного документа губернатора или отчет о выполнении мероприятий первому заместителю губернатора на согласование. После принятия губернатором соответствующего распорядительного документа по решению вопросов, поставленных в правительственном документе или отсылке отчета о выполнении правительственного документа, последний снимается с контрол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Анализируя  существующую  систему  контроля  за  исполнением </w:t>
      </w:r>
    </w:p>
    <w:p>
      <w:pPr>
        <w:pStyle w:val="Normal"/>
        <w:tabs>
          <w:tab w:val="clear" w:pos="720"/>
          <w:tab w:val="left" w:pos="666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ручений губернатора по правительственным документам, можно отметить, что :</w:t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84"/>
        <w:jc w:val="center"/>
        <w:rPr>
          <w:b/>
          <w:b/>
          <w:sz w:val="24"/>
        </w:rPr>
      </w:pPr>
      <w:r>
        <w:rPr>
          <w:b/>
          <w:sz w:val="24"/>
        </w:rPr>
        <w:t xml:space="preserve">2.2.2  Контроль за  исполнением  постановлений  губернатора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В системе документооборота контролю за своевременным исполнением  документов губернатора области (постановлений) уделяется большое внимание. Схема контроля за исполнением постановлений губернатора представлена на рис. 2.2.  Рассмотрим эту схему подробнее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Распорядительные документы губернатора, в которых содержатся контрольные  вопросы,  то  есть   конкретные  по  времени,  исполнителям   и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форме  поручения,  передаются   сектором   документирования отдела документационного обеспечения управления делами в сектор контроля. В секторе контроля распорядительные документы регистрируются в базе данных  ПЭВМ  и заполняется электронная регистрационно-контрольная карточк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77"/>
        <w:gridCol w:w="283"/>
        <w:gridCol w:w="567"/>
        <w:gridCol w:w="142"/>
        <w:gridCol w:w="1134"/>
        <w:gridCol w:w="26"/>
        <w:gridCol w:w="858"/>
        <w:gridCol w:w="2802"/>
        <w:gridCol w:w="283"/>
      </w:tblGrid>
      <w:tr>
        <w:trPr/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ктор документирования отдела документационного обеспечения управления делами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ые заместители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бернатора области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Организация исполнения резолюци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Контроль за сроками исполнения исполнением (помощник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одведение итогов исполнения документа.</w:t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3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тор по работе с официальными документами отдела документационного обеспечения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управления делами (сектор контроля)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b/>
                <w:sz w:val="24"/>
              </w:rPr>
              <w:t>Начальники структурных подразделений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12"/>
                <w:sz w:val="24"/>
              </w:rPr>
            </w:pPr>
            <w:r>
              <w:rPr>
                <w:sz w:val="24"/>
              </w:rPr>
              <w:t xml:space="preserve">1. Организация исполнения  поручений. </w:t>
            </w:r>
          </w:p>
        </w:tc>
      </w:tr>
      <w:tr>
        <w:trPr/>
        <w:tc>
          <w:tcPr>
            <w:tcW w:w="421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>
                <w:sz w:val="24"/>
              </w:rPr>
            </w:pPr>
            <w:r>
              <w:rPr>
                <w:sz w:val="24"/>
              </w:rPr>
              <w:t xml:space="preserve">1.  Постановка на контроль, доведение до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исполн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   Контроль за сроками исполн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 Сбор материала об исполнении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Ответственные работники структурных подразделений  (исполнители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pacing w:val="-20"/>
                <w:sz w:val="24"/>
              </w:rPr>
            </w:pPr>
            <w:r>
              <w:rPr>
                <w:sz w:val="24"/>
              </w:rPr>
              <w:t>Работа по исполнению резолюций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4"/>
              </w:rPr>
              <w:t>Оформление контрольного дела.</w:t>
            </w:r>
            <w:r>
              <w:rPr>
                <w:spacing w:val="-20"/>
                <w:sz w:val="24"/>
              </w:rPr>
              <w:t xml:space="preserve"> </w:t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Контрольное управления департамента государственной службы и вопросов местного самоуправ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остановка на контрол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>Проверка</w:t>
            </w:r>
            <w:r>
              <w:rPr>
                <w:b/>
                <w:spacing w:val="-20"/>
                <w:sz w:val="24"/>
              </w:rPr>
              <w:t xml:space="preserve">  </w:t>
            </w:r>
            <w:r>
              <w:rPr>
                <w:sz w:val="24"/>
              </w:rPr>
              <w:t>полноты исполнения докумен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>Сбор материала об исполнен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>Подготовка проекта постановления о снятии с контроля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- </w:t>
      </w:r>
      <w:r>
        <w:rPr>
          <w:sz w:val="24"/>
        </w:rPr>
        <w:t xml:space="preserve"> прохождение документов на испо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-  прохождение документов после испол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sz w:val="24"/>
        </w:rPr>
        <w:t>Рис. 2.2.  Схема контроля за исполнением постановлений губернатор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Образец регистрационно-контрольной карточки представлен в приложении 3.</w:t>
      </w:r>
    </w:p>
    <w:p>
      <w:pPr>
        <w:pStyle w:val="Normal"/>
        <w:spacing w:lineRule="auto" w:line="384"/>
        <w:jc w:val="both"/>
        <w:rPr>
          <w:sz w:val="24"/>
        </w:rPr>
      </w:pPr>
      <w:r>
        <w:rPr>
          <w:sz w:val="24"/>
        </w:rPr>
        <w:tab/>
        <w:t>На лицевой стороне электронной регистрационно-контрольной карточки указывается  :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вид документа (постановление губернатора)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орган, издавший документ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номер документа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дата издания документа и его регистрационный номер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краткое содержание документа (чему посвящен документ)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ответственный исполнитель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номер пункта контролируемого документа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краткое содержание задания этого пункта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срок исполнения ;</w:t>
      </w:r>
    </w:p>
    <w:p>
      <w:pPr>
        <w:pStyle w:val="Normal"/>
        <w:numPr>
          <w:ilvl w:val="0"/>
          <w:numId w:val="30"/>
        </w:numPr>
        <w:spacing w:lineRule="auto" w:line="360"/>
        <w:ind w:left="443" w:hanging="283"/>
        <w:jc w:val="both"/>
        <w:rPr>
          <w:b/>
          <w:b/>
          <w:sz w:val="24"/>
          <w:lang w:val="en-US"/>
        </w:rPr>
      </w:pPr>
      <w:r>
        <w:rPr>
          <w:sz w:val="24"/>
        </w:rPr>
        <w:t>отметка о снятии с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обратной стороне регистрационно-контрольной карточки указывается  информация о ходе исполнения указанного  пункта и заключение о выполнении контролируемого документа в цело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умент с регистрационно-контрольной карточкой одновременно направляется в приемную заместителя губернатора, на которого возлагается контроль (о чем делается запись в тексте документа) и в контрольное управление департамента государственной службы и вопросов местного самоуправления (далее - контрольное управление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аместитель губернатора обязан принять меры для своевременного и качественного исполнения документа, поэтому он определяет из числа руководителей или работников курируемых подразделений, ответственного  исполнителя и определяет периодичность анализа и рассмотрения хода реализации данного документа. Контроль за сроками исполнения указаний заместителя губернатора осуществляет его помощник. Помощник оформляет контрольное дело и вместе с документом и поручением заместителя губернатора направляет его исполнителю, при этом регистрационно-контрольную карточку оставляет в своей картотеке. Образец контрольного дела представлен в приложении 4. Исполнитель, получивший контрольное дело в 10-дневный срок разрабатывает план организационных мероприятий по выполнению документа и представляет его на утверждение заместителю губернатора, который дал поручение по контролю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лане предусматривае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следовательность и способы решения поставленных в документе задач 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роки исполнения мероприят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тветственные за исполнение  этих мероприят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</w:rPr>
        <w:t>график проверок фактического исполнения.</w:t>
      </w:r>
      <w:r>
        <w:rPr>
          <w:rStyle w:val="FootnoteCharacters"/>
          <w:rStyle w:val="FootnoteAnchor"/>
          <w:sz w:val="24"/>
        </w:rPr>
        <w:footnoteReference w:customMarkFollows="1" w:id="24"/>
        <w:t>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умент подлежит исполнению в указанные в тексте сроки. Если срок исполнения в тексте не указан, то по согласованию с руководителем, на которого возложен контроль, устанавливается примерный срок : квартал,  полгода, год - в зависимости от содержания поручения в документе. Если документ (постановление) содержит ссылку на определенные мероприятия, то документ исполняется в соответствии со сроком их провед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За 10 дней до наступления промежуточного или конечного срока исполнения документа помощник первого заместителя губернатора предупреждает исполнителя о приближении срока исполнения. За 5 дней до истечения срока исполнитель должен оформить контрольное дело в котором должны быть документы, свидетельствующие о контрольных действиях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лан организации выполнения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отоколы заседаний, на которых рассматривался ход выполнения документ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ромежуточные и итоговые справки об их реализации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татистические данные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материалы вневедомственного и ведомственного контрол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татьи из газет и т. д.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информация, запрошенная от органов местного самоуправления или других организаций-исполнител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ри  необходимости  продления  сроков  выполнения  документа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сполнитель представляет в сектор контроля промежуточную информацию, н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мя губернатора, согласованную с заместителем, с мотивированной просьбой о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длении срока реализации. В промежуточной информации указывается аргументированные причины внесенного предложения, а также конкретные меры, принимаемые для выполнения документа. Решение о продлении срока исполнения документа принимается губернатором на основании предоставленной информации. Сектор контроля сообщает в приемную заместителя и исполнителю о принятом губернатором решении и вносит коррективы в базу данных ПЭВМ, в электронную регистрационно-контрольную карточк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сли документ исполнен, то исполнитель оформляет итоговую справку за подписью руководителя  структурного подразделения  на имя заместителя губернатора и вместе с контрольным делом направляется в контрольное управление на рассмотрение, где проверяется полнота исполнения документа, вносятся свои замечания и предложения. Документ считается исполнен, если решены поставленные в нем задачи.  Если контрольное управление не имеет замечаний и предложений, то документ с контрольным делом и итоговой справкой передается на согласование заместителю губернатора, на которого возложен контроль. Согласованный документ возвращается в контрольное управление, при этом помощник заместителя губернатора информирует сектор контроля о ходе реализации документа, а также вносит коррективы в свою базу данных ПЭВ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нтрольное управление на основании представленных контрольных дел по согласованию с заместителем губернатора готовит проект постановления о снятии с контр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Анализируя существующую систему контроля за исполнением постановлений губернатора, можно отметить, что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в секторе контроля и контрольном управлении осуществляется постоянный контроль за исполнением постановлений и распоряжений губернатор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уководство администрации регулярно информируется о ходе выполнения постановлений и распоряжен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 контроль за выполнением требований регламента работы администрации в части, касающейся снятия постановлений, распоряжений губернатора с контроля и на контрольное управление возложена задача подготовки заключения обоснованности снятия документа с контроля.</w:t>
      </w:r>
    </w:p>
    <w:p>
      <w:pPr>
        <w:pStyle w:val="Normal"/>
        <w:numPr>
          <w:ilvl w:val="0"/>
          <w:numId w:val="30"/>
        </w:numPr>
        <w:spacing w:lineRule="auto" w:line="360"/>
        <w:ind w:left="284" w:hanging="284"/>
        <w:jc w:val="both"/>
        <w:rPr>
          <w:b/>
          <w:b/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2"/>
        </w:numPr>
        <w:spacing w:lineRule="auto" w:line="384"/>
        <w:jc w:val="center"/>
        <w:rPr>
          <w:b/>
          <w:b/>
          <w:sz w:val="24"/>
        </w:rPr>
      </w:pPr>
      <w:r>
        <w:rPr>
          <w:b/>
          <w:sz w:val="24"/>
        </w:rPr>
        <w:t>Контроль за исполнением входящей корреспонденции</w:t>
      </w:r>
    </w:p>
    <w:p>
      <w:pPr>
        <w:pStyle w:val="Normal"/>
        <w:spacing w:lineRule="auto" w:line="3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онтроль за исполнением входящей корреспонденции в администрации области осуществляется в порядке общего делопроизводства в соответствии с инструкцией по делопроизводству, утвержденной постановлением  губернатора  от  08.05.98  г.  №  373.  Схема контроля за исполнением входящей корреспонденции представлена на рис. 2.3. Рассмотрим эту схему более подробно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 документы, поступившие  в  администрацию  области  проходят  соответствующую регистрацию, классифицируются и ставятся на контроль сектором документооборота отдела документационного обеспечения управления делами (далее - канцелярия).  Контроль за исполнением входящей корреспонденции выполняется с помощью ПЭВМ и регистрационно-контрольных карточек. Образец регистрационно-контрольной карточки представлен в приложении 5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егистрационно-контрольной карточке указывае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корреспондент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одержание письма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ручение губернатора или его заместителе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тветственный исполнитель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срок исполн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тметка о снятии с контроля.</w:t>
      </w:r>
    </w:p>
    <w:tbl>
      <w:tblPr>
        <w:tblW w:w="98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43"/>
        <w:gridCol w:w="851"/>
        <w:gridCol w:w="567"/>
        <w:gridCol w:w="850"/>
        <w:gridCol w:w="168"/>
        <w:gridCol w:w="858"/>
        <w:gridCol w:w="1951"/>
        <w:gridCol w:w="1276"/>
        <w:gridCol w:w="239"/>
        <w:gridCol w:w="13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убернатор област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ссмотрение документа ,  определение формы исполнен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Рассмотрение материалов о ходе выполнения документов, закрытие «В дело»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Сектор  документооборота отдела документационного обеспечения управления делами  ( канцелярия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Регистрация документов, подготовка документов к  рассмотрению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Постановка на контроль, доведение до исполнителей,   контроль за сроками исполнения, сбор материала  о реализации поруч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  Подготовка ежемесячных списков.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ые заместители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pacing w:val="-4"/>
                <w:sz w:val="24"/>
              </w:rPr>
            </w:pPr>
            <w:r>
              <w:rPr>
                <w:b/>
                <w:sz w:val="24"/>
              </w:rPr>
              <w:t>губернатора област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Рассмотрение документов, определение формы исполнен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Организация исполнения резолюци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Контроль за исполнением (специалист 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Рассмотрение материалов о ходе выполн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окументов, закрытие «В дело»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-20"/>
                <w:sz w:val="24"/>
              </w:rPr>
            </w:pPr>
            <w:r>
              <w:rPr>
                <w:sz w:val="24"/>
              </w:rPr>
              <w:t>4.    Закрытие «В дело».</w:t>
            </w:r>
          </w:p>
        </w:tc>
        <w:tc>
          <w:tcPr>
            <w:tcW w:w="10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8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z w:val="24"/>
              </w:rPr>
              <w:t>Начальники структурных подраздел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Организация  исполнения резолюци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Контроль за сроками исполнения (специалист)</w:t>
            </w:r>
          </w:p>
        </w:tc>
        <w:tc>
          <w:tcPr>
            <w:tcW w:w="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4"/>
              </w:rPr>
              <w:t>Ответственные работники структурных подразделений  (исполнители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pacing w:val="-20"/>
                <w:sz w:val="24"/>
              </w:rPr>
            </w:pPr>
            <w:r>
              <w:rPr>
                <w:sz w:val="24"/>
              </w:rPr>
              <w:t>Работа по исполнению резолюций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Подготовка материалов об исполнении.</w:t>
            </w:r>
            <w:r>
              <w:rPr>
                <w:spacing w:val="-20"/>
                <w:sz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84"/>
              <w:jc w:val="both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хождение документов на исполн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прохождение документов после испол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sz w:val="24"/>
        </w:rPr>
        <w:t>Рис. 2.3.  Схема контроля за исполнением  входящей корреспонденции</w:t>
      </w:r>
    </w:p>
    <w:p>
      <w:pPr>
        <w:pStyle w:val="Normal"/>
        <w:spacing w:lineRule="auto" w:line="3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обратной стороне регистрационно-контрольной карточки указывается информация о состоянии выполнения докумен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исьма, адресованные губернатору, через его помощника направляются ему на рассмотрение, а адресованные заместителям - по принадлежности. Рассмотренные письма с резолюциями губернатора и его заместителей, в которых указаны поручения и ответственные исполнители возвращаются обратно в канцелярию, где вносятся коррективы в базу данных ПЭВМ. Резолюция оформляется на бланке установленной формы. Образец бланк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езолюций представлен в приложении 6.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 соответствии  с  резолюцией  и  поручениями,  документы  с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егистрационно-контрольными карточками направляются ответственным исполнителям в структурные подразделения. Контроль за сроками исполнения в структурных подразделениях возлагается на специалистов приемных руководителей.  В случае, если срок исполнения документа не указан в поручении, он должен быть исполнен не более, чем в месячный срок. Если в документах, поступивших из других организаций, определена дата или срок проведения мероприятия, тогда срок исполнения поручения устанавливается с учетом даты, установленного организацией, направившей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пециалист приемной руководителя за 2-3 дня до истечения установленного срока делает напоминание, чаще всего, по телефону исполнителю о приближении срока исполнения. В случаях, если документ не может быть по объективным причинам исполнен в срок, исполнитель представляет мотивированную просьбу о продлении срока исполнения с указанием причин отсрочки, но не позднее, чем за 2 дня до истечения установленного ранее срока</w:t>
      </w:r>
      <w:r>
        <w:rPr>
          <w:rStyle w:val="FootnoteCharacters"/>
          <w:rStyle w:val="FootnoteAnchor"/>
          <w:sz w:val="24"/>
        </w:rPr>
        <w:footnoteReference w:customMarkFollows="1" w:id="25"/>
        <w:t>1</w:t>
      </w:r>
      <w:r>
        <w:rPr>
          <w:sz w:val="24"/>
        </w:rPr>
        <w:t xml:space="preserve"> . Справка о продлении срока исполнения поручения, подписанная начальником структурного подразделения  передается на согласование заместителю губернатора, установившего эти сроки. Согласованная справка передается через специалиста приемной руководителя в канцелярию, где вносятся коррективы в электронную регистрационно-контрольную карточку базы ПЭВМ. Специалист приемной руководителя, в свою очередь, делает соответствующие отметки в контрольно-регистрационной карточке докумен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 поручение  исполнено  в  срок,  и  о  результатах  сообщено заинтересованным организациям и лицам, то документ считается исполненным  и снимается с контроля, при этом на документе проставляется отметка об исполнении «В дело» и согласовывается с руководителем, давшим поручение. После исполнения задания, изложенного в письме, специалист приемной делает запись в регистрационно-контрольной карточке и передает ее вместе с исполненным документом в канцелярию, где вносятся коррективы в электронную регистрационно-контрольную карточку базы ПЭВМ. Регистрационно-контрольная карточка исполненного документа  с отметкой  канцелярии  передается  обратно  специалисту приемной руководител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Контроль за исполнением устных и письменных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обращений граждан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бращения граждан, в которых сообщается о конкретных нарушениях их законных прав и интересов, регистрируются и ставятся на контроль в отделе писем и приема граждан администрации области. При решении вопроса о взятии обращения на контроль учитываю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цель, которая при этом преследуетс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значимость поднятого в письме вопроса (общественного или личного)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онтроль за своевременным и полным рассмотрением вопросов, поставленных в письмах осуществляется в отделе писем и приема граждан в соответствии с Законом Вологодской области «Об обращениях граждан» от 7 декабря 1998 года, Положением об отделе и Порядком работы с письменными и устными обращениями граждан в администрации области. Контроль за рассмотрением писем преследует прежде всего следующие цели </w:t>
      </w:r>
      <w:r>
        <w:rPr>
          <w:rStyle w:val="FootnoteCharacters"/>
          <w:rStyle w:val="FootnoteAnchor"/>
          <w:sz w:val="24"/>
        </w:rPr>
        <w:footnoteReference w:customMarkFollows="1" w:id="26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устранение недостатков в работе органов государственного управл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казание помощи автору письма в удовлетворении его законной просьбы или восстановлении нарушенных прав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материалов для обзоров почты, аналитических записок и информаций ;</w:t>
      </w:r>
    </w:p>
    <w:p>
      <w:pPr>
        <w:pStyle w:val="Normal"/>
        <w:numPr>
          <w:ilvl w:val="0"/>
          <w:numId w:val="30"/>
        </w:numPr>
        <w:spacing w:lineRule="auto" w:line="384"/>
        <w:jc w:val="both"/>
        <w:rPr>
          <w:sz w:val="24"/>
        </w:rPr>
      </w:pPr>
      <w:r>
        <w:rPr>
          <w:sz w:val="24"/>
        </w:rPr>
        <w:t>выяснение принимавшихся ранее мер по обращениям граждан или получении справки по вопросу, с которым автор обращается неоднократно.</w:t>
      </w:r>
    </w:p>
    <w:p>
      <w:pPr>
        <w:pStyle w:val="Normal"/>
        <w:spacing w:lineRule="auto" w:line="384"/>
        <w:ind w:firstLine="720"/>
        <w:jc w:val="both"/>
        <w:rPr>
          <w:sz w:val="24"/>
        </w:rPr>
      </w:pPr>
      <w:r>
        <w:rPr>
          <w:sz w:val="24"/>
        </w:rPr>
        <w:t>Порядок работы с письменными обращениями граждан с момента их поступления до завершения исполнения отражен в схеме приложения 13.</w:t>
      </w:r>
    </w:p>
    <w:p>
      <w:pPr>
        <w:pStyle w:val="Normal"/>
        <w:spacing w:lineRule="auto" w:line="384"/>
        <w:ind w:firstLine="720"/>
        <w:jc w:val="both"/>
        <w:rPr>
          <w:sz w:val="24"/>
        </w:rPr>
      </w:pPr>
      <w:r>
        <w:rPr>
          <w:sz w:val="24"/>
        </w:rPr>
        <w:t>Контроль за исполнением письменных обращений граждан выполняетс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 помощью ПЭВМ и регистрационно-контрольных карточек. Образец </w:t>
      </w:r>
      <w:r>
        <w:rPr>
          <w:spacing w:val="-4"/>
          <w:sz w:val="24"/>
        </w:rPr>
        <w:t>регистрационно-контрольной карточки представлен в приложении 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регистрационно-контрольной карточке  указываются :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фамилия, имя, отчество заявителя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ичное или повторное обращение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вид обращения (предложение, заявление, жалоба)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регистрационный номер и дата получения обращения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адрес заявителя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краткое содержание обращения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поручение губернатора или его заместителей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ответственный исполнитель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сроки исполнения ;</w:t>
      </w:r>
    </w:p>
    <w:p>
      <w:pPr>
        <w:pStyle w:val="Normal"/>
        <w:numPr>
          <w:ilvl w:val="0"/>
          <w:numId w:val="30"/>
        </w:numPr>
        <w:spacing w:lineRule="auto" w:line="360"/>
        <w:ind w:left="363" w:hanging="283"/>
        <w:jc w:val="both"/>
        <w:rPr>
          <w:sz w:val="24"/>
        </w:rPr>
      </w:pPr>
      <w:r>
        <w:rPr>
          <w:sz w:val="24"/>
        </w:rPr>
        <w:t>отметка о снятии с контрол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Контроль за исполнением письменных обращений граждан осуществляется губернатором, его заместителями, руководителями структурных подразделений. Ответственность за организацию контроля за исполнением письменных и устных обращений граждан возлагается на начальника отдела писем и приема гражда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оручения губернатора, его заместителей по реализации обращений граждан содержат конкретных исполнителей и реальные сроки их исполнения. В соответствии с резолюцией и поручениями документ через отдел писем и приема граждан направляется исполнителю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Если поручение по исполнению обращения дано нескольким исполнителям, то работу по его рассмотрению организует и контролирует тот исполнитель, который указан в поручении первы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исьменные обращения граждан рассматриваются в срок не более месяца, а не требующие дополнительного изучения - безотлагатель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исключительных случаях срок рассмотрения может быть продлен, но не более чем на один месяц. Исполнитель представляет в отдел писем и приема граждан промежуточную справку или мотивированную просьбу о продлении срока исполнения с указанием причин отсрочки, согласованную с руководителем, на которого возложен контроль. При этом заявителю должно быть сообщено о переносе срока исполнения.</w:t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а 5 дней до истечения срока исполнения обращения работник отдела по письмам и приему граждан напоминает исполнителю о приближении установленного срока. Подготовленный ответ на обращение за подписью губернатора или его заместителей передается исполнителем в отдел писем и приема граждан, где специалисты отдела писем и приема граждан  направляют  ответ заявителю, а также  вносят соответствующие коррективы в базу данных ПЭВМ. Письменное обращение считается рассмотренным, если даны ответы на все поставленные в них вопросы, приняты необходимые меры и заявитель проинформирован устно или письмен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нтроль за исполнением устных обращений граждан также осуществляется руководителями аппарата администрации. Для этого проводятся дни личного приема. После беседы с пришедшими на прием руководитель, ведущий прием, принимает одно из решений по обращению</w:t>
      </w:r>
      <w:r>
        <w:rPr>
          <w:rStyle w:val="FootnoteCharacters"/>
          <w:rStyle w:val="FootnoteAnchor"/>
          <w:sz w:val="24"/>
        </w:rPr>
        <w:footnoteReference w:customMarkFollows="1" w:id="27"/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ешение об удовлетворении обращения. При этом дается указание в письменной или устной форме соответствующему должностному лицу о выполнении в определенные сроки необходимых конкретных действий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ешение о передаче обращения для рассмотрения в соответствующие органы управления, находящиеся в подчинении данного органа управления. При этом на обращении заявителя записывается поручение с указанием исполнителя, действия, которые необходимо предпринять, и сроков исполнения обращения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решение об отклонении обращения, с сообщением заявителю причины отказа со ссылкой на закон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Решения по устным обращениям вносятся ведущим прием должностным лицом в учетно-контрольную карточку обращений и в ПЭВМ.  Контроль за сроками исполнения поручений, данных на личном приеме, осуществляет также отдел писем и приема граждан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ожалению, исполнительская дисциплина в работе с обращениями граждан пока еще оставляет желать лучшего. К типичным ошибкам на отдельных этапах работы с обращениями граждан относятся 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аннотация письменного обращения часто не содержит информации обо всех поставленных в нем вопросах. Выбираются и контролируются одно-два положения, нередко не самые существенные для заявителя, что влечет за собой повторное обращение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ответ исполнителя зачастую не соответствует содержанию письма или отвечает ему частично ;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pacing w:val="-6"/>
          <w:sz w:val="24"/>
        </w:rPr>
        <w:t xml:space="preserve">Глава </w:t>
      </w:r>
      <w:r>
        <w:rPr>
          <w:b/>
          <w:spacing w:val="-6"/>
          <w:sz w:val="24"/>
          <w:lang w:val="en-US"/>
        </w:rPr>
        <w:t>III</w:t>
      </w:r>
      <w:r>
        <w:rPr>
          <w:b/>
          <w:spacing w:val="-6"/>
          <w:sz w:val="24"/>
        </w:rPr>
        <w:t>. Повышение эффективности контроля исполнения докумен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  <w:lang w:val="en-US"/>
        </w:rPr>
        <w:t xml:space="preserve">3.1. </w:t>
      </w:r>
      <w:r>
        <w:rPr>
          <w:b/>
          <w:sz w:val="24"/>
        </w:rPr>
        <w:t>Пути повышения эффективности контроля исполнения документов в администрации области</w:t>
      </w:r>
    </w:p>
    <w:p>
      <w:pPr>
        <w:pStyle w:val="Normal"/>
        <w:spacing w:lineRule="auto" w:line="3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егодня никого не надо убеждать в том, что ключевым вопросом продолжает оставаться вопрос повышения действенности и результативности контроля. Эффективность - вот главный критерий контроля. Одним из важнейших направлений повышения эффективности контроля исполнения документов является использование ПЭВМ. В настоящее время в администрации области используется автоматизированная информационная система контроля исполнения документов, в  результате внедрения которой удалось повысить достоверность результатов и оперативность контроля исполнения документов. Создание на базе существующих ПЭВМ локальных и интегрированных вычислительных сетей позволит исключить бумажные документы, т. е. перейти к безбумажной информатике, вводя и выводя информацию в ПЭВМ непосредственно, исключая бумажные носители информации (регистрационные карточки и учетные карточки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ругим важным направлением повышения эффективности контроля исполнения документов является контроль и оценка результатов труда работников аппарата администрации. Такая оценка результатов труда государственных служащих,  включая труд по контролю исполнения документов, в количественном выражении (коэффициентах или баллах) позволяет стимулировать работников в выполнении ими должностных обязанностей, в том числе и по контролю исполнения документов. По результатам работы за прошедший месяц и с учетом выполнения своих должностных обязанностей работник аппарата администрации премируется или наоборот за несвоевременное и некачественное выполнение заданий  предусматривается снижение премиальных выпла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...............Подготовка специалистов является весьма актуальной задачей. Неоценимую помощь в специальной подготовке сотрудников могут также оказать специальные семинары по изучению практики организации контроля исполнения в системе документооборота. 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Заключение</w:t>
      </w:r>
    </w:p>
    <w:p>
      <w:pPr>
        <w:pStyle w:val="Normal"/>
        <w:spacing w:lineRule="auto" w:line="3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spacing w:val="20"/>
          <w:sz w:val="24"/>
        </w:rPr>
        <w:t>Список использованной литературы</w:t>
      </w:r>
    </w:p>
    <w:p>
      <w:pPr>
        <w:pStyle w:val="Normal"/>
        <w:spacing w:lineRule="auto" w:line="384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кон Вологодской области «Об обращениях граждан» от 7 декабря 1998 г. № 311-03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каз Президента Российской Федерации «О мерах по совершенствованию организации контроля и проверки исполнения поручений Президента РФ» от 06 ноября 1996 г. // Собрание актов Президента РФ. 1996. № 46. Ст.5241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тановление губернатора Вологодской области «О создании комиссии» от 14 апреля 1998 г. № 456-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тановление губернатора Вологодской области «Об усилении контрольной работы по исполнению постановлений и распоряжений губернатора области» от 22 июня 1998 г. № 49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струкция по документационному обеспечению (делопроизводству) в администрации области. Вологда, 1998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егламент администрации Вологодской области. Вологда, 1997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осударственная система документационного обеспечения управления : основные положения.  М., 1996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еснин Р. В. Основы менеджмента. М., 1997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осударственная служба : теория и организация. Ростов н/Д, 1995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Кудряев В. А. Организация работы с документами. М., 1998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узнецов Ю. В., Подлесных В. И. Основы менеджмента. СПб., 199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Мескон М., Альберт М. и Хедоури Ф. Основы менеджмента. М., 1993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ронов М. Письма во власть // Российская газета, 1995, 23 ма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бщая теория управления. М., 1994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ий менеджмент. / Под ред. А. А. Казанцева. М., 1999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новы делопроизводства в государственном аппарате . / Под ред. Р. Х. Богатеева. Казань,1989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жегов С. И. и Шведова Н. Ю. Толковый словарь русского языка. М., 1994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кровский Е. А. Становление контрольной системы. // Президентский контроль. 1997. № 5. С. 46 - 50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дченко А. И. Основы государственного и муниципального управления. Ростов н/Д., 1997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ловарь - справочник менеджера. М., 199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тенюков М.В. Документы. Делопроизводство. М., 1998.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Управление персоналом : Энциклопедический словарь / Под ред. А. Я. Кибанова. М., 1998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алмер, Роберт М. Энциклопедия современного управления : В 5 кн. М., 1992. Кн. 4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рипун В. Г. Предметно и конкретно. // Президентский контроль. 1998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. С. 13 - 20.</w:t>
            </w:r>
          </w:p>
        </w:tc>
      </w:tr>
    </w:tbl>
    <w:p>
      <w:pPr>
        <w:pStyle w:val="Normal"/>
        <w:spacing w:lineRule="auto" w:line="3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84"/>
        <w:jc w:val="center"/>
        <w:rPr/>
      </w:pPr>
      <w:r>
        <w:rPr>
          <w:b/>
          <w:sz w:val="24"/>
        </w:rPr>
        <w:t>П Р И Л О Ж Е Н И Я</w:t>
      </w:r>
      <w:r>
        <w:rPr>
          <w:sz w:val="24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- </w:t>
      </w:r>
      <w:r>
        <w:rPr>
          <w:sz w:val="8"/>
        </w:rPr>
        <w:t>Государственная служба: теория и организация. Ростов-н/Д., 1995. С.145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8"/>
        </w:rPr>
        <w:t xml:space="preserve"> </w:t>
      </w:r>
      <w:r>
        <w:rPr>
          <w:sz w:val="8"/>
        </w:rPr>
        <w:t>- Общая теория управления. М., 1994. С. 201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Словарь-справочник менеджера. М., 1996. С.48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8"/>
        </w:rPr>
        <w:t xml:space="preserve"> </w:t>
      </w:r>
      <w:r>
        <w:rPr>
          <w:sz w:val="8"/>
        </w:rPr>
        <w:t>- Мескон М., Альберт М. и Хеддоури Ф. Основы менеджмента. М., 1993. С. 225.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>
          <w:sz w:val="8"/>
        </w:rPr>
        <w:t xml:space="preserve"> </w:t>
      </w:r>
      <w:r>
        <w:rPr>
          <w:sz w:val="8"/>
        </w:rPr>
        <w:t>- Ожегов С. И. и Шведова Н. Ю. Толковый словарь русского языка. М., 1994. С.400.</w:t>
      </w:r>
    </w:p>
  </w:footnote>
  <w:footnote w:id="7">
    <w:p>
      <w:pPr>
        <w:pStyle w:val="Footnote"/>
        <w:rPr/>
      </w:pPr>
      <w:r>
        <w:rPr>
          <w:rStyle w:val="FootnoteCharacters"/>
        </w:rPr>
        <w:t>4</w:t>
      </w:r>
      <w:r>
        <w:rPr>
          <w:sz w:val="8"/>
        </w:rPr>
        <w:t xml:space="preserve"> </w:t>
      </w:r>
      <w:r>
        <w:rPr>
          <w:sz w:val="8"/>
        </w:rPr>
        <w:t>- Фалмер, Роберт М. Энциклопедия современного управления: В5 кн. М., 1992. Кн.4. С.14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Веснин Р.В. Основы менеджмента. М., 1997. С.115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Общий менеджмент. / Под ред. А. А. Казанцева. М., 1999.С. 251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Кузнецов Ю. В., Подлесных В. И. Основы менеджмента. СПб., 1998. С. 16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Управление персоналом :Энциклопедический словарь. / Под ред. А. Я. Кибанова. М., 1998. С. 267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Кудряев В. А. Организация работы с документами. М., 1998. С. 221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sz w:val="8"/>
        </w:rPr>
        <w:t xml:space="preserve"> </w:t>
      </w:r>
      <w:r>
        <w:rPr>
          <w:sz w:val="8"/>
        </w:rPr>
        <w:t>- Государственная система документационного обеспечения: основные положения. М., 1996. С. 40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адченко А. И. Основы государственного и муниципального управления. Ростов н/Д., 1997. С. 284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Основы делопроизводства в государственном аппарате. / Под ред. Р. Х. Богатеева. Казань. 1989. С. 94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адченко А. И. Основы государственного и муниципального управления.  Ростов н / Д.,  1997. С. 280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адченко А. И. Основы государственного и муниципального управления. Ростов н/Д., 1997. С. 208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- </w:t>
      </w:r>
      <w:r>
        <w:rPr>
          <w:sz w:val="8"/>
        </w:rPr>
        <w:t xml:space="preserve">Указ Президента РФ «О мерах по совершенствованию организации контроля и проверки исполнения   </w:t>
      </w:r>
    </w:p>
    <w:p>
      <w:pPr>
        <w:pStyle w:val="Footnote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поручений Президента РФ» от 6 ноября 1996 г. // Собрание актов Президента РФ. 1996. № 46. Ст. 5241. 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>
          <w:sz w:val="8"/>
        </w:rPr>
        <w:t xml:space="preserve"> </w:t>
      </w:r>
      <w:r>
        <w:rPr>
          <w:sz w:val="8"/>
        </w:rPr>
        <w:t>- Постановление губернатора Вологодской области «О создании комиссии» от 14 апреля 1998 г. № 456-р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 xml:space="preserve">- Постановление губернатора Вологодской области «Об усилении контрольной работы по исполнению </w:t>
      </w:r>
    </w:p>
    <w:p>
      <w:pPr>
        <w:pStyle w:val="Footnote"/>
        <w:rPr>
          <w:sz w:val="8"/>
        </w:rPr>
      </w:pPr>
      <w:r>
        <w:rPr>
          <w:sz w:val="8"/>
        </w:rPr>
        <w:t xml:space="preserve">    </w:t>
      </w:r>
      <w:r>
        <w:rPr>
          <w:sz w:val="8"/>
        </w:rPr>
        <w:t>постановлений и распоряжений губернатора области» от 22 июня 1998. № 496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егламент администрации Вологодской области. Вологда, 1997. С. 20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егламент администрации Вологодской области. Вологда. 1997. С. 17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Регламент администрации Вологодской области. Вологда, 1997. С. 14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8"/>
        </w:rPr>
        <w:t>- Регламент администрации Вологодской области. Вологда. 1997. С. 20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 xml:space="preserve">- Инструкция по документационному обеспечению (делопроизводству) в администрации области. </w:t>
      </w:r>
    </w:p>
    <w:p>
      <w:pPr>
        <w:pStyle w:val="Footnote"/>
        <w:rPr>
          <w:sz w:val="8"/>
        </w:rPr>
      </w:pPr>
      <w:r>
        <w:rPr>
          <w:sz w:val="8"/>
        </w:rPr>
        <w:t xml:space="preserve">    </w:t>
      </w:r>
      <w:r>
        <w:rPr>
          <w:sz w:val="8"/>
        </w:rPr>
        <w:t>Вологда. 1998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Миронов М. Письма во власть. // Российская газета, 1995, 23 мая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>
          <w:sz w:val="8"/>
        </w:rPr>
        <w:t xml:space="preserve"> </w:t>
      </w:r>
      <w:r>
        <w:rPr>
          <w:sz w:val="8"/>
        </w:rPr>
        <w:t>- Миронов М. Письма во власть // Российская газета, 1995, 23 м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2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0:25:00Z</dcterms:created>
  <dc:creator>andy</dc:creator>
  <dc:description/>
  <dc:language>en-US</dc:language>
  <cp:lastModifiedBy>Michail</cp:lastModifiedBy>
  <cp:lastPrinted>1999-10-04T19:58:00Z</cp:lastPrinted>
  <dcterms:modified xsi:type="dcterms:W3CDTF">2001-04-09T10:25:00Z</dcterms:modified>
  <cp:revision>2</cp:revision>
  <dc:subject/>
  <dc:title>К официальным документам органов государственной власти Российской Фе-дерации и Вологодской области относятся : </dc:title>
</cp:coreProperties>
</file>