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 Российской Федер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шая Административная Школа при Правительстве Санкт-Петербург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Менедж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Курсовая работа по дисциплине Исследование Систем Управления на тему: «Исследование информационной системы предприятия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Выполнил: студентка 251 гр.  Ф/м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</w:rPr>
      </w:pPr>
      <w:r>
        <w:rPr>
          <w:sz w:val="28"/>
        </w:rPr>
        <w:tab/>
        <w:t xml:space="preserve">      Домнина Ю. 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ровер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 2001 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20:50:00Z</dcterms:created>
  <dc:creator>Dream</dc:creator>
  <dc:description/>
  <dc:language>en-US</dc:language>
  <cp:lastModifiedBy>Dream</cp:lastModifiedBy>
  <dcterms:modified xsi:type="dcterms:W3CDTF">2001-01-17T20:50:00Z</dcterms:modified>
  <cp:revision>2</cp:revision>
  <dc:subject/>
  <dc:title>Министерство Общего и Профессионального Образования Российской Федерации</dc:title>
</cp:coreProperties>
</file>