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5585</wp:posOffset>
                </wp:positionH>
                <wp:positionV relativeFrom="paragraph">
                  <wp:posOffset>-15049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11.85pt;mso-position-vertical-relative:text;margin-left:-1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Коммерческое право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 «Договор оптовой купли – продажи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а 1 курс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Гоменюк В.В.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4111" w:hanging="0"/>
        <w:rPr/>
      </w:pPr>
      <w:r>
        <w:rPr/>
        <w:t>Оценка__________________________</w:t>
      </w:r>
    </w:p>
    <w:p>
      <w:pPr>
        <w:pStyle w:val="Heading8"/>
        <w:ind w:left="4111" w:hanging="0"/>
        <w:rPr/>
      </w:pPr>
      <w:r>
        <w:rPr/>
      </w:r>
    </w:p>
    <w:p>
      <w:pPr>
        <w:pStyle w:val="Heading8"/>
        <w:ind w:left="4111" w:hanging="0"/>
        <w:rPr/>
      </w:pPr>
      <w:r>
        <w:rPr/>
        <w:t>Подпись науч.руководителя_______</w:t>
      </w:r>
    </w:p>
    <w:p>
      <w:pPr>
        <w:pStyle w:val="Normal"/>
        <w:ind w:left="411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2002 год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лан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</w:t>
      </w:r>
      <w:r>
        <w:rPr>
          <w:sz w:val="28"/>
        </w:rPr>
        <w:t>1. Введение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>2. Правовые основы договора оптовой купли –продажи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 xml:space="preserve">3. Обязанности продавца и покупателя  </w:t>
      </w:r>
    </w:p>
    <w:p>
      <w:pPr>
        <w:pStyle w:val="Normal"/>
        <w:spacing w:lineRule="auto" w:line="360"/>
        <w:ind w:left="60" w:hanging="0"/>
        <w:rPr>
          <w:sz w:val="28"/>
        </w:rPr>
      </w:pPr>
      <w:r>
        <w:rPr>
          <w:sz w:val="28"/>
        </w:rPr>
        <w:t>4. 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2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оговор купли – продажи – основной вид гражданско-правовых договоров, применяемых в имущественном обороте, в частности в сфере предпринимательской деятель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По договору купли – продажи одна сторона – продавец обязуется передать другой стороне - покупателю в собственность  вещь – товар, а покупатель обязан принять данный товар и  уплатить за него определенную денежную сумму – цен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оронами договора купли – продажи могут быть любые физические и юридические лица. Вместе с тем ГК предусматривает такие договоры купли – продажи, в которых либо двумя сторонами, либо одной из сторон являются только субъекты предпринимательской деятельности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Heading3"/>
        <w:ind w:left="60" w:hanging="0"/>
        <w:rPr>
          <w:sz w:val="25"/>
        </w:rPr>
      </w:pPr>
      <w:r>
        <w:rPr>
          <w:sz w:val="25"/>
        </w:rPr>
      </w:r>
    </w:p>
    <w:p>
      <w:pPr>
        <w:pStyle w:val="Heading3"/>
        <w:ind w:left="60" w:hanging="0"/>
        <w:rPr/>
      </w:pPr>
      <w:r>
        <w:rPr/>
        <w:t xml:space="preserve">     </w:t>
      </w:r>
      <w:r>
        <w:rPr/>
        <w:t>Глава 1 правовые основы договора оптовой купли–продажи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2"/>
        <w:jc w:val="both"/>
        <w:rPr/>
      </w:pPr>
      <w:r>
        <w:rPr/>
        <w:t xml:space="preserve">              </w:t>
      </w:r>
      <w:r>
        <w:rPr/>
        <w:t>Выделяют договор оптовой купли – продажи, в котором одной                           из сторон – продавцом является субъект предпринимательской                     деятельности, другой субъект коммерческой деятельности, при этом договор        является публичным.</w:t>
      </w:r>
    </w:p>
    <w:p>
      <w:pPr>
        <w:pStyle w:val="2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 купли –продажи является генеральным договором, и нормы                  о купле – продаже применяются к отдельным ее видам, если иные правила                   для них не предусмотрены Г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оваром по договору купли – продажи могут быть                                        любые вещи, – определяемые родовыми признаками,                                                        или индивидуально – определенные, движимые и недвижимые и др.                                 Из  этого правила  ст. 129 ГК предусмотрены исключения для вещей,                         изъятых или ограниченных в обороте. При этом в некоторых                  предпринимательских договорах купли – продажи товар передается                      покупателю только для использования в предпринимательской деятель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 может быть заключен на куплю – продажу как товара,                    который имеется в наличии у продавца в момент заключения договора                             в будущем, если иное не установлено законом  или не вытекает из характера самог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Существенным условием договора купли – продажи  является                   условие о предмете. Условие договора купли – продажи о предмете                      считается согласованным, если договор  позволяет определить наименование и количество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Количество товара предусматривается в договоре в соответствующих    единицах измерения  или в денежном выражении, либо в договоре             устанавливается порядок  определения количества товара. Если договор                        не позволяет определить количество подлежащего передаче товара,                          договор считается не заключен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Если продавцом товара является субъект предпринимательской          деятельности, то качество продаваемого им товара должно                           соответствовать обязательным требованиям к качеству, установленным                 закон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Условия о цене так же предусматривается в договоре купли – продажи.         Вместе с тем в договоре купли – продажи цена может быть вообще                                 не предусмотрена, либо ее не возможно определить исходя из условий догвора.               В этом случае цена определяется по правилам п. 3  ст. 424 ГК, в                      соответствии, с которым исполнение договора купли – продажи должно                    быть оплачено по цене, которая при сравнимых обстоятельствах обычно                взимается  за аналогичные това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аким образом, следует признать, что при наличии                            определенных обстоятельств ( отсутствие соглашения сторон о цене при наличии разногласий) цена в договоре купли – продажи  становиться существенным услов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ом купли – продажи может предусматриваться изменение                  цены товара в зависимости от показателей обусловливающих эту цену                               (себестоимость, затраты и т. п.) и определяется способ пересмотра цены.                   Если способ пересмотра цены товара не определен договором, то                                 цена определяется исходя из соотношения показателя влияющего на                            цену, на момент заключения договора и на момент  передачи товара.                     Момент передачи товара определяется договором и является                                         сроком исполнения продавцом обязанностей передать товар.                                        Если договор не позволяет определить этот срок,  и соответствено –                            момент передачи товара, срок определяется по правилам,                         предусмотренным ст. 314 Г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акие правила применяются в случае, если иной порядок                           пересмотра цены товара не установлен  для отдельных видов                                        купли – продажи ГК, законами и иными правовыми актами или                               договором и не вытекает из существа обязатель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Договором купли – продажи обычно определяется                                                срок исполнения обязанности передать товар и порядок его оплаты.                             Срок оплаты должен быть максимально приближен к моменту                                  передачи товара покупател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Вместе с тем в ряде случаев ГК устанавливает иной порядок оплаты товаров. Так, договором купли – продажи может быть предусмотрена предварительная оплата, когда покупатель обязан оплатить товар полностью или частично до передачи товара продавцом ( ст. 487 ГК )</w:t>
      </w:r>
    </w:p>
    <w:p>
      <w:pPr>
        <w:pStyle w:val="TextBody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ind w:left="60" w:hanging="0"/>
        <w:rPr>
          <w:sz w:val="25"/>
        </w:rPr>
      </w:pPr>
      <w:r>
        <w:rPr>
          <w:sz w:val="25"/>
        </w:rPr>
      </w:r>
    </w:p>
    <w:p>
      <w:pPr>
        <w:pStyle w:val="Normal"/>
        <w:ind w:left="60" w:hanging="0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 xml:space="preserve">Глава 2   обязанности продавца и покупателя </w:t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sz w:val="25"/>
        </w:rPr>
        <w:t>Основная обязанность продавца – передать покупателю                                    товар, предусмотренный договором. Если продавец отказывается                             передать проданный покупателю товар, покупатель вправе отказаться                            от исполнения</w:t>
      </w:r>
      <w:r>
        <w:rPr/>
        <w:t xml:space="preserve">  </w:t>
      </w:r>
      <w:r>
        <w:rPr>
          <w:sz w:val="25"/>
        </w:rPr>
        <w:t>договора купли – продажи. При отказе                                                  продавца передать индивидуально – определенную вещь покупатель                          вправе предъявить требования предусмотренные ст. 398 ГК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</w:t>
      </w:r>
      <w:r>
        <w:rPr>
          <w:b/>
          <w:i/>
          <w:sz w:val="25"/>
        </w:rPr>
        <w:t>Обязанности продавца :</w:t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одавец обязан передать товар свободным от прав третьих ли,                                    за исключением случая, когда покупатель согласился принять товар,         обремененный правами третьих лиц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сли продавец передал покупателю менее количество товара,                                   чем определено договором, покупатель вправе либо                                        потребовать передать недостающее количество товара, либо                            отказать от переданного товара и от его оплаты, а если товар                                   уже оплачен, потребовать возврата уплаченной денежной суммы.                 Договором купли- продажи могут предусматриваться и                                           другие последствия нарушения условия договора о количестве                             това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сли продавец передал покупателю товар  в количестве, превышающем          указанном в договоре, покупатель обязан известить об этом продавца                         в порядке предусмотренном п. 1 ст. 483 ГК. В случае, когда в разумный                   срок после получения сообщения покупателя продавец                                                не распорядился соответствующей частью товара покупатель вправе                    принять весь товар, если иные последствия не будут предусмотрены             договором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одавец обязан передать покупателю товар, соответствующий условиям         договора о комплект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и несвоевременной оплате переданного товара продавец                                    вправе  требовать от покупателя товара и уплата процентов,                предусмотренный   ст. 395 ГК. Если же покупатель отказывается                                не только оплатить товар,  но и принять его, продавец вправе по                        своему выбору  потребовать  оплаты товара, либо отказаться от исполнения договора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2"/>
        <w:jc w:val="both"/>
        <w:rPr>
          <w:sz w:val="25"/>
        </w:rPr>
      </w:pPr>
      <w:r>
        <w:rPr>
          <w:sz w:val="25"/>
        </w:rPr>
      </w:r>
    </w:p>
    <w:p>
      <w:pPr>
        <w:pStyle w:val="2"/>
        <w:jc w:val="both"/>
        <w:rPr/>
      </w:pPr>
      <w:r>
        <w:rPr/>
        <w:t xml:space="preserve">              </w:t>
      </w:r>
      <w:r>
        <w:rPr/>
        <w:t>В соответствии с п. 5 ст. 486 ГК, продавец,  вправе, не                               отказываясь от исполнения договора, приостановить его исполнения до                     полной оплаты уже переданных покупателю товаров.</w:t>
      </w:r>
    </w:p>
    <w:p>
      <w:pPr>
        <w:pStyle w:val="2"/>
        <w:jc w:val="both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>Основной обязанностью покупателя - принять                                         переданный ему товар, за исключением случаев, когда он вправе                        потребовать  замены товара или отказаться от исполнения  договора купли – продажи,                          и оплатить товар по цене, предусмотренной договором, или по цене,                 определенной по правилам ст. 424 Г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               </w:t>
      </w:r>
      <w:r>
        <w:rPr>
          <w:b/>
          <w:i/>
          <w:sz w:val="28"/>
        </w:rPr>
        <w:t xml:space="preserve">Права и обязанности покупателя :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покупатель обязан известить продавца о нарушении следующих                             условий договора купли – продажи : о количестве,                                         ассортименте, качестве, комплектности, таре и ( или ) упаковки                             товара в срок, предусмотренных законом, иными правовыми актами                        или договором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Если срок для извещения не установлен, извещение                                       должно быть отправлено продавцу в разумный срок после                                              того, как нарушение соответствующего условия договора должно                                   было быть  обнаружено исходя из характера и назначения                                            това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при существенных нарушениях требований к качеству товара покупатель            вправе по своему выбору : отказаться от исполнения договора купли                  продажи и потребовать возврата уплаченной за товар денежной суммы;   потребовать замены товара надлежащего качеством товаром, соответствующим договору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Требования, связанные с недостатками товара, могут                                         быть предъявлены покупателем при условии, что эти недостатки                                были    обнаружены   в сроки, установленные                                                                    ГК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- при передаче некомплектного товара покупатель вправе по своему                          выбору требовать от продавца : соразмерного уменьшения                                       покупной цены ; доукомплектования товара  в разумный                                                срок.  Если требования покупателя о доукомплектовании товара                                      не   будет выполнено продавцом в разумный срок, покупатель                                      вправе  по своему выбору : потребовать замены некомплектного                                   товара   на комплектный; отказаться от исполнения договора купли – продажи и                  потребовать уплаты денежной суммы ( ст. 480 ГК )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</w:t>
      </w: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упля – продажа, то с чем каждый из нас сталкивается в повседневной жизни. Купля – продажа эта мелкая сделка,  совершаемая нами при покупки продуктов пит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Касаясь оптовой купли – продажи необходимо отметить, что порядок ее четко определен законом, имеет свои рамки. Обе стороны приобретают более серьезные права и несут более строгие обязанност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Такие сделки требуют наиболее четкое определение законных интересов, как покупателя, так и продавц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В последнее время, когда очень интенсивно складывается рыночная экономика, мы все чаще сталкиваемся с данным видом гражданских правоотношений, что естественно влечет споры и их рассмотрение в судебном порядке. Порядок, сроки и др.. 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>Список использованной литературы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титуция РФ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ажданский кодекс РФ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ражданский кодекс РФ ( комментированный 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ммерческое право учеб под ред. Попандопуло В.Ф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</w:t>
      </w: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…………………………………………………………………….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едение………………………………………………………………..3</w:t>
      </w:r>
    </w:p>
    <w:p>
      <w:pPr>
        <w:pStyle w:val="Normal"/>
        <w:rPr>
          <w:sz w:val="28"/>
        </w:rPr>
      </w:pPr>
      <w:r>
        <w:rPr>
          <w:sz w:val="28"/>
        </w:rPr>
        <w:t>3.  глава 1 правовые основы договора оптовой купли –продажи………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глава 2 обязанности продавца и покупателя………………………….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ключение……………………………………………………………..8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писок использованной литературы…………………………………..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держание…………………………………………………………….10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  <w:t>7 июля 2002 год                                                               ____________Гоменюк В.В.</w:t>
      </w:r>
    </w:p>
    <w:p>
      <w:pPr>
        <w:pStyle w:val="Normal"/>
        <w:rPr/>
      </w:pPr>
      <w:r>
        <w:rPr>
          <w:sz w:val="25"/>
        </w:rPr>
        <w:t xml:space="preserve">                                          </w:t>
      </w: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17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6:16:00Z</dcterms:created>
  <dc:creator>Вова</dc:creator>
  <dc:description/>
  <dc:language>en-US</dc:language>
  <cp:lastModifiedBy>Администратор</cp:lastModifiedBy>
  <dcterms:modified xsi:type="dcterms:W3CDTF">2002-08-22T16:16:00Z</dcterms:modified>
  <cp:revision>2</cp:revision>
  <dc:subject/>
  <dc:title>Институт бизнеса, права и информационных технологий</dc:title>
</cp:coreProperties>
</file>