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42. Ценовая политика предприятия на различных рынках и определяющие её факторы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Есть два подхода к процессу рыночного ценообразования: установление индивидуальных либо единых цен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Индивидуальная цена определяется на договорной основе между продавцом и покупателем, приводящих к согласованию с обеих сторон. 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Единая цена- покупатели приобретают товар по одинаковой цене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Установление единых цен для всех потребителей может быть связано с особенностями рынка данного товара либо с технической сложностью и большими дополнительными издержками при дифференциации цен. Единые цены предпочтительнее прежде всего там, где предприниматель выносит стандартизированный продукт серийного производства на массовый рынок. 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Ценообразование - единственный элемент системы маркетинга, не сопряжённый со значительными расходами. Вместе с тем ценовая политика многих фирм недостаточно проработана и содержит много ошибок. Наиболее часто встречаются ошибки: ценообразование излишне ориентировано на издержки; цены недостаточно часто приспосабливаются к изменению рыночных условий; цена рассматривается в отрыве от других элементов системы маркетинга («маркетинг-микс»); цены недостаточно структурируются по отдельным вариантам продукта и сегментам рынка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Ценовая политика большинства предприятий состоит в том, чтобы покрыть издержки и получить некую нормальную прибыль. Ряд предприятий продаёт товар как можно дороже. Это свидетельствует об отсутствии необходимого опыта и знаний в области ценовой политики.  Вот почему важно изучить различные варианты ценовой политики фирмы, особенности, условия и выгоды их  применения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</w:t>
      </w:r>
      <w:r>
        <w:rPr/>
        <w:t>Ценообразование актуально когда устанавливается первоначальный уровень цены: освоение нового продукта; внедрение на новые географические рынки или новые каналы сбыта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Приступая к ценообразованию, предприниматель должен прежде определить, каких целей он хочет достичь посредством продажи данного продукта. В обычной практике нужно  учиться находить и реализовывать с помощью ценовой политики взвешенное оптимальное соотношение возможно большего количества целей. Наиболее существенными целями предпринимательской деятельности, достижению которых призвано служить ценообразование, являютс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-дальнейшее существование фирмы. Чтобы продолжить производство и ликвидировать запасы, часто снижают цены. При этом прибыль теряет свою важность. Однако простое продолжение существования фирмы может рассматриваться только как краткосрочная цель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- краткосрочная максимизация прибыли. При этом упор делается на краткосрочное ожидание прибыли и не учитываются долгосрочные перспективы, определяемые использованием всех других элементов маркетинговой стратегии, а также противодействующей политикой конкурентов и регулирующей деятельность государс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 xml:space="preserve">- краткосрочная максимизация оборота. Продукт производится корпоративно и в связи с этим сложно определить комплексную структуру и функцию издержек. Определяется только функция спроса. Цель реализовывается через установку процента комиссионных от объёма сбыта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- максимальное увеличение сбыта. Фирмы полагают, что увеличение объёма сбыта приведёт к снижению издержек единицы продукции и в конечном итоге- к увеличению прибыли.  Цена устанавливается немножко ниже. Подобный подход называется «ценовая политика наступления на рынок ». Политика низких цен оправдывается если: чувствительность рынка к ценам очень велика; можно снизить издержки производства и распределения в результате расширения объёмов производства; снижение цен отпугнёт конкурент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- « снятие сливок » с рынка посредством установления высоких цен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- лидерство в качестве. Фирма, которой удаётся закрепить за собой такую репутацию, устанавливает затем высокую цену, чтобы покрыть высокие издержки, связанные с повышением качества и необходимыми для этого НИОКР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При всём многообразии возможных подходов нужно выделить основные наиболее часто применяемые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>
          <w:b/>
        </w:rPr>
        <w:t>Метод надбавок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Этот широко распостронённый метод ценообразования, по которому к издержкам на определённый продукт прибавляют надбавку, соответствующую обычной для данной отрасли нормы прибыли или желаемому доходу от оборота. Так оцениваются обычно архитектурные работы, а также НИОКР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Метод потребительской оценки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Всё больше фирм устанавливают цены, ориентируясь на оценки потребителя, а не на издержки изготовления. Фирма убеждает клиента в преимуществах своего товара. Но. Чтобы применять этот метод, надо хорошо знать своих потенциальных клиентов и реальных конкурентов, т.е. постоянно исследовать рыно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Метод следования за лидером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Установление равных, повышенных или пониженных цен по отношению к ценам конкурент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Ценообразование на конкурсные проекты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Здесь главное выиграть проект, для чего необходимо учесть и опередить предполагаемых конкурентов. Чем выше цена, тем ниже вероятность получения высокоприбыльного заказа и наоборот. Умножая прибыль, заложенную в том или ином варианте цены, на вероятность получить при такой цене субвенции, предполагаемые в проекте, можно получить «</w:t>
      </w:r>
      <w:r>
        <w:rPr>
          <w:i/>
        </w:rPr>
        <w:t>оценку ожидания</w:t>
      </w:r>
      <w:r>
        <w:rPr/>
        <w:t xml:space="preserve"> </w:t>
      </w:r>
      <w:r>
        <w:rPr>
          <w:i/>
        </w:rPr>
        <w:t>прибыли</w:t>
      </w:r>
      <w:r>
        <w:rPr/>
        <w:t>». Согласно теории решений нужно предположить ту цену, которая ведет к наибольшему ожиданию прибыли. Так поступают крупные фирмы, участвующие в конкурсах и стремящиеся в долгосрочном плане максимизировать прибыль.</w:t>
      </w:r>
    </w:p>
    <w:p>
      <w:pPr>
        <w:pStyle w:val="Heading1"/>
        <w:rPr/>
      </w:pPr>
      <w:r>
        <w:rPr/>
        <w:t xml:space="preserve">ФАКТОРЫ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Устойчивая инфляция издержек, ограничивает возможности борьбы с общим ростом цен посредством общих мер финансовой стабилизации и ограничения инфляции спроса. Провода последовательную либерализацию цен и внешнеэкономической деятельности в базовых отраслях экономики, государство неизбежно стимулирует раскручивание инфляции. Ценовая политика рыночного субъекта будет сводиться к максимально возможному повышению цен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В результате ужесточения спросовых ограничений при одновременном развитии инфляции издержек попадают в безвыходное положение предприятия, производящие конечный продукт, и их поставщики. Резкое сокращение производства вследствие убыточности. Предприятия ориентированы на стратегию выживания любыми средствами или закрываться увольняя своих работник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Cs w:val="20"/>
        </w:rPr>
      </w:pPr>
      <w:r>
        <w:rPr/>
        <w:t>Для восстановления дееспособности и развития деловой активности необходима последовательная государственная политика стимулирования конкурентных рынков и регулирования монопольных рынков. Предприятия конкурентных рынков должны получить экономическую поддержку государства в виде льготного налогообложения, целевого инвестиционного кредитования, приватизации государственных пакетов акций. Предприятия монопольных рынков необходимо оставить пока в зоне более пристального государственного контроля за ценообразованием. Только посредством активных государственных усилий по организации рынков, защите конкуренции и поощрению отечественного производителя, можно постепенно, но бесповоротно ограничить инфляцию, преодолеть затянувшийся экономический кризис, превратить цены в действенный экономический индикатор эффективности производства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792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/>
      </w:rPr>
    </w:lvl>
  </w:abstractNum>
  <w:abstractNum w:abstractNumId="3">
    <w:lvl w:ilvl="0"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32"/>
      <w:u w:val="none"/>
    </w:rPr>
  </w:style>
  <w:style w:type="character" w:styleId="WW8NumSt1z0">
    <w:name w:val="WW8NumSt1z0"/>
    <w:qFormat/>
    <w:rPr>
      <w:rFonts w:ascii="Wingdings" w:hAnsi="Wingdings" w:cs="Wingdings"/>
      <w:b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9:59:00Z</dcterms:created>
  <dc:creator>Network Administrator</dc:creator>
  <dc:description/>
  <dc:language>en-US</dc:language>
  <cp:lastModifiedBy>Сергей</cp:lastModifiedBy>
  <dcterms:modified xsi:type="dcterms:W3CDTF">2002-05-08T19:59:00Z</dcterms:modified>
  <cp:revision>2</cp:revision>
  <dc:subject/>
  <dc:title>42</dc:title>
</cp:coreProperties>
</file>