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. Эффективность использования оборот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ути ускорения оборачиваем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е положение предприятия зависит от того, насколько быстро средства, вложенные в активы, превращаются в реальные деньги. Это зависит от скорости оборота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 скоростью оборота средств связа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инимально необходимая величина авансированного капитала и связанного с ним выплаты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требность в дополнительных источниках финансирования и платы за них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умма затрат, связанная с функционированием запасов и их хранением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еличина уплачиваемых налог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ый вид актива имеет разную скорость обор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асы - 120 дн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- 73 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Длительность оборота зависит от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Сферы деятельност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Отрасл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Масштабов предприятия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Системы расчето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Инфляци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Хозяйственных связ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Оборачиваемость зависит и от стратегии управ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Ценовая полит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уктура актив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тодика оценки запасов, направляемых на производственные ц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Характеристика оборачиваемост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корость оборота (количество) (КО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иод оборота – срок возвращения вложенных денег. (ПО, дн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   =                  </w:t>
      </w:r>
      <w:r>
        <w:rPr>
          <w:sz w:val="24"/>
          <w:szCs w:val="24"/>
          <w:u w:val="single"/>
        </w:rPr>
        <w:t>Выручка</w:t>
      </w: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редняя величина актив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= </w:t>
      </w:r>
      <w:r>
        <w:rPr>
          <w:sz w:val="24"/>
          <w:szCs w:val="24"/>
          <w:u w:val="single"/>
        </w:rPr>
        <w:t>Длительность анализируемого периода * Средняя величина оборот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Выручка от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Факторы, влияющие на скорость оборот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тодика оценки материалов, отпускаемых в производство (ЛИФО, ФИФО, по средним ценам закуп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борачиваемость запасов и их струк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Размер дебиторской задолжен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Ускорение оборачиваемости оборотных средств (в части запасов) зависит от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ъема реализаци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арактера производств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озможности хранения запасо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сперебойного снабж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личины затрат на приобретение зап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еспеченность запасов собственными источниками финансирования должна быть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u w:val="single"/>
        </w:rPr>
        <w:t>СОК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/>
        </w:rPr>
        <w:t xml:space="preserve">   </w:t>
      </w:r>
      <w:r>
        <w:rPr>
          <w:sz w:val="24"/>
          <w:szCs w:val="24"/>
          <w:lang w:val="en-US"/>
        </w:rPr>
        <w:t>&gt;= 0.1 ~ 0.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Запасы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ояния контроля за товарно-материальными ценностя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53:00Z</dcterms:created>
  <dc:creator>1</dc:creator>
  <dc:description/>
  <dc:language>en-US</dc:language>
  <cp:lastModifiedBy>Сергей</cp:lastModifiedBy>
  <dcterms:modified xsi:type="dcterms:W3CDTF">2002-04-20T20:07:00Z</dcterms:modified>
  <cp:revision>4</cp:revision>
  <dc:subject/>
  <dc:title>36</dc:title>
</cp:coreProperties>
</file>