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1. Формы международных хозяйственных связей, роль в экономическом развитии страны и мирового со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ждународные экономические отношения являются одной из наиболее развивающихся отраслей экономики. Мирохозяйственные связи берут свое начало в мировой торговле. Мировой рынок на основе острой конкурентной борьбы определяет структуру и объем производства и экспорта, т. е. экономические отношения складываются под воздействием ры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ой формирования мирового хозяйства является общественное разделение труда. Мировой обмен опосредствует общее разделение труда между крупными сферами экономи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теграционные факторы - сближение национальных хозяйств. Транснациональные - создание межнациональных производственных комплексов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Формы мировых экономических отношений</w:t>
      </w:r>
      <w:r>
        <w:rPr>
          <w:sz w:val="24"/>
        </w:rPr>
        <w:t xml:space="preserve">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еждународная торговля товарами и услугами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ижение капиталов и зарубежных инвестиций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играция рабочей сил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жстрановая кооперация производства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мен в области науки и технологий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алютно-кредитные отнош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никновение одних форм является основой для формирования других новых фор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мирная инфраструктура - возрастающее передвижение товаров, рабочей силы, финансовых средств ускоряет развитие всемирной инфраструктуры. Большое значение в развитии современной экономики приобретает мировая сеть информационных коммуникац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ждународный обмен все больше смещается от материализованных в товарах форм связей к нематериализованным, т. е. к увеличению обмена научно-техническими достижениями, производственным и управленческим опыт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международное разделение труда оказывает все большее влияние международное движение капиталов, которое в самом общем виде можно определить как движение финансовых потоков кредитов и обязательств из страны в стран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воз капитала осуществляется как в предпринимательской форме (портфельные и прямые инвестиции) так и в ссудной ( в виде займов); государственные займы, кредиты международных финансовых организаций - развивают и углубляют мирохозяйственные связ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и форм вывоза капитала наиболее эффективными признается его движение в предпринимательской форме, в частности прямые зарубежные инвестиции. Прямые и портфельные инвестиции - это приобретение  акций или кредитование зарубежных предприя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ой процветания экономики является высокий экспортный потенциал страны, производство конкурентноспособной продукции. Экспорт дает импульс росту национального производства, дохода и 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спорт капитала способствует появлению таких новых форм международных экономических связей как долгосрочная аренда оборудования (лизинг), субподрядные контракты на оказание инженерно-строительных работ (инжиниринг), технологических, финансовых и других услуг. Экспорт капитала отражает разницу в стратегических намерениях партнеров для одних это достижение мирового лидерства, для других - преодоление отста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01:00Z</dcterms:created>
  <dc:creator>This computer</dc:creator>
  <dc:description/>
  <dc:language>en-US</dc:language>
  <cp:lastModifiedBy>Сергей</cp:lastModifiedBy>
  <cp:lastPrinted>2002-04-26T09:47:00Z</cp:lastPrinted>
  <dcterms:modified xsi:type="dcterms:W3CDTF">2002-05-08T20:22:00Z</dcterms:modified>
  <cp:revision>4</cp:revision>
  <dc:subject/>
  <dc:title>18</dc:title>
</cp:coreProperties>
</file>