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Основные инструменты государственного регулирования национального хозяй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еализация экономической политики возможна при использовании совокупности мер, образующих механизм государственного воздействия на экономику. По способу функционирования различают методы </w:t>
      </w:r>
      <w:r>
        <w:rPr>
          <w:sz w:val="24"/>
          <w:u w:val="single"/>
        </w:rPr>
        <w:t>прямого воздействия</w:t>
      </w:r>
      <w:r>
        <w:rPr>
          <w:sz w:val="24"/>
        </w:rPr>
        <w:t xml:space="preserve"> - государственное регулирование при котором экономические субъекты экономики вынуждены приходить к решениям, основанным на предписаниях государства. </w:t>
      </w:r>
      <w:r>
        <w:rPr>
          <w:sz w:val="24"/>
          <w:u w:val="single"/>
        </w:rPr>
        <w:t>Косвенное воздействие</w:t>
      </w:r>
      <w:r>
        <w:rPr>
          <w:sz w:val="24"/>
        </w:rPr>
        <w:t xml:space="preserve"> - государство лишь создает предпосылки к тому, чтобы при выборе решений экономические субъекты тяготели к тем вариантам, которые соответствуют целям экономической политик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</w:t>
      </w:r>
      <w:r>
        <w:rPr>
          <w:sz w:val="24"/>
          <w:u w:val="single"/>
        </w:rPr>
        <w:t>экономическим инструментам</w:t>
      </w:r>
      <w:r>
        <w:rPr>
          <w:sz w:val="24"/>
        </w:rPr>
        <w:t xml:space="preserve"> государства относятся те действия государства, которые носят воздействующий характер, это: финансовая (бюджетная, фискальная) политика, денежно-кредитная политика, прогнозирование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Институциональные меры</w:t>
      </w:r>
      <w:r>
        <w:rPr>
          <w:sz w:val="24"/>
        </w:rPr>
        <w:t>: - формирование исполнительных структур государственной власти, задача которых - реализация целей правительства, создание и поддержание объектов государственного сектора, подготовка экономических программ, экономического прогноза, поддержка исследовательских центров по экономике, институты экономической информации, экономические советы и союзы, обеспечение функционирования институтов консультантов, экспертов по проблемам экономики, правовая, информационная поддержка предпринимательства, организация международных встреч по экономическим вопросам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Финансовый механизм</w:t>
      </w:r>
      <w:r>
        <w:rPr>
          <w:sz w:val="24"/>
        </w:rPr>
        <w:t xml:space="preserve"> экономической политики - финансовая политика в области регулирования макроэкономического равновесия, одним из элементов финансовой политики является фискальная политика. Задача финансовой политики: сбор средств для формирования финансового фонда, достижение регулирующего эффекта за счет техники изъятия ресурсов (изменение налоговых ставок)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Формы получения государственных доходов</w:t>
      </w:r>
      <w:r>
        <w:rPr>
          <w:sz w:val="24"/>
        </w:rPr>
        <w:t xml:space="preserve"> - сбор средств принято делить на налоговые и неналоговые доходы (сборы, взносы). Регулирующие возможности налоговой системы зависят от рационально найденного уровня ставок обложени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Кредитный механизм</w:t>
      </w:r>
      <w:r>
        <w:rPr>
          <w:sz w:val="24"/>
        </w:rPr>
        <w:t xml:space="preserve"> - кредитная политика - совокупность мероприятий ЦБ в области денежного обращения. Совокупность задач ЦБ имеет два направления: обеспечение национальной экономики полноценной валютной системой и влияние на кредитную политику коммерческих банков. Учетная политика ЦБ - выступает в роли кредитора по отношению к коммерческим банкам. ЦБ осуществляет куплю-продажу ценных бумаг, изымая избыточные балансовые резервы коммерческих банков, что приводит к изъятию из оборота определенной массы денеж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упка ЦБ ценных бумаг способствует образованию у коммерческих банков дополнительных балансовых резервов, что ведет к росту денежной массы в обращ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бюджетов развития в рамках крупных объединений отдельных отраслей и  регионов с участием государственного капитала одна из целевых программ российского правительства. 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 производства и потребностями на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илия центральных и местных органов власти концентрируются на развитии реального сектора экономики, призванного обеспечивать страну материальными ресурсами. Государство должно установить такой порядок, при котором предприниматели, действуя в условиях рынка вынуждены и заинтересованы делать именно то, что выгодно не только им самим, но и обществу в целом. Власти должны оперативно вносить изменения в законодательство, регулирующее социально экономические отношения в стране и в отношениях с зарубежными партне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лжна быть обеспечена государственная поддержка социально ориентированно бизнеса, отечественного производителя в конкурентной борьбе с иностранными компаниями, глобализация российского бизнеса и выхода его на зарубежные рынки, приоритетности экономических методов управления перед административными мет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раясь на собственный опыт и традиции, заимствуя мировые достижения в области государственного регулирования экономики, Россия вырабатывает собственную систему, отвечающую ее конкретным интересам, задачам и реальным возможностям. При отсутствии государственного регулирования экономика страны не в состоянии эффективно развивать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0:00Z</dcterms:created>
  <dc:creator>This computer</dc:creator>
  <dc:description/>
  <dc:language>en-US</dc:language>
  <cp:lastModifiedBy>Сергей</cp:lastModifiedBy>
  <cp:lastPrinted>2002-04-26T09:47:00Z</cp:lastPrinted>
  <dcterms:modified xsi:type="dcterms:W3CDTF">2002-05-08T20:21:00Z</dcterms:modified>
  <cp:revision>4</cp:revision>
  <dc:subject/>
  <dc:title>18</dc:title>
</cp:coreProperties>
</file>