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1125465269"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484878638"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