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>
          <w:b/>
          <w:bCs/>
          <w:sz w:val="28"/>
        </w:rPr>
        <w:t>Аннотация (рефера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ШЛЯК И.Я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 xml:space="preserve">ВНУТРИФИРМЕННОЕ ПЛАНИРОВАНИЕ ДЕЯТЕЛЬНОСТИ ПРЕДПРИЯТИЯ В СОВРЕМЕННЫХ УСЛОВИЯХ НА ПРИМЕРЕ КП КУРОРТНЫХ УСЛУГ «ОТДЫХ». </w:t>
      </w:r>
      <w:r>
        <w:rPr>
          <w:b w:val="false"/>
          <w:bCs w:val="false"/>
        </w:rPr>
        <w:t>Выпускная работа. Крымского государственного гуманитарного института. 2003. – 72с., 1 иллюстрация, 8 таблиц, 15 библиографических источников. Ключевые слова: планирование, внутрифирменный план, сбыт, реклама, персонал, финансы, гостиничное предприяти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ен анализ проводимого на предприятии планирования разных направлений деятельности. Разработаны самостоятельно некоторые разделы  внутрифирменного плана, в. т.  составлен для внедрения на практики  план рекламной компании. Намечены и предложены пути совершенствования финансового учёт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жет  оказаться полезной для руководителей подразделений рекреационного комплекса, в частности гостиничных предприят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04:00Z</dcterms:created>
  <dc:creator>Name</dc:creator>
  <dc:description/>
  <dc:language>en-US</dc:language>
  <cp:lastModifiedBy>Name</cp:lastModifiedBy>
  <dcterms:modified xsi:type="dcterms:W3CDTF">2003-06-13T08:21:00Z</dcterms:modified>
  <cp:revision>2</cp:revision>
  <dc:subject/>
  <dc:title>                                            Аннотация (реферат)</dc:title>
</cp:coreProperties>
</file>