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6145157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5139704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