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.стр.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1.Теоретические основы внутрифирменного планир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Внутрифирменное планирование на предприятиях индустрии гостеприимства……………………………………………………… …….стр.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2 Содержание, цели и задачи внутрифирменного планирования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ы планирования………………………………………………………стр. 6</w:t>
      </w:r>
    </w:p>
    <w:p>
      <w:pPr>
        <w:pStyle w:val="TextBodyIndent"/>
        <w:rPr/>
      </w:pPr>
      <w:r>
        <w:rPr/>
        <w:t>1.3 Перспективное внутрифирменное планирование, его виды и цели.  Среднесрочное и текущее (бюджетное) планирование………………стр. 1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3.1Перспективное планирование…………………………………….стр. 1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3.2 Среднесрочное и бюджетное планирование…………………….стр. 16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3.3 Тактическое планирование……………………………………….стр. 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4 Этапы разработки внутрифирменного плана……………………..стр. 27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5 Организационные формы внутрифирменного планирования……стр. 30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6 Резюме………………………………………………………………..стр. 34</w:t>
      </w:r>
    </w:p>
    <w:p>
      <w:pPr>
        <w:pStyle w:val="Heading1"/>
        <w:spacing w:lineRule="auto" w:line="360"/>
        <w:ind w:left="360" w:hanging="0"/>
        <w:rPr>
          <w:sz w:val="28"/>
        </w:rPr>
      </w:pPr>
      <w:r>
        <w:rPr>
          <w:sz w:val="28"/>
        </w:rPr>
        <w:t>2 Разработка внутрифирменного плана на примере КП «Отдых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1План сбыта - основополагающий раздел внутрифирменного плана..с. 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2 Рекламная компания КП «Отдых»………………………………..стр. 4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 Резюме………………………………………………………………стр. 47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. Планирование потребностей в трудовых ресурсах………………   стр. 4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1 Планирование оплаты труда……………………………………….стр. 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2 Резюме………………………………………………………………стр. 59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. Планирование издержек и прибыли…………………………………стр. 6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1 Финансовое планирование и планирование издержек………… ..стр. 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2 Планирование доходов и  прибыли……………………………… стр. 6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3 Резюме………………………………………………………………стр. 6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ения……………………………………………………………….. стр.6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иблиограф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бчук В. Лекции по менеджменту: Решение. Предвидение. Риск.–СПб.,1999.–33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лексеева М. М. Планирование деятельности фирмы. – М.: Финансы и статистка, 1997. –  248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раймер Р.А. Основы управления в индустрии гостеприимства/ Пер с англ. – М.: 1995 г. – 25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уляев В.Г. Организация туристической деятельности./Учебное пособие. – М.: 19996. –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ечикова  И. Н. Менеджмент – М.: 1994 г. – 305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рович А. Г. Маркетинг в туризме: Учеб. пособие. – 2-е изд; перераб. и доп. – М.: Новое знание, 2001. – 346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вартальнов В. А. Туризм: Учебник – М.: Финансы статистика, 2000. – 280 с. 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бов М.Я. Финансово-экономический анализ деятельности предприятий – К.: Знання – 2000 г.- 378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лер Ф., Боуэн Дж., Мейкенз Дж. Маркетинг. Гостеприимство и туризм: Учебник для вузов/Пер. с англ. Под ред. Р.Б. Ноздревой. – М.: ЮНИТИ. 1998, - 430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осе В.И. Управление финансовой деятельностью предприятия: Учебник.: Пер. с франц. – М. ЮНИТИ, 1998 г. – 575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олонко Е.А. Менеджмент: теория и практика/ Под ред. В.А. Подсолонко. К – Выща школа, 2000. – 263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ирян Г.А. Менеджмент в индустрии гостеприимства(отели, рестораны) – М.: ОАО «НПО» изд-во «Экономика», 2000 – 207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бкин С.С. Маркетинг и продажи в гостиничном бизнесе: Учебно-практическое пособие. – М.: Юристъ, 2001. –  106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цуляк А.О. Финансовый анализ и управленческие решения – К.: -  ЕУФИМБ – 2000.- 210 с.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ремет А.Д. Методика финансового анализа. – М.: Инфра – М 1996. – 176 с.</w:t>
      </w:r>
    </w:p>
    <w:p>
      <w:pPr>
        <w:pStyle w:val="Web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48:00Z</dcterms:created>
  <dc:creator>Name</dc:creator>
  <dc:description/>
  <dc:language>en-US</dc:language>
  <cp:lastModifiedBy>Name</cp:lastModifiedBy>
  <dcterms:modified xsi:type="dcterms:W3CDTF">2003-06-12T12:41:00Z</dcterms:modified>
  <cp:revision>4</cp:revision>
  <dc:subject/>
  <dc:title>Введение</dc:title>
</cp:coreProperties>
</file>