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1449526990"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967763820"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