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1705770401"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1826043228"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1532839234"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1847629894"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2111275681"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1511545155"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