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1769099777"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331518082"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795546642"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2045557916"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445591079"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1640778928"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