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391816722"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469937650"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515536411"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1941536889"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252249024"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949585173"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