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1376964164"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1869855424"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1060295910"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420016221"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1128838216"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221663132"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