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123871980"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1199542127"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1565294871"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471069477"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870414215"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166286622"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