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822145959"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1535041586"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297228669"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936020892"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715246367"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382384"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