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438494694"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774103085"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1324044809"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897999852"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