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218290043"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2033949560"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1258214979"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1486164503"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