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860352937"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569509230"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2122958725"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563515828"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