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right="28" w:hanging="0"/>
        <w:jc w:val="center"/>
        <w:rPr>
          <w:sz w:val="32"/>
        </w:rPr>
      </w:pPr>
      <w:r>
        <w:rPr>
          <w:sz w:val="32"/>
        </w:rPr>
        <w:t>МИНИСТЕРСТВО ОБРАЗОВАНИЯ И НАУКИ РФ</w:t>
      </w:r>
    </w:p>
    <w:p>
      <w:pPr>
        <w:pStyle w:val="TextBody"/>
        <w:keepNext w:val="true"/>
        <w:ind w:right="28" w:hanging="0"/>
        <w:jc w:val="center"/>
        <w:rPr>
          <w:sz w:val="32"/>
        </w:rPr>
      </w:pPr>
      <w:r>
        <w:rPr>
          <w:sz w:val="32"/>
        </w:rPr>
        <w:t>ГОСУДАРСТВЕННЫЙ УНИВЕРСИТЕТ</w:t>
      </w:r>
    </w:p>
    <w:p>
      <w:pPr>
        <w:pStyle w:val="TextBody"/>
        <w:keepNext w:val="true"/>
        <w:ind w:hanging="0"/>
        <w:jc w:val="center"/>
        <w:rPr/>
      </w:pPr>
      <w:r>
        <w:rPr/>
        <w:t>Экономический факультет</w:t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ind w:hanging="0"/>
        <w:jc w:val="center"/>
        <w:rPr>
          <w:sz w:val="40"/>
        </w:rPr>
      </w:pPr>
      <w:r>
        <w:rPr>
          <w:sz w:val="40"/>
        </w:rPr>
        <w:t>АУТСОРСИНГ ЛОГИСТИЧЕСКИХ ФУНКЦИЙ</w:t>
      </w:r>
    </w:p>
    <w:p>
      <w:pPr>
        <w:pStyle w:val="TextBody"/>
        <w:keepNext w:val="true"/>
        <w:ind w:hanging="0"/>
        <w:jc w:val="center"/>
        <w:rPr/>
      </w:pPr>
      <w:r>
        <w:rPr/>
        <w:t>РЕФЕРАТ</w:t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2"/>
      </w:tblGrid>
      <w:tr>
        <w:trPr/>
        <w:tc>
          <w:tcPr>
            <w:tcW w:w="7128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/>
          </w:tcPr>
          <w:p>
            <w:pPr>
              <w:pStyle w:val="TextBody"/>
              <w:keepNext w:val="true"/>
              <w:ind w:hanging="0"/>
              <w:jc w:val="left"/>
              <w:rPr/>
            </w:pPr>
            <w:r>
              <w:rPr/>
              <w:t>Выполнил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/>
          </w:tcPr>
          <w:p>
            <w:pPr>
              <w:pStyle w:val="TextBody"/>
              <w:keepNext w:val="true"/>
              <w:ind w:hanging="0"/>
              <w:jc w:val="left"/>
              <w:rPr/>
            </w:pPr>
            <w:r>
              <w:rPr/>
              <w:t xml:space="preserve">студент </w:t>
            </w:r>
            <w:r>
              <w:rPr>
                <w:lang w:val="en-US"/>
              </w:rPr>
              <w:t>65</w:t>
            </w:r>
            <w:r>
              <w:rPr/>
              <w:t xml:space="preserve"> курса,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/>
          </w:tcPr>
          <w:p>
            <w:pPr>
              <w:pStyle w:val="TextBody"/>
              <w:keepNext w:val="true"/>
              <w:ind w:hanging="0"/>
              <w:jc w:val="left"/>
              <w:rPr>
                <w:lang w:val="en-US"/>
              </w:rPr>
            </w:pPr>
            <w:r>
              <w:rPr/>
              <w:t xml:space="preserve">группы </w:t>
            </w:r>
            <w:r>
              <w:rPr>
                <w:lang w:val="en-US"/>
              </w:rPr>
              <w:t>647643543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2" w:type="dxa"/>
            <w:tcBorders/>
          </w:tcPr>
          <w:p>
            <w:pPr>
              <w:pStyle w:val="TextBody"/>
              <w:keepNext w:val="true"/>
              <w:ind w:hanging="0"/>
              <w:jc w:val="left"/>
              <w:rPr/>
            </w:pPr>
            <w:r>
              <w:rPr/>
              <w:t>Вася Пупкин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/>
          </w:tcPr>
          <w:p>
            <w:pPr>
              <w:pStyle w:val="TextBody"/>
              <w:keepNext w:val="tru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/>
          </w:tcPr>
          <w:p>
            <w:pPr>
              <w:pStyle w:val="TextBody"/>
              <w:keepNext w:val="true"/>
              <w:ind w:hanging="0"/>
              <w:jc w:val="left"/>
              <w:rPr/>
            </w:pPr>
            <w:r>
              <w:rPr/>
              <w:t>Научный руководитель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/>
          </w:tcPr>
          <w:p>
            <w:pPr>
              <w:pStyle w:val="TextBody"/>
              <w:keepNext w:val="true"/>
              <w:ind w:hanging="0"/>
              <w:jc w:val="left"/>
              <w:rPr/>
            </w:pPr>
            <w:r>
              <w:rPr/>
              <w:t>Марья Ивановна</w:t>
            </w:r>
          </w:p>
        </w:tc>
      </w:tr>
    </w:tbl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ind w:hanging="851"/>
        <w:jc w:val="center"/>
        <w:rPr>
          <w:b/>
          <w:b/>
          <w:sz w:val="28"/>
        </w:rPr>
      </w:pPr>
      <w:r>
        <w:rPr>
          <w:b/>
          <w:sz w:val="28"/>
        </w:rPr>
        <w:t>Гондурас 2005</w:t>
      </w:r>
    </w:p>
    <w:p>
      <w:pPr>
        <w:pStyle w:val="TextBody"/>
        <w:keepNext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keepNext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keepNext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TextBody"/>
        <w:keepNext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keepNext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keepNext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keepNext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keepNext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1964517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lang w:val="en-US" w:eastAsia="en-US"/>
            </w:rPr>
          </w:pPr>
          <w:hyperlink w:anchor="__RefHeading___Toc101964518">
            <w:r>
              <w:rPr>
                <w:rStyle w:val="IndexLink"/>
                <w:lang w:val="en-US" w:eastAsia="en-US"/>
              </w:rPr>
              <w:t>1. Причины отказа от аутсорсинга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lang w:val="en-US" w:eastAsia="en-US"/>
            </w:rPr>
          </w:pPr>
          <w:hyperlink w:anchor="__RefHeading___Toc101964519">
            <w:r>
              <w:rPr>
                <w:rStyle w:val="IndexLink"/>
                <w:lang w:val="en-US" w:eastAsia="en-US"/>
              </w:rPr>
              <w:t>2. Основные причины применения аутсорсинга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lang w:val="en-US" w:eastAsia="en-US"/>
            </w:rPr>
          </w:pPr>
          <w:hyperlink w:anchor="__RefHeading___Toc101964520">
            <w:r>
              <w:rPr>
                <w:rStyle w:val="IndexLink"/>
                <w:lang w:val="en-US" w:eastAsia="en-US"/>
              </w:rPr>
              <w:t>3. Параметры выбора поставщиков услуг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lang w:val="en-US" w:eastAsia="en-US"/>
            </w:rPr>
          </w:pPr>
          <w:hyperlink w:anchor="__RefHeading___Toc101964521">
            <w:r>
              <w:rPr>
                <w:rStyle w:val="IndexLink"/>
                <w:lang w:val="en-US" w:eastAsia="en-US"/>
              </w:rPr>
              <w:t>Литература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>
          <w:sz w:val="24"/>
          <w:szCs w:val="24"/>
        </w:rPr>
      </w:pPr>
      <w:bookmarkStart w:id="0" w:name="__RefHeading___Toc101964517"/>
      <w:bookmarkEnd w:id="0"/>
      <w:r>
        <w:rPr/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Характер деятельности организации целиком зависит от выбора между производством и приобретением, жизненно важного для производительности и конкурентоспособности. За последнее время, в связи с ростом мировой конкуренции, тенденцией снижения издержек, разукрупнением компаний и фокусированием организаций на основных видах деятельности, взгляды руководителей на проблему выбора претерпели значительные изменения. Курс взят на аутсорсинг, или поиск внешних поставщиков тех товаров или услуг, которые раньше производились фирмой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Раньше основными покупателями на рынках были крупные предприятия, приобретавшие главным образом сырье, которое затем сами и перерабатывали. Современный менеджмент делает упор на развитие сильных корпоративных связей, близость к потребителям, производительность и конкурентоспособность. Это подкрепляет идею о снабжении извне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Совершенно невероятно, чтобы какая-либо одна организация превосходила другие по всем напрвлениям производства или оказания услуг. Практически это нереально. Поэтому, закупая извне, компании могут сконцентрироваться на своей главной задаче. Такая философия уже привела к существенному разукрупнению предприятий и расширила сферу снабжения производства. Мало того, с возникновением мирового рынка в обязанности отдела снабжения вошел поиск или создание поставщиков мирового уровня, способных удовлетворить стратегические потребности фирмы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Дилемма «производить или покупать» актуальна ввиду своей важности. Почти каждая организация постоянно сталкивается с этой дилеммой. Для производственных компаний альтернативой может быть естественное расширение существующих видов деятельности или возможность диверсификации. Что касается непроизводственных фирм, то обычно встает вопрос об услугах, а не товарах. Следует ли больнице иметь собственную прачечную и заниматься приготовлением диетической пищи, самостоятельно обеспечивать безопасность и иметь собственные ремонтные службы или лучше купить такие услуги у внешних поставщиков? Превращение фирмы в чьего-либо поставщика является альтернативой, решение которой жизненно важно для стратегии снабжения каждой организации. Какой должна быть позиция организации по вопросу «производить или покупать»? У многих организаций в этом плане нет четко выраженной политики, они предпочитают решать вопросы по мере их возникновения. Кроме того, иногда затруднительно собрать необходимые учетные данные для проведения экономического анализа и обоснования таких решений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За последнее десятилетие мощная волна аутсорсинга захлестнула почти все организации. В стремлении сократить размер фирмы до приемлемого уровня, уменьшить штаты штаб-квартир и сосредоточить внимание на добавочной стоимости и основных, характерных для этой фирмы видах деятельности, чтобы выжить и процветать, государственные и частные организации применяют принцип «снабжение извне» ко многим функциям и видам деятельности, которые раньше выполнялись самими фирмами. Такие виды деятельности, как уборка, приготовление пищи и обеспечение безопасности, уже много лет являются предметом аутсорсинг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Недавно объектом аутсорсинга стали информационные системы. В середине 1990-х гг. использование аутсорсинга в информационных системах в общемировом масштабе оценивалось примерно в 50 млрд долл., и это число быстро увеличивается. Ожидают также, что стоимость контрактов на логистические услуги достигнет 50 млрд долл. Другими объектами аутсорсинга являются отделы по отправке почты, центры ксерокопирования и бюро путешествий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Определенные виды деятельности можно полностью или частично выводить за пределы предприятия. Например, одни элементы информационных технологий могут быть стратегическими, другие – определяющими для фирмы, а некоторые дешевле передать третьей стороне. Выявление функции как потенциального объекта для аутсорсинга, а затем разложение этой функции на компоненты позволяет менеджерам, принимающим решения, определять, какие виды деятельности являются стратегическими, или критическими, и их следует оставить внутри фирмы, а какие можно закупать извне подобно товарам широкого потреблени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 xml:space="preserve">Рост аутсорсинга в сфере логистики объясняют отменой государственного контроля над транспортированием, акцентом на основном виде деятельности, снижением материальных запасов и расширением компьютерных программ, управляющих логистическими системами. При малых материальных запасах ошибки в поставках маловероятны, особенно если предприятие функционирует в режиме «точно в срок». Компании, оказывающие транспортные услуги, такие, как </w:t>
      </w:r>
      <w:r>
        <w:rPr>
          <w:lang w:val="en-US"/>
        </w:rPr>
        <w:t>Ryder</w:t>
      </w:r>
      <w:r>
        <w:rPr/>
        <w:t>, начали передавать третьим сторонам элементы логистики – от внесения изменений в перемещение товаров из точки А в точку В до управления всем или частью всего комплекса погрузочно-разгрузочных и транспортных работ, и в течение трех лет существенно сократили персонал соответствующих служб. Логистические компании имеют теперь комплексный компьютерный метод слежения, который снижает риск при транспортировании и повышает престиж фирмы, что было бы невозможно, если бы данная функция выполнялась самой фирмой. Провайдеры по логистике (третья сторона), используя обмен электронными данными и спутниковые системы, намечают курс фрахта, чтобы точно сообщить клиентам местонахождение их водителей и срок доставки. В среде «точно в срок», где окно поставки может составлять всего лишь 30 мин, такая технология стала решающей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</w:r>
    </w:p>
    <w:p>
      <w:pPr>
        <w:pStyle w:val="Heading1"/>
        <w:rPr/>
      </w:pPr>
      <w:bookmarkStart w:id="1" w:name="__RefHeading___Toc101964518"/>
      <w:bookmarkEnd w:id="1"/>
      <w:r>
        <w:rPr/>
        <w:t>1. Причины отказа от аутсорсинга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На решение производить, а не покупать, могут повлиять следующие факторы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1. Слишком маленький объем продукции и/или никто из поставщиков не заинтересован в ее продаже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2. Требования к качеству так точны или необычны, что необходимы особые методы обработки, которыми поставщики не располагают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3. Гарантированное снабжение или баланс снабжения и потребност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4. Сохранение технологических секретов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5. Снижение расходов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6. Получение преимущества и/или отсутствие простоя оборудования и/или рабочих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7. Обеспечение постоянного функционирования собственных производственных мощностей корпорации, в то время как поставщики испытывают неудобства из-за нестабильности спрос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8. Отсутствие зависимости от одного источника поставок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9. Вопросы конкурентоспособности, политические, социальные вопросы или вопросы защиты окружающей среды могут вынудить компанию производить изделия, даже если компании предпочтительнее их покупать. Когда конкурент приобретает в собственность ключевой источник снабжения сырьем, это может вызвать адекватные действия. Многие страны настаивают на том, чтобы определенный объем сырья перерабатывался внутри национальных границ. Компания, расположенная в районе с высоким уровнем безработицы, может принять решение о производстве конкретных изделий для облегчения ситуации с занятостью. Часто принимаются решения обрабатывать побочную продукцию для того, чтобы не загрязнять окружающую среду. В каждом из при-веденных случаев стоимость может не являться ключевым вопросом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10. Наконец, существуют чисто эмоциональные причины. Руководство некоторых компаний гордится их масштабами.</w:t>
      </w:r>
    </w:p>
    <w:p>
      <w:pPr>
        <w:pStyle w:val="Heading1"/>
        <w:rPr/>
      </w:pPr>
      <w:bookmarkStart w:id="2" w:name="__RefHeading___Toc101964519"/>
      <w:bookmarkEnd w:id="2"/>
      <w:r>
        <w:rPr/>
        <w:t>2. Основные причины применения аутсорсинга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Решение покупать, а не производить может быть принято по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следующим причинам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1. Желание сосредоточиться на основных видах деятельност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2. Необходимость повышения качества обслуживани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3. Острая потребность в снижении затрат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4. Компании не хватает административного или технического опыта для производства нужных изделий или услуг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5. Избыточное производство может заставить компанию выйти на рынок и даже конкурировать с ее бывшими поставщиками. Это может сказаться на отношениях с другими поставщиками или клиентам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6. Поставщики обладают отличной репутацией, побуждающей потребителя покупать их комплектующие. Как правило, такие комплектующие – это детали с торговой маркой, делающие конечный продукт более привлекательным для потребителя. Производители строительного оборудования или оборудования для горных разработок часто побуждают клиентов назвать предпочтительного для них производителя электрических компонентов этого оборудования и рассматривают такой вариант в качестве преимущественного при продаже их оборудовани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7. Необходимость поддержания долгосрочной технологической и экономической жизнеспособности неоснов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8. Часто трудно отменить принятое решение. Сочетание общего давления и инерции руководства способствует сохранению существующего положени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9. Трудно определить истинные долгосрочные расходы, связанные с решением о производстве. По опыту известно, что когда руководство определенно привержено той или иной политике снабжения, нетрудно построить расчеты таким образом, чтобы оправдать изначальное решение и его реализацию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10. Существует большая гибкость в выборе возможных источников и изделий-заменителей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11. Компании должны определить, где их деятельность по созданию добавочной стоимости является частью основного бизнеса и где они желают отделить себя от других. В последние десять лет наблюдается тенденция пересмотра решений о производстве или покупке в свете существующей сегодня конкуренции. Эта тенденция наряду со значительными возможностями рынка побудила многих заняться покупкой или поиском внешнего источника снабжени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12. Наличие квалифицированных специалистов по снабжению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13. Процесс приобретения обычно требует меньше накладных расходов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При рассмотрении этих причин, являющихся основанием для использования внешних источников, следует учитывать мнение о том, что это негативно отражается на служащих, в частности приводит к увольнениям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Кроме того, появляются следующие риски внешнего снабжения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1. Потеря контрол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2. Более высокие барьеры на входе в отрасль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3. Незащищенность от рисков поставщиков: финансовая нестабильность, задержки выполнения или невыполнение договорных обязательств, отсутствие обещанных элементов, необязательность, низкое качество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4. Незапланированные выплаты или дополнительные расходы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5. Трудность количественного определения экономи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6. Конверсионные затраты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7. Ограничения поставок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8. Усиление контроля высшим звеном управлени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9. Вероятность привязки к устаревшей технологи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10. Необходимость обеспечения маневренности в соответствии с меняющимися экономическими требованиям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Тем не менее, по мнению Роберта Монзка {</w:t>
      </w:r>
      <w:r>
        <w:rPr>
          <w:lang w:val="en-US"/>
        </w:rPr>
        <w:t>Robert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Monczka</w:t>
      </w:r>
      <w:r>
        <w:rPr/>
        <w:t>) из Мичиганского университета, существуют семь перспективных тенденций, влияющих на стратегию введения аутсорсинг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нденц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Стратегия введения аутсорсинг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. Глобализац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3"/>
              <w:jc w:val="both"/>
              <w:rPr/>
            </w:pPr>
            <w:r>
              <w:rPr/>
              <w:t>• </w:t>
            </w:r>
            <w:r>
              <w:rPr/>
              <w:t xml:space="preserve">Интеграция стратегии обеспечения/ обслуживания клиент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3"/>
              <w:jc w:val="both"/>
              <w:rPr/>
            </w:pPr>
            <w:r>
              <w:rPr/>
              <w:t>• </w:t>
            </w:r>
            <w:r>
              <w:rPr/>
              <w:t>Совместное с ключевыми поставщиками поддержание конкурентоспособности в вопросах качества, стоимости, доставки, времени и т.д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3"/>
              <w:jc w:val="both"/>
              <w:rPr/>
            </w:pPr>
            <w:r>
              <w:rPr/>
              <w:t>• </w:t>
            </w:r>
            <w:r>
              <w:rPr/>
              <w:t>Модификация структуры/каналов снабженческой баз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. Информационная технолог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3"/>
              <w:jc w:val="both"/>
              <w:rPr/>
            </w:pPr>
            <w:r>
              <w:rPr/>
              <w:t>• </w:t>
            </w:r>
            <w:r>
              <w:rPr/>
              <w:t>Глобальная стратегическая цеп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3"/>
              <w:jc w:val="both"/>
              <w:rPr/>
            </w:pPr>
            <w:r>
              <w:rPr/>
              <w:t>• </w:t>
            </w:r>
            <w:r>
              <w:rPr/>
              <w:t>Связь с важными поставщиками с помощью электронных средств связ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. Учет требований внешнего клиен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3"/>
              <w:jc w:val="both"/>
              <w:rPr/>
            </w:pPr>
            <w:r>
              <w:rPr/>
              <w:t>• </w:t>
            </w:r>
            <w:r>
              <w:rPr/>
              <w:t>Интеграция базы снабжения в цепь снабжения внешнего клиент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4. Технология процесса/ производ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3"/>
              <w:jc w:val="both"/>
              <w:rPr/>
            </w:pPr>
            <w:r>
              <w:rPr/>
              <w:t>• </w:t>
            </w:r>
            <w:r>
              <w:rPr/>
              <w:t>Союзы стратегических поставщиков с ведущими в отрасли поставщиками технолог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5. Возрастание сложности рабо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3"/>
              <w:jc w:val="both"/>
              <w:rPr/>
            </w:pPr>
            <w:r>
              <w:rPr/>
              <w:t>• </w:t>
            </w:r>
            <w:r>
              <w:rPr/>
              <w:t>Необходимость создания обширной базы обеспечения/стратегий поиска источника и точных критериев оценки эффективности относительно стратегических цел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6. Юридические вопросы/защита окружающей сред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3"/>
              <w:jc w:val="both"/>
              <w:rPr/>
            </w:pPr>
            <w:r>
              <w:rPr/>
              <w:t>• </w:t>
            </w:r>
            <w:r>
              <w:rPr/>
              <w:t>Решение вопросов защиты окружающей среды наряду с вопросами снабж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7. Пересмотр/модификац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3"/>
              <w:jc w:val="both"/>
              <w:rPr/>
            </w:pPr>
            <w:r>
              <w:rPr/>
              <w:t>• </w:t>
            </w:r>
            <w:r>
              <w:rPr/>
              <w:t>Пересмотр внешних процесоо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3"/>
              <w:jc w:val="both"/>
              <w:rPr/>
            </w:pPr>
            <w:r>
              <w:rPr/>
              <w:t>Модификация устаревших моделей использования внешних источников снабжения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Примечание – Аутсорсинг: создание высокоэффективных и конкурентоспособных организаций: Уч. пособие /  Под ред. Б.А. Аникина. М.: Инфра – М, 2003. -187 с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Что касается глобализации, то существует ряд терминов, которые используются примерно равноценно: глобальные закупки (</w:t>
      </w:r>
      <w:r>
        <w:rPr>
          <w:lang w:val="en-US"/>
        </w:rPr>
        <w:t>globalpurchasing</w:t>
      </w:r>
      <w:r>
        <w:rPr/>
        <w:t>), глобальные источники поставок (</w:t>
      </w:r>
      <w:r>
        <w:rPr>
          <w:lang w:val="en-US"/>
        </w:rPr>
        <w:t>globalsourcing</w:t>
      </w:r>
      <w:r>
        <w:rPr/>
        <w:t>), зарубежные источники поставок (</w:t>
      </w:r>
      <w:r>
        <w:rPr>
          <w:lang w:val="en-US"/>
        </w:rPr>
        <w:t>foreign</w:t>
      </w:r>
      <w:r>
        <w:rPr/>
        <w:t xml:space="preserve"> </w:t>
      </w:r>
      <w:r>
        <w:rPr>
          <w:lang w:val="en-US"/>
        </w:rPr>
        <w:t>sourcing</w:t>
      </w:r>
      <w:r>
        <w:rPr/>
        <w:t>), международные источники поставок (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sourcing</w:t>
      </w:r>
      <w:r>
        <w:rPr/>
        <w:t>), многонациональные источники поставок (</w:t>
      </w:r>
      <w:r>
        <w:rPr>
          <w:lang w:val="en-US"/>
        </w:rPr>
        <w:t>multinational</w:t>
      </w:r>
      <w:r>
        <w:rPr/>
        <w:t xml:space="preserve"> </w:t>
      </w:r>
      <w:r>
        <w:rPr>
          <w:lang w:val="en-US"/>
        </w:rPr>
        <w:t>sourcing</w:t>
      </w:r>
      <w:r>
        <w:rPr/>
        <w:t>) и различные комбинации вышеперечисленных терминов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При правильном использовании международные источники поставок становятся мощным оружием в конкурентной борьбе. Они заставляют стабилизировать производство, упрощать конструкции, сокращать количество комплектующих и узлов, а также повышать качество. Кроме того, международные поставки способствуют укреплению сотрудничества между производственным персоналом и служащими маркетинговых и закупочных служб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При изучении 149 фирм Лаура Бироу (</w:t>
      </w:r>
      <w:r>
        <w:rPr>
          <w:lang w:val="en-US"/>
        </w:rPr>
        <w:t>Laura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Birou</w:t>
      </w:r>
      <w:r>
        <w:rPr/>
        <w:t>) и Стэнли Фаусетт (</w:t>
      </w:r>
      <w:r>
        <w:rPr>
          <w:lang w:val="en-US"/>
        </w:rPr>
        <w:t>Stanley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Fawcett</w:t>
      </w:r>
      <w:r>
        <w:rPr/>
        <w:t>) выявили следующие причины использования зарубежных источников поставок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0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ричины использования зарубежных источников поставок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. Более низкие цены зарубежных источнико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. Наличие зарубежных изделий, отсутствующих внутри страны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3. Ориентация фирмы на мировые рынк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4. Передовые технологии зарубежных источнико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. Высококачественные изделия из зарубежных источнико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6. Обострение мировой конкуренци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7. Развитие иностранного инвестирования (предшествует глобальному производству или маркетингу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8. Удовлетворение встречной торговли или местных требовани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9. Возможность лучшего сервиса и доставк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Доля фирм, %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Примечание – Аутсорсинг: создание высокоэффективных и конкурентоспособных организаций: Уч. пособие /  Под ред. Б.А. Аникина. М.: Инфра – М, 2003. -187 с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</w:r>
    </w:p>
    <w:p>
      <w:pPr>
        <w:pStyle w:val="Heading1"/>
        <w:rPr/>
      </w:pPr>
      <w:bookmarkStart w:id="3" w:name="__RefHeading___Toc101964520"/>
      <w:bookmarkEnd w:id="3"/>
      <w:r>
        <w:rPr/>
        <w:t>3. Параметры выбора поставщиков услуг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Как правильно выбрать поставщика услуг аутсорсинга и сколько их должно быть – основные проблемы аутсорсинг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Ученые выявили ряд факторов, которые необходимо учитывать при решении первой проблемы – выборе поставщика услуг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1. Доверие. Насколько опытен этот поставщик услуг, т.е. сколько у него клиентов в данный момент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2. Надежность. Удовлетворяет ли этот поставщик услуг требованиям своих клиентов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3. Гибкость. Работает ли этот поставщик по одному образцу или он достаточно гибок, чтобы быстро удовлетворить наши потребности, а в дальнейшем корректировать свою работу в зависимости от того, будет ли наше предприятие расширяться или, наоборот, сворачивать свою деятельность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4. База навыков. Есть ли у этого поставщика навыки в сфере ИТ и других областях, которые не нужны нам сейчас, но которые понадобятся в будущем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5. Возможность экономии. Сможет ли этот поставщик услуг предложить большую экономию средств, чем другие поставщики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6. Обслуживание. Насколько высок уровень обслуживания, предлагаемый этим поставщиком, по сравнению с тем, что мы получаем сейчас, или с тем, что предлагают нам другие поставщики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7. Навыки управления. Если наше предприятие расширяется или сворачивает свою деятельность, достаточно ли у поставщика услуг времени, умения и желания для того, чтобы удовлетворить наши потребности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8. Кадровая политика. Какую политику в отношении кадров проводит поставщик услуг и как это скажется на наших сотрудниках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9. Навыки перевода. Насколько эффективно поставщик услуг осуществил предыдущий перевод сотрудников: придерживался ли он установленного графика; как этот переход повлиял на переведенных сотрудников компании-клиента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10. Вопросы, связанные с заключением контракта. Захочет ли поставщик воспользоваться своим большим опытом и связать нас жестким контрактом или он позволит нам «внести поправки» либо заключить партнерское соглашение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11. Внутренняя квалификация и контроль: Позаботится ли поставщик услуг о том, чтобы мы не потеряли квалификацию и контроль, необходимые для поддержания и расширения деятельности нашего предприятия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  <w:t>Вторая проблема заключается в определении числа поставщиков услуг. По этому вопросу есть несколько мнений. Некоторые считают, что поставщиков должно быть два – три. В таком случае практически не допускаются перебои в поставке продукции, исключается зависимость от другого поставщика, между поставщиками рождается конкуренция и т.д. сторонники же стратегии «стройного производства» предпочитают одного поставщика и рассматривают его как партнёра по бизнесу.</w:t>
      </w:r>
      <w:r>
        <w:br w:type="page"/>
      </w:r>
    </w:p>
    <w:p>
      <w:pPr>
        <w:pStyle w:val="Heading1"/>
        <w:rPr/>
      </w:pPr>
      <w:bookmarkStart w:id="4" w:name="__RefHeading___Toc101964521"/>
      <w:bookmarkEnd w:id="4"/>
      <w:r>
        <w:rPr/>
        <w:t>Литература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66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360"/>
        <w:ind w:left="0" w:firstLine="426"/>
        <w:jc w:val="both"/>
        <w:rPr/>
      </w:pPr>
      <w:r>
        <w:rPr/>
        <w:t>Аутсорсинг: создание высокоэффективных и конкурентоспособных организаций: Уч. пособие /  Под ред. Б.А. Аникина. М.: Инфра – М, 2003. -187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360"/>
        <w:ind w:left="0" w:firstLine="426"/>
        <w:jc w:val="both"/>
        <w:rPr/>
      </w:pPr>
      <w:r>
        <w:rPr/>
        <w:t>Гаджинский А.М. Логистика: Уч-к для высших и средних спец. уч. заведений. 4-е изд., перераб. и доп. М.: Маркетинг, 2001. – 39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360"/>
        <w:ind w:left="0" w:firstLine="426"/>
        <w:jc w:val="both"/>
        <w:rPr/>
      </w:pPr>
      <w:r>
        <w:rPr/>
        <w:t>Задача «производить или закупать»: анализ факторов принятия решения // Логинфо – 2001. - № 7 - 8. – С. 58 – 6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360"/>
        <w:ind w:left="0" w:firstLine="426"/>
        <w:jc w:val="both"/>
        <w:rPr/>
      </w:pPr>
      <w:r>
        <w:rPr/>
        <w:t>К росту производительности через аутсорсинг // Логинфо – 2002. - № 3. – С. 19 -2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360"/>
        <w:ind w:left="0" w:firstLine="426"/>
        <w:jc w:val="both"/>
        <w:rPr/>
      </w:pPr>
      <w:r>
        <w:rPr/>
        <w:t>Цели и методы аутсорсинга // Логистика – 2003. - № 2. – С. 20 – 22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i/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0:13:00Z</dcterms:created>
  <dc:creator>Evgeniy</dc:creator>
  <dc:description/>
  <dc:language>en-US</dc:language>
  <cp:lastModifiedBy>Evgeniy</cp:lastModifiedBy>
  <cp:lastPrinted>2005-04-22T20:28:00Z</cp:lastPrinted>
  <dcterms:modified xsi:type="dcterms:W3CDTF">2005-04-23T11:39:00Z</dcterms:modified>
  <cp:revision>7</cp:revision>
  <dc:subject/>
  <dc:title/>
</cp:coreProperties>
</file>