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1928740228"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381576958"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1641980832"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1668303204"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1839448139"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548034135"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2025737287"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539971735"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236432010"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1220471872"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813193866"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1735364469"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1422930211"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1897541081"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8983302"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53937936"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1604234543"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1364176500"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174957631"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967379452"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1849567959"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551862870"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1222917730"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950839833"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1281986475"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768892580"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1845862316"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1025413159"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1347908038"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320310550"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