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040" w:leader="dot"/>
            </w:tabs>
            <w:spacing w:lineRule="auto" w:line="360" w:before="120" w:after="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19522199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040" w:leader="dot"/>
            </w:tabs>
            <w:spacing w:lineRule="auto" w:line="360" w:before="120" w:after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Социологический исследовательский проект.</w:t>
            <w:tab/>
          </w:r>
          <w:hyperlink w:anchor="__RefHeading___Toc1952220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040" w:leader="dot"/>
            </w:tabs>
            <w:spacing w:lineRule="auto" w:line="360" w:before="120" w:after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Опрос.</w:t>
            <w:tab/>
          </w:r>
          <w:hyperlink w:anchor="__RefHeading___Toc1952220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040" w:leader="dot"/>
            </w:tabs>
            <w:spacing w:lineRule="auto" w:line="360" w:before="120" w:after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. Социологическая анкета как инструмент сбора информации.</w:t>
            <w:tab/>
          </w:r>
          <w:hyperlink w:anchor="__RefHeading___Toc19522202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040" w:leader="dot"/>
            </w:tabs>
            <w:spacing w:lineRule="auto" w:line="360" w:before="120" w:after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.1.Композиция анкеты.</w:t>
            <w:tab/>
          </w:r>
          <w:hyperlink w:anchor="__RefHeading___Toc19522203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040" w:leader="dot"/>
            </w:tabs>
            <w:spacing w:lineRule="auto" w:line="360" w:before="120" w:after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 Интервью.</w:t>
            <w:tab/>
          </w:r>
          <w:hyperlink w:anchor="__RefHeading___Toc19522204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040" w:leader="dot"/>
            </w:tabs>
            <w:spacing w:lineRule="auto" w:line="360" w:before="120" w:after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1.Факторы смещения или искажения информации при интервьюировании.</w:t>
            <w:tab/>
          </w:r>
          <w:hyperlink w:anchor="__RefHeading___Toc19522205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040" w:leader="dot"/>
            </w:tabs>
            <w:spacing w:lineRule="auto" w:line="360" w:before="120" w:after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Основные преимущества анкетирования и интервьюирования.</w:t>
            <w:tab/>
          </w:r>
          <w:hyperlink w:anchor="__RefHeading___Toc19522206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040" w:leader="dot"/>
            </w:tabs>
            <w:spacing w:lineRule="auto" w:line="360" w:before="120" w:after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</w:r>
          <w:hyperlink w:anchor="__RefHeading___Toc19522207">
            <w:r>
              <w:rPr>
                <w:rStyle w:val="IndexLink"/>
                <w:sz w:val="28"/>
                <w:lang w:val="en-US"/>
              </w:rPr>
              <w:t>14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1"/>
        <w:spacing w:lineRule="auto" w:line="360" w:before="120" w:after="60"/>
        <w:ind w:firstLine="851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  <w:r>
        <w:br w:type="page"/>
      </w:r>
    </w:p>
    <w:p>
      <w:pPr>
        <w:pStyle w:val="Heading1"/>
        <w:spacing w:lineRule="auto" w:line="360"/>
        <w:ind w:firstLine="851"/>
        <w:jc w:val="center"/>
        <w:rPr>
          <w:sz w:val="32"/>
        </w:rPr>
      </w:pPr>
      <w:bookmarkStart w:id="0" w:name="__RefHeading___Toc19522199"/>
      <w:bookmarkEnd w:id="0"/>
      <w:r>
        <w:rPr>
          <w:sz w:val="32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Превращение отечественной социологии в одно из ведущих направлений современной научной мысли и деятельности обуславливает резкое возрастание требований к социологическому образованию и профессиональной подготовке социологов. Проблема заключается в том, что многие научные каноны в освоении методов остаются для обучающихся чистой теорией. Задача заключается в том, чтобы унифицировать многообразный развивающийся аппарат современной социологии и дать возможность социологам и широкой научной общественности ознакомится с методикой прикладной социологии. Усиление практической стороны обучения в отработке профессиональных приемов, навыков и умений социологического исследования ориентирует на необходимость сопровождения изучения прикладной социологии демонстрацией образов процедурно-методического инструментария, наглядными представлениями технологии в рамках логической структуры реализации социологического исследовательского проекта.</w:t>
      </w:r>
      <w:r>
        <w:br w:type="page"/>
      </w:r>
    </w:p>
    <w:p>
      <w:pPr>
        <w:pStyle w:val="Heading1"/>
        <w:jc w:val="both"/>
        <w:rPr/>
      </w:pPr>
      <w:bookmarkStart w:id="1" w:name="__RefHeading___Toc19522200"/>
      <w:bookmarkEnd w:id="1"/>
      <w:r>
        <w:rPr/>
        <w:t>1. Социологический исследовательский проект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>
          <w:b/>
          <w:i/>
        </w:rPr>
        <w:t>Социологическое исследование</w:t>
      </w:r>
      <w:r>
        <w:rPr/>
        <w:t xml:space="preserve"> – это инструмент социологического изучения социальных явлений в их конкретном состоянии с помощью методов, позволяющих производить количественные и качественные сборы, измерения, обобщения, анализ социологической информ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i/>
          <w:sz w:val="28"/>
        </w:rPr>
        <w:t>Социологический исследовательский проект</w:t>
      </w:r>
      <w:r>
        <w:rPr>
          <w:rFonts w:cs="Arial" w:ascii="Arial" w:hAnsi="Arial"/>
          <w:sz w:val="28"/>
        </w:rPr>
        <w:t xml:space="preserve"> – это система научно – исследовательских процедур, методов, методик поэтапного изучения социальных явлений на основе фактологических данных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так как темой нашей работы является анкетирование и интервью, мы не станем описывать все этапы изучения социальных явлений, а сразу перейдем к методам сбора данных, в т.ч. к проведению опроса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1"/>
        <w:rPr/>
      </w:pPr>
      <w:bookmarkStart w:id="2" w:name="__RefHeading___Toc19522201"/>
      <w:bookmarkEnd w:id="2"/>
      <w:r>
        <w:rPr/>
        <w:t>2. Опрос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разработке метода сбора социологических данных происходит перевод теоретического уровня исследовательской проблемы на уровень эмпирического описания и анализа. Это обеспечивает основу для проверки рабочих гипотез и получения нового теоретического знания.</w:t>
      </w:r>
    </w:p>
    <w:p>
      <w:pPr>
        <w:pStyle w:val="2"/>
        <w:rPr/>
      </w:pPr>
      <w:r>
        <w:rPr/>
        <w:t>Одним из таких методов сбора социологических данных является опрос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ос представляет собой вопросно-ответный метод сбора социологических данных, при котором источником информации выступает словесное сообщение люд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u w:val="single"/>
        </w:rPr>
        <w:t>Приоритетность опроса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лабая обеспеченность изучаемого предета исследования статистической и документальной информаци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сследуемые явления мало доступны непосредственному наблюдению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Варианты опроса (по формам контакта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личный или опосредованный (раздаточный, почтовый, прессовый, телефонны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ндивидуальный или группов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вободный или формализированный, фокусированный (направленны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ный или письменны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лошной или выборочны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месту жительства или работы, временные целевые аудитории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Основные элементы опрос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циолог, конструирующий инструментар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кетер или интервьюер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кета или план интервью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туация опрос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спондент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циальная реальность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Основные фазы опрос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Адаптац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ращ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о опрос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бор основной информа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вершение опроса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Вопросы различают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содержанию (о событиях и фактах или о мотивах, оценках, мнениях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форме (прямые или косвенные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структуре (открытые или закрытые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функциям (ловушки или фильтрующие (контрольные), или основные (контактные))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Разновидности опроса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кетирование – опосредственный, письменный опрос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тервью – непосредственный, устный опрос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спертный опрос – опрос компетентных лиц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циометрический опрос – выявление социально- психологических проявлений межличностных отношений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both"/>
        <w:rPr>
          <w:b/>
          <w:b/>
          <w:sz w:val="28"/>
        </w:rPr>
      </w:pPr>
      <w:bookmarkStart w:id="3" w:name="__RefHeading___Toc19522202"/>
      <w:bookmarkEnd w:id="3"/>
      <w:r>
        <w:rPr>
          <w:b/>
          <w:sz w:val="28"/>
        </w:rPr>
        <w:t>2.1. Социологическая анкета как инструмент сбора информации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rPr/>
      </w:pPr>
      <w:r>
        <w:rPr/>
        <w:t>Анкета (расследование) является одним из условий получения объективно значимых результатов  о различного рода опросах населения. Поэтому разработке анкеты социологи придают особое значение. Созданию нкеты предшествует длительный этап разработки программы исследований, так как в анкету закладываются гипотезы, сформулированные задачи, которые предстоит решить в ходе социологического исследовани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ет помнить, что при разработке анкеты исследования встречаются трудности, которые социолог непременно должен себе представлять. Если не учитывать особенностей формулировки вопросов в анкете, то даже при соблюдении всех остальных требований методики социологического исследования можно получить ошибочные результат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rPr>
          <w:sz w:val="28"/>
        </w:rPr>
      </w:pPr>
      <w:bookmarkStart w:id="4" w:name="__RefHeading___Toc19522203"/>
      <w:bookmarkEnd w:id="4"/>
      <w:r>
        <w:rPr>
          <w:sz w:val="28"/>
        </w:rPr>
        <w:t>2.1.1.Композиция анкет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тульный лист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дная часть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ая (содержательная часть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циально – демографическая часть.</w:t>
      </w:r>
    </w:p>
    <w:p>
      <w:pPr>
        <w:pStyle w:val="3"/>
        <w:jc w:val="both"/>
        <w:rPr/>
      </w:pPr>
      <w:r>
        <w:rPr/>
        <w:t>Примечание: титульный лист можно исполнять вместе с вводной частью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вводной части описывается цель исследования, характер использования результатов, а также способ заполнения анкет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ет также проанализировать вводную часть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личие и правильность обращения  респонденту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далось ли кратко и ясно показать цель опроса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делано ли указание на то, как будет использоваться результат опроса?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имечание: Не рекомендуется использовать обращения или неясные формулировки указаний, например типа: «Ваши ответы будут использоваться в чисто научных целях», так как респонденты ждут практической отдачи от своего участия в опросе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Не забыли ли в сделать указание на анонимность опроса?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имечание: Надо иметь ввиду, что сам по себе термин «анонимность» носит некоторый психологический оттенок. Поэтому лучше его не использовать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Есть ли указание на то, что делать опрашиваемым с полностью заполненной анкетой?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Не забили ли вы поблагодарить опрашиваемых за их работу?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Удалось ли с помощью вводной части заинтересовать опрашиваемых участвовать в опросе?</w:t>
      </w:r>
    </w:p>
    <w:p>
      <w:pPr>
        <w:pStyle w:val="2"/>
        <w:rPr/>
      </w:pPr>
      <w:r>
        <w:rPr/>
        <w:t>Основная часть анкеты содержит блоки вопросов к опрашиваемы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просы могут быть открытыми или закрытыми. В первом случае опрашиваемый сам формулирует свой ответ на поставленный социологом вопрос. Например: «Как вы провели свой выходной день?» Ответы: «Ходил в кино», «Был на вечеринке» и т.д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веты на закрытые вопросы, сформулированные социологом, представляют собой «меню» для выбора опрашиваемого. Например тот же самый вопрос можно «сделать» закрытым: «Как вы провели свой выходной день?» Ответы: «Положительно», «Отрицательно». В этом случае опрашиваемый отмечает то вариант ответа, который наиболее отвечает его установк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руктура и последовательность вопросов в анкете по сути дела представляют собой установку социолога на развитие коммуникации с опрашиваемым: пробуждение интереса, завоевание доверия, подтверждение уверенности опрашиваемых в своих возможностях, дальнейшее поддержание бесед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правило, хорошо разработанная анкета может быть заполнена опрашиваемым в течение не более 30 минут. В дальнейшем наступает психологический порог утомляемости и внимание к заполняемой анкете значительно снижаетс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оциально – демографической части содержаться блоки вопросов о социально – демографических характеристиках респондента – это «паспортичка» об объективном положении и статусе опрашиваемого. Она необходима для анализа собранных данных, для оценки представительности собранных результатов, проведения сравнительных исследований и т.д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3"/>
        <w:jc w:val="both"/>
        <w:rPr>
          <w:b/>
          <w:b/>
          <w:sz w:val="28"/>
        </w:rPr>
      </w:pPr>
      <w:bookmarkStart w:id="5" w:name="__RefHeading___Toc19522204"/>
      <w:bookmarkEnd w:id="5"/>
      <w:r>
        <w:rPr>
          <w:b/>
          <w:sz w:val="28"/>
        </w:rPr>
        <w:t>2.2. Интервью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тервью – это метод получения информации по определенной теме путем непосредственного целенаправленного диалога интервьюера с респонденто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формализированное интервью – это свободный диалог по определенной теме, когда вопросы (открытые) формулируются в контексте обращения и формы фиксации ответов нестандартизирова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формализированное – в ходе диалога задаются заранее заготовленные вопросы по теме и дополнительны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ализированное – вопросы задаются по заранее подготовленному вопроснику с использованием карточек «закрытых вопросов» (анкета – интервью»), не допуская изменений в формулировке и порядке постановки вопросов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jc w:val="both"/>
        <w:rPr>
          <w:sz w:val="28"/>
        </w:rPr>
      </w:pPr>
      <w:bookmarkStart w:id="6" w:name="__RefHeading___Toc19522205"/>
      <w:bookmarkEnd w:id="6"/>
      <w:r>
        <w:rPr>
          <w:sz w:val="28"/>
        </w:rPr>
        <w:t>2.2.1.Факторы смещения или искажения информации при интервьюировании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лияние индивидуальных особенностей интервьюера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. различия в возрасте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. различия пола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.различия национальной принадлежности и профессии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4. негативное влияние фигуры, одежды, прически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5.различия образовательного уровня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6.различия в мировоззренческих взглядах и установках интервьюера и опрашиваемого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ль поведения интервьюера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. демонстрация собственной точки зрения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 реакция на ответы и поведение опрашиваемого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.демонстраци чувства превосходства над опрашиваемы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правильный выбор места интервьюер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правильный выбор времени для интервьюирова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адекватное восприятие интервьюера и опрашиваемы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резмерная длительность интервью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пись беседы при помощи технических средств без разрешения опрашиваемого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both"/>
        <w:rPr/>
      </w:pPr>
      <w:bookmarkStart w:id="7" w:name="__RefHeading___Toc19522206"/>
      <w:bookmarkEnd w:id="7"/>
      <w:r>
        <w:rPr/>
        <w:t>3.Основные преимущества анкетирования и интервьюирования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759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76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нкетирование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интервьюиров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 анкетный опрос дает массовую представительную картину об изучаемом предмете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 интервью  позволяет  осуществлять наблюдение  за  поведением     небольшого числа опрашиваемы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 на респондента не оказывают «возмущающего» влияния личность интервьюера, его собственные установки и взгляды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 в интервью может быть создана более откровенная неформальная обстановка, атмосфера довери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отсутствие интервьюера формирует у опрашиваемого ощущение большей анонимности, поэтому приводит к                 более обоснованным  ответа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общение интервьюера с опрашиваемым обеспечивает более серьезное отношение респондента к опросу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при заполнении анкет респондент подбирает для себя наиболее подходящее время и скорость заполнения анкеты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Личный контакт интервьюера с опрашиваемым обеспечивает получение ответов    на все вопросы, в то           время как при анкетировании возможны пропуски вопросо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 анкетирование может быть проведено кадрами, не обладающими высокой квалификацией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 интервью  может     вестись    как      по     заранее разработанным вопросам,     так    и свободно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 с помощью анкетирования можно собрать информацию за более короткий срок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 при  использовании интервью существует уверенность,           что   на   вопросы        отвечает  именно         тот  индивид,        который определен  требованиями     выборки.</w:t>
            </w:r>
          </w:p>
        </w:tc>
      </w:tr>
    </w:tbl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/>
        <w:t>В отличие от анкетера, роль  интервьюера (реестр навыков и умений) за время короткого инструктажа освоить невозможно. Требуется подбор соответствующих людей и обучение особенностям интервью.</w:t>
      </w:r>
      <w:r>
        <w:br w:type="page"/>
      </w:r>
    </w:p>
    <w:p>
      <w:pPr>
        <w:pStyle w:val="Heading1"/>
        <w:jc w:val="center"/>
        <w:rPr>
          <w:sz w:val="32"/>
        </w:rPr>
      </w:pPr>
      <w:bookmarkStart w:id="8" w:name="__RefHeading___Toc19522207"/>
      <w:bookmarkEnd w:id="8"/>
      <w:r>
        <w:rPr>
          <w:sz w:val="32"/>
        </w:rPr>
        <w:t>СПИСОК ЛИТЕРАТУРЫ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4"/>
        </w:numPr>
        <w:rPr/>
      </w:pPr>
      <w:r>
        <w:rPr/>
        <w:t>Капитонов Э.А. Социология XX века, Ростов – на - Дону: издательство «Феникс», 1996 г. – 512 с.</w:t>
      </w:r>
    </w:p>
    <w:p>
      <w:pPr>
        <w:pStyle w:val="2"/>
        <w:numPr>
          <w:ilvl w:val="0"/>
          <w:numId w:val="4"/>
        </w:numPr>
        <w:rPr/>
      </w:pPr>
      <w:r>
        <w:rPr/>
        <w:t>Харчева  В. Основы социологии. Учебник для срдних специальных учебных заведений. М.: «Логос», 1997. – 304 с.: ил.</w:t>
      </w:r>
    </w:p>
    <w:sectPr>
      <w:footerReference w:type="default" r:id="rId2"/>
      <w:footerReference w:type="first" r:id="rId3"/>
      <w:type w:val="nextPage"/>
      <w:pgSz w:w="11906" w:h="16838"/>
      <w:pgMar w:left="2155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rFonts w:ascii="Arial" w:hAnsi="Arial" w:cs="Arial"/>
      <w:i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9:38:00Z</dcterms:created>
  <dc:creator>Natali</dc:creator>
  <dc:description/>
  <dc:language>en-US</dc:language>
  <cp:lastModifiedBy>Институт экономических проблем</cp:lastModifiedBy>
  <dcterms:modified xsi:type="dcterms:W3CDTF">2003-09-15T11:42:00Z</dcterms:modified>
  <cp:revision>16</cp:revision>
  <dc:subject/>
  <dc:title/>
</cp:coreProperties>
</file>