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1588424322"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429425315"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516937716"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446922921"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396268558"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276289403"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